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 учреждениях и предприятиях з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15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TextBody"/>
        <w:spacing w:before="0" w:after="0"/>
        <w:ind w:firstLine="708"/>
        <w:jc w:val="both"/>
        <w:rPr>
          <w:rStyle w:val="3"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9 октября 2015 года</w:t>
      </w:r>
      <w:r>
        <w:rPr>
          <w:rFonts w:cs="Times New Roman" w:ascii="Times New Roman" w:hAnsi="Times New Roman"/>
          <w:sz w:val="28"/>
          <w:szCs w:val="28"/>
        </w:rPr>
        <w:t xml:space="preserve"> отделом надзорной деятельности Серовского городского округа,  Сосьвинского городского округа,  Гаринского городского округа управления надзорной деятельности и профилактической работы ГУ МЧС России по Свердловской области, на основании распоряжения начальника отдела надзорной деятельности Серовского городского округа, Сосьвинского городского округа, Гаринского городского округа управления надзорной деятельности и профилактической работы ГУ МЧС России по Свердловской области от 25.09.201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. №168, проведена проверка реализации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.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ке приняли участие представители ОНД Серовского городского округа, Сосьвинского городского округа,  Гаринского городского округа управления надзорной деятельности и профилактической работы ГУ МЧС России по Свердловской области, МБУ «Управление гражданской защиты Серовского городского округа».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 проверки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ушений обязательных требований пожарной безопасности не выявле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кт проверки от 29 октября 2015 года № 168. </w:t>
      </w:r>
    </w:p>
    <w:p>
      <w:pPr>
        <w:pStyle w:val="TextBody"/>
        <w:spacing w:before="0" w:after="0"/>
        <w:ind w:firstLine="708"/>
        <w:jc w:val="both"/>
        <w:rPr>
          <w:rStyle w:val="3"/>
          <w:color w:val="FF0000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пециалистами контрольно-ревизионного отдела                     Финансового управления в соответствии с планом работы проведено 7 проверок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2 проверки отдельных вопросов финансово-хозяйственной деятельности учреждения за 201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ОУ дополнительного образования детей «Детская школа искусст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У дополнительного образования детей Детский оздоровительно-образовательный центр «Чайк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2 проверки отдельных вопросов финансово-хозяйственной деятельности учреждения за текущий период 2015 года. Соблюдение требований законодательства о контрактной системе в рамках полномочий, установленных частью 8 статьи 99 Федерального закона от 05.04.2013 № 44-Ф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№ 48 «Лучик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БУ «Дом молодежи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оверки по вопросу соблюдения законодательства Российской Федерации при размещении закупок товаров, работ, услуг за текущий период 2015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СОШ № 1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ДОУ детский сад  компенсирующего вида № 5 «Ручее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ООШ № 2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 проверок учреждениям направлены представления и    предписания о необходимости выполнения мероприятий по устранению выявленных нарушений и недопущению их в дальнейшем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 контролирующими организациями проведено 62 проверки (с начала года 265 проверок) в муниципальных образовательных учреждениях Серовского городского округа, 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11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Серовского городского округа – 8 провер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Д ОГПН г.Серова и Серовского района ГУ МЧС России по Свердловской области – 7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щего и профессионального образования Свердловской области – 3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отурьинский Территориальный отдел Уральского управления Ростехнадзора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Д по Серовскому, Сосьвинскому городскому округу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альское управление государственного автодорожного надзова Федеральной службы по надзору в сфере транспо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труду и занятости, Государственная инспекция труда в Свердловской области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 - Свердловское региональное отделение Фонда социального страхования РФ – 3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еровского городского округа (комитет экономики) – 2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ая городская прокуратура – 2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) – 21 провер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ок контролирующими организациями в адрес муниципальных образовательных учреждений направлено 9 предписаний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отраслевого органа  администрации Серовского городского округа Управление образования № 258 от 26.12.2014 г. «Об утверждении плана мероприятий по осуществлению последующего муниципального финансового контроля на 2015 год»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 специалистами отраслевого органа администрации Серовского городского округа Управление образования </w:t>
      </w:r>
      <w:r>
        <w:rPr>
          <w:sz w:val="28"/>
        </w:rPr>
        <w:t>организовано и проведено  5 контрольных мероприятий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составления бюджетной и бухгалтерской отчетности во всех подведомственных учреждениях за 9 месяцев 2015 года. Отчетность 38 муниципальных образовательных учреждений проверена, принята, консолидирована в бумажном и электронном виде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правильности начисления и выплаты заработной платы работникам МАОУ СОШ № 15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финансово-хозяйственной деятельности в МАДОУ № 15 «Золотая рыбка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по финансированию отделения бокса МАОУ ДОД ДЮСШ, расходованию выделенных денежных средств на соревнования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- проверка правильности и полноты начисления и выплаты заработной платы педагогическим работникам МАДОУ № 2 «Родничок». 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Руководителями проверенных учреждений подготовлены приказы о наказании виновных лиц  и разработаны мероприятия, направленные на устранение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раслевого органа администрации Серовского городского округа Управление образования и МКУ «Центр развития МОУ» организованы проверки соблюдения санитарного законодательства при организации питания детей, проведения оздоровите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697"/>
        <w:gridCol w:w="1417"/>
        <w:gridCol w:w="3214"/>
        <w:gridCol w:w="1737"/>
      </w:tblGrid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Дом молодежи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Д Детская школа искусст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ая служба по надзору в сфере защиты прав потребителей и благополучия человека Управления Федеральной службы по надзору в сфере защиты прав потребителей и благополучия человека по Свердловской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Д ЦДП «Эдельвей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К «Городской Дом культуры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тдел надзорной деятельности Серовского, Сосьвинского, Гаринского городских округов УНДиПР МЧС России по Свердловской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К Дом культуры «Надеждинский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ФИЗИЧЕСКОЙ КУЛЬТУРЕ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У И ТУРИЗМУ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к  не проводилось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И ЖИЛИЩНО-КОММУНАЛЬНОМУ ХОЗЯЙСТВУ 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1686"/>
        <w:gridCol w:w="7315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результатах проверо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Комитет ЭТС и ЖКХ»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Управление социальной политики по городу Серову и Серовскому району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рка проведена по предоставлению отдельным категориям граждан компенсаций расходов на оплату жилого помещения и коммунальных услуг за третий квартал 2015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7-к от 20 ноября 2015 года, замечаний нет, рекомендации учтены в рабо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 xml:space="preserve">2. </w:t>
            </w:r>
            <w:r>
              <w:rPr>
                <w:i/>
                <w:szCs w:val="24"/>
              </w:rPr>
              <w:t>Управление социальной политики по городу Серову и Серовскому району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рка проведена по предоставлению отдельным категориям граждан субсидий на оплату жилого помещения и коммунальных услуг за третий квартал 2015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5с от 25 октября 2015 года, нарушений не выявлен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 2015 года в период с 06.10.2015г. по 08.10.2015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бюджетной и бухгалтерской отчетности по ведомству 903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 Контрольно-ревизионный отдел финансового управления администрации Серовского городского округа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проверка по вопросу осуществления закупок для обеспечения нужд МКУ «УКС за 2015 год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9 от 21.09.2015 г. Выдано предписание от 05.11.2015 №871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Управление гражданской защиты населения Серовского городского округа»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оведена проверка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 2015 год в период с 06.10.2015г. по 08.10.2015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бюджетной и бухгалтерской отчетности по ведомству 903.</w:t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СК №7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1. </w:t>
            </w:r>
            <w:r>
              <w:rPr>
                <w:i/>
                <w:szCs w:val="24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ый жилищный контроль. Соблюдение жилищного законодательств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8 от 30.11.2015 года. Нарушений не выявлен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5 года</w:t>
        <w:tab/>
        <w:t>органом муниципального земельного контроля проведено 29 проверок соблюдения земельного законодательст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отношении юридических лиц и индивидуальных предпринимателей проведено 8 плановых проверок, 12 внеплановых проверок исполнения предписания, по 1 проверке предписание исполнено, по 4 проверкам удовлетворены ходатайства о продлении срока исполнения, по 4 проверкам составлены протоколы об административном правонарушении по ч. 1 ст. 19.5 КоАП за неисполнение предписания об устранении нарушения, 2 предпринимателя привлечены к административной ответственности за неисполнение предписания, по 2 нарушителям протоколы направлены в мировой су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граждан проведено 7 внеплановых проверок исполнения предписаний: 1 предписание исполнено, по 1 проверке удовлетворено ходатайство о продлении срока исполнения, по 3 проверкам составлены протоколы об административном правонарушении по ч. 1 ст. 19.5 КоАП за неисполнение предписания об устранении нарушения и переданы в мировой суд; 1 внеплановая проверка по обращению граждан, в результате которой нарушений не установлено, 1 внеплановая проверка проведена на основании выявления фактов нарушения земельного законодательства в ходе осуществления муниципального земельного контроля, выдано предписание об устранении нару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проверок выявлены нарушения земельного законодательства, за которые законодательством Российской Федерации предусмотрена административная ответственность, в том числе по ч. 1 ст. 19.5 КоАП – 9 нарушений, по ст. 7.1 КоАП – 2 нарушения. По фактам выявленных нарушений возбуждено и рассмотрено 2 дела об административных правонарушениях, вынесено 2 постановления о назначении административного наказания на сумму 2000 руб.  По 7 нарушениям материалы переданы на рассмотрение в суд. По 2 нарушениям материалы переданы в орган госземнадзора. Вынесено 18 предписаний об устранении нарушений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5 года в отношении ООА СГО «КУМИ» проверки иных органов не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character" w:styleId="Exact">
    <w:name w:val="Основной текст Exact"/>
    <w:basedOn w:val="Style13"/>
    <w:qFormat/>
    <w:rPr>
      <w:spacing w:val="4"/>
      <w:lang w:bidi="ar-SA"/>
    </w:rPr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2:00Z</dcterms:created>
  <dc:creator>User</dc:creator>
  <dc:description/>
  <cp:keywords/>
  <dc:language>en-US</dc:language>
  <cp:lastModifiedBy>Пользователь</cp:lastModifiedBy>
  <cp:lastPrinted>2011-10-18T16:40:00Z</cp:lastPrinted>
  <dcterms:modified xsi:type="dcterms:W3CDTF">2016-01-19T08:31:00Z</dcterms:modified>
  <cp:revision>19</cp:revision>
  <dc:subject/>
  <dc:title>Информация</dc:title>
</cp:coreProperties>
</file>