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</w:rPr>
        <w:t xml:space="preserve"> квартал 2020 года </w:t>
      </w:r>
    </w:p>
    <w:p>
      <w:pPr>
        <w:pStyle w:val="TextBody"/>
        <w:ind w:right="20" w:hanging="0"/>
        <w:jc w:val="both"/>
        <w:rPr>
          <w:rStyle w:val="Style15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Style17"/>
        <w:shd w:fill="FFFFFF" w:val="clear"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4 проверки, из них 3 проверки предусмотренные Планами работ, 1 проверка вне пла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ями 8 и 9 статьи 99 Закона о контрактной системе за 2019 год: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«КФКСиТ» (внеплановая), проверяемый период 2017-2019 гг.,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23 (планова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 проверки по вопросу соблюдения законодательства Российской Федерации при размещении закупок товаров, работ, услуг за 2019 год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9 (плановая),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23 (плановая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При проведении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,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ями 8 и 9 статьи 99 Закона о контрактной системе за 2019 год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1. В ООА «КФКСиТ» в результате проверки установлено:  применение локальных правовых актов с нарушением, в результате чего дополнительные расходы учреждения составили 97 926,00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МБОУ СОШ № 23 в результате проверки установлено:  цена части договоров (контрактов) заключенных с единственным поставщиком (подрядчиком, исполнителем) определена без применения метода определения НМЦ,  что является  нарушением ч. 1 ст. 22 Закона о контрактной системе; нарушение ч. 7 ст. 34 Закона о контрактной системе, в части отсутствия действий, направленных на взыскание неустойки, предусмотренной контрактами, в сумме 376,00 руб.; нарушение ч. 7 ст. 94 Закона о контрактной системе, в части не соблюдения порядка приемки результатов исполнения муниципальных контрактов (договоров); нарушение  п. 1 ч. 1, ч. 3, ч. 5 ст. 94 Закона о контрактной системе, в части организации экспертизы и приемки поставленного товара без сопоставления  технических характеристик поставляемого товара, требованиям аукционной документаци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МБОУ СОШ № 9  в результате проверки установлено: утверждение и размещение плана – графика закупок с нарушением срока, установленного ч. 10 ст. 21 Закона о контрактной системе; неверное отражение Заказчиком совокупного годового объема закупок в плане – графике закупок, что является нарушением п. 16 ч. 1 ст. 3 Закона о контрактно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подп. «з» п. 1 Требований № 554, </w:t>
      </w:r>
      <w:r>
        <w:rPr>
          <w:rFonts w:cs="Liberation Serif" w:ascii="Liberation Serif" w:hAnsi="Liberation Serif"/>
          <w:sz w:val="28"/>
          <w:szCs w:val="28"/>
        </w:rPr>
        <w:t xml:space="preserve">п. 11.1 Порядка № 630; утверждение Заказчиком аукционной  (конкурсной) документации с нарушением частей 4, 8, 13.1 ст. 34 Закона о контрактной системе,  п.3, п.4, п.6, п.9 правил № 1042, в части: указания в проекте контракта (в заключенном контракте) ненадлежащего срока оплаты выполненных работ; отсутствие в проекте контракта (в заключенном контракте)  меры ответственности за неисполнение или ненадлежащее исполнение поставщиком (подрядчиком, исполнителем) обязательств, предусмотренных контрактом, которые не имеют стоимостного выражения; отсутствие в проекте контракта (в заключенном контракте)  меры ответственности за неисполнение, не надлежащее исполнение Заказчиком обязательств, предусмотренных контрактом; установление дополнительных штрафных санкций в отношении поставщика (исполнителя). Необоснованное признание заявки на участие в аукционе надлежащей (соответствующей требованиям извещения),  что является нарушением  п.1 ч. 4. ст. 67 Закона о контрактной системе. Указание Заказчиком противоречивой информации в извещении о проведении аукциона в электронной форме и документации к нему, что является нарушением статей 6, 7 Закона о контрактной системе. Заключение контракта на условиях не предусмотренных конкурсной документацией, что является нарушением ч.1 ст.34, ч.1 ст.83,2 Закона о контрактной системе. В нарушение частей 2, 3 ст. 103 Закона о контрактной системе Заказчиком несвоевременно размещена в реестре контрактов информация об исполнении контракта. Превышение объема закупок товаров, работ, услуг по заключенным договорам на основании п. 5 ч. 1 ст. 93 Закона о контрактной системе, над планируемым объемом закупок товаров, работ, услуг, отраженным в плане – графике закупок на 2019 год, что является нарушением ч. 11 ст. 21 Закона о контрактной системе. Заключение договоров (контрактов) с нарушением ч. 2 ст. 34 Закона о контрактной системе, в части отсутствия указания, что цена контракта является твердой и определяется на весь срок исполнения контракт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МБОУ СОШ № 23 в ходе проведения проверки установлено: увержденное МБОУ СОШ № 23 положение об Аукционной комиссии не соответствует действующему законодательству в сфере закупок; указание Заказчиком противоречивой информации в извещении о проведении конкурса с ограниченным участием в электронной форме и документации к нему, что является нарушением статей 6, 7 Закона о контрактной системе; сокращение Заказчиком срока подачи заявок на участие в конкурсе с ограниченным участием в электронной форме, что является нарушением ч. 1 ст. 54.2 Закона о контрактной системе; утверждение Заказчиком конкурсной документации с нарушением ч. 8 ст. 34 Закона о контрактной системе, в части установления дополнительных штрафов в отношении исполнителя; утверждение МБОУ СОШ № 23 проекта контракта с нарушением частей 4, 13.1 ст. 34 Закона о контрактной системе, в части указания в проекте контракта (в заключенном контракте) ненадлежащего срока оплаты поставленного товара; отсутствие в проекте контракта (в заключенном контракте) меры ответственности за неисполнение или ненадлежащее исполнение подрядчиком обязательств, предусмотренных контрактом, которые не имеют стоимостного выражения; отсутствие в проекте контракта (в заключенном контракте) надлежащих условий ответственности поставщика. Размещение отчета об СМП за 2018 год в ЕИС с нарушением срока, что является нарушением ч. 4 ст. 30 Закона о контрактной системе. Размещение проекта контракта в ЕИС, для подписания его победителем, с нарушением срока, что является нарушением ч. 2 ст. 83.2 Закона о контрактной системе. Непризнание победителя уклонившимся, по причине нарушения срока подписания проекта контракта, что является нарушением ч. 13 ст. 83.2 Закона о контрактной системе. В нарушение ч. 2, 3 ст. 103 Закона о контрактной системе МБОУ СОШ № 23 несвоевременно размещена в реестре контрактов информация об исполнении контракта,  не размещена информация о гарантии качества товара. Превышение объема закупок товаров, работ, услуг по заключенным договорам (контрактам) на основании п. 4 ч. 1 ст. 93 Закона о контрактной системе над планируемым объемом закупок товаров, работ, услуг, отраженным в плане-графике закупок на 2019 год, что является нарушением ч. 11 ст. 21 Закона о контрактной системе (в редакции до 01.10.2019), ч. 1 ст. 16 Закона о контрактной системе (в редакции после 01.10.2019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  <w:sz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u w:val="single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I квартал 2020 года проведено 53 контрольных мероприятий в отношении муниципальных образовательных организаций Серовского городского округа,  в том числе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еровская городская прокуратура – 1 проверка в МАОУ СОШ № 27, нарушения не выявлены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дравоохранения и социального развития Управление Росздравнадзора по Свердловской области – 1 проверка в МБДОУ № 18 «Яблонька», нарушения не установлены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8 – 4 проверки в муниципальных образовательных организациях (МАУ ДО ДЮСШ - нарушения не установлены; МБОУ ООШ с. Филькино, МБОУ СОШ № 11 – нарушения устраняются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ащиты прав потребителей и благополучии человека – 3 проверки в МБОУ СОШ № 11, МАДОУ № 38 «Елочка» (нарушения устраняются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6 проверок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НД ОГПН г.Серова и Серовского района ГУ МЧС России по Свердловской области – 5 проверок в МАДОУ № 38 «Елочка», МАДОУ № 42 «Огонек», МБОУ СОШ № 9, МАОУ СОШ № 27, МБОУ СОШ № 19, нарушений нет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нтрольно-ревизионная комиссия Серовского городского округа – 1 проверка в МАУ ДО ДЮСШ, нарушения устраняютс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УМИ» - 1 проверка в МАДОУ № 2 «Родничок», приостановлен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– 4 проверки, в том числе в МБОУ СОШ № 23, МБДОУ № 18 «Яблонька», МБОУ СОШ № 9, МАОУ СОШ № 20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– 27 проверок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 квартал 2020 года организованы и проведены  контрольные мероприятия: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9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Наименовани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 xml:space="preserve">Тем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Выявленные наруш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по акту проверки</w:t>
            </w:r>
          </w:p>
        </w:tc>
      </w:tr>
      <w:tr>
        <w:trPr>
          <w:trHeight w:val="8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ООШ с. Филь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использования средств субсидий на иные цели, отдельных вопросов финансово-хозяйственной деятельности за 2019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глашения и допсоглашения о предоставлении субсидии оформлялись с нарушением Типовой формы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В нарушение пункта 3 Порядка обращения родителей  за получением компенсации платы, взимаемой с родителей за присмотр и уход за детьми, утвержденного Постановлением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 18.12.2013г. № 1548-ПП, к заявлению  родителя К. на выплату компенсации части родительской платы за ребенка приложены не заверенные печатью   и подписью директора копии документ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№ 22 им. Героя Советского союза                В.С. Мар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неплановая  проверка по выполнению целевых показателей средней заработной платы педагогических работников за 2019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 установл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№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неплановая  проверка по начислению заработной платы педагогического работника за 2019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 установл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№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16 «Тополе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едставление выполнено не в полном объеме: фонд начисленной заработной платы педагогических работников за 2019 г. по данным учета не соответствует фонду начисленной заработной платы, отраженному в отчете, с отклонением в сторону увеличения, плановый целевой показатель по средней заработной плате достигнут</w:t>
            </w:r>
            <w:r>
              <w:rPr>
                <w:rFonts w:cs="Liberation Serif" w:ascii="Liberation Serif" w:hAnsi="Liberation Serif"/>
                <w:szCs w:val="24"/>
                <w:lang w:eastAsia="ar-SA"/>
              </w:rPr>
              <w:t xml:space="preserve"> и составил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МБДОУ № 33 «Весну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МАДОУ №25 «Дельфинч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ООШ с. Филь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color w:val="000000"/>
                <w:szCs w:val="24"/>
                <w:lang w:eastAsia="ar-SA"/>
              </w:rPr>
            </w:pPr>
            <w:r>
              <w:rPr>
                <w:rFonts w:eastAsia="Calibri" w:cs="Liberation Serif" w:ascii="Liberation Serif" w:hAnsi="Liberation Serif"/>
                <w:color w:val="000000"/>
                <w:szCs w:val="24"/>
                <w:lang w:eastAsia="ar-SA"/>
              </w:rPr>
              <w:t>МАУ ДОД ДООЦ «Чайка»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color w:val="000000"/>
                <w:szCs w:val="24"/>
                <w:lang w:eastAsia="ar-SA"/>
              </w:rPr>
            </w:pPr>
            <w:r>
              <w:rPr>
                <w:rFonts w:eastAsia="Calibri" w:cs="Liberation Serif" w:ascii="Liberation Serif" w:hAnsi="Liberation Serif"/>
                <w:color w:val="000000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№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№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№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МБОУ СОШ с.Андрианови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     п. Красноя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 п. Красногли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42 «Огоне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Представление выполнено учреждением не в полном объеме:</w:t>
            </w:r>
            <w:r>
              <w:rPr>
                <w:rFonts w:cs="Liberation Serif" w:ascii="Liberation Serif" w:hAnsi="Liberation Serif"/>
                <w:bCs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в муниципальном задании на 2019 год фактическое исполнение объемного показателя выполнения муниципальных услуг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 разрезе категорий сложилось с отклонениями от плановых показа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2 «Роднич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едставление выполнено учреждением не в полном объеме: в муниципальном задании на 2019 год фактическое исполнение объемного показателя выполнения муниципальных услуг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 разрезе категорий сложилось с отклонениями от плановых показа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       №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color w:val="000000"/>
                <w:spacing w:val="3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едставление выполнено не в полном объеме: в Учетной политике на 2019 год не сформирована номенклатура дел, подлежащих хранению, с указанием сроков их хран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11 «Золотой ключ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Представление выполнено не в полном объеме: на официальном сайте в сети Интернет»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и на сайте </w:t>
            </w:r>
            <w:hyperlink r:id="rId2">
              <w:r>
                <w:rPr>
                  <w:rStyle w:val="InternetLink"/>
                  <w:rFonts w:cs="Arial" w:ascii="Liberation Serif" w:hAnsi="Liberation Serif"/>
                  <w:color w:val="000000"/>
                  <w:szCs w:val="24"/>
                  <w:highlight w:val="white"/>
                </w:rPr>
                <w:t>www.bus.gov.ru</w:t>
              </w:r>
            </w:hyperlink>
            <w:r>
              <w:rPr>
                <w:rFonts w:cs="Arial" w:ascii="Liberation Serif" w:hAnsi="Liberation Serif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4"/>
                <w:lang w:eastAsia="ar-SA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Cs w:val="24"/>
                <w:shd w:fill="FFFFFF" w:val="clear"/>
              </w:rPr>
              <w:t xml:space="preserve">не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размещена информация о финансово-хозяйственной деятельности </w:t>
            </w:r>
            <w:r>
              <w:rPr>
                <w:rFonts w:cs="Arial" w:ascii="Liberation Serif" w:hAnsi="Liberation Serif"/>
                <w:color w:val="000000"/>
                <w:szCs w:val="24"/>
                <w:shd w:fill="FFFFFF" w:val="clear"/>
              </w:rPr>
              <w:t>учрежд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№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iCs/>
                <w:szCs w:val="24"/>
              </w:rPr>
              <w:t xml:space="preserve">проверка </w:t>
            </w:r>
            <w:r>
              <w:rPr>
                <w:rFonts w:cs="Liberation Serif" w:ascii="Liberation Serif" w:hAnsi="Liberation Serif"/>
                <w:szCs w:val="24"/>
              </w:rPr>
              <w:t>выполнения представлений по актам проверок 2019г. в муниципальных подведомственных 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е установлен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     с. Андрианови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полноты и достоверности данных отчета  по выполнению муниципального задания за 2019 год</w:t>
            </w:r>
          </w:p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Liberation Serif" w:hAnsi="Liberation Serif" w:cs="Liberation Serif"/>
                <w:iCs/>
                <w:szCs w:val="24"/>
              </w:rPr>
            </w:pPr>
            <w:r>
              <w:rPr>
                <w:rFonts w:cs="Liberation Serif" w:ascii="Liberation Serif" w:hAnsi="Liberation Serif"/>
                <w:iCs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соответствие фактических данных данным отчета о выполнении муниципального зад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за 2019 год;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муниципальное задание на 2019 год и плановый период 2020 и 2021 годов и отчет по выполнению муниципального задания за 2019 год на официальном сайте </w:t>
            </w:r>
            <w:r>
              <w:rPr>
                <w:rFonts w:cs="Liberation Serif" w:ascii="Liberation Serif" w:hAnsi="Liberation Serif"/>
                <w:szCs w:val="24"/>
                <w:lang w:eastAsia="ar-SA"/>
              </w:rPr>
              <w:t>МБОУ СОШ с.Андриановичи</w:t>
            </w:r>
            <w:r>
              <w:rPr>
                <w:rFonts w:cs="Liberation Serif" w:ascii="Liberation Serif" w:hAnsi="Liberation Serif"/>
                <w:szCs w:val="24"/>
              </w:rPr>
              <w:t xml:space="preserve"> и на сайт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www</w:t>
              </w:r>
            </w:hyperlink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.</w:t>
              </w:r>
            </w:hyperlink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bus</w:t>
              </w:r>
            </w:hyperlink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.</w:t>
              </w:r>
            </w:hyperlink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gov</w:t>
              </w:r>
            </w:hyperlink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.</w:t>
              </w:r>
            </w:hyperlink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размещены с </w:t>
            </w:r>
            <w:r>
              <w:rPr>
                <w:rFonts w:cs="Arial" w:ascii="Liberation Serif" w:hAnsi="Liberation Serif"/>
                <w:color w:val="000000"/>
                <w:szCs w:val="24"/>
                <w:highlight w:val="white"/>
              </w:rPr>
              <w:t>нарушением установленных сро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11 «Золотой ключ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полноты и достоверности данных отчета  по выполнению муниципального задания за 2019 год</w:t>
            </w:r>
          </w:p>
          <w:p>
            <w:pPr>
              <w:pStyle w:val="Normal"/>
              <w:spacing w:before="0" w:after="0"/>
              <w:ind w:right="-35" w:hanging="0"/>
              <w:contextualSpacing/>
              <w:jc w:val="both"/>
              <w:rPr>
                <w:rFonts w:ascii="Liberation Serif" w:hAnsi="Liberation Serif" w:cs="Liberation Serif"/>
                <w:iCs/>
                <w:szCs w:val="24"/>
              </w:rPr>
            </w:pPr>
            <w:r>
              <w:rPr>
                <w:rFonts w:cs="Liberation Serif" w:ascii="Liberation Serif" w:hAnsi="Liberation Serif"/>
                <w:iCs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соответствие фактических данн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данным отчета о выполнении муниципального задания за 2019 год; муниципальное задани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2019 год и плановый период 2020 и 2021 годов и отчет по выполнению муниципального задания за 2019 год на официальном сайте МАДОУ № 11 «Золотой ключик» и на сайт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www</w:t>
              </w:r>
            </w:hyperlink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.</w:t>
              </w:r>
            </w:hyperlink>
            <w:hyperlink r:id="rId1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bus</w:t>
              </w:r>
            </w:hyperlink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.</w:t>
              </w:r>
            </w:hyperlink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gov</w:t>
              </w:r>
            </w:hyperlink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.</w:t>
              </w:r>
            </w:hyperlink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размещены с </w:t>
            </w:r>
            <w:r>
              <w:rPr>
                <w:rFonts w:cs="Arial" w:ascii="Liberation Serif" w:hAnsi="Liberation Serif"/>
                <w:color w:val="000000"/>
                <w:szCs w:val="24"/>
                <w:highlight w:val="white"/>
              </w:rPr>
              <w:t>нарушением установленных сроков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а проверка составления бюджетной и бухгалтерской отчетности во всех подведомственных учреждениях за 2019 год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9926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6"/>
        <w:gridCol w:w="2485"/>
        <w:gridCol w:w="6949"/>
      </w:tblGrid>
      <w:tr>
        <w:trPr>
          <w:trHeight w:val="23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i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МКУ «ЦУИР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ведена проверка исполнения Серовским городским округом переданных государственных полномочий  по предоставлению субсидий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V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вартал 2019 год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2-с от 06.03.2020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2. ООА СГО «Комитет ЭТС и ЖКХ, МКУ «ЦУИР»: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V квартал 2019 год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2-к от 05.03.2020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. ООА СГО «Комитет ЭТС и ЖКХ, МКУ «ЦУИР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ведена проверка деятельности по реализации  переданного полномочия по предоставлению компенсаций расходов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V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вартал 2019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кт не представлен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.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Министерство  энергетики и жилищно-коммунального хозяйст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рка использования средств областного бюджета, предоставленных в 2019 году в виде субсидий  в рамках реализации государственной программы Свердловской области «Развитие жилищно-коммунального хозяйства и повышение энергетической эффективности  в Свердловской области до 2024 года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3-к от 28.02.2020 года, нарушений не выявлено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Департамент ветеринарии Свердловской област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плановая документарная проверка в сфере организации мероприятий при осуществлении деятельности по обращению с животными без владельцев на территории Серовского городского округ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26-03-10/10 от 10.04.2020 года, нарушений не выявлено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годовой бюджетной отчетности отраслевого органа администрации Серовского городского округа «Комитет по энергетике, транспорту, связи и жилищно-коммунальному хозяйству» за 2019г. В соответствии с заключением от 13.04.2020 г. годовая отчетность по составу и срокам представления соответствует требованиям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№ 191н.  Выявлено нарушение в части информативности  предоставления бюджетной отчетност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ОА СГО «Комитет ЭТС и ЖКХ»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ИП Гудзь С.А.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внеплановая выездная проверка в рамках муниципального контроля за соблюдением условий организации регулярных перевозок на территории Серовского городского округа. Составлен акт от 25.02.2020 №1, нарушений не выявлено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2. Физическое лицо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внеплановая документарная проверка в рамках муниципального контроля в сфере благоустройства на основании  доводов заявления гражданина от 30.01.2020г., поступившего в администрацию Серовского городского округа из Серовской городской прокуратуры.</w:t>
            </w:r>
            <w:r>
              <w:rPr>
                <w:rFonts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оставлен акт от 19.03.2020г.№2, согласно которому выявить нарушения не представляется возможным без проведения выездной проверки. Установлено не ранее 01.06.2020 года провести внеплановую выездную проверку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3. ТСЖ «Атлант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лановая документарная проверка соблюдения обязательных требований в сфере жилищного законодательства. Составлен акт от 17.03.2020 №3, нарушений не выявлено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4. ООО «Сигнал»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лановая документарная проверка соблюдения обязательных требований в сфере сохранности автомобильных дорог местного значения на территории Серовского городского округа. Составлен акт от 17.03.2020 №4, нарушений не выявлено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лану работы по оценке готовности муниципальных образований Свердловской области к безаварийному пропуску паводковых вод в период весеннего половодья, пожароопасному сезону 2020 года, утвержденному ГУ МЧС России по Свердловской области,  в соответствии с поручениями принятыми на заседании Комиссии Правительства Свердловской области по предупреждению и ликвидации чрезвычайных ситуаций и обеспечению пожарной безопас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>12 марта 2020 года проведена проверка готовности Серовского городского округа  к безаварийному пропуску паводковых вод в период весеннего половодья, пожароопасному сезону 2020 года. Проверена работа  ЕДДС МБУ «УГЗ СГО», документация, регламентирующая работу ЕДДС, ее оснащё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были проверены планирующие документы по подготовке к безаварийному пропуску паводковых вод в период весеннего половодья и пожароопасному сезону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верки проведено заседание комиссии по чрезвычайным ситуациям и обеспечению пожарной безопасности (далее – КЧС и ОПБ) Серовского городского округа, на котором начальники (начальники штабов) спасательных служб  по обеспечению выполнения мероприятий по гражданской обороне Серовского городского округа доложили о мероприятиях, проводимых в случае чрезвычайной ситуации согласно ввод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БУ «УГЗ СГО» прошел смотр сил и средств Серовского городского звена Свердловской областной подсистемы РСЧС. В смотре приняли участие: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8"/>
          <w:szCs w:val="28"/>
        </w:rPr>
        <w:t>- подвижный пункт  управления председателя КЧС и ОПБ Серовского городского округа;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ециальная техника экстренных служб города: (пожарный расчет 56 ПСЧ 6 ПСО ФПС ГПС ГУ МЧС  по Свердловской области», автомобиль ДПС межмуниципальный отдел МВД России «Серовский», бригада ГБУЗ СО «Серовская городская станция скорой медицинской помощи»);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табной автомобиль оперативной группы  6 ПСО ФПС ГПС ГУ МЧС России по Свердловской области»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же была представлена автомобильная, специальная и инженерная техника организаций Серовского городского округа: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8"/>
          <w:szCs w:val="28"/>
        </w:rPr>
        <w:t>- автомобильная и инженерная техника МП «Серовавтодор»;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8"/>
          <w:szCs w:val="28"/>
        </w:rPr>
        <w:t xml:space="preserve">- аварийный автомобиль </w:t>
      </w:r>
      <w:r>
        <w:rPr>
          <w:rFonts w:cs="Liberation Serif" w:ascii="Liberation Serif" w:hAnsi="Liberation Serif"/>
          <w:sz w:val="28"/>
          <w:szCs w:val="28"/>
        </w:rPr>
        <w:t>Серовского РКЭС АО «Региональная сетевая компания»;</w:t>
      </w:r>
    </w:p>
    <w:p>
      <w:pPr>
        <w:pStyle w:val="Normal"/>
        <w:tabs>
          <w:tab w:val="clear" w:pos="720"/>
          <w:tab w:val="left" w:pos="2610" w:leader="none"/>
        </w:tabs>
        <w:ind w:right="-27" w:hanging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</w:rPr>
        <w:t xml:space="preserve"> автобус Серовского театра драмы имени А.П. Чех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мероприятий  была  проверка готовности пункта временного размещения (ПВР) для населения,  эвакуируемого из зон возможных чрезвычайных ситуаций. Практически был развернут ПВР № 4 (на базе МАУ ДОД ДООЦ «Чайка»). Была проверена работа администрации пункта, документация и оборудование пункта временного размещения. Оценка ПВР - «готов» к приему эвакуируемого населения из зон возможных чрезвычайных ситуаций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10060" w:type="dxa"/>
        <w:jc w:val="left"/>
        <w:tblInd w:w="2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0"/>
        <w:gridCol w:w="3627"/>
        <w:gridCol w:w="1639"/>
        <w:gridCol w:w="2269"/>
        <w:gridCol w:w="1985"/>
      </w:tblGrid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bookmarkStart w:id="0" w:name="__UnoMark__596_2133635971"/>
            <w:bookmarkEnd w:id="0"/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" w:name="__UnoMark__598_2133635971"/>
            <w:bookmarkStart w:id="2" w:name="__UnoMark__597_2133635971"/>
            <w:bookmarkEnd w:id="1"/>
            <w:bookmarkEnd w:id="2"/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проверяющего органа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" w:name="__UnoMark__600_2133635971"/>
            <w:bookmarkStart w:id="4" w:name="__UnoMark__599_2133635971"/>
            <w:bookmarkEnd w:id="3"/>
            <w:bookmarkEnd w:id="4"/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рок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5" w:name="__UnoMark__602_2133635971"/>
            <w:bookmarkStart w:id="6" w:name="__UnoMark__601_2133635971"/>
            <w:bookmarkEnd w:id="5"/>
            <w:bookmarkEnd w:id="6"/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7" w:name="__UnoMark__604_2133635971"/>
            <w:bookmarkStart w:id="8" w:name="__UnoMark__603_2133635971"/>
            <w:bookmarkEnd w:id="7"/>
            <w:bookmarkEnd w:id="8"/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9" w:name="__DdeLink__858_2133635971"/>
            <w:bookmarkEnd w:id="9"/>
            <w:r>
              <w:rPr>
                <w:rFonts w:cs="Liberation Serif" w:ascii="Liberation Serif" w:hAnsi="Liberation Serif"/>
                <w:sz w:val="24"/>
                <w:szCs w:val="24"/>
              </w:rPr>
              <w:t>ГУ - Свердловское региональное отделение Фонда социального страхования РФ, филиал № 18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 «Дом молодёжи»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0" w:name="__UnoMark__638_2133635971"/>
            <w:bookmarkEnd w:id="10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У - Свердловское региональное отделение Фонда социального страхования РФ, филиал № 18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1" w:name="__UnoMark__640_2133635971"/>
            <w:bookmarkStart w:id="12" w:name="__UnoMark__639_2133635971"/>
            <w:bookmarkEnd w:id="11"/>
            <w:bookmarkEnd w:id="12"/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3" w:name="__UnoMark__641_2133635971"/>
            <w:bookmarkEnd w:id="13"/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УК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4" w:name="__UnoMark__642_2133635971"/>
            <w:bookmarkEnd w:id="14"/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 «Надеждинский»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5" w:name="__UnoMark__644_2133635971"/>
            <w:bookmarkStart w:id="16" w:name="__UnoMark__643_2133635971"/>
            <w:bookmarkEnd w:id="15"/>
            <w:bookmarkEnd w:id="16"/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7" w:name="__UnoMark__648_2133635971"/>
            <w:bookmarkEnd w:id="17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БУЗ «Центр гигиены и эпидемиологии» в г. Серов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18" w:name="__UnoMark__650_2133635971"/>
            <w:bookmarkStart w:id="19" w:name="__UnoMark__649_2133635971"/>
            <w:bookmarkEnd w:id="18"/>
            <w:bookmarkEnd w:id="19"/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0" w:name="__UnoMark__652_2133635971"/>
            <w:bookmarkEnd w:id="20"/>
            <w:r>
              <w:rPr>
                <w:rFonts w:cs="Liberation Serif" w:ascii="Liberation Serif" w:hAnsi="Liberation Serif"/>
                <w:sz w:val="24"/>
                <w:szCs w:val="24"/>
              </w:rPr>
              <w:t>МАУ «ДКМ»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1" w:name="__UnoMark__654_2133635971"/>
            <w:bookmarkStart w:id="22" w:name="__UnoMark__653_2133635971"/>
            <w:bookmarkEnd w:id="21"/>
            <w:bookmarkEnd w:id="22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3" w:name="__UnoMark__658_2133635971"/>
            <w:bookmarkStart w:id="24" w:name="__UnoMark__657_2133635971"/>
            <w:bookmarkEnd w:id="23"/>
            <w:bookmarkEnd w:id="24"/>
            <w:r>
              <w:rPr>
                <w:rFonts w:cs="Liberation Serif" w:ascii="Liberation Serif" w:hAnsi="Liberation Serif"/>
                <w:sz w:val="24"/>
                <w:szCs w:val="24"/>
              </w:rPr>
              <w:t>Территориальный отдел Управления Роспотребнадзора по Свердловской области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5" w:name="__UnoMark__660_2133635971"/>
            <w:bookmarkStart w:id="26" w:name="__UnoMark__659_2133635971"/>
            <w:bookmarkEnd w:id="25"/>
            <w:bookmarkEnd w:id="26"/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7" w:name="__UnoMark__661_2133635971"/>
            <w:bookmarkEnd w:id="27"/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УК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8" w:name="__UnoMark__662_2133635971"/>
            <w:bookmarkEnd w:id="28"/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 «Надеждинский»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29" w:name="__UnoMark__664_2133635971"/>
            <w:bookmarkStart w:id="30" w:name="__UnoMark__663_2133635971"/>
            <w:bookmarkEnd w:id="29"/>
            <w:bookmarkEnd w:id="30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1" w:name="__UnoMark__678_2133635971"/>
            <w:bookmarkStart w:id="32" w:name="__UnoMark__677_2133635971"/>
            <w:bookmarkEnd w:id="31"/>
            <w:bookmarkEnd w:id="32"/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Минкультуры России по УФО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3" w:name="__UnoMark__680_2133635971"/>
            <w:bookmarkStart w:id="34" w:name="__UnoMark__679_2133635971"/>
            <w:bookmarkEnd w:id="33"/>
            <w:bookmarkEnd w:id="34"/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5" w:name="__UnoMark__682_2133635971"/>
            <w:bookmarkStart w:id="36" w:name="__UnoMark__681_2133635971"/>
            <w:bookmarkEnd w:id="35"/>
            <w:bookmarkEnd w:id="36"/>
            <w:r>
              <w:rPr>
                <w:rFonts w:cs="Liberation Serif" w:ascii="Liberation Serif" w:hAnsi="Liberation Serif"/>
                <w:sz w:val="24"/>
                <w:szCs w:val="24"/>
              </w:rPr>
              <w:t>МБУК «СИМ»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37" w:name="__UnoMark__683_2133635971"/>
            <w:bookmarkEnd w:id="37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ФИЗИЧЕСКОЙ КУЛЬТУРЕ, СПОРТУ и ТУРИЗМУ</w:t>
      </w:r>
    </w:p>
    <w:p>
      <w:pPr>
        <w:pStyle w:val="Normal"/>
        <w:tabs>
          <w:tab w:val="clear" w:pos="720"/>
          <w:tab w:val="left" w:pos="2240" w:leader="none"/>
        </w:tabs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843"/>
        <w:gridCol w:w="2551"/>
        <w:gridCol w:w="16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Дата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Наименование контро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Тема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Результаты провер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Меры по результатам проверки</w:t>
            </w:r>
          </w:p>
        </w:tc>
      </w:tr>
      <w:tr>
        <w:trPr/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МБУ «Центр спортивных сооружений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17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м Федеральной службы по надзору в сфере  защиты прав потребителей и благополучия человека по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Обращение потребителя с жалоб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остановление о прекращении производства по делу об административном правонарушении №80/09 от 22.01.2020 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Нарушений не выявле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22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Fonts w:cs="Liberation Serif" w:ascii="Liberation Serif" w:hAnsi="Liberation Serif"/>
              </w:rPr>
              <w:t>Федеральная налоговая служба РФ Межрайонная инспекция ИФНС России №26 по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Обращение потребителя с жалоб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остановление по делу об административном правонарушении № 397997 от 05.02.20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Нарушения устране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22.01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Fonts w:cs="Liberation Serif" w:ascii="Liberation Serif" w:hAnsi="Liberation Serif"/>
              </w:rPr>
              <w:t>Федеральная налоговая служба РФ Межрайонная инспекция ИФНС России №26 по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Обращение потребителя с жалоб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остановление по делу об административном правонарушении № 397996 от 05.02.20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Нарушения устране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Январь-март 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Fonts w:cs="Liberation Serif" w:ascii="Liberation Serif" w:hAnsi="Liberation Serif"/>
              </w:rPr>
              <w:t>Контрольно-ревизионная комиссия Сер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роверка использования средств местного бюджета, выделенных в 2019 году на муниципальное задание и в форме субсидии на иные цели (выбороч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Акт по результатам контрольного мероприятия от 26.03.20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  <w:rFonts w:ascii="Liberation Serif" w:hAnsi="Liberation Serif" w:cs="Liberation Serif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27.03.20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 xml:space="preserve">Серовская городская проку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Обращение Прокушевой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редставление                 № 531ж-2019 от 18.04.19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Нарушения устранены</w:t>
            </w:r>
          </w:p>
        </w:tc>
      </w:tr>
      <w:tr>
        <w:trPr/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МАУ « Водный дворец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18.01.2020- 04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Fonts w:cs="Liberation Serif" w:ascii="Liberation Serif" w:hAnsi="Liberation Serif"/>
              </w:rPr>
              <w:t>Контрольно-ревизионная комиссия Сер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роверка использования средств местного бюджета выделенных в 2019 году в форме субсидий на иные 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Акт по результатам проверки от 04.02.2020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Протокол об административном правонарушении</w:t>
            </w:r>
          </w:p>
        </w:tc>
      </w:tr>
    </w:tbl>
    <w:p>
      <w:pPr>
        <w:pStyle w:val="Normal"/>
        <w:ind w:firstLine="747"/>
        <w:jc w:val="both"/>
        <w:rPr>
          <w:rStyle w:val="FontStyle19"/>
          <w:rFonts w:ascii="Liberation Serif" w:hAnsi="Liberation Serif" w:cs="Liberation Serif"/>
          <w:szCs w:val="24"/>
        </w:rPr>
      </w:pPr>
      <w:r>
        <w:rPr/>
      </w:r>
    </w:p>
    <w:p>
      <w:pPr>
        <w:pStyle w:val="Style91"/>
        <w:widowControl/>
        <w:spacing w:before="19" w:after="0"/>
        <w:ind w:firstLine="720"/>
        <w:rPr>
          <w:rStyle w:val="FontStyle19"/>
          <w:rFonts w:ascii="Liberation Serif" w:hAnsi="Liberation Serif" w:cs="Liberation Serif"/>
        </w:rPr>
      </w:pPr>
      <w:r>
        <w:rPr>
          <w:rStyle w:val="FontStyle19"/>
          <w:rFonts w:cs="Liberation Serif" w:ascii="Liberation Serif" w:hAnsi="Liberation Serif"/>
        </w:rPr>
        <w:t>В отношении ООА СГО «Комитета по физической культуре, спорту и туризму» проведены следующие проверки:</w:t>
      </w:r>
    </w:p>
    <w:p>
      <w:pPr>
        <w:pStyle w:val="Style91"/>
        <w:widowControl/>
        <w:spacing w:before="19" w:after="0"/>
        <w:rPr>
          <w:rStyle w:val="FontStyle19"/>
          <w:rFonts w:ascii="Liberation Serif" w:hAnsi="Liberation Serif" w:cs="Liberation Serif"/>
        </w:rPr>
      </w:pPr>
      <w:r>
        <w:rPr/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843"/>
        <w:gridCol w:w="2551"/>
        <w:gridCol w:w="16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Январь-март 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Контрольно-ревизионная комиссия Сер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19"/>
                <w:rFonts w:ascii="Liberation Serif" w:hAnsi="Liberation Serif" w:cs="Liberation Serif"/>
              </w:rPr>
            </w:pPr>
            <w:r>
              <w:rPr>
                <w:rStyle w:val="FontStyle19"/>
                <w:rFonts w:cs="Liberation Serif" w:ascii="Liberation Serif" w:hAnsi="Liberation Serif"/>
              </w:rPr>
              <w:t>Проверка соблюдений требований по выполнению отдельных функций учредителя в отношении подведомств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Liberation Serif" w:ascii="Liberation Serif" w:hAnsi="Liberation Serif"/>
              </w:rPr>
              <w:t>Акт по результатам проверки от 27.03.2020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  <w:rFonts w:ascii="Liberation Serif" w:hAnsi="Liberation Serif" w:cs="Liberation Serif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9"/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0 года органом муниципального земельного контроля проведено 19 проверок соблюдения земельного законодательства, в том числе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 плановых проверок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 внеплановых проверок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Выявлено 22 нарушения земельного законодательства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1) самовольное занятие земельных участков – 6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ецелевое использование – 6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рушение правил землепользования и застройки – 6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исполнение предписаний об устранении нарушений – 4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Все материалы переданы в уполномоченные органы для решения вопроса о возбуждении административного производст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ab/>
        <w:t>Возбуждено административное производство по 12 материалам, из них Серовским отделом Росреестра прекращено  производство по 2 делам об административных правонарушениях. В отношении постановлений о прекращении производств направлено обращение в прокуратуру о принесении протест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ab/>
        <w:t>Наложено 4 административных наказания в виде штрафов на общую сумму 7000 руб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Информация о принятых уполномоченными органами решениях о привлечении к административной ответственности в отношении 16 материалов по состоянию на 31.03.2020г. у органа муниципального контроля отсутствует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1 квартале 2020 года выдано 14 предписаний об устранении нарушений, исполнено 1 предписание. Проведено 14 плановых (рейдовых) осмотров.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целях совершенствования работы по муниципальному земельному контролю разработан и утвержден приказом ООА СГО «КУМИ» от 22.02.2019г. № 92 план мероприятий («дорожная </w:t>
      </w:r>
      <w:hyperlink w:anchor="Par2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арт</w:t>
        </w:r>
      </w:hyperlink>
      <w:r>
        <w:rPr>
          <w:rFonts w:cs="Liberation Serif" w:ascii="Liberation Serif" w:hAnsi="Liberation Serif"/>
          <w:sz w:val="28"/>
          <w:szCs w:val="28"/>
        </w:rPr>
        <w:t>а») по осуществлению муниципального земельного контроля на территории Серовского городского округа на 2019 - 2020 годы. Все запланированные на 1 квартал мероприятия «дорожной карты» исполнены в полном объеме и в установленный срок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целях принятия мер по выявлению и освобождению неиспользуемых арендаторами земельных участков направлено 13 уведомлений об окончании сроков действия договоров аренды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>В рамках предварительных проверок поступивших обращений о возможных фактах нарушения земельного законодательства обеспечено рассмотрение 14 обращений по вопросам соблюдения требований земельного законодательст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ab/>
        <w:t>За 1 квартал 2020г. проверками охвачено 42941,9 кв.м земель на территории Серовского городского округа. Из 19 проверенных земельных участков без нарушения обязательных требований используются 5 участков, что составляет 26% от общего количества проверенных участков.18503 кв.м земель используется с нарушением установленного целевого режима, что составляет 43% от общего количества проверенных земель. Самовольно занято 15746,9 кв.м земель, что составляет 36,7 % от общего количества проверенных земель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 В 2019 – 2020 г.г.  продолжает действовать мораторий на проведение контрольно – надзорных мероприятий в отношении субъектов малого бизнеса.   На официальном сайте администрации Серовского городского округа размещен обзор обобщения практики осуществления муниципального земельного контроля, актуализирован перечень нормативно – правовых актов, требования которых обязательны к исполнению при использовании земель и земельных участков. В целях повышения уровня правосознания разработан и  размещен на сайте администрации Серовского городского округа в разделе «Муниципальный земельный контроль» чек – лист, содержащий разъяснения требований законодательства, который используется при проведении проверок и может быть использован любым землепользователем в порядке самоконтроля.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Результаты проверок не обжаловались, все предписания имеют законную силу. </w:t>
      </w:r>
      <w:r>
        <w:rPr>
          <w:rFonts w:cs="Liberation Serif" w:ascii="Liberation Serif" w:hAnsi="Liberation Serif"/>
          <w:szCs w:val="24"/>
        </w:rPr>
        <w:tab/>
      </w:r>
      <w:r>
        <w:rPr>
          <w:rFonts w:cs="Liberation Serif" w:ascii="Liberation Serif" w:hAnsi="Liberation Serif"/>
          <w:sz w:val="28"/>
          <w:szCs w:val="28"/>
        </w:rPr>
        <w:t>Удовлетворенные судами иски об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, результаты проведенных проверок не отменялись и не признавались недействительны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отсутствием объектов контроля проверки соблюдения лесного законодательства в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20г. не проводились. Обращений и сообщений о нарушениях лесного законодательства в городских лесах в администрацию Серовского городского округа не поступало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yperlink" Target="http://www.bus.gov.ru/" TargetMode="External"/><Relationship Id="rId12" Type="http://schemas.openxmlformats.org/officeDocument/2006/relationships/hyperlink" Target="http://www.bus.gov.ru/" TargetMode="External"/><Relationship Id="rId13" Type="http://schemas.openxmlformats.org/officeDocument/2006/relationships/hyperlink" Target="http://www.bus.gov.ru/" TargetMode="External"/><Relationship Id="rId14" Type="http://schemas.openxmlformats.org/officeDocument/2006/relationships/hyperlink" Target="http://www.bus.gov.ru/" TargetMode="External"/><Relationship Id="rId15" Type="http://schemas.openxmlformats.org/officeDocument/2006/relationships/hyperlink" Target="http://www.bus.gov.ru/" TargetMode="External"/><Relationship Id="rId16" Type="http://schemas.openxmlformats.org/officeDocument/2006/relationships/hyperlink" Target="http://www.bus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semisheva</cp:lastModifiedBy>
  <cp:lastPrinted>2018-10-12T08:58:00Z</cp:lastPrinted>
  <dcterms:modified xsi:type="dcterms:W3CDTF">2020-04-20T08:04:00Z</dcterms:modified>
  <cp:revision>121</cp:revision>
  <dc:subject/>
  <dc:title>Информация</dc:title>
</cp:coreProperties>
</file>