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  <w:lang w:val="en-US"/>
        </w:rPr>
        <w:t>И</w:t>
      </w:r>
      <w:r>
        <w:rPr>
          <w:rFonts w:cs="Liberation Serif" w:ascii="Liberation Serif" w:hAnsi="Liberation Serif"/>
          <w:b/>
          <w:sz w:val="28"/>
        </w:rPr>
        <w:t>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sz w:val="28"/>
          <w:lang w:val="en-US"/>
        </w:rPr>
        <w:t>III</w:t>
      </w:r>
      <w:r>
        <w:rPr>
          <w:rFonts w:cs="Liberation Serif" w:ascii="Liberation Serif" w:hAnsi="Liberation Serif"/>
          <w:b/>
          <w:sz w:val="28"/>
        </w:rPr>
        <w:t xml:space="preserve"> квартал 2021 года</w:t>
      </w:r>
      <w:r>
        <w:rPr>
          <w:rFonts w:cs="Liberation Serif" w:ascii="Liberation Serif" w:hAnsi="Liberation Serif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5 проверок, из них 4 проверки предусмотренные Планами работ, 1 внеплановая проверка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ОУ СОШ № 14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ДОУ № 38 «Елочка»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п. Красноглинный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плановая провер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№ 9 (внеплановая проверка за май — июнь 2021 года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по вопросу соблюдения законодательства Российской Федерации о контрактной системе в сфере закупок товаров, работ, услуг за 2020 год и истекший период 2021 года в 3 квартале не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. МАОУ СОШ №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рушение законодательства РФ, в части не оформления свидетельства о государственной регистрации права на объекты недвижимого иму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Неправомерная передача в безвозмездное пользование нежилых помещений без согласия собствен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Нарушение Инструкций по ведению бухгалтерского учета, в части: учета имущества переданного в безвозмездное пользование; учета непроизведенных и нематериальных активов; учета особо ценного имущества; формирования первичных учетных документов; учета неисключительных прав пользования результатов интеллектуальной деятельности; отсутствия раздельного учета себестоимости оказываемых муниципальных услуг; несвоевременного (недостоверного) отражения информации в регистрах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Нарушение инструкций по ведению бухгалтерского учета, закона о бухгалтерском учете в части искажения показателя бухгалтерской (финансовой) отчетности, выраженного в денежном измерении не менее чем на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. МАДОУ № 38 «Елочка»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порядка составления и представления отчетов о расходах и о достижении целе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Инструкций по ведению бухгалтерского учета, в части: имущества переданного в безвозмездное пользование, учета непроизведенных и нематериальных активов, формирования себестоимости оказываемых услуг, некорректного применения счетов бухгалтерского учета, искажение в учете данных о доведенных объемах финансового обеспечения выполнения муниципального задания, искажения данных годовой финанс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ичие противоречий между локальными нормативными актами, регулирующими оплату труда работников учреждения, и примерными по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обоснованное начисление выплат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3. МБОУ СОШ п. Красноглинный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Заключение контракта на условиях, не предусмотренных документацией о закуп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Неправомерное изменение существенных условий контракта путем заключения дополнительны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Формальное проведение экспертизы и приемки оказанных услуг без учета требований   конкурсной документации и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Непредставление,  несвоевременное представление информации об исполнении контракта в реестр контра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Неправомерное перечисление средств  целевой субсидии в сумме 940,50 руб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Неправомерная передача в безвозмездное пользование нежилых помещений без согласия собствен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4. ООА СГО Управление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порядка формирования муниципальных заданий для подведомстве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ечисление подведомственным учреждениям субсидии на выполнение муниципального задания за 4 квартал 2020 года без анализа предварительных отчетов о выполнении муниципального задания подведомствен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еличение подведомственным учреждениям объема субсидии на финансовое обеспечение выполнения муниципального задания без соответствующего изменения муниципального задания и показателей, утвержденных ранее значений нормативн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сутствие контроля со стороны Управления образования за исполнением подведомственными учреждениями условий соглашений на предоставление субсидий на и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порядка ведения учета показателей бюджетных ассигнований, лимитов бюджетных обязательств, прогнозн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ражение в Отчете о реализации муниципальной программы недостовер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отражение в ПК «ИСУФ» информации о реализации муниципальной программы по итогам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5. МБОУ СОШ № 9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ходе проведения проверки нарушения не устано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spacing w:before="100" w:after="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III квартал 2021 года проведено 26 контрольных мероприятий в отношении муниципальных образовательных организаций Серовского городского округа, в том числе: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Серовская городская прокуратура – 1 проверка в муниципальных образовательных организациях: в </w:t>
      </w:r>
      <w:r>
        <w:rPr>
          <w:rFonts w:cs="Liberation Serif" w:ascii="Liberation Serif" w:hAnsi="Liberation Serif"/>
          <w:color w:val="000000"/>
          <w:sz w:val="28"/>
          <w:szCs w:val="28"/>
        </w:rPr>
        <w:t>МАУ ДО ООЦ «Чайка»</w:t>
      </w:r>
      <w:r>
        <w:rPr>
          <w:rFonts w:cs="Liberation Serif" w:ascii="Liberation Serif" w:hAnsi="Liberation Serif"/>
          <w:sz w:val="28"/>
          <w:szCs w:val="28"/>
        </w:rPr>
        <w:t>, проводится работа по устранению нарушений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Территориальный отдел Управления Роспотребнадзора по Свердловской области в г. Серове, Серовском, Гаринском, Новолялинском и Верхотурском районах – 5 проверок, в том числе: 3 проверки в МАУ ДО ООЦ «Чайка», проводится работа по устранению нарушений, 1 проверка в </w:t>
      </w:r>
      <w:r>
        <w:rPr>
          <w:rFonts w:cs="Liberation Serif" w:ascii="Liberation Serif" w:hAnsi="Liberation Serif"/>
          <w:color w:val="000000"/>
          <w:sz w:val="28"/>
          <w:szCs w:val="28"/>
        </w:rPr>
        <w:t>МБОУ СОШ п. Красноглинный, проводится работа по устранению нарушений, 1 проверка в МАОУ СОШ № 27,</w:t>
      </w:r>
      <w:r>
        <w:rPr>
          <w:rFonts w:cs="Liberation Serif" w:ascii="Liberation Serif" w:hAnsi="Liberation Serif"/>
          <w:sz w:val="28"/>
          <w:szCs w:val="28"/>
        </w:rPr>
        <w:t xml:space="preserve"> с</w:t>
      </w:r>
      <w:r>
        <w:rPr>
          <w:rFonts w:cs="Liberation Serif" w:ascii="Liberation Serif" w:hAnsi="Liberation Serif"/>
          <w:color w:val="000000"/>
          <w:sz w:val="28"/>
          <w:szCs w:val="28"/>
        </w:rPr>
        <w:t>рок проведения проверки по 25.10.2021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Финансовое управление администрации Серовского городского округа — 4 проверки в муниципальных образовательных организациях: в </w:t>
      </w:r>
      <w:r>
        <w:rPr>
          <w:rFonts w:cs="Liberation Serif" w:ascii="Liberation Serif" w:hAnsi="Liberation Serif"/>
          <w:color w:val="000000"/>
          <w:sz w:val="28"/>
          <w:szCs w:val="28"/>
        </w:rPr>
        <w:t>МБОУ СОШ              п. Красноглинный</w:t>
      </w:r>
      <w:r>
        <w:rPr>
          <w:rFonts w:cs="Liberation Serif" w:ascii="Liberation Serif" w:hAnsi="Liberation Serif"/>
          <w:sz w:val="28"/>
          <w:szCs w:val="28"/>
        </w:rPr>
        <w:t xml:space="preserve">, проводится работа по устранению нарушений, </w:t>
      </w:r>
      <w:r>
        <w:rPr>
          <w:rFonts w:cs="Liberation Serif" w:ascii="Liberation Serif" w:hAnsi="Liberation Serif"/>
          <w:color w:val="000000"/>
          <w:sz w:val="28"/>
          <w:szCs w:val="28"/>
        </w:rPr>
        <w:t>МБОУ СОШ № 9, срок проведения проверки по 05.10.2021, МБДОУ № 33 «Веснушки», срок проведения проверки по 01.10.202, МАДОУ № 38 «Ёлочка», проводится работа по устранению нарушений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Контрольно-ревизионная комиссия Серовского городского округа — 1 проверка в МАУ ЦППМиСП «Развитие», проводится работа по устранению нарушений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ГУ Свердловское региональное отделение Фонда социального страхования РФ № 18 — 3 проверки: в МБОУ СОШ п. Красноглинный, проведена работа по устранению нарушений, в МАОУ СОШ № 15, нарушений не установлено,                  в МАДОУ № 16 «Тополек», нарушений не установлено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правление пенсионного фонда по г. Серову и Серовскому району — 1 проверка в МАДОУ № 16 «Тополек», нарушений не установлено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Отраслевой орган администрации Серовского городского округа «Комитет по энергетике, транспорту, связи и жилищно-коммунальному хозяйству» - 4 проверки: в МБОУ СОШ № 9, нарушений не установлено, в МБОУ СОШ № 11, нарушений не установлено, в МАДОУ № 38 № «Елочка», нарушений не установлено, в МАОУ СОШ № 22, нарушений не установлено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в том числе МКУ «Центр развития МОУ) – 7 проверок, в том числе: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проверка эффективного и целевого использования субсидий, соблюдения условий и порядка их использования за 2020г., текущий период 2021г. в МБОУ СОШ № 9, установлены нарушения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 проверки формирования учетной политики на 2021 год:</w:t>
      </w:r>
      <w:r>
        <w:rPr>
          <w:rFonts w:cs="Liberation Serif" w:ascii="Liberation Serif" w:hAnsi="Liberation Serif"/>
          <w:sz w:val="28"/>
          <w:szCs w:val="28"/>
        </w:rPr>
        <w:t xml:space="preserve"> в </w:t>
      </w:r>
      <w:r>
        <w:rPr>
          <w:rFonts w:cs="Liberation Serif" w:ascii="Liberation Serif" w:hAnsi="Liberation Serif"/>
          <w:color w:val="000000"/>
          <w:sz w:val="28"/>
          <w:szCs w:val="28"/>
        </w:rPr>
        <w:t>МБОУ СОШ         п. Красноярка, проведена работа по устранению нарушений; в МБОУ СОШ № 11, нарушений не установлено; в МБОУ СОШ № 23, нарушений не установлено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 проверки обоснованности начисления заработной платы работникам учреждения, соблюдения кадровой дисциплины за 2020 год, текущий период 2021 года: в МБОУ СОШ № 9, срок проведения проверки по 08.10.2021г., в МБДОУ № 33 «Веснушки», срок проведения проверки по 08.10.2021, в МБДОУ № 18 «Яблонька», проводится работа по устранению нарушений. 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 результатам данных проверок учреждениям, в которых выявлены нарушения, направлены представления о необходимости выполнения мероприятий по устранению нарушений и недопущению их в дальнейшем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 xml:space="preserve">Все запланированные контрольные мероприятия проведены в установленные сроки. </w:t>
        </w:r>
      </w:hyperlink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 xml:space="preserve">По итогам проведенных контрольных мероприятий на совещаниях                    в ООА СГО Управление образования рассмотрены замечания и нарушения, установленные при проверках. </w:t>
        </w:r>
      </w:hyperlink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9926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5"/>
        <w:gridCol w:w="12"/>
        <w:gridCol w:w="2431"/>
        <w:gridCol w:w="6568"/>
      </w:tblGrid>
      <w:tr>
        <w:trPr>
          <w:trHeight w:val="23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социальной политики № 19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проведена проверка исполнения Серовским городским округом переданных  государственных полномочий по предоставлению субсидий на оплату жилого помещения и коммунальных услуг за 1 квартал 2021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проведена проверка деятельности по предоставлению отдельным категориям граждан компенсаций расходов  на оплату жилого помещения и коммунальных услуг  в части соблюдения порядка предоставления компенсаций в Серовском городском округе за 1 квартал 2021 года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ОА СГО «Комитет ЭТС и ЖКХ»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дены плановые проверки, в рамках муниципального контроля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ТСЖ «Ключевая, 36» - соблюдение обязательных требований в сфере жилищного законодательства, по окончанию проверки составлен акт от 10.08.2021      № 7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МБОУ СОШ № 11 - проверка соблюдения юридическими лицами и индивидуальными предпринимателями в процессе осуществления деятельности в сфере благоустройства обязательных требований, установленных федеральным и областным законодательством, муниципальными правовыми актами, в том числе Правилами благоустройства территории Серовского городского округа, по окончанию проверки составлен акт от 13.08.2021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) МП «Серовавтодор» - проверка соблюдения требований законодательства об автомобильных дорогах и дорожной деятельности , составлен акт от 14.09.2021;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) ООО «Лесной Урал Сбыт» - проверка соблюдения требований законодательства об автомобильных дорогах и дорожной деятельности , составлен акт от 14.09.2021 № 17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) ТСЖ «Короленко, 35» - проверка соблюдения обязательных требований в сфере жилищного законодательства, составлен акт от 10.09.2021 № 8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ы внеплановые провер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ТСЖ «Короленко, 81» - контроль исполнения предписания, составлен акт от 14.09.2021 № 9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МАОУ СОШ № 13 – контроль исполнения предписания, составлен акт от 17.09.2021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МАДОУ № 38 – контроль исполнения предписания, составлен акт от 17.09.2021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КУЛЬТУРЫ И МОЛОДЕЖНОЙ ПОЛИТИ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2930"/>
        <w:gridCol w:w="1398"/>
        <w:gridCol w:w="3133"/>
        <w:gridCol w:w="1908"/>
      </w:tblGrid>
      <w:tr>
        <w:trPr>
          <w:trHeight w:val="450" w:hRule="atLeast"/>
        </w:trPr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Номер строки 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ОА СГО «Управление культуры и молодежной политики»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У «Дворец культуры металлургов»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правка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еровская городская прокуратур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6" w:right="-102" w:hanging="6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АУ «Центр досуга «Родина» 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едставление об устранении нарушений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овская городская прокуратур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-68" w:right="-102" w:firstLine="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К Дом культуры «Надеждинский»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left="-57" w:right="-57" w:firstLine="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становление </w:t>
            </w:r>
          </w:p>
          <w:p>
            <w:pPr>
              <w:pStyle w:val="Style17"/>
              <w:ind w:left="-130" w:right="-113" w:hanging="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назначении административного наказа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2"/>
        </w:rPr>
        <w:t xml:space="preserve">     </w:t>
      </w: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7"/>
        <w:jc w:val="both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В </w:t>
      </w:r>
      <w:r>
        <w:rPr>
          <w:rFonts w:cs="Liberation Serif" w:ascii="Liberation Serif" w:hAnsi="Liberation Serif"/>
          <w:sz w:val="28"/>
          <w:szCs w:val="24"/>
          <w:lang w:val="en-US"/>
        </w:rPr>
        <w:t>III</w:t>
      </w:r>
      <w:r>
        <w:rPr>
          <w:rFonts w:cs="Liberation Serif" w:ascii="Liberation Serif" w:hAnsi="Liberation Serif"/>
          <w:sz w:val="28"/>
          <w:szCs w:val="24"/>
        </w:rPr>
        <w:t xml:space="preserve"> квартале 2021 года органом муниципального земельного контроля проведено 75 контрольных мероприятий, в том числе: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- 39 проверок, из них</w:t>
      </w:r>
      <w:r>
        <w:rPr>
          <w:rFonts w:cs="Liberation Serif" w:ascii="Liberation Serif" w:hAnsi="Liberation Serif"/>
          <w:color w:val="000000"/>
          <w:sz w:val="28"/>
          <w:szCs w:val="24"/>
        </w:rPr>
        <w:t xml:space="preserve"> 19 плановых проверок и 20 внеплановых проверок исполнения ранее выданных предпис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  <w:t>-  16 плановых (рейдовых) осмотр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  <w:t>-  20 предостережений о недопустимости нарушения обязательных требований в рамках 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  <w:t>Выявлено 8 нарушений земельного законодательства, из них 3 в части самовольного занятия земельных участков, 4 в части неисполнения предписаний, 1 в части нарушения правил землепользования и застройки. Все материалы переданы в уполномоченные органы для решения вопроса о возбуждении административного производства. Привлечено к административной ответственности 1 физическое лицо на сумму 5000 руб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4"/>
        </w:rPr>
        <w:t>В II</w:t>
      </w:r>
      <w:r>
        <w:rPr>
          <w:rFonts w:cs="Liberation Serif" w:ascii="Liberation Serif" w:hAnsi="Liberation Serif"/>
          <w:color w:val="000000"/>
          <w:sz w:val="28"/>
          <w:szCs w:val="24"/>
          <w:lang w:val="en-US"/>
        </w:rPr>
        <w:t>I</w:t>
      </w:r>
      <w:r>
        <w:rPr>
          <w:rFonts w:cs="Liberation Serif" w:ascii="Liberation Serif" w:hAnsi="Liberation Serif"/>
          <w:color w:val="000000"/>
          <w:sz w:val="28"/>
          <w:szCs w:val="24"/>
        </w:rPr>
        <w:t xml:space="preserve"> квартале 2021 года выдано 15 предписаний об устранении нарушений. 3 предписания из числа ранее выданных исполнены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В рамках предварительных проверок поступивших обращений о возможных фактах нарушения земельного законодательства обеспечено рассмотрение 11 обращений граждан по вопросам земельного законодательства. По факту исполнения Комитетом требований законодательства обеспечено исполнение 5 требований Серовской городской прокуратуры, представления об устранении нарушений по результатом рассмотренных требований отсутствуют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В 2021 году  продолжает действовать мораторий на проведение контрольно – надзорных мероприятий в отношении субъектов малого бизнеса. На официальном сайте администрации Серовского городского округа актуализирован перечень нормативно – правовых актов, требования которых обязательны к исполнению при использовании земель и земельных участков. В целях повышения уровня правосознания разработан и  размещен на сайте администрации Серовского городского округа в разделе «Муниципальный земельный контроль» чек – лист, содержащий разъяснения требований законодательства, который используется при проведении проверок и может быть использован любым землепользователем в порядке самоконтрол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Результаты проверок не обжаловались, все предписания имеют законную силу. Удовлетворенные судами иски об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, результаты проведенных проверок не отменялись и не признавались недействительными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Работа с юридическими и физическими лицами, в том числе индивидуальными предпринимателями, в отношении которых могут проводиться проверки, направленная на предотвращение нарушений лесного законодательства с их стороны, организовывается в соответствии с Программой профилактики нарушений обязательных требований при осуществлении муниципального контроля на территории Серовского городского округа на 2021 год, утвержденной постановлением администрации Серовского городского округа от 26.12.2020 № 1809. В ходе реализации программы профилактики на официальном сайте администрации Серовского городского округа в разделе «Муниципальный контроль» актуализирован перечень нормативно – правовых актов, требования которых обязательны к исполнению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Муниципальный лесной контроль может осуществляться только на лесных участках на землях населенных пунктов, где расположены городские леса, находящиеся в муниципальной собственности. В государственной регистрации права муниципальной собственности на земельные участки под городскими лесами Серовским отделом Управления Росреестра по Свердловской области отказано по причине отсутствия оснований для проведения регистрации. В сообщении об отказе в государственной регистрации прав указано, что леса не включены в перечень видов имущества, которое может находиться в собственности городских округов. Администрация оспорила отказ в Арбитражном суде Свердловской области. Решением Арбитражного суда администрации отказано в удовлетворении иска. Муниципальная собственность на лесные участки с видом разрешенного использования «городские леса» у МО Серовский городской округ отсутствует и в связи с этим полномочие по осуществлению муниципального лесного контроля не реализуется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В отношении ООА СГО «КУМИ» в </w:t>
      </w:r>
      <w:r>
        <w:rPr>
          <w:rFonts w:cs="Liberation Serif" w:ascii="Liberation Serif" w:hAnsi="Liberation Serif"/>
          <w:sz w:val="28"/>
          <w:szCs w:val="24"/>
          <w:lang w:val="en-US"/>
        </w:rPr>
        <w:t>III</w:t>
      </w:r>
      <w:r>
        <w:rPr>
          <w:rFonts w:cs="Liberation Serif" w:ascii="Liberation Serif" w:hAnsi="Liberation Serif"/>
          <w:sz w:val="28"/>
          <w:szCs w:val="24"/>
        </w:rPr>
        <w:t xml:space="preserve"> квартале 2021 года проверки не проводились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18"/>
          <w:szCs w:val="28"/>
          <w:u w:val="single"/>
        </w:rPr>
      </w:pPr>
      <w:r>
        <w:rPr>
          <w:rFonts w:cs="Liberation Serif" w:ascii="Liberation Serif" w:hAnsi="Liberation Serif"/>
          <w:b/>
          <w:sz w:val="1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Проверки, в отношении подведомственных учреждений, ООА СГО «Комитетом по физической культуре, спорту и туризму» в 3 квартале 2021 года проводились по МАУ «Водный дворец»:</w:t>
      </w:r>
    </w:p>
    <w:p>
      <w:pPr>
        <w:pStyle w:val="Normal"/>
        <w:spacing w:lineRule="atLeast" w:line="323" w:before="17" w:after="0"/>
        <w:ind w:firstLine="403"/>
        <w:rPr>
          <w:rFonts w:ascii="Liberation Serif" w:hAnsi="Liberation Serif" w:cs="Liberation Serif"/>
          <w:sz w:val="4"/>
          <w:szCs w:val="24"/>
        </w:rPr>
      </w:pPr>
      <w:r>
        <w:rPr>
          <w:rFonts w:cs="Liberation Serif" w:ascii="Liberation Serif" w:hAnsi="Liberation Serif"/>
          <w:sz w:val="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32"/>
        <w:gridCol w:w="2654"/>
        <w:gridCol w:w="3068"/>
        <w:gridCol w:w="2843"/>
      </w:tblGrid>
      <w:tr>
        <w:trPr>
          <w:trHeight w:val="803" w:hRule="atLeast"/>
        </w:trPr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та проверки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ма проверки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зультаты проверки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ры по результатам проверки</w:t>
            </w:r>
          </w:p>
        </w:tc>
      </w:tr>
      <w:tr>
        <w:trPr>
          <w:trHeight w:val="2644" w:hRule="atLeast"/>
        </w:trPr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7.08.2021 - 20.09.2021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блюдение условий, целей и порядка предоставления МАУ «Водный дворец» субсидий на иные цели в 2020 году 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рушений не выявлено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ind w:left="108" w:right="108" w:firstLine="240"/>
              <w:rPr/>
            </w:pPr>
            <w:r>
              <w:rPr/>
            </w:r>
          </w:p>
        </w:tc>
      </w:tr>
    </w:tbl>
    <w:p>
      <w:pPr>
        <w:pStyle w:val="Normal"/>
        <w:spacing w:before="17" w:after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spacing w:before="17" w:after="0"/>
        <w:rPr>
          <w:rFonts w:ascii="Liberation Serif" w:hAnsi="Liberation Serif" w:cs="Liberation Serif"/>
          <w:sz w:val="8"/>
          <w:szCs w:val="24"/>
        </w:rPr>
      </w:pPr>
      <w:r>
        <w:rPr>
          <w:rFonts w:cs="Liberation Serif" w:ascii="Liberation Serif" w:hAnsi="Liberation Serif"/>
          <w:sz w:val="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подведомственных ООА СГО «Комитета по физической культуре, спорту и туризму» учреждений, проводились следующие проверки.</w:t>
      </w:r>
    </w:p>
    <w:p>
      <w:pPr>
        <w:pStyle w:val="Normal"/>
        <w:spacing w:lineRule="atLeast" w:line="323" w:before="17" w:after="0"/>
        <w:rPr>
          <w:rFonts w:ascii="Liberation Serif" w:hAnsi="Liberation Serif" w:cs="Liberation Serif"/>
          <w:sz w:val="30"/>
          <w:szCs w:val="24"/>
        </w:rPr>
      </w:pPr>
      <w:r>
        <w:rPr>
          <w:rFonts w:cs="Liberation Serif" w:ascii="Liberation Serif" w:hAnsi="Liberation Serif"/>
          <w:sz w:val="30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2"/>
        <w:gridCol w:w="2707"/>
        <w:gridCol w:w="2361"/>
        <w:gridCol w:w="2235"/>
        <w:gridCol w:w="1689"/>
      </w:tblGrid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Дата проверки 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контрольного органа 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проверки 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ы проверки 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еры по результатам проверки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У «Центр спортивных сооружений»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01.09.2021 – 14.09.2021 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/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color w:val="000000"/>
              </w:rPr>
              <w:t>ценка соответствия деятельности или действий (бездействия) юридического лица, выполняемых работ, предоставляемых услуг обязательным требованиям законодательства РФ в сфере обеспечения санитарно-эпидемиологического благополучия населения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об административном правонарушении, предусмотренном ст. 6.3 КоАП РФ от 14.09.2021; протокол об административном правонарушении, предусмотренном ст. 6.4 КоАП РФ от 14.09.202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явлены нарушения, выдано предписание от 14.09.2021 № 66-13-02/7 </w:t>
            </w:r>
          </w:p>
        </w:tc>
      </w:tr>
    </w:tbl>
    <w:p>
      <w:pPr>
        <w:pStyle w:val="Normal"/>
        <w:spacing w:lineRule="atLeast" w:line="323" w:before="17" w:after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МУНИЦИПАЛЬНОЕ КАЗЕННОЕ УЧРЕЖДЕНИЕ «УПРАВЛЕНИЕ ГРАЖДАНСКОЙ ЗАЩИТЫ СЕРОВСКОГО ГОРОДСКОГО ОКРУГА»</w:t>
      </w:r>
    </w:p>
    <w:p>
      <w:pPr>
        <w:pStyle w:val="Normal"/>
        <w:spacing w:before="100" w:after="0"/>
        <w:jc w:val="center"/>
        <w:rPr>
          <w:rFonts w:ascii="Liberation Serif" w:hAnsi="Liberation Serif" w:cs="Liberation Serif"/>
          <w:b/>
          <w:b/>
          <w:sz w:val="28"/>
          <w:szCs w:val="24"/>
          <w:u w:val="single"/>
        </w:rPr>
      </w:pPr>
      <w:r>
        <w:rPr>
          <w:rFonts w:cs="Liberation Serif" w:ascii="Liberation Serif" w:hAnsi="Liberation Serif"/>
          <w:b/>
          <w:sz w:val="28"/>
          <w:szCs w:val="24"/>
          <w:u w:val="single"/>
        </w:rPr>
      </w:r>
    </w:p>
    <w:p>
      <w:pPr>
        <w:pStyle w:val="Style18"/>
        <w:rPr/>
      </w:pPr>
      <w:r>
        <w:rPr>
          <w:rFonts w:cs="Liberation Serif" w:ascii="Liberation Serif" w:hAnsi="Liberation Serif"/>
          <w:sz w:val="28"/>
          <w:szCs w:val="28"/>
        </w:rPr>
        <w:t>В III квартале 2021 года проведены две проверки  по вопросам ГОиЧС, пожарной безопасности и другим вопросам, касающимся  деятельности учреждения:</w:t>
      </w:r>
    </w:p>
    <w:p>
      <w:pPr>
        <w:pStyle w:val="Style1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09.08.2021 и 20.08.2021 была проведена плановая проверка отделом надзорной деятельности и </w:t>
      </w:r>
      <w:bookmarkStart w:id="0" w:name="_GoBack"/>
      <w:bookmarkEnd w:id="0"/>
      <w:r>
        <w:rPr>
          <w:rFonts w:cs="Liberation Serif" w:ascii="Liberation Serif" w:hAnsi="Liberation Serif"/>
          <w:sz w:val="28"/>
          <w:szCs w:val="28"/>
        </w:rPr>
        <w:t>профилактической работы Серовского городского округа, Сосьвинского городского округа, Гаринского городского округа Управления надзорной деятельности и профилактической работы ГУ МЧС России по Свердловской области (акт проверки от 20.08.2021 № 71);</w:t>
      </w:r>
    </w:p>
    <w:p>
      <w:pPr>
        <w:pStyle w:val="Style1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период с 17.08.2021 по 30.08.2021 отделом государственного регионального надзора в области защиты населения и территорий от чрезвычайных ситуаций Министерства общественной безопасности Свердловской области проведена плановая выездная проверка выполнения требований в области защиты населения и территорий от чрезвычайных ситуаций природного и техногенного характера (акт проверки от 30.08.2021 № 74).</w:t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1 года Серовской городской прокуратурой проведена проверка по оценке полноты и законности деятельности администрации Серовского городского округа по организации водоотведения в п.Красноглинный Серовского района (решение Серовского городского прокурора от 13.08.2021  № 143). Период проведения проверки: с 13.08.2021 по 10.09.2021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ходе проведения проверки нарушений законов, относящихся к предмету проверки, не выявлено (акт проверки от 20 сентября 2021 года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902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1-10-06T04:37:00Z</dcterms:modified>
  <cp:revision>172</cp:revision>
  <dc:subject/>
  <dc:title>Информация</dc:title>
</cp:coreProperties>
</file>