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18 года </w:t>
      </w:r>
    </w:p>
    <w:p>
      <w:pPr>
        <w:pStyle w:val="TextBody"/>
        <w:ind w:right="20" w:hanging="0"/>
        <w:jc w:val="both"/>
        <w:rPr>
          <w:rStyle w:val="3"/>
          <w:color w:val="FF0000"/>
          <w:sz w:val="28"/>
          <w:szCs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Style15"/>
        <w:shd w:fill="FFFFFF" w:val="clear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специалистами контрольно-ревизионного отдела                     финансового управления проведено 5 проверок предусмотренных Планом работы: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проверки отдельного вопроса возмещения расходов родительской платы за присмотр и уход за детьми в размере 50%, работникам муниципальных дошкольных образовательных учреждений за 2017 год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 ДОУ № 25 «Дельфинчик»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 ДОУ № 21 «Сказка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3 проверки по вопросу соблюдения законодательства Российской Федерации</w:t>
      </w:r>
    </w:p>
    <w:p>
      <w:pPr>
        <w:pStyle w:val="Normal"/>
        <w:ind w:left="284" w:right="-97" w:hanging="284"/>
        <w:jc w:val="both"/>
        <w:rPr/>
      </w:pPr>
      <w:r>
        <w:rPr>
          <w:sz w:val="28"/>
          <w:szCs w:val="28"/>
        </w:rPr>
        <w:t>при размещении закупок товаров, работ, услуг за 2017 год:</w:t>
      </w:r>
    </w:p>
    <w:p>
      <w:pPr>
        <w:pStyle w:val="Normal"/>
        <w:ind w:right="-97" w:hanging="0"/>
        <w:rPr>
          <w:sz w:val="28"/>
          <w:szCs w:val="28"/>
        </w:rPr>
      </w:pPr>
      <w:r>
        <w:rPr>
          <w:sz w:val="28"/>
          <w:szCs w:val="28"/>
        </w:rPr>
        <w:t>- МБОУ ООШ с. Филькино;</w:t>
      </w:r>
    </w:p>
    <w:p>
      <w:pPr>
        <w:pStyle w:val="Style15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МБОУ СОШ п. Красноглинный;</w:t>
      </w:r>
    </w:p>
    <w:p>
      <w:pPr>
        <w:pStyle w:val="Style15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МКУ «Центр развития МОУ».</w:t>
      </w:r>
    </w:p>
    <w:p>
      <w:pPr>
        <w:pStyle w:val="Normal"/>
        <w:tabs>
          <w:tab w:val="clear" w:pos="720"/>
          <w:tab w:val="left" w:pos="284" w:leader="none"/>
        </w:tabs>
        <w:ind w:right="-8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и проведении проверок отдельного вопроса возмещения расходов родительской платы за присмотр и уход за детьми в размере 50%, работникам муниципальных дошкольных образовательных учреждений  в 2017 году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 МА ДОУ № 25 «Дельфинчик» выявлено следующе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умма льготы предоставленной родителям (законным представителям) в 2017 году, превышает сумму выделенную Учреждению в виде субсидии на иные цели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МА ДОУ № 21 «Сказка» выявле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умма льготы предоставленной родителям (законным представителям) в 2017 году, меньше суммы выделенной Учреждению в виде субсидии на иные цели, но субсидия использована Учреждением в полном размер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в МБОУ ООШ с. Филькино  выявлены следующие наруш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8 статьи 17, части 10 статьи 21 Закона № 44-ФЗ утверждение и размещение плана закупок и плана-графика производилось ранее утверждения Плана ФХ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пункта 3 «Требования к форме планов закупок товаров, работ, услуг», утвержденного постановлением Правительства РФ от 21.11.2013г. № 1043 отсутствует итоговый объем финансового обеспечения, предусмотренный для осуществления закупок в текущем финансовом году, плановом периоде и в последующих годах в последней версии плана закуп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ункта 9 приказа Минэкономразвития РФ от 25.03.2014г. № 155 «Об условиях допуска товаров, происходящих из иностранных государств, для целей осуществления закупок товаров, работ, услуг для обеспечения государственных и муниципальных нужд»  заявка на участие победителя аукциона не содержит информацию о стране происхождения поставляемого тов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3 статьи 103 Закона № 44-ФЗ сведения об изменении и исполнении контрактов размещались с нарушением установленных сро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в нарушение </w:t>
      </w:r>
      <w:hyperlink r:id="rId2">
        <w:r>
          <w:rPr>
            <w:rStyle w:val="InternetLink"/>
            <w:sz w:val="28"/>
            <w:szCs w:val="28"/>
          </w:rPr>
          <w:t>части 8 статьи 95</w:t>
        </w:r>
      </w:hyperlink>
      <w:r>
        <w:rPr>
          <w:sz w:val="28"/>
          <w:szCs w:val="28"/>
        </w:rPr>
        <w:t xml:space="preserve"> Закона N 44-ФЗ отсутствует расторжение контракта по соглашению сторон при уменьшении цены контракта более чем на десять проц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ункта 13 части 2 статьи 103 Закона № 44-ФЗ информация о выполнении работ по контракту на поставку электрической энергии была размещена в реестре контрактов не в полном объе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ункта 3 «Положения о подготовке и размещении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», утвержденного постановлением Правительства РФ от 28.11.2013г. № 1093 -  отчет об исполнении контракта на поставку  тепловой энергии не размещался в единой информационной системе в течение семи рабочих дней со дня оплаты заказчиком обязательств по контрак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сведений об осуществлении закупки у единственного поставщика в соответствии с нормами, предусмотренными пунктами 4,5 части 1 статьи 93 Закона № 44-ФЗ (согласно реестру закупок закупка производилась в соответствии с пунктом 4, в дополнительном соглашении определялось, что покупка товара осуществляется в соответствии с пунктом 5 части 1 статьи 93 Закона № 44-ФЗ).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в МБОУ СОШ п. Красноглинный выявлены следующие наруш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оложение о единой комиссии учреждения противоречит части 1 статьи 78 Закона № 44-ФЗ: при вскрытии конвертов с заявками на участие в запросе котировок, объявляются предложения о цене контракта, указанные в таких заявк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4.2 Положения о приемочной комиссии противоречит части 7 статьи 94 Закона № 44-ФЗ: в случае создания приемочной комиссии документ о приемке подписывается всеми членами приемочной комиссии, а не меньшим соста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прохождение дополнительной профессиональной переподготовки в сфере закупок контрактному управляющему (недостаточный срок обучения - 24 час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10 статьи 21 Закона № 44-ФЗ утверждение плана-графика производилось ранее утверждения Плана ФХ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в нарушение </w:t>
      </w:r>
      <w:hyperlink r:id="rId3">
        <w:r>
          <w:rPr>
            <w:rStyle w:val="InternetLink"/>
            <w:sz w:val="28"/>
            <w:szCs w:val="28"/>
          </w:rPr>
          <w:t>части 15 статьи 21</w:t>
        </w:r>
      </w:hyperlink>
      <w:r>
        <w:rPr>
          <w:sz w:val="28"/>
          <w:szCs w:val="28"/>
        </w:rPr>
        <w:t xml:space="preserve"> Закона N 44-ФЗ, план-график размещен на официальном сайте позднее трех рабочих дней с даты его утвержд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ункта 2(б) части 1 статьи 4 Закона № 44-ФЗ, выявлено несоответствие итоговой информации, содержащейся в плане закупок на текущий финансовый год с итоговой информацией за тот же период в плане-графике закуп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11 статьи 21 Закона № 44-ФЗ осуществлялась закупка, не предусмотренная планом-график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ункта 3 «Требования к форме планов закупок товаров, работ, услуг», утвержденного постановлением Правительства РФ от 21.11.2013г. № 1043 отсутствует итоговый объем финансового обеспечения, предусмотренный для осуществления закупок в текущем финансовом году, плановом периоде и в последующих годах в версии № 12 плана закуп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ма банковской гарантии для обеспечения исполнения контракта не соответствовала сумме гарантии документации о закупк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одпункта «ж (1)» пункта 2 Правил ведения реестра контрактов, утвержденных постановлением Правительства РФ от 28.11.2013г. № 1084 в реестр контрактов не направлена информация о гарантии качества выполненных работ по замене деревянных оконных блоков на оконные блоки ПВХ профи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единой информационной системе размещена недостоверная информация по сроку изменения цены контрак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3 статьи 103 Закона № 44-ФЗ сведения о заключении, изменении и исполнении контрактов размещались с нарушением установленных сро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ункта 1«б» части 1 статьи 95 Закона № 44-ФЗ, к контрактам заключены дополнительные соглашения об уменьшении предусмотренных контрактами объема оказанных услуг более чем на десять процен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в нарушение </w:t>
      </w:r>
      <w:hyperlink r:id="rId4">
        <w:r>
          <w:rPr>
            <w:rStyle w:val="InternetLink"/>
            <w:sz w:val="28"/>
            <w:szCs w:val="28"/>
          </w:rPr>
          <w:t>части 8 статьи 95</w:t>
        </w:r>
      </w:hyperlink>
      <w:r>
        <w:rPr>
          <w:sz w:val="28"/>
          <w:szCs w:val="28"/>
        </w:rPr>
        <w:t xml:space="preserve"> Закона N 44-ФЗ отсутствует расторжение контракта по соглашению сторон при уменьшении цены контракта более чем на десять процен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в нарушение </w:t>
      </w:r>
      <w:hyperlink r:id="rId5">
        <w:r>
          <w:rPr>
            <w:rStyle w:val="InternetLink"/>
            <w:sz w:val="28"/>
            <w:szCs w:val="28"/>
          </w:rPr>
          <w:t>части 8 статьи 30</w:t>
        </w:r>
      </w:hyperlink>
      <w:r>
        <w:rPr>
          <w:sz w:val="28"/>
          <w:szCs w:val="28"/>
        </w:rPr>
        <w:t xml:space="preserve"> Закона N 44-ФЗ срок оплаты выполненных работ по условиям заключенного контракта с субъектом малого предпринимательства не соответствовал действующему законодательств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а закупка у единственного поставщика на поставку продуктов питания с увеличением цены контракта более чем на десять проц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 МКУ «Центр развития МОУ» выявлены следующие наруш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е внесены изменения в состав контрактной службы в связи с увольнением работни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подпункта а) пункта 4 Требований к формированию, утверждению и ведению плана-графика закупок, утвержденных постановлением Правительства РФ от 05.06.2015г. № 554, представленная на бумажном носителе последняя версия плана-графика закупок не утверждена руководителем Учрежд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подпункта з) пункта 1 Требований к форме плана-графика закупок, утвержденного постановлением Правительства РФ от 05.06.2015г. № 554, не изменена справочная информация о сумме совокупного годового объема закупок при размещении изменений в план-графи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части 8 статьи 52 Закона № 44-ФЗ не представлены материалы аудиозаписи при проведении процедуры вскрытия конвертов с заявками на участие в открытом конкурс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части 8 статьи 78 Закона № 44-ФЗ протокол рассмотрения и оценки заявок на участие в запросе котировок не размещен в единой информационной системе в день его подпис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части 6 статьи 44 Закона № 44-ФЗ возврат денежных средств, внесенных в качестве обеспечения заявки на участие в определении исполнителя, производился на счет участника закупки с нарушением установленных сро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ыявлено несоответствие размера обеспечения исполнения контракта в документации об аукционе (электронная форма) с размером обеспечения исполнения контракта в проекте контракта и заключенном контрак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нарушение подпункта «а» пункта 1 изменений, утвержденных постановлением Правительства РФ от 01.12.2016г. № 1285 в реестр контрактов единой информационной системы не направлена копия документа о согласовании заключения контракта с единственным поставщиком в соответствии с пунктом 25 части 1 статьи 93 Закона № 44-ФЗ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 нарушение части 6 статьи 34 Закона № 44-ФЗ установлено ненадлежащее исполнение Исполнителями  обязательств, предусмотренных контрактами. 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данных проверок учреждениям, в которых выявлены нарушения, направлены представления и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заключении контрактов с единственным поставщико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согласовано 5 обращений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контролирующими организациями проведена 61 проверка в отношении муниципальных образовательных учреждений Серовского городского округа, 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инистерство общего и профессионального образования – 3 проверки в МАОУ СОШ № 1, МБОУ ООШ № 9, МБОУ ООШ № 2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ровская городская прокуратура – 7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сударственное учреждение Свердловское региональное отделение Фонда социального страхования РФ № 1 – 3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пенсионного фонда по г. Серову и Серовскому району – 2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4 проверки (МАДОУ № 2 "Родничок", МБДОУ № 18 "Яблонька", МАДОУ № 16 «Тополек», МАУ ДО ДЮСШ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НД ОГПН г.Серова и Серовского района ГУ МЧС России по Свердловской области – 3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управление Серовского городского округа – 4 проверки, в том числе по осуществлению закупок в МБОУ ООШ с. Филькино, МБОУ СОШ п. Красноглин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я (в том числе МКУ «Центр развития МОУ) – 35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ами отраслевого органа  администрации Серовского городского округа Управление образова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организованы и проведены  контрольные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ставления бюджетной и бухгалтерской отчетности во всех подведомственных учреждениях за 2017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выполнения представлений за 2017 год в МО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рка отдельных вопросов финансово-хозяйственной деятельности в МБОУ ООШ № 2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стоверности данных отчета по выполнению муниципального задания за 2017 год в МО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ответствия основных видов деятельности Уставу МО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 запросу Серовского межрайонного следственного отде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 требованию Серовской городской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/>
        <w:tab/>
      </w: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1682"/>
        <w:gridCol w:w="2986"/>
        <w:gridCol w:w="18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роверяющего орга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проверок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учрежд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Результат</w:t>
            </w:r>
            <w:bookmarkStart w:id="0" w:name="_GoBack"/>
            <w:bookmarkEnd w:id="0"/>
          </w:p>
        </w:tc>
      </w:tr>
      <w:tr>
        <w:trPr>
          <w:trHeight w:val="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раслевой орган администрации Серовского городского округа «Управление культуры и молодежной политики» по отдельным вопросам финансово-хозяйственной деятель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Серовский исторический музей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о результатам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природных ресурсов и экологии Свердлов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ЦДП «Эдельвейс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писание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риториальный отдел Управления Роспотребнадзора по Свердловской области в городе Серове, Серовском, Гаринском, Новолялинском и Верхотурском района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СДМШ им. Г. Свиридо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о-ревизионная комиссия Серовского городского округ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Дом молодеж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о результатам контрольного мероприятия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3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2625"/>
        <w:gridCol w:w="6953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веряющей организ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о результатах проверок, проводимых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2625"/>
        <w:gridCol w:w="6953"/>
      </w:tblGrid>
      <w:tr>
        <w:trPr>
          <w:tblHeader w:val="true"/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нтрольно-ревизионная комиссия Серовского городского округ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Проверка использования средств местного бюджета, выделенных в 2016, 2017 годах на финансовое обеспечение муниципального задания муниципальному бюджетному учреждению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sz w:val="23"/>
                <w:szCs w:val="23"/>
              </w:rPr>
              <w:t>Составлен Акт от 29.03.2018 года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ОА СГО «Комитет ЭТС и ЖКХ»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/>
              <w:t>1. ЖСК №23 «Б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i/>
                <w:i/>
                <w:sz w:val="23"/>
                <w:szCs w:val="23"/>
              </w:rPr>
            </w:pPr>
            <w:r>
              <w:rPr/>
              <w:t>Проведена проверка в рамках муниципального жилищного контроля. Составлен акт №1 от  27.03.2018. Нарушений не выявле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18 года органом муниципального земельного контроля проведено 27 проверок соблюдения земельного законодательств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8 плановых проверок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17 плановых проверок гражд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плановая проверка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9 внеплановых проверок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 проверок исполнения предписаний, из них 4 проверки граждан, 4 проверки индивидуальных предпринимателей и юридических ли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проверка физического лица по результатам проведенного планового (рейдового) осмо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явлено 20 нарушений земельного законодательств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целевое использование земельных участков – 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нарушением требований градостроительных регламентов – 7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исполнение предписаний по устранению ранее выявленных нарушений – 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едусмотренных законодательством прав на землю – 6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вольное занятие земельного участка -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ри проведении 3 проверок установлено использование земельных участков без нарушений требований земельного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ередано для возбуждения административного произво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рган государственного земельного надзора 10 материалов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тивную комиссию Серовского городского округа 7 протоколов об административных правонаруш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мировой суд 2 протокола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 административной ответственности привлечено 6 лиц (граждан), сумма штрафов составила 51767,4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ведено 8 плановых (рейдовых) осмотров земельных участков. По результатам осмотров выявлено 3 нарушения, проведена 1 внеплановая проверка, 2 проверки запланированы на 2 квартал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правлено 1 предостережение о недопустимости нарушения требований законодательства. Лицо, допустившее нарушение, направило в ООА СГО «КУМИ» уведомление о принимаемых мерах по его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дано 19 предписаний об устранении выявленных нарушений требований земельного законодательства. 2 ранее выданных предписания исполнены. Заявлено 4 ходатайства о продлении срока исполнения предписания без привлечения к административной ответственности,  все удовлетво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 квартале 2018г. проверками охвачено 4 юридических лица, 1 индивидуальный предприниматель и 16 граждан на 26 земельных участках общей площадью 42132 к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ом по распоряжению муниципальным имуществом ООА СГО «КУМИ» проведены следующ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риказом ООА СГО «КУМИ от 01.02.2018 г. № 49 «О проведении инвентаризации муниципального имущества» начата 1 проверка в отношении 1 учреждения (в составе которого входят 2 филиала) по выявлению соответствия фактического наличия имущества данным Реестра, использования и состояния муниципального имущества, закрепленного на праве оперативного управления. Окончание проверки -  апрель 201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и 1 квартала 2018 г. в соответствии с Приказом ООА СГО «КУМИ» от 28.02.2018 № 94 «О проведении проверки использования муниципального имущества» специалистами отдела по распоряжению муниципальным имуществом проведены 2 проверки - охвачено 13 объектов недвижимого имущества, находящихся в муниципальной собственности, переданных по договорам аренды. В ходе проверок нарушений и замечаний не выявл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проведенных проверок (инвентаризаций) специалистами отдела по распоряжению муниципальным имуществом будут внесены соответствующие изменения и дополнения в реестр муниципального имущества Серовского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18 года в отношении ООА СГО «КУМИ» проверки иных органов не проводились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У «УПРАВЛЕНИЕ ГРАЖДАНСКОЙ ЗАЩИТЫ СЕРОВСКОГО ГОРОДСКОГО ОКРУГ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-марте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исполнение распоряжения подпункта 1.1 пункта 1 плана работы Контрольно-ревизионной комиссии Серовского городского округа на 2018 год, утвержденного распоряжением Контрольно-ревизионной комиссии Серовского городского округа от 13.12.2017 №8-р, была проведена проверка исполнения средств местного бюджета, выделенных в 2016, 2017 годах на финансовое обеспечение муниципального задания муниципальному бюджетному учреждению в отношении МБУ «Управление гражданской защиты Серовского городского округа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Управление гражданской защиты Серовского городского округа» в 1 квартале 2018 года не проводила проверок в органах местного самоуправления Серовского городского округа и организа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8 года в отношении администрации Серовского городского округа проведена одна проверка Серовской городской прокуратурой в период с 22.03.2018г. по 30.03.2018г. на основании решения заместителя Серовского городского прокурора от 21.03.2018г. № 18.</w:t>
      </w:r>
    </w:p>
    <w:p>
      <w:pPr>
        <w:pStyle w:val="Normal"/>
        <w:tabs>
          <w:tab w:val="clear" w:pos="720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5"/>
        </w:tabs>
        <w:ind w:left="805" w:hanging="66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E7540CAC2AAA2181361B3FE732E9991F8798B1113F0C9E26DA177D104CDB822ADC34427E15C304K1DFG" TargetMode="External"/><Relationship Id="rId3" Type="http://schemas.openxmlformats.org/officeDocument/2006/relationships/hyperlink" Target="consultantplus://offline/ref=D5AEC9A8B4E5014C243C4D1DE184AD83A45F0AD38A086259182FFA9EABEC8D1A49678150c7a5J" TargetMode="External"/><Relationship Id="rId4" Type="http://schemas.openxmlformats.org/officeDocument/2006/relationships/hyperlink" Target="consultantplus://offline/ref=4FE7540CAC2AAA2181361B3FE732E9991F8798B1113F0C9E26DA177D104CDB822ADC34427E15C304K1DFG" TargetMode="External"/><Relationship Id="rId5" Type="http://schemas.openxmlformats.org/officeDocument/2006/relationships/hyperlink" Target="consultantplus://offline/ref=4FE7540CAC2AAA2181361B3FE732E9991F8798B1113F0C9E26DA177D104CDB822ADC34427E15C304K1DF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Пользователь</cp:lastModifiedBy>
  <dcterms:modified xsi:type="dcterms:W3CDTF">2018-05-10T06:29:00Z</dcterms:modified>
  <cp:revision>38</cp:revision>
  <dc:subject/>
  <dc:title>Информация</dc:title>
</cp:coreProperties>
</file>