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учреждениях и предприятиях  за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квартал 2018 года </w:t>
      </w:r>
    </w:p>
    <w:p>
      <w:pPr>
        <w:pStyle w:val="TextBody"/>
        <w:ind w:right="20" w:hanging="0"/>
        <w:jc w:val="both"/>
        <w:rPr>
          <w:rStyle w:val="3"/>
          <w:color w:val="FF0000"/>
          <w:sz w:val="28"/>
          <w:szCs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ЕРОВСКОГО ГОРОДСКОГО ОКРУГА</w:t>
      </w:r>
    </w:p>
    <w:p>
      <w:pPr>
        <w:pStyle w:val="Style15"/>
        <w:shd w:fill="FFFFFF" w:val="clear"/>
        <w:ind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За отчетный период специалистом контрольно-ревизионного отдела                     Финансового управления проведено 4 проверки, предусмотренных Планом работы: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 проверки соблюдения бюджетного законодательства и иных нормативных правовых актов, регулирующих бюджетные правоотношения, полноты и достоверности отчетности за 2017 год и истекший период 2018 года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АОУ СОШ № 1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АОУ ДОД ДЮСШ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БУК «Серовский исторический музей»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1 проверка по вопросу соблюдения законодательства Российской Федерации</w:t>
      </w:r>
    </w:p>
    <w:p>
      <w:pPr>
        <w:pStyle w:val="Normal"/>
        <w:ind w:right="-97" w:hanging="0"/>
        <w:jc w:val="both"/>
        <w:rPr/>
      </w:pPr>
      <w:r>
        <w:rPr>
          <w:sz w:val="28"/>
          <w:szCs w:val="28"/>
        </w:rPr>
        <w:t>при размещении закупок товаров, работ, услуг за 2017 год и истекший период 2018 года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БУК «Серовский исторический музей»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ри проведении проверок соблюдения бюджетного законодательства и иных нормативных правовых актов, регулирующих бюджетные правоотношения, полноты и достоверности отчетности за 2017 год и истекший период 2018 год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в МАОУ СОШ № 1 выявлены следующие наруш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нарушение статьи 34 Бюджетного кодекса РФ – выявлено неэффективное использование бюджетных сре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нарушение разделов 2, 3 Приложения № 5 методических указаний по применению форм первичных учетных документов, утвержденных приказом Минфина РФ от 30.03.2015г. № 52н – не нумеровались документы к авансовым отчетам, подтверждающим произведенные расходы; не отражались данные в описи инвентарных карточек по учету нефинансовых активов при выбытии и перемещении основных средств; отсутствовали заключения комиссии о результатах инвентаризации в инвентаризационных опис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рушение пунктов 6, 11, 381 требований Инструкции к приказу Минфина РФ от 01.12.2010г. № 157н  – учетная политика учреждения сформирована не в соответствии с действующим законодательством; несвоевременно отражались первичные учетные документы в регистрах бухгалтерского учета; не учитывалось на забалансовом счете имущество, переданное учреждением в аренд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е статьи 16 Порядка управления и распоряжения имуществом, утвержденного решением Думы СГО от 26.04.2013г. № 123 –  сдача в аренду имущества осуществлялась без согласия Учредител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рушение пунктов 4,5 Правил опубликования отчетов о деятельности автономного учреждения, утвержденных постановлением Правительства РФ от 18.10.2007г. № 684 – не размещен отчет об использовании закрепленного имущества на официальном сайте в сети Интернет;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МАОУ  ДОД ДЮСШ выявлены следующие наруш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1134" w:hanging="425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нарушение пункта 69 Инструкции, утвержденной приказом Минфина РФ от 25.03.2011г. № 33н – не отражалась просроченная дебиторская задолженность в годовой отчетности формы 0503769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1134" w:hanging="425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нарушение разделов 2, 3 Приложения № 5 методических указаний по применению форм первичных учетных документов, утвержденных приказом Минфина РФ от 30.03.2015г. № 52н – не нумеровались документы к авансовым отчетам, подтверждающим произведенные расходы; не прошнурована кассовая книга за 2017 год, количество листов не подтверждено заверительной надписью руководителя, главного бухгалтера и оттиском печати; отсутствовали заключения комиссии о результатах инвентаризации в инвентаризационных описях, отсутствует единая опись инвентарных карточе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1134" w:hanging="425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нарушение пунктов 6, 11, 50, 339, 381 требований Инструкции к приказу Минфина РФ от 01.12.2010г. № 157н  – учетная политика учреждения сформирована не в соответствии с действующим законодательством; несвоевременно отражались первичные учетные документы в регистрах бухгалтерского учета; не списаны с балансового учета переданные в эксплуатацию объекты движимого имущества стоимостью до 10.0 тыс. рублей; не учитывались на забалансовых счетах нереальная к взысканию дебиторская задолженность и имущество, переданное учреждением в возмездное пользование по договорам аренд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1134" w:hanging="425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нарушение методических указаний по инвентаризации имущества и финансовых обязательств, утвержденных приказом Минфина РФ от 13.06.1995 № 49 – не проводилась инвентаризация кассы при смене материально - ответственного лиц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1134" w:hanging="425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нарушение пункта 1 статьи 13 Федерального закона «О бухгалтерском учете» от 06.12.2011г. № 402-ФЗ – бухгалтерский учет и отчетность являлись недостоверными: не соответствовала кадастровая стоимость земельных участков данным баланса; отсутствовала в отчетности кредиторская задолженность, подтвержденная актом сверки взаимных расчетов; по данным главной книги отсутствовала задолженность за Фондом социального страхования, отраженная в отчет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1134" w:hanging="425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нарушение пункта 6.1 Указания Центрального Банка РФ от 11.03.2014             № 3210-У – отсутствовали подтверждающие документы к расходным кассовым ордер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1134" w:hanging="425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нарушение раздела 2 Указаний по учету работ в автомобильном транспорте, утвержденных  Постановлением Госкомстата РФ от 28 ноября 1997 г. N 78 –  не отражался расход горючего по норме и фактически в путевых лист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1134" w:hanging="425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нарушение пункта 5 Правил опубликования отчетов о деятельности автономного учреждения, утвержденных постановлением Правительства РФ от 18.10.2007г. № 684 – несвоевременно опубликованы отчеты  об использовании закрепленного за учреждением имущества на официальном сайте в сети Интерне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1134" w:hanging="425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нарушение пункта 13 «Положения об учете объектов муниципальной собственности СГО в Реестре», утвержденного Постановлением администрации СГО от 26.06.2018г. № 927 – не закреплен в составе муниципальной собственности земельный участок площадью 26591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МБУК «СЕРОВСКИЙ ИСТОРИЧЕСКИЙ МУЗЕЙ» выявлены следующие наруш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ункта 1 статьи 13 Федерального закона «О бухгалтерском учете» от 06.12.2011г. № 402-ФЗ – бухгалтерский учет по расчетам с поставщиками и подрядчиками являлся недостоверны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татей 456,465,485 Гражданского кодекса РФ – отсутствует наименование поставляемого товара, его цена и количество в заключенных договора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720" w:hanging="11"/>
        <w:jc w:val="both"/>
        <w:rPr/>
      </w:pPr>
      <w:r>
        <w:rPr>
          <w:sz w:val="28"/>
          <w:szCs w:val="28"/>
        </w:rPr>
        <w:t>нарушение</w:t>
      </w:r>
      <w:r>
        <w:rPr>
          <w:color w:val="000000"/>
          <w:sz w:val="28"/>
          <w:szCs w:val="28"/>
        </w:rPr>
        <w:t xml:space="preserve"> приказа Минфина РФ от 01.07.2013г. № 65н </w:t>
      </w:r>
      <w:r>
        <w:rPr>
          <w:sz w:val="28"/>
          <w:szCs w:val="28"/>
        </w:rPr>
        <w:t>«Об утверждении Указаний о порядке применения бюджетной классификации РФ», статьи 38 Бюджетного кодекса РФ – произведена оплата расходов не по соответствующему коду бюджетной классифик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ункта 3.48 методических указаний по инвентаризации имущества и финансовых обязательств, утвержденных приказом Минфина РФ от 13.06.1995г. № 49 – отсутствует обоснованность образования кредиторской задолж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ункта 38 Инструкции по применению Плана счетов бухгалтерского учета бюджетных учреждений, утвержденной приказом Минфина РФ от 16.12.2010г. № 174н – неверно принят к учету объект имуще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рушение раздела 2 Приложения № 5 методических указаний по применению форм первичных учетных документов, утвержденных приказом Минфина РФ от 30.03.2015г. № 52н – не нумеровались документы к авансовым отчетам, подтверждающие произведенные расход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ункта 4.1 Указания Центрального Банка РФ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– не оформлялись приходные кассовые ордера при приеме денежных средств в кассу учреждения от лица, ответственного за сбор выруч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ункта 6 Постановления администрации  СГО от 03.12.2012г. № 1893 «О создании муниципального бюджетного учреждения культуры «Серовский исторический музей» путем изменения типа муниципального казенного учреждения культуры «Серовский исторический музей» – отсутствует учет особо ценного имущества на балансе учреждения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проведении проверки по вопросу соблюдения законодательства РФ при   размещении закупок товаров, работ, услуг для нужд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i/>
          <w:sz w:val="28"/>
          <w:szCs w:val="28"/>
          <w:u w:val="single"/>
        </w:rPr>
        <w:t>в МБУК «СЕРОВСКИЙ ИСТОРИЧЕСКИЙ МУЗЕЙ» выявлены следующие наруше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ind w:left="1134" w:hanging="425"/>
        <w:jc w:val="both"/>
        <w:rPr/>
      </w:pPr>
      <w:r>
        <w:rPr>
          <w:sz w:val="28"/>
          <w:szCs w:val="28"/>
        </w:rPr>
        <w:t xml:space="preserve">нарушение части 9 статьи 17 – </w:t>
      </w:r>
      <w:r>
        <w:rPr>
          <w:sz w:val="28"/>
          <w:szCs w:val="28"/>
          <w:lang w:eastAsia="ar-SA"/>
        </w:rPr>
        <w:t>несвоевременно размещен</w:t>
      </w:r>
      <w:r>
        <w:rPr>
          <w:sz w:val="28"/>
          <w:szCs w:val="28"/>
        </w:rPr>
        <w:t xml:space="preserve"> план закупок в единой информационной систем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ind w:left="1134" w:hanging="425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нарушение части 13 статьи 21 – не вносились изменения в план-график при уменьшении, увеличении цены контракта с единственным поставщиком, при изменении способа определения поставщи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ind w:left="1134" w:hanging="425"/>
        <w:jc w:val="both"/>
        <w:rPr/>
      </w:pPr>
      <w:r>
        <w:rPr>
          <w:sz w:val="28"/>
          <w:szCs w:val="28"/>
        </w:rPr>
        <w:t xml:space="preserve">нарушение части 2 статьи 93  – </w:t>
      </w:r>
      <w:r>
        <w:rPr>
          <w:sz w:val="28"/>
          <w:szCs w:val="28"/>
          <w:lang w:eastAsia="ar-SA"/>
        </w:rPr>
        <w:t>несвоевременно размеще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извещения об осуществлении закупок </w:t>
      </w:r>
      <w:r>
        <w:rPr>
          <w:sz w:val="28"/>
          <w:szCs w:val="28"/>
        </w:rPr>
        <w:t>в</w:t>
      </w:r>
      <w:r>
        <w:rPr>
          <w:sz w:val="28"/>
          <w:szCs w:val="28"/>
          <w:lang w:eastAsia="ar-SA"/>
        </w:rPr>
        <w:t xml:space="preserve"> случаях, предусмотренных пунктами 1, 8 части 1 статьи 93 в единой </w:t>
      </w:r>
      <w:r>
        <w:rPr>
          <w:sz w:val="28"/>
          <w:szCs w:val="28"/>
        </w:rPr>
        <w:t>информационной системе</w:t>
      </w:r>
      <w:r>
        <w:rPr>
          <w:sz w:val="28"/>
          <w:szCs w:val="28"/>
          <w:lang w:eastAsia="ar-SA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ind w:left="1134" w:hanging="425"/>
        <w:jc w:val="both"/>
        <w:rPr/>
      </w:pPr>
      <w:r>
        <w:rPr>
          <w:sz w:val="28"/>
          <w:szCs w:val="28"/>
        </w:rPr>
        <w:t xml:space="preserve">нарушение </w:t>
      </w:r>
      <w:r>
        <w:rPr>
          <w:sz w:val="28"/>
          <w:szCs w:val="28"/>
          <w:lang w:eastAsia="ar-SA"/>
        </w:rPr>
        <w:t xml:space="preserve">части 3 статьи 103  – несвоевременно размещена </w:t>
      </w:r>
      <w:r>
        <w:rPr>
          <w:sz w:val="28"/>
          <w:szCs w:val="28"/>
        </w:rPr>
        <w:t>информация о заключении, исполнении контрактов в единой информационной систем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ind w:left="1134" w:hanging="425"/>
        <w:jc w:val="both"/>
        <w:rPr/>
      </w:pPr>
      <w:r>
        <w:rPr>
          <w:sz w:val="28"/>
          <w:szCs w:val="28"/>
        </w:rPr>
        <w:t xml:space="preserve">нарушение </w:t>
      </w:r>
      <w:r>
        <w:rPr>
          <w:sz w:val="28"/>
          <w:szCs w:val="28"/>
          <w:lang w:eastAsia="ar-SA"/>
        </w:rPr>
        <w:t>части 3 статьи 7 –</w:t>
      </w:r>
      <w:r>
        <w:rPr>
          <w:sz w:val="28"/>
          <w:szCs w:val="28"/>
        </w:rPr>
        <w:t xml:space="preserve"> отражена недостоверная информация, подтверждающая исполнение контрак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ind w:left="1134" w:hanging="425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нарушение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пункта 1«б» части 1 </w:t>
      </w:r>
      <w:r>
        <w:rPr>
          <w:sz w:val="28"/>
          <w:szCs w:val="28"/>
          <w:lang w:eastAsia="ar-SA"/>
        </w:rPr>
        <w:t xml:space="preserve">статьи 95 – установлено изменение существенных условий контрактов при их исполнении, не </w:t>
      </w:r>
      <w:r>
        <w:rPr>
          <w:sz w:val="28"/>
          <w:szCs w:val="28"/>
        </w:rPr>
        <w:t>предусмотренных законодательством о контрактной систем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ind w:left="1134" w:hanging="425"/>
        <w:jc w:val="both"/>
        <w:rPr/>
      </w:pPr>
      <w:r>
        <w:rPr>
          <w:sz w:val="28"/>
          <w:szCs w:val="28"/>
        </w:rPr>
        <w:t xml:space="preserve">нарушение </w:t>
      </w:r>
      <w:r>
        <w:rPr>
          <w:sz w:val="28"/>
          <w:szCs w:val="28"/>
          <w:lang w:eastAsia="ar-SA"/>
        </w:rPr>
        <w:t xml:space="preserve">части 8 статьи 95 – отсутствует </w:t>
      </w:r>
      <w:r>
        <w:rPr>
          <w:sz w:val="28"/>
          <w:szCs w:val="28"/>
        </w:rPr>
        <w:t>расторжение контрактов при уменьшении цены контрактов более чем на десять процент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ind w:left="1134" w:hanging="425"/>
        <w:jc w:val="both"/>
        <w:rPr/>
      </w:pPr>
      <w:r>
        <w:rPr>
          <w:sz w:val="28"/>
          <w:szCs w:val="28"/>
        </w:rPr>
        <w:t xml:space="preserve">нарушение </w:t>
      </w:r>
      <w:r>
        <w:rPr>
          <w:sz w:val="28"/>
          <w:szCs w:val="28"/>
          <w:lang w:eastAsia="ar-SA"/>
        </w:rPr>
        <w:t xml:space="preserve">частей 3, 7 статьи 94  – </w:t>
      </w:r>
      <w:r>
        <w:rPr>
          <w:sz w:val="28"/>
          <w:szCs w:val="28"/>
        </w:rPr>
        <w:t>не</w:t>
      </w:r>
      <w:r>
        <w:rPr>
          <w:bCs/>
          <w:sz w:val="28"/>
          <w:szCs w:val="28"/>
        </w:rPr>
        <w:t xml:space="preserve"> проводилась экспертиза и приемка </w:t>
      </w:r>
      <w:r>
        <w:rPr>
          <w:sz w:val="28"/>
          <w:szCs w:val="28"/>
        </w:rPr>
        <w:t>результатов исполнения контракт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ind w:left="1134" w:hanging="425"/>
        <w:jc w:val="both"/>
        <w:rPr/>
      </w:pPr>
      <w:r>
        <w:rPr>
          <w:sz w:val="28"/>
          <w:szCs w:val="28"/>
        </w:rPr>
        <w:t>нарушение пункта 13 части 2 статьи 103 – отсутствовали документы о приемке поставленного товар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реестре контрактов на официальном сайте закупо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ind w:left="1134" w:hanging="425"/>
        <w:jc w:val="both"/>
        <w:rPr/>
      </w:pPr>
      <w:r>
        <w:rPr>
          <w:sz w:val="28"/>
          <w:szCs w:val="28"/>
        </w:rPr>
        <w:t xml:space="preserve">нарушение </w:t>
      </w:r>
      <w:r>
        <w:rPr>
          <w:sz w:val="28"/>
          <w:szCs w:val="28"/>
          <w:lang w:eastAsia="ar-SA"/>
        </w:rPr>
        <w:t xml:space="preserve">части 9 статьи 94 – </w:t>
      </w:r>
      <w:r>
        <w:rPr>
          <w:sz w:val="28"/>
          <w:szCs w:val="28"/>
        </w:rPr>
        <w:t>отсутствовал отчет об исполнении контрак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ункта 2 статьи 73 Бюджетного кодекса РФ – в реестр закупок включены недостоверные сведения о цене закупк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одпункта з) пункта 1 требований к форме плана-графика закупок, утвержденного  постановлением Правительства РФ от 05.06.2015г. № 554 – не изменена справочная информация о сумме совокупного годового объема закупо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одпункта а) пункта 2 требований к форме плана-графика закупок, утвержденного постановлением Правительства РФ от 05.06.2015г. № 554 – не  указывалась одной строкой информация о закупках у единственного поставщика на сумму, не превышающую ста тысяч рубле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ы 4.6.1 и 4.6.2 Положения о единой комиссии учреждения не соответствуют требованиям </w:t>
      </w:r>
      <w:r>
        <w:rPr>
          <w:sz w:val="28"/>
          <w:szCs w:val="28"/>
          <w:lang w:eastAsia="ar-SA"/>
        </w:rPr>
        <w:t>части 1 статьи 78 Закона № 44-ФЗ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ункт 4.2 Положения о приемочной комиссии и проведении экспертизы учреждения противоречит</w:t>
      </w:r>
      <w:r>
        <w:rPr>
          <w:sz w:val="28"/>
          <w:szCs w:val="28"/>
          <w:lang w:eastAsia="ar-SA"/>
        </w:rPr>
        <w:t xml:space="preserve"> части 7 статьи 94 Закона № 44-Ф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результатам данных проверок учреждениям, в которых выявлены нарушения, направлены представления и предписания о необходимости выполнения мероприятий по устранению выявленных нарушений и недопущению их в дальнейшем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ключении контрактов с единственным поставщиком за III квартал 2018 года согласовано 1 обращение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ПРАВЛЕНИЕ ОБРАЗОВАНИЯ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8 года контролирующими организациями проведено 52 проверки в отношении муниципальных образовательных учреждений Серовского городского округа, 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инистерство общего и профессионального образования Свердловской области – 1 проверка в МБОУ ООШ с Фильки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 финансов Свердловской области – 1 проверка в МАУ ДОД ДООЦ «Чай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ая служба по труду и занятости Государственная инспекция труда в Свердловской области – 1 проверка в МБОУ СОШ № 11, направлено предпис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ая служба по надзору в сфере защиты прав потребителей и благополучии человека - 2 проверки в МБОУ СОШ № 11 (направлено предписание), МАДОУ № 25 "Дельфинчик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овская городская прокуратура – 1 проверка в МАОУ СОШ № 2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сударственное учреждение Свердловское региональное отделение Фонда социального страхования РФ № 1 – 4 проверки (МАДОУ № 25 "Дельфинчик",  МАУ ДО ДЮСШ, МАУ ДОД ДООЦ «Чайка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равление пенсионного фонда по г. Серову и Серовскому району – 2 проверки (МАДОУ № 25 "Дельфинчик", МАУ ДОД ДООЦ «Чайка»), нарушений не установле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рриториальный отдел Управления Роспотребнадзора по Свердловской области в г. Серове, Серовском, Гаринском, Новолялинском районе и Верхотурском уезде – 14 прове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 МВД России "Серовский" – 1 проверка в МАУ ДОД ДООЦ «Чай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НД ОГПН г.Серова и Серовского района ГУ МЧС России по Свердловской области – 3 проверки (МАОУ СОШ № 13, МБДОУ № 18 «Яблонька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 природных ресурсов и экологии Свердловской области – 1 проверка МАУ ДОД ДООЦ «Чай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ция Серовского городского округа (ООА СГО КУМИ) – 1 проверка в МАОУ СОШ № 1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е управление Серовского городского округа – 2 проверки (МАОУ СОШ № 1, МАУ ДО ДЮСШ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А СГО Управление образования (в том числе МКУ «Центр развития МОУ) – 18 прове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ами отраслевого органа  администрации Серовского городского округа Управление образования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8 года организованы и проведены  контрольны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оставления бюджетной и бухгалтерской отчетности во всех подведомственных учреждениях за 1 полугодие 2018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достоверности данных отчета «Информация о средней заработной плате работников общеобразовательных учреждений, дошкольных образовательных учрежден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ка приказов об учетной политике на 2017, 2018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верка правильности обеспечения бесплатного проезда детей-сирот и детей, оставшихся без попечения родителей, обучающихся в муниципальных образовательных учрежден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планированные контрольные мероприятия проведены в установленные сро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ных контрольных мероприятий на совещаниях в ООА СГО Управление образования рассмотрены замечания и нарушения, установленные при провер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/>
        <w:tab/>
      </w:r>
      <w:r>
        <w:rPr>
          <w:b/>
          <w:sz w:val="28"/>
          <w:u w:val="single"/>
        </w:rPr>
        <w:t xml:space="preserve">УПРАВЛЕНИЕ КУЛЬТУРЫ И МОЛОДЕЖНОЙ ПОЛИТИКИ 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tbl>
      <w:tblPr>
        <w:tblW w:w="10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28"/>
        <w:gridCol w:w="2084"/>
        <w:gridCol w:w="2084"/>
        <w:gridCol w:w="22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оверяющего орга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провер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режд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раслевой орган администрации Серовского городского округа «Управление культуры и молодежной политики» по отдельным вопросам финансово-хозяйственной деятельно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АУК Дом культуры «Надеждинский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жрайонная ИФНС №26 по Свердловской обла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К «Серовский исторический музей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кт камеральной налоговой проверки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ИТЕТ ПО ЭНЕРГЕТИКЕ, ТРАНСПОРТУ, СВЯЗ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ЖИЛИЩНО-КОММУНАЛЬНОМУ ХОЗЯЙСТВУ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6"/>
        <w:gridCol w:w="2625"/>
        <w:gridCol w:w="6953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роверяющей организаци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я о результатах проверок, проводимых: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6"/>
        <w:gridCol w:w="2625"/>
        <w:gridCol w:w="6953"/>
      </w:tblGrid>
      <w:tr>
        <w:trPr>
          <w:tblHeader w:val="true"/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Министерство финансов Свердловской област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1. МКУ «УКС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) Проведена проверка объектов капитального строительств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о предписание №05-33-04/9639/к от 15.08.2018 и №05-33-04/9640/к от 15.08.2018 об устранении выявленных нарушений по акту проверки от 27.07.2018 №86, замечания устранены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Управление социальной политики по г.Серову и Серовскому району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1. 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/>
            </w:pPr>
            <w:r>
              <w:rPr>
                <w:sz w:val="23"/>
                <w:szCs w:val="23"/>
              </w:rPr>
              <w:t xml:space="preserve">1) Проведена проверка предоставления отдельным категориям граждан компенсаций расходов на оплату жилого помещения  и коммунальных услуг за </w:t>
            </w: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квартал 2018 года в период с 23.07.2018г. по 03.08.2018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 Акт № 3-к от 10.08.2018 года, замечаний нет. 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2410" w:leader="none"/>
              </w:tabs>
              <w:ind w:left="33" w:right="85" w:hanging="0"/>
              <w:jc w:val="both"/>
              <w:rPr/>
            </w:pPr>
            <w:r>
              <w:rPr>
                <w:sz w:val="23"/>
                <w:szCs w:val="23"/>
              </w:rPr>
              <w:t xml:space="preserve">2) Проведена проверка предоставления субсидий гражданам на оплату жилого помещения  и коммунальных услуг за </w:t>
            </w: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квартал 2018 года в период с 20.08.2018г. по 24.08.2018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 Акт № 3-с от 24.08.2018 года, замечаний нет.  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онтрольно-ревизионная комиссия Серовского городского округ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1. МКУ «УКС»: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2410" w:leader="none"/>
              </w:tabs>
              <w:ind w:left="33" w:righ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) Проведена проверка использования средств местного бюджета, выделенных на строительство «Лыжной базы» в 100 метрах на северо-запад от земельного участка №129 по ул.М.Горького в Серове» в период 2013-2017 год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i/>
                <w:i/>
                <w:color w:val="008000"/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 Акт от 28.09.2018 года, замечания устраняются.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ОА СГО «Комитет ЭТС и ЖКХ»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ТСЖ «Короленко 27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а проверка в рамках муниципального жилищного контроля. Составлен акт №3 от  19.07.2018. Нарушений не выявлено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ТСЖ «Луначарского 94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а проверка в рамках муниципального жилищного контроля. Составлен акт №4 от  26.09.2018. Нарушений не выявлено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Министерство транспорта Российской Федерации Федеральной службы по надзору в сфере транспорта, Уральское межрегиональное управление государственного автодорожного надзор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/>
            </w:pPr>
            <w:r>
              <w:rPr>
                <w:i/>
                <w:sz w:val="23"/>
                <w:szCs w:val="23"/>
              </w:rPr>
              <w:t>1. Администрация Серовского городского округа (ООА СГО «Комитет ЭТС и ЖКХ»)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/>
            </w:pPr>
            <w:r>
              <w:rPr>
                <w:sz w:val="23"/>
                <w:szCs w:val="23"/>
              </w:rPr>
              <w:t>1) Проведена проверка деятельности администрации Серовского городского округа по предмету ведения органом местного самоуправления мероприятий по созданию условий для предоставления транспортных услуг населению и организация транспортного обслуживания населения в границах муниципального образования, а также ведение дорожного хозяйств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/>
            </w:pPr>
            <w:r>
              <w:rPr>
                <w:sz w:val="23"/>
                <w:szCs w:val="23"/>
              </w:rPr>
              <w:t xml:space="preserve">Составлен Акт № 1183 от 13.09.2018 года, замечания устраняются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3"/>
                <w:szCs w:val="23"/>
              </w:rPr>
              <w:t>Контрольно-ревизионная комиссия Серовского городского округ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/>
            </w:pPr>
            <w:r>
              <w:rPr>
                <w:i/>
                <w:sz w:val="23"/>
                <w:szCs w:val="23"/>
              </w:rPr>
              <w:t>1. ООА СГО «Комитет ЭТС и ЖКХ», МКУ «УКС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/>
            </w:pPr>
            <w:r>
              <w:rPr>
                <w:sz w:val="23"/>
                <w:szCs w:val="23"/>
              </w:rPr>
              <w:t>1) Проведен анализ и оценка эффективности и результативности расходов на закупку при проведении обследования пассажиропотока на регулярных автобусных маршрутах в 2017 году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о Заключение от 21.09.2018 года, замечания устраняются. 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КОМИТЕТ ПО УПРАВЛЕНИЮ МУНИЦИПАЛЬНЫМ ИМУЩЕСТВОМ</w:t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3 квартале 2018 года органом муниципального земельного контроля проведена 21 проверка соблюдения земельного законодательства, в том числе 2 плановых и 19 внепланов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ношении граждан проведено 14 внеплановых проверок исполнения предписания и 1 внеплановая проверка на основании мотивированного представления о выявлении нарушения земель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тношении юридических лиц проведено 2 плановых проверки. В отношении индивидуальных предпринимателей  -  4 внеплановых проверки исполнения пре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о 9 нарушений земельного законодательства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целевое использование земельных участков – 1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исполнение предписаний по устранению ранее выявленных нарушений – 7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орядка переуступки прав и обязанностей по договору аренды –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ведении 2 проверок установлено использование земельных участков без нарушений требований земельного законод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ношении 1 участка проведение проверки не состоялось в связи с отчуждением объектов недвижим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дано для возбуждения административного производства в орган государственного земельного надзора 2 материала провер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ринятия решения о привлечении к административной ответственности направлено в мировой суд 6 протоколов об административных правонарушениях (1 протокол не составлен по причине невозможности уведомления о составлении протокола). Информация о результатах рассмотрения отсутству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но 17 предписаний об устранении выявленных нарушений требований земельного законодательства. Заявлено 6 ходатайств о продлении срока исполнения предписания без привлечения к административной ответственности,  все удовлетво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проверок не обжаловались, все предписания имеют законную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о 9 плановых (рейдовых) осмотров земельных участков. Выявленные в ходе осмотров факты нарушений служат основанием для включения в план проверок граждан на 2019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о 9 предостережений о недопустимости нарушения требований законодательства. Контроль исполнения запланирован на октябрь – ноябрь 2018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ФГИС «Единый реестр проверок» внесены сведения обо всех плановых и внеплановых проверках, проведенных в 3 квартале 2018г. в отношении юридических лиц и индивидуальных предприним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ежегодного плана проверок юридических лиц и индивидуальных предпринимателей согласован с Серовской городской прокуратурой без замечаний.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 В 3 квартале 2018г. проверками охвачено 76 911,2 кв.м. земель на территории Серовского городского округа.  В составе проверенных земель 34% (24 768,2 кв.м) земель используются не по целевому назначению, 15 % (11 606,2 кв.м) используются без внесения платы за землю в связи с отсутствием оформленных надлежащим образом прав на земл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ношении 8 проверенных земельных участков землепользователями принимаются меры по исполнению предписаний об устранении нарушений, что составляет 10 250 кв.м земель, используемых не по целевому назначению, и 8 410,2 кв.м земель, используемых без внесения платы за зем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 В 3 квартале 2018 года в отношении ООА СГО «КУМИ» проводилась проверка Контрольно – ревизионной комиссией Серовского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делом по распоряжению муниципальным имуществом отраслевого органа администрации Серовского городского округа «Комитет по управлению муниципальным имуществом» в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8 года проведены следующие контрольные мероприятия^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риказом отраслевого органа администрации Серовского городского округа «Комитет по управлению муниципальным имуществом» от 01.02.2018 г. № 49 «О проведении инвентаризации муниципального имущества» проведена 1 проверка в отношении МАОУ СОШ № 14 по выявлению соответствия фактического наличия имущества данным Реестра, использования и состояния муниципального имущества, закрепленного на праве оперативного управления. Выявленные замечания устранены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КОМИТЕТ ПО ФИЗИЧЕСКОЙ КУЛЬТУРЕ, СПОРТУ И ТУРИЗМУ</w:t>
      </w:r>
    </w:p>
    <w:p>
      <w:pPr>
        <w:pStyle w:val="Normal"/>
        <w:tabs>
          <w:tab w:val="clear" w:pos="720"/>
          <w:tab w:val="left" w:pos="3585" w:leader="none"/>
        </w:tabs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1843"/>
        <w:gridCol w:w="2835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Дата провер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Наименование контрольного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Тема прове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Результаты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Меры по результатам проверки</w:t>
            </w:r>
          </w:p>
        </w:tc>
      </w:tr>
      <w:tr>
        <w:trPr/>
        <w:tc>
          <w:tcPr>
            <w:tcW w:w="10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МАУ «Водный дворец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19.04.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2018-25.04.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Отдел надзорной деятельности и профилактической работы Серовского ГО, Сосьвинского ГО, Гаринского ГО УНДиПР Главного управления МЧС России по Свердл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Проверка исполнения поручения Правительст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ва РФ от 28.03.2018г. № ДМ-П4-17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Нарушений не обнаруж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04.09.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9"/>
              </w:rPr>
              <w:t>Военный комиссариат города Серов, Серовского, Гаринского и новолялинского районов Свердл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</w:rPr>
              <w:t>Ведение воинского учета граждан, пребывающих в запа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</w:rPr>
              <w:t>Акт от 04.09.18, качество ведения воинского учета ГПЗ оценивается на «удовлетворитель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10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МБУ «Центр спортивных сооружен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02.07.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2018 -10.07.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Государственная инспекция труда в Свердл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Соблюдение трудового законодательства и иных нормативно-правовых актов, содержащих нормы трудового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Предписание № 66-1981-18-И от 10.07.18 об устранении нарушений трудового законодательства и иных нормативных актов, содержащих нормы трудового законо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Нарушен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ия устранены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>
          <w:rStyle w:val="FontStyle19"/>
          <w:szCs w:val="24"/>
        </w:rPr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БУ «УПРАВЛЕНИЕ ГРАЖДАНСКОЙ ЗАЩИТЫ СЕРОВСКОГО ГОРОДСКОГО ОКРУГА»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568" w:leader="none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Плана основных мероприятий Свердлов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8 год и Плана работы эвакуационной комиссии Свердловской области 03 июля 2018 года главным специалистом  отдела защиты населения и территорий Министерства общественной безопасности Свердловской области, секретарем эвакуационной комиссии Свердловской области Т.В. Бугровой проведена проверка работы  эвакуационной комиссии Серовского городского округа под председательством заместителя главы администрации Кынкурогова М.В.</w:t>
        <w:tab/>
        <w:tab/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568" w:leader="none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нормативно-правовыми документами в Серовском городском округе создана и функционирует постоянно действующая эвакуационная комиссия. Определены структура и состав эвакуационной комиссии Серовского городского округа. Для организации управления проведением эвакуационных мероприятий в Серовском городском округе созданы эвакуационные органы. Планы эвакуации населения Серовского городского округа при угрозе и возникновении ЧС природного и техногенного характера и при военных конфликтах или вследствие этих конфликтов соответствует требованиям руководящих документов, и обеспечивают эвакуацию в заданном объеме и в установленные сроки. Документы, регламентирующие работу эвакуационной комиссии Серовского городского округа, выполнение мероприятий по эвакуации и жизнеобеспечению эвакуируемого населения отработаны в полном объеме, своевременного уточняются, обновляются. По итогам проверки главным специалистом  отдела защиты населения и территорий Министерства общественной безопасности Свердловской области, секретарем эвакуационной комиссии Свердловской области  представлена справка.</w:t>
        <w:tab/>
        <w:tab/>
        <w:tab/>
        <w:t>Работа эвакуационной комиссии Серовского городского округа оценена как «готова к выполнению задач по предназначению»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СЕРОВСКОГО ГОРОДСКОГО ОКРУГА</w:t>
      </w:r>
    </w:p>
    <w:p>
      <w:pPr>
        <w:pStyle w:val="Normal"/>
        <w:tabs>
          <w:tab w:val="clear" w:pos="720"/>
          <w:tab w:val="left" w:pos="358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Филиалом № 18 Государственного учреждения – Свердловское региональное отделение Фонда социального страхования Российской Федерации проведена проверка по вопросу правильности исчисления, полноты и своевременности уплаты (перечисления)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Государственным учреждением Управление Пенсионного фонда Российской Федерации в городе Серове и Серовском районе Свердловской области проведена проверка по вопросу правильности исчисления, полноты и своевременности уплаты (перечисления) страховых взносов на обязательное пенсионное страхование в Пенсионный фонд Российской Федерации,  на обязательное медицинское страхование в Федеральный фонд обязательного медицинского страхования, а также достоверности  индивидуальных сведений о трудовом стаже и заработке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В результате вышеуказанных проверок нарушений действующего законодательства не установлено.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ind w:firstLine="240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03"/>
      <w:jc w:val="both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2:00Z</dcterms:created>
  <dc:creator>Семышева Наталья Александровна</dc:creator>
  <dc:description/>
  <cp:keywords/>
  <dc:language>en-US</dc:language>
  <cp:lastModifiedBy>Пользователь</cp:lastModifiedBy>
  <cp:lastPrinted>2018-10-12T08:58:00Z</cp:lastPrinted>
  <dcterms:modified xsi:type="dcterms:W3CDTF">2018-10-17T06:35:00Z</dcterms:modified>
  <cp:revision>69</cp:revision>
  <dc:subject/>
  <dc:title>Информация</dc:title>
</cp:coreProperties>
</file>