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</w:rPr>
        <w:t xml:space="preserve"> квартал 2019 года </w:t>
      </w:r>
    </w:p>
    <w:p>
      <w:pPr>
        <w:pStyle w:val="TextBody"/>
        <w:ind w:right="20" w:hanging="0"/>
        <w:jc w:val="both"/>
        <w:rPr>
          <w:rStyle w:val="3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II квартал 2019 года специалистом Финансового управления проведено 5 проверок, из них 3 проверки предусмотренные Планами работ, 2 проверки вне план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ДОУ № 11 (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 «ЦСС» (внепланова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2018 год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19 (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КУ «УКС» (внеплановая, по переданной информации от УФАС Свердловской области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СОШ № 11 (плановая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МАДОУ № 11 в результате проверки установлено: формальное отношение руководителя МАДОУ к осуществлению обязанностей по приемке выполненных работ; неэффективное расходование бюджетных средств в размере 465 658,00 руб.; формальное отношение Учреждения к согласованию и подписанию актов освидетельствования скрытых работ, выразившийся в необоснованном расходовании бюджетных средств в размере 61 036,68 руб.; неправильное применение кодов бюджетной классификации при планировании выплат (расходов) учреждения; отсутствие сведений о результатах работ по капитальному ремонту здания в инвентарной карточк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МБУ «ЦСС» в результате проверки установлено, что установлены стимулирующие надбавки работникам МБУ «ЦСС» без применения критериев;  нарушения при выплате компенсационных сумм судьям игр.</w:t>
        <w:tab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МБОУ СОШ № 19  в результате проверки установлено, что положением о единой комиссии не определен порядок действий членов комиссий в случае равного количества голосов, не оговорены функции секретаря комиссии и его права на голосование; документация о конкурсе с ограниченным участием утверждена Заказчиком с нарушением ч. 4, 5, 8 ст. 34 Закона о контрактной системе; установлен размер обеспечения исполнения контракта меньше размера аванса; документация об  аукционах в электронной форме утверждена Заказчиком с нарушением ч. 4, 7, 8 ст. 34 Закона о контрактной системе; учреждение включен в проект контракта при проведении запроса котировок пункт о возможности увеличения или уменьшения предусмотренного контрактом объема услуг не более чем на 10%;  Заказчик не признал победителя электронного аукциона уклонившимся от заключения контакта, по причине непредоставления обеспечения исполнения контакта; заключение договоров с нарушением ч. 2 ст. 34 Закона о контрактной систе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МКУ «УКС» в результате проверки установлено, завышение Заказчиком начальной (максимальной) цены контракта при определении поставщика путем проведения электронного аукциона на отлов и содержание безнадзорных собак на территории Серовского городского округа на 21 138,00 руб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МБОУ СОШ № 11 в результате проверки установлено: утверждение плана закупок с нарушением срока; утверждение плана – графика закупок товаров, работ, услуг на 2018 год с нарушением срока; контракт, заключенный по результатам конкурса с ограниченным участием, заключен с нарушением ч. 4, 5, 8 ст. 34 Закона о контрактной системе; установление размера обеспечения исполнения контракта меньше размера аванса; сокращение срока подачи заявок на участие в запросе котировок; формирование, утверждение, размещение отчета об объеме закупок у субъектов малого предпринимательства, социально ориентированных некоммерческих организаций с нарушением пп. «б», «в», «г», «д», «з» п. 2 Приложения к Правилам № 238; несвоевременное размещение в ЕИС отчета об исполнении контракта; превышение объема закупок товаров, работ, услуг по заключенным договорам на основании п. 4 ч. 1 ст. 93 Закона о контрактной системе, над планируемым объемом закупок товаров, работ, услуг отраженным в плане – графике закупок на 2018 год; заключение договоров с нарушением ч. 2 ст. 34 Закона о контрактной систем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II квартал 2019 года проведено 56 контрольных мероприятий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2 проверки в муниципальных образовательных организациях (МАОУ СОШ № 27 – нарушений нет, МАДОУ № 11 «Золотой ключик»)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едеральная служба по труду и занятости Государственная инспекция труда в Свердловской области – 1 проверка в МАДОУ № 25 «Дельфинчик», нарушения устраняются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4 проверки (МАОУ СОШ № 1 «Полифорум», МАОУ СОШ № 27, МБОУ ООШ № 9, МАОУ СОШ № 22);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Управление Пенсионного фонда по г. Серову и Серовскому району – 4 проверки (МАОУ СОШ № 27, МБОУ ООШ № 9, МАОУ СОШ № 22); 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23 проверки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– 10 проверок, нарушения устраняются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инистерство природных ресурсов и экологии – 1 проверка в МАУ ДОД ДООЦ «Чайка»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2 проверки в МБОУ СОШ № 11 (нарушения устраняются), МАДОУ № 11 «Золотой ключик» (нарушения устраняются);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9 проверок.</w:t>
      </w:r>
    </w:p>
    <w:p>
      <w:pPr>
        <w:pStyle w:val="Normal"/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I</w:t>
      </w:r>
      <w:r>
        <w:rPr/>
        <w:t xml:space="preserve"> квартал 2019 года организованы и проведены  контрольные мероприят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5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р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ные нарушения</w:t>
            </w:r>
          </w:p>
          <w:p>
            <w:pPr>
              <w:pStyle w:val="Normal"/>
              <w:ind w:left="142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акту проверки</w:t>
            </w:r>
          </w:p>
        </w:tc>
      </w:tr>
      <w:tr>
        <w:trPr>
          <w:trHeight w:val="8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ыявлены факты неверного заполнения путевых листов. Нарушения устранен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БОУ ООШ </w:t>
            </w:r>
          </w:p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Филь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Учетной политике не закреплен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порядок учета п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лучения  и возврата топливных карт, ведомости движения электронных карт не ведутся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Выявлены факты неверного заполнения путевых листов. 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Журнал учета путевых листов ведется по не установленной форме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ы факты несвоевременного списания ГСМ по итогам месяц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Нарушения устранен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. Красноя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четной политике не закреплен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порядок учета п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лучения  и возврата топливных карт, ведомости движения электронных карт не ведутс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тчетный период учета ГСМ  распорядительным документом   не утвержден, выявлены факты несвоевременного списания.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писание ГСМ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 производилось по завышенным нормам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ыявлены факты неверного заполнения путевых лист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Нарушения устранены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БОУ СОШ  п. Красногл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color w:val="000000"/>
                <w:spacing w:val="3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Выявлены факты неверного заполнения путевых лист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pacing w:val="3"/>
                <w:sz w:val="28"/>
                <w:szCs w:val="28"/>
              </w:rPr>
              <w:t xml:space="preserve">В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журнале регистрации путевых листов допущены исправл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Нарушения устранен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БОУ СОШ     с. Андриано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5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 Учетной политике  не закреплен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порядок учета п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олучения  и возврата топливных карт водителями, ведомости движения электронных карт не ведутся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четный период учета ГСМ   распорядительным документом   не утвержден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Выявлены факты неверного заполнения путевых листов. </w:t>
            </w:r>
            <w:r>
              <w:rPr>
                <w:rFonts w:cs="Liberation Serif" w:ascii="Liberation Serif" w:hAnsi="Liberation Serif"/>
                <w:color w:val="000000"/>
                <w:spacing w:val="3"/>
                <w:sz w:val="28"/>
                <w:szCs w:val="28"/>
              </w:rPr>
              <w:t xml:space="preserve">В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журнале регистрации путевых листов допущены исправления, не соблюдается нумерация регистрации путевых листов, отсутствует подпись бухгалтера и дата приемки путевого лист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color w:val="000000"/>
                <w:spacing w:val="3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Нарушения устранен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>МАУ ДОД ДООЦ «Чай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плановая проверка учета 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 расходования ГСМ за 2018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четный период учета ГСМ  распорядительным документом   не утвержден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Выявлены факты неверного заполнения путевых листов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Нарушения устранен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>МБОУ СОШ    №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учетной политики за 2018-2019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6399" w:leader="none"/>
              </w:tabs>
              <w:ind w:lef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 xml:space="preserve">МБОУ СОШ </w:t>
            </w:r>
          </w:p>
          <w:p>
            <w:pPr>
              <w:pStyle w:val="Normal"/>
              <w:ind w:left="-108" w:firstLine="108"/>
              <w:rPr>
                <w:rFonts w:ascii="Liberation Serif" w:hAnsi="Liberation Serif" w:cs="Liberation Serif"/>
                <w:color w:val="000000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5529" w:leader="none"/>
              </w:tabs>
              <w:ind w:left="142" w:right="-3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учетной политики за 2018-2019 г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5" w:hanging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ыявлены факты нарушений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унктов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bCs/>
                  <w:iCs/>
                  <w:sz w:val="28"/>
                  <w:szCs w:val="28"/>
                </w:rPr>
                <w:t>Приказа Минфина РФ от 13.06.1995г. N 49 (ред. от 08.11.2010) «Об утверждении Методических указаний по инвентаризации имущества и финансовых обязательств»</w:t>
              </w:r>
            </w:hyperlink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right="-35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Нарушения устранены.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а проверка составления бюджетной и бухгалтерской отчетности во всех подведомственных учреждениях за 1 квартал 2019 года.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06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1639"/>
        <w:gridCol w:w="226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роверяющего орга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Д и ПР Серовского ГО, Сосьвинского ГО, Гаринского ГО УНДиПР ГУ МЧС России по Свердлов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К Дом культуры «Надежди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лиал № 18 ГУ Свердловского регионального отделения ФСС 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Серовская детская художественная школа им. С.П. Кодо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6"/>
        <w:gridCol w:w="2623"/>
        <w:gridCol w:w="6949"/>
      </w:tblGrid>
      <w:tr>
        <w:trPr>
          <w:trHeight w:val="23" w:hRule="atLeast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роверяющей организации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V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8 года в период с 01.04.2019г. по 05.04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оставлен Акт № 1-с от 05.04.2019года, замечаний нет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1-к от 07.03.2019года, замечаний нет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9 года в период с 29.04.2019г. по 08.05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оставлен Акт № 3-с от 08.05.2019года, замечаний нет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квартал 2019 года в период с 15.04.2019г. по 19.04.2019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3-к от 19.04.2019года, замечаний нет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Проведена проверка использования межбюджетных трансфертов, предоставленных из областного бюджета бюджету Серовского городского округа в 2016-2018 годах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02-1.2-19-25/324 от 16.04.2019; предписание счетной палаты №01-09/348 от 31.05.2019,  замечания устраняются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»: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Проведена проверка использования межбюджетных трансфертов, предоставленных из областного бюджета бюджету Серовского городского округа в 2016-2018 годах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 акт № 02-1.2-19-25/321 от 16.04.2019; замечания устраняются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1. ООА СГО «Комитет ЭТС и ЖКХ»: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) Проведена проверка годовой бюджетной отчетности отраслевого органа администрации Серовского городского округа «Комитет по энергетике, транспорту, связи и жилищно-коммунальному хозяйству» за 2018г. В соответствии с заключением от 12.04.2019 г. годовая отчетность по составу и срокам представления соответствует требованиям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№ 191н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. 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color w:val="008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ОА СГО «Комитет ЭТС и ЖКХ»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ТСЖ «АВРОР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в рамках муниципального жилищного контроля. Составлен акт №3 от  25.04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ТСЖ «Фуфачева 18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ведена проверка в рамках муниципального жилищного контроля. Составлен акт №4 от  03.06.2019. Нарушения выявлены, срок устранения  31.07.2019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 ТСЖ «Луначарского 118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а проверка в рамках муниципального жилищного контроля. Составлен акт №5 от  21.06.2019. Нарушений не выявлено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органом муниципального земельного контроля проведена 41 проверка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8 плановых проверок (граждане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23 внеплановых проверки, из них – 22 проверки исполнения предписаний, 1 проверка по обращению о нарушении земельного законодательств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оведения 12 проверок выявлены нарушения земельного законодательства, за которые предусмотрена административная ответственность, из них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исполнение предписаний по устранению ранее выявленных нарушений – 4,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освоение земельного участка – 1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амовольное занятие земельных участков – 7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 к административной ответственности за нарушения земельного законодательства 1 гражданин на сумму административного штрафа в размере 5000 руб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II квартале 2019г. проведено 55 плановых (рейдовых) осмотров земельных участков. Направлено 21 предостережение о недопустимости нарушения требований законодательств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роведенных проверок выдано 24 предписания об устранении выявленных нарушений требований земельного законодательства, в том числе повторные. Исполнено 4 ранее выданных предпис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Из 41 проверенного участка 6 земельных участков используются с соблюдением установленного правового режима (14,6 %), 12 земельных участков используются с нарушениями, за которые предусмотрена административная ответственность (29,3 %), и 23 земельных участка используются с различными нарушениями обязательных требований, за которые административная ответственность не предусмотрена (56 %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зультаты проверок не обжаловались, все предписания имеют законную силу.    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г. проверками охвачено 334 947 кв.м. земель на территории Серовского городского округа. В составе проверенных земель 21 285 кв.м являются самовольно занятыми, что составляет 6,4 % от общей площади проверенных земель, 106 989 кв.м используется без оформленных в установленном порядке прав на землю (31,9%), 17 160 кв.м используется не по целевому назначению (5,1%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спользование земельных участков без оформления в установленном порядке предусмотренных законодательством РФ прав на землю причиняет материальный ущерб муниципальному образованию в части не поступления в бюджет законно установленных платежей. Так, исходя из вышеуказанных данных, в результате не оформления прав на землю в бюджет Серовского городского округа не поступает 909 163 руб. в год земельного налога или 1 654 041 руб. в год арендной платы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отсутствием объектов контроля проверки соблюдения лесного законодательства 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не проводились. Обращений и сообщений о нарушениях лесного законодательства в городских лесах в администрацию Серовского городского округа не поступал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риказом ООА СГО «КУМИ от 22.01.2019г. № 22 «Об утверждении плана-графика проверок на 2019 год» проведена 1 проверка в отношении филиала учреждения МАДОУ № 11 «Золотой ключик»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Выявленные замечания устранены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  <w:lang w:val="en-US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843"/>
        <w:gridCol w:w="2551"/>
        <w:gridCol w:w="16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Да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Наименование контро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Тема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Результаты провер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Меры по результатам проверки</w:t>
            </w:r>
          </w:p>
        </w:tc>
      </w:tr>
      <w:tr>
        <w:trPr/>
        <w:tc>
          <w:tcPr>
            <w:tcW w:w="10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МБУ «Центр спортивных сооружен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7.03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9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 xml:space="preserve">Серовская городская проку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бращение Прокушевой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едставление                 № 531ж-2019 от 18.04.19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Нарушения устране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01.04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9-26.04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2019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rStyle w:val="FontStyle19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 защиты прав потребителей и благополучия человека по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Выявление нарушений санитарно-эпидемиологических треб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едписание № 66-13-02/44 от 26.04.2019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Срок исполнения до 01.03.2020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rStyle w:val="FontStyle19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II квартале 2019 года Министерством общественной безопасности Свердловской области проведена проверка выполнения органами местного самоуправления Серовского городского округа решений Координационного совещания по обеспечению правопорядка в Свердловской области и Совета общественной безопасности Свердловской области по итогам 2018 года и первого полугодия 2019 года по следующим вопросам:</w:t>
      </w:r>
    </w:p>
    <w:p>
      <w:pPr>
        <w:pStyle w:val="TextBody"/>
        <w:tabs>
          <w:tab w:val="clear" w:pos="720"/>
          <w:tab w:val="left" w:pos="1062" w:leader="none"/>
        </w:tabs>
        <w:spacing w:before="0" w:after="0"/>
        <w:ind w:firstLine="71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Состояние криминогенной обстановки на территории Серовского городского округа и тенденции ее развит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личие в администрации</w:t>
        <w:tab/>
        <w:t xml:space="preserve">   Серовского городского округа должностных лиц, закрепленных за направлением работы по исполнению решений Координационного совещания по обеспечению правопорядка в Свердловской области и Совета общественной безопасности Свердловской области в Серовском городском округ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рганизация планирования мероприятий по исполнению решений Координационного совещания по обеспечению правопорядка в Свердловской области и Совета общественной безопасности Свердловской области в Серовском городском округ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личие программ или мероприятий в муниципальных программах по исполнению решений Координационного совещания по обеспечению правопорядка в Свердловской области и Совета общественной безопасности Свердловской области в Серовском городском округ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Принятые правовые документы, регулирующие деятельность по исполнению решений Координационного совещания по обеспечению правопорядка в Свердловской области и Совета общественной безопасности Свердловской области в Серовском городском округе.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беспечение населения объективной информацией о деятельности органов местного самоуправления Серовского городского округа в сфере обеспечения общественной безопасности и правопорядка.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Организация взаимодействия с правоохранительными органами, иными органами в сфере охраны жизни и здоровья населения Серовского городского округа.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Исполнение органами местного самоуправления Серовского городского округа: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оряжения Губернатора Свердловской области от 30.01.2019г. № 20-РГ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оряжения Губернатора Свердловской области от 06.02.2019г. № 30-РГ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оряжения Губернатора Свердловской области от 01.04.2019г. № 69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оряжения Губернатора Свердловской области от 01.04.2019г. № 70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токола Совета общественной безопасности Свердловской области от 15.05.2018г. № 3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токола Совета общественной безопасности Свердловской области от 01.10.2018г. № 4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токола Совета общественной безопасности Свердловской области от 29.12.2018г. № 5;</w:t>
      </w:r>
    </w:p>
    <w:p>
      <w:pPr>
        <w:pStyle w:val="TextBody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протокола Совета общественной безопасности Свердловской области от 11.03.2019г. № 1.</w:t>
      </w:r>
    </w:p>
    <w:p>
      <w:pPr>
        <w:pStyle w:val="TextBody"/>
        <w:spacing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тоги проверки:  Решения, принятые на заседаниях Координационного совещания по обеспечению правопорядка в Свердловской области и Совета общественной безопасности Свердловской области по итогам 2018 года и первого полугодия 2019 года в органах местного самоуправления Серовского городского округа выполняются в полном объеме и в установленные срок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квартале 2019 года прокуратурой Свердловской области проведена проверка соблюдения администрацией Серовского городского округа требований законодательства о порядке рассмотрения обращений граждан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явлены нарушения Федерального закона от 02.05.2006 №59-ФЗ «О порядке рассмотрения обращений граждан Российской Федерации», вынесено представление прокуратуры Свердловской области об устранении нарушений законодательства о порядке рассмотрения обращени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II квартале 2019 года Серовской городской прокуратурой проведена проверка соблюдения администрацией Серовского городского округа исполнения законодательства при предоставлении муниципальных услуг хозяйствующим субъекта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ходе проверки выявлены нарушения исполнения законодательства при предоставлении муниципальных услуг хозяйствующим субъектам, вынесено протест и представления Серовскоой городской прокуратуры об устранении нарушений федерального законодательства. Протест и представления рассмотрены с участием помощника Серовского городского прокурора., ответы даны в установленные законодательством сроки. 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15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19-07-17T11:36:00Z</dcterms:modified>
  <cp:revision>98</cp:revision>
  <dc:subject/>
  <dc:title>Информация</dc:title>
</cp:coreProperties>
</file>