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 учреждениях и предприятиях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15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Федеральной службы по надзору в сфере природопользования по Уральскому федеральному округу в соответствии с Приказом заместителя начальника Департамента Афанасьева С.В. от 26.02.2015 № 256, совместно с представителями: Министерства природных ресурсов и экологии Свердловской области, Отдела водных ресурсов по Свердловской области Нижне-Обского бассейнового водного управления, Федерального государственного учреждения «Тюменьрегионводхоз» и начальника Филькинского территориального отдела территориального управления Серовского городского округа 10 марта 2015 года проведена рейдовая проверка по выявлению источников загрязнения в зонах вероятного подтопления паводковыми водами на участке 331-341 км от устья р. Сось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выявлено несанкционированное размещение отходов потребления в следующих места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 территории прилегающей к ООО «Надеждинский лесопильный завод» (в районе пожарного депо) выявлено несанкционированное размещение бытовых отходо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 районе автодороги между п. Черноярский и п. Филькино выявлено несанкционированное размещение бытовых отходов от населения и строительного мусор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Style w:val="3"/>
          <w:sz w:val="28"/>
          <w:szCs w:val="28"/>
        </w:rPr>
        <w:t>В установленный срок</w:t>
      </w:r>
      <w:r>
        <w:rPr>
          <w:rStyle w:val="3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санкционированное размещение бытовых отходов было ликвидировано.</w:t>
      </w:r>
    </w:p>
    <w:p>
      <w:pPr>
        <w:pStyle w:val="TextBody"/>
        <w:ind w:right="20" w:firstLine="708"/>
        <w:jc w:val="both"/>
        <w:rPr>
          <w:rStyle w:val="3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За отчетный период специалистами контрольно-ревизионного отдела Финансового управления проведено 9 проверок в соответствии с планом работы и закончена 1 проверка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квартала 2014 года:</w:t>
      </w:r>
    </w:p>
    <w:p>
      <w:pPr>
        <w:pStyle w:val="2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5 проверок  правильности начисления, взимания и расходования родительской платы за присмотр и уход воспитанников за 2014 год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ДОУ детский сад общеразвивающего вида с приоритетным осуществлением деятельности по физическому направлению развитию детей № 21 «Сказка» (филиал МДОУ № 26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МБДОУ  детский сад общеразвивающего вида с приоритетным осуществлением деятельности по познавательно-речевому направлению развитию детей № 20 «Зоренька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ДОУ  детский сад комбинированного вида № 38 «Елочка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 детский сад общеразвивающего вида с приоритетным осуществлением деятельности по художественно-эстетическому направлению развития детей  № 18 «Яблонька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 детский сад общеразвивающего вида с приоритетным осуществлением деятельности по художественно-эстетическому направлению развития детей № 47 «Солнышко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1 проверка финансово-хозяйственной деятельности, в том числе проверка соблюдения требований законодательства о контрактной системе в рамках полномочий, установленных частью 8 статьи 99 Федерального закона от 05.04.2013 № 44- ФЗ за 2014 год в МАДОУ детский сад комбинированного вида № 42 «Огонек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3 проверки по вопросу соблюдения законодательства Российской Федерации при размещении закупок товаров, работ, услуг за 2014 год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ДОУ детский сад комбинированного вида № 9 «Семицветик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УК «ЦБС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ОУ СОШ № 27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1 проверка отдельных вопросов финансово-хозяйственной деятельности за истекший период 2014 года в МКОУ СОШ п. Красноглинный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 результатам данных проверок учреждениям направлены представления о необходимости выполнения мероприятий по устранению выявленных нарушений и недопущению их в дальнейше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 контролирующими организациями проведено 52 проверки в муниципальных образовательных учреждениях Серовского городского округа, 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по надзору в сфере защиты прав потребителей и благополучии человека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5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управление Серовского городского округа – 8 проверо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Д ОГПН г.Серова и Серовского района ГУ МЧС России по Свердловской области – 1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щего и профессионального образования Свердловской области – 1 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вская городская прокуратура – 4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альское управление государственного автодорожного надзора Федеральной службы по надзору в сфере транспорта – 1 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А СГО Управление образование (в том числе МКУ «Центр развития МОУ) – 32 провер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риказом отраслевого органа  администрации Серовского городского округа Управление образования № 258 от 26.12.2014 г. «Об утверждении плана мероприятий по осуществлению последующего муниципального финансового контроля на 2015 год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 специалистами отраслевого органа администрации Серовского городского округа Управление образования </w:t>
      </w:r>
      <w:r>
        <w:rPr>
          <w:sz w:val="28"/>
        </w:rPr>
        <w:t>организовано и проведено  5 контрольных мероприятий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верка составления бюджетной и бухгалтерской отчетности во всех подведомственных учреждениях за 2014 год. Отчетность 37 муниципальных образовательных учреждений проверена, принята, консолидирована в бумажном и электронном виде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 проверка правильности ведения бухгалтерского учета, достоверности предоставляемой информации в МКДОУ  № 5 «Ручеек»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 проверка оказания платных дополнительных образовательных услуг в МАОУ СОШ № 1, 13, 14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 проверка правильности и полноты исчисления, своевременности осуществления платежей в бюджет, осуществляемых в соответствии с законодательством о налогах и сборах в 25 муниципальных образовательных учреждениях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ведение инвентаризации кассовых операций в МОУ, обслуживаемых централизованной бухгалтерией МКУ «Центр развития МОУ»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Все запланированные контрольные мероприятия проведены в установле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Руководителями проверенных учреждений подготовлены приказы о наказании виновных лиц  и разработаны мероприятия, направленные на устранение нару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ами Отраслевого органа администрации Серовского городского округа Управление образования и МКУ «Центр развития МОУ» проведено 19 проверок в образовательных учреждениях города по организации питания в детских садах.</w:t>
      </w:r>
    </w:p>
    <w:p>
      <w:pPr>
        <w:pStyle w:val="Normal"/>
        <w:ind w:firstLine="709"/>
        <w:jc w:val="both"/>
        <w:rPr/>
      </w:pPr>
      <w:r>
        <w:rPr>
          <w:sz w:val="28"/>
        </w:rPr>
        <w:t>За период 1 квартала 2015 года проведены</w:t>
      </w:r>
      <w:r>
        <w:rPr>
          <w:sz w:val="28"/>
          <w:szCs w:val="28"/>
        </w:rPr>
        <w:t xml:space="preserve"> балансовые комиссии с руководителями и главными бухгалтерами муниципальных образовательных учреждений, на которых были рассмотрены вопросы: ожидаемое исполнение бюджета за 1 квартал 2015 г., причины образования кредиторской задолженности и прогноз на 01.04.2015 г., погашение просроченной задолженности, ожидаемый сбор родительской платы за 1 квартал 2015 года, прогноз и причины задолженности родительской платы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881"/>
        <w:gridCol w:w="1417"/>
        <w:gridCol w:w="3185"/>
        <w:gridCol w:w="1703"/>
      </w:tblGrid>
      <w:tr>
        <w:trPr>
          <w:trHeight w:val="84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проверяюще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верок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О Финансового управления администрации С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Централизованная библиотечная система СГО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о - ревизионная комиссия С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Д Детская школа искусст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>
          <w:trHeight w:val="11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инистерство РФ по делам гражданской обороны, чрезвычайным ситуациям и ликвидации последствий стихийных бедствий Отдел надзорной деятельности Серовского, Сосьвинского, Гаринского городских округов УНД и ПР Главного управления МЧС России по Свердловской обл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А СГО «Управление культуры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К «Серовский исторический музе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Управление по социальной политике по г.Серову и Серов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К «Городской Дом культуры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ПО ФИЗИЧЕСКОЙ КУЛЬТУРЕ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У И ТУРИЗМУ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ревизионной комиссией администрации СГО с 01.03.2015г. по 30.04.2015г. проводится проверка бюджетной отчетности ООА СГО «Комитет по физической культуре, спорту и туризму» за 2014 год, проверок в отношении подведомственных учреждений не проводилось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ПО ЭНЕРГЕТИКЕ, ТРАНСПОРТУ, СВЯЗ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 ЖИЛИЩНО-КОММУНАЛЬНОМУ ХОЗЯЙСТВУ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проверках в отношении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А СГО «Комитет ЭТС и ЖКХ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реализации подпрограммы «Повышение качества условий проживания населения Свердловской области» в части использования средств областного бюджета на модернизацию лифтового хозяйства в многоквартирных жилых дом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а проведена Счетной палатой Свердловской области 2-5 феврал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замечания отсутствую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еятельности по предоставлению отдельным категориям граждан компенсации расходов на оплату жилого помещения и коммунальных услуг в части соблюдения порядка предоставления этих компенсаций по Серовскому городскому округу за 4 квартал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а проведена Управлением социальной политики по г. Серову и Серовскому району 24-28 феврал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замечания отсутствую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ользования органами местного самоуправления переданных им государственных полномочий по предоставлению субсидий на оплату жилого помещения и коммунальных услуг в части соблюдения порядка предоставления этих компенсаций по Серовскому городскому округу за 4 квартал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а проведена Управлением социальной политики по г. Серову и Серовскому району 16-20 марта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замечания отсутствую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ользования в 2014 году средств субвенций, переданных из федерального бюджета на реализацию переданных им государственных полномочий по предоставлению по обеспечению мер социальной поддержки  отдельным категориям граждан по оплате жилищно-коммунальных услуг, предусмотренных ПП РФ от 12.12.2007 года № 86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а проведена Территориальным управлением Росфиннадзора по Свердловской области 18-31 марта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замечания отсутствуют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КУ «УКС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рка использования средств областного бюджета, выделенных в 2014 году на строительство газопровод высокого давления в южной части города Серо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а проведена Счетной палатой Свердловской области 23.03.2015г.-26.03.2015г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:  нарушений не выявлено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2) Проверка использования средств федерального бюджета, выделенных в 2014 году на строительство ДОУ на 240 мест по ул. Короленко, 4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а проведена Территориальным управлением Федеральной службы финансово-бюджетного надзора в Свердловской области 19.01.2015г.-29.01.2015г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:  нарушений не выявлено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лановая проверка объектов строительства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ДОУ на 240  мест по ул. Маяковского, 13» от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ДОУ на 100 мест по ул. Заводская, 2 в п. Красноярка» от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верка проведена Управлением Госстройнадзора Свердловской области 11.03.2015г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.03.2015г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:  нарушений не выявлено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 xml:space="preserve">КОМИТЕТ ПО УПРАВЛЕНИЮ МУНИЦИПАЛЬНЫМ ИМУЩЕСТВОМ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 квартале 2015 года</w:t>
        <w:tab/>
        <w:t>органом муниципального земельного контроля проведено 7 проверок соблюдения земельного законодательства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плановые проверки юридических лиц и индивидуальных предпринимателей (ИП Кисель О.Г., ИП Докучаев В.В., СООО «Спасение», Гаражный кооператив по устройству передвижных металлических гаражей), 1 проверка не была проведена в связи с невозможностью проведения (ООО «РЕВВЕР»). В отношении граждан в 1 квартале 2015 года были проведены 2 плановые проверки (Мохов А.В., Каландаров И.Б.) 1 внеплановая проверка исполнения предписания об устранении нарушения требований земельного законодательства проведена в отношении Масюка Н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рок выявлены нарушения земельного законодательства, за которые законодательством Российской Федерации предусмотрена административная ответственность, в том числе по ст. 7.1 КоАП – 1 нарушение, ст. 8.8 КоАП – 1 нарушение. По фактам выявленных нарушений возбуждено и рассмотрено 2 дела об административных правонарушениях, по всем делам вынесены постановления о назначении административного наказания на общую сумму 3000,0 руб. В отношении 1 юридического лица органом государственного земельного надзора вынесено определение об отказе в возбуждении дела об административном правонарушении в виду отсутствия в действиях проверяемого лица состава правонарушения. Вынесено 6 предписаний об устранении нарушений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 квартале 2015 года в отношении ООА СГО «КУМИ» продолжается проверка Серовской городской прокуратуры по соблюдению земельного законодательств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Symbol" w:hAnsi="Symbol" w:cs="Symbol"/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Symbol" w:hAnsi="Symbol" w:cs="Symbol"/>
      <w:sz w:val="24"/>
      <w:szCs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Symbol" w:hAnsi="Symbol" w:cs="Symbol"/>
      <w:sz w:val="24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Symbol" w:hAnsi="Symbol" w:cs="Symbol"/>
      <w:sz w:val="24"/>
      <w:szCs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Symbol" w:hAnsi="Symbol" w:cs="Symbol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31:00Z</dcterms:created>
  <dc:creator>User</dc:creator>
  <dc:description/>
  <cp:keywords/>
  <dc:language>en-US</dc:language>
  <cp:lastModifiedBy>Пользователь</cp:lastModifiedBy>
  <cp:lastPrinted>2011-10-18T16:40:00Z</cp:lastPrinted>
  <dcterms:modified xsi:type="dcterms:W3CDTF">2015-04-22T08:20:00Z</dcterms:modified>
  <cp:revision>6</cp:revision>
  <dc:subject/>
  <dc:title>Информация</dc:title>
</cp:coreProperties>
</file>