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7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shd w:fill="FFFFFF" w:val="clear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проведена 1 внеплановая проверка по требованию Прокуратуры Серовского городского округа, а также 5 проверок предусмотренных Планом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проверки расходования бюджетных средств, направленных на реализацию мероприятия – Капитальный ремонт, приведение зданий и сооружений в соответствие с санитарным и пожарным законодательством, выполнение предписаний в рамках Подпрограммы «Укрепление и развитие материально-технической базы муниципальных учреждений» муниципальной программы «Развитие системы образования в Серовском городском округе» на 2016-2018 годы в 2016 году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4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БОУ ООШ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3 проверки по вопросу соблюдения законодательства Российской Федерации</w:t>
      </w:r>
    </w:p>
    <w:p>
      <w:pPr>
        <w:pStyle w:val="Normal"/>
        <w:ind w:left="284" w:right="-97" w:hanging="284"/>
        <w:jc w:val="both"/>
        <w:rPr/>
      </w:pPr>
      <w:r>
        <w:rPr>
          <w:sz w:val="28"/>
          <w:szCs w:val="28"/>
        </w:rPr>
        <w:t>при размещении закупок товаров, работ, услуг за 2016 год:</w:t>
      </w:r>
    </w:p>
    <w:p>
      <w:pPr>
        <w:pStyle w:val="Normal"/>
        <w:ind w:right="-97" w:hanging="0"/>
        <w:rPr>
          <w:sz w:val="28"/>
          <w:szCs w:val="28"/>
        </w:rPr>
      </w:pPr>
      <w:r>
        <w:rPr>
          <w:sz w:val="28"/>
          <w:szCs w:val="28"/>
        </w:rPr>
        <w:t>- МАДОУ № 2 «Родничок»;</w:t>
      </w:r>
    </w:p>
    <w:p>
      <w:pPr>
        <w:pStyle w:val="Style15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;</w:t>
      </w:r>
    </w:p>
    <w:p>
      <w:pPr>
        <w:pStyle w:val="Style15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БОУ «Детская музыкальная школа».</w:t>
      </w:r>
    </w:p>
    <w:p>
      <w:pPr>
        <w:pStyle w:val="Normal"/>
        <w:tabs>
          <w:tab w:val="clear" w:pos="720"/>
          <w:tab w:val="left" w:pos="284" w:leader="none"/>
        </w:tabs>
        <w:ind w:right="-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и проведении проверки расходования бюджетных средств, направленных на реализацию мероприятия - Капитальный ремонт, приведение зданий и сооружений в соответствие с санитарным и пожарным законодательством, выполнение предписаний в рамках Подпрограммы «Укрепление и развитие материально-технической базы муниципальных учреждений» муниципальной программы «Развитие системы образования в Серовском городском округе» на 2016-2018 годы в 2016 году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МАОУ СОШ № 14 выявлены следующие наруше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требований пункта 4.11 приложения № 2 «Методики определения стоимости строительной продукции на территории РФ МДС 81-35.2004» к Постановлению Госстроя России от 05.03.2004 №15/1 – отсутствует наименование должностей и расшифровка подписей лиц в локальном сметном        расчет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явлены сертификаты соответствия на материалы с истекшим сроком действ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отсутствует значение некоторых показателей к материалам, используемым при выполнении ремонтных работ, в</w:t>
      </w:r>
      <w:r>
        <w:rPr>
          <w:sz w:val="28"/>
          <w:szCs w:val="28"/>
          <w:lang w:eastAsia="ar-SA"/>
        </w:rPr>
        <w:t xml:space="preserve"> документации к техническому заданию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</w:t>
      </w:r>
      <w:r>
        <w:rPr>
          <w:sz w:val="28"/>
          <w:szCs w:val="28"/>
        </w:rPr>
        <w:t>кты о приемке выполненных работ</w:t>
      </w:r>
      <w:r>
        <w:rPr>
          <w:sz w:val="28"/>
          <w:szCs w:val="28"/>
          <w:lang w:eastAsia="ar-SA"/>
        </w:rPr>
        <w:t xml:space="preserve"> не оформлялись в соответствии с условием договора – </w:t>
      </w:r>
      <w:r>
        <w:rPr>
          <w:sz w:val="28"/>
          <w:szCs w:val="28"/>
        </w:rPr>
        <w:t xml:space="preserve">при завершении каждого этапа работ, предусмотренного графиком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тсутствует претензионная работа по выявленным недостаткам выполненных ремонтных рабо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</w:t>
      </w:r>
      <w:r>
        <w:rPr>
          <w:sz w:val="28"/>
          <w:szCs w:val="28"/>
        </w:rPr>
        <w:t>е достигнут целевой показатель подпрограммы –  приведение здания в соответствие с требованиями санитарных норм.</w:t>
      </w:r>
    </w:p>
    <w:p>
      <w:pPr>
        <w:pStyle w:val="Normal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МБОУ ООШ № 9 выявлены следующие наруше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рушение требований пункта 4.11 приложения № 2 «Методики определения стоимости строительной продукции на территории РФ МДС 81-35.2004» к Постановлению Госстроя России от 05.03.2004 №15/1 – отсутствует наименование должностей и расшифровка подписей лиц в локальном сметном        расчет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помещении санузла не установлены шаровой кран и одноклавишный выключатель, предусмотренные сметой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  МАДОУ № 2 «Родничок»  выявлены следующие нару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состав приемочной комиссии по приемке поставленного товара составлял менее пяти челове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пределены функции и полномочия контрактного управляющего в должностной инструкции ответственного за осуществление закупок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 МАОУ СОШ № 1выявлены следующие нару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 xml:space="preserve">несвоевременно размещена </w:t>
      </w:r>
      <w:r>
        <w:rPr>
          <w:sz w:val="28"/>
          <w:szCs w:val="28"/>
        </w:rPr>
        <w:t>информация об исполнении контракта в единой информационн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>документально не подтверждалась приемка поставленного тов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 выполнялись общие требования к заполнению плана-граф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ar-SA"/>
        </w:rPr>
        <w:t xml:space="preserve">несвоевременно размещен </w:t>
      </w:r>
      <w:r>
        <w:rPr>
          <w:sz w:val="28"/>
          <w:szCs w:val="28"/>
        </w:rPr>
        <w:t>отчет в единой информационной систем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 МБОУ «Детская музыкальная школа»  выявлены следующие наруш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цены контракта не внесены соответствующие изменения в контрак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ar-SA"/>
        </w:rPr>
        <w:t>отсутствовала</w:t>
      </w:r>
      <w:r>
        <w:rPr>
          <w:sz w:val="28"/>
          <w:szCs w:val="28"/>
        </w:rPr>
        <w:t xml:space="preserve"> информация об измен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контракта в единой информационной сист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сутствовал документ о приемке поставленного това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естре контрактов на официальном сайте закуп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ненадлежащее исполнение заказчиком обязательств, предусмотренных контракт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формлялись документы о приемке товаров (выполненных работ, оказанных услуг) в случае создания приемочной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данных проверок учреждениям направлены представления и     предписания о необходимости выполнения мероприятий по устранению                выявленных нарушений и недопущению их в дальнейш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заключении контрактов с единственным поставщико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согласовано 2 обра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I квартал 2017 года контролирующими организациями проведено 42 проверки в отношении муниципальных образовательных учреждений Серовского городского округ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ой службой по труду и занятости Государственной инспекции труда в Свердловской области – 2 проверки (МАОУ СОШ № 1, № 1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ой городской прокуратурой – 1 проверка в МБОУ СОШ п. Красноглин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риториальным отделом Управления Роспотребнадзора по Свердловской области в г. Серов, Серовском, Гаринском, Новолялинском и Верхотурском районах – 8 проверок (МАОУ СОШ № 1, 15, МБОУ СОШ № 11, с. Филькино, п. Красноглинный, МБОУ ООШ № 26, МАДОУ № 2 «Родничок», № 25 «Дельфинчик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ревизионной комиссией Серовского городского округа – 4 проверки (МАДОУ № 38 «Елочка», МАОУ СОШ № 22, МБОУ МОШ с. Филькино, МБДОУ № 33 «Веснушк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ым управлением Серовского городского округа – 4 проверки (МАДОУ № 2 «Родничок», МАОУ СОШ № 1, 14, МБОУ ООШ № 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К профсоюзов работников народного образования и науки РФ – 1 проверка в МАДОУ № 16 «Тополе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22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 квартал 2017 года организованы и проведены  контроль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правильности начисления и выплаты заработной платы работникам в МБОУ СОШ № 2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отдельных вопросов финансово-хозяйственной деятельности МБДОУ № 33 «Веснуш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начисления и выплаты заработной платы за декабрь 2016 года работникам МБДОУ № 18 «Яблонь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начисления и выплаты заработной платы работникам в МБОУ СОШ с. Андрианови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данных отчета «Информация о средней заработной плате работников общеобразовательных учреждений, дошкольных образовательных учреждений» з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ой комиссией Серовского городского округа проведена проверка использования средств местного бюджета, выделенных в 2016 году на финансовое обеспечение муниципального задания муниципальным учреждениям общего и дошкольного образования в отраслевом органе администрации Серовского городского округа Управлени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tabs>
          <w:tab w:val="clear" w:pos="720"/>
          <w:tab w:val="left" w:pos="333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2084"/>
        <w:gridCol w:w="2084"/>
        <w:gridCol w:w="2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ФР в городе Серове и Серовском районе Свердл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ГД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кт выездной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осударственное учреждение – Свердловское региональное отделение Фонда социального страхования РФ Филиал № 18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ГД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выездной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ое учреждение – Свердловское региональное отделение Фонда социального страхования РФ Филиал № 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Дом молодеж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выездной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 проверка по вопросу осуществления закупок для обеспечения нужд в МБУ ДО СДМШ им. Г.Свиридо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ДМШ им. Г.Свиридо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ДМШ им. Г.Свиридо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надзорной деятельности Серовского, Сосьвинского, Гаринского городских округов Главного управления МЧС России по Свердловской об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К «ЦБС СГО»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ф.№ 1, ф. № 2, ф.№ 7, ф. № 3, ЦДИ, ф.№ 4, ЦГДБ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альный отдел Управления Роспотребнадзора по Свердловской области в городе Серове, Серовском, Гаринском, Новолялинском и Верхотурском район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Центр досуга «Роди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ис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color w:val="FF0000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 2016 года в период с 06.03.2017г. по 20.03.2017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ставлен Акт № 1-к от 27.03.2017 года, замечаний нет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8"/>
              </w:rPr>
              <w:t>Указания ГУ МЧС России по Свердловской области  от 17.03.2017   № 2163-3-4-11 о проведении  смотра  готовности пунктов временного размещения (ПВР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МБУ «Управление гражданской защиты Серовского городского округа»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Проведен смотр готовности ПВР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 возможному приему отселяемого населения и организации первоочередного жизнеобеспечения населения на ПВР при ликвидации ЧС природного и техногенного характера на территории Серовского городского округ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ериод с 29 марта по 12 апреля 2017 год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инято распоряжение руководителя гражданской обороны Серовского городского округа от 27 марта 2017 № 2-РГО «О проведении смотра готовности пунктов временного размещения», которым утверждена городская комиссия по проведению смотра готовности ПВР. В соответствии с планом проверок ПВР Серовского городского округа проверено 23 ПВР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Замечаний и недостатков по результатам проверки не выявлен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1. МКУ «Управление капитального строительств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 2016 год в период с 15.01.2017г. по 25.01.2017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финансовой отчетности по ведомству 903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2. МБУ «Управление гражданской защиты Серовского городского округ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 2016 год в период с 15.01.2017г. по 25.01.2017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финансовой отчетности по ведомству 903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7 года органом муниципального земельного контроля проведена 41 проверка соблюдения обязательных требований и требований, установленных муниципальными правовыми актами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плановых проверок, в том числе 2 проверки юридических лиц и 7 проверок гражда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2 внеплановых проверки, в том числе 16 проверок юридических лиц и индивидуальных предпринимателей и 16 проверок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лановых проверок юридических лиц нарушений законодательства не выявлено. По результатам проведения плановых проверок граждан выявлено 6 нарушений законодательства, выразившихся в нецелевом использовании земельных участков (5 проверок) и использовании земельных участков без предусмотренных законодательством РФ прав на землю (1 проверка). По результатам проверок привлечено к административной ответственности 2 физических лица, которым назначены административные наказания в виде штрафов на общую сумму 20 855,0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х проверок исполнения юридическими лицами, индивидуальными предпринимателями и гражданами предписаний об устранении ранее выявленных нарушений проведено 27, исполнено 6 предписаний, выявлено 11 фактов неисполнения предписаний, составлено 10 протоколов об административной ответственности, предусмотренной ч. 1 ст. 19.5 КоАП за неисполнение предписаний, по состоянию на 31.03.2017г. привлечено к административной ответственности 1 юридическое лицо на сумму 10 0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х проверок граждан по обращениям о фактах нарушения земельного  законодательства проведено 2. Выявлено одно нарушение, за которое предусмотрена административная ответственность за нарушение Правил землепользования и застройки Серовского городского округа, и 1 нарушение, за которое административная ответственность не предусмотрена. Гражданам, допустившим нарушения, выданы предписания об устранении нарушений, по состоянию на 31.03.2017г. срок исполнения не ист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х проверок юридических лиц и индивидуальных предпринимателей по требованию прокуратуры проведено 3. Нарушений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проведено 23 документарные проверки и 18 выездных. Выдано 27 предписаний об устранении выявленных нарушений земельного законодательства. Передан 21 материал в органы, уполномоченные на привлечение к административной ответственности. Отказано в возбуждении административного производства по 1 материалу, прекращено 1 административное производство, по 19 материалам у органа муниципального земельного контроля по состоянию на 31.03.2017г. информация отсутствует. В ФГИС «Единый реестр проверок» внесены сведения обо всех проверках, проведенных в 1 квартале 2017г. в отношении юридических лиц и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квартале 2017г. проведено 2 плановых (рейдовых) осмотра. По результатам 1 осмотра выявлено нарушение земельного законодательства индивидуальным предпринимателем, выразившееся в использовании земельного участка без предусмотренных законодательством РФ прав на землю. Индивидуальному предпринимателю направлено предостережение о недопустимости нарушения обязательных требований. По результатам 1 осмотра рассматривается возможность включения данного земельного участка в план проверок на 201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Федерального закона от 26.12.2008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постановлением администрации Серовского городского округа № 9 от 16.01.2017г. утвержден на 2017г. План мероприятий по профилактике нарушений</w:t>
      </w:r>
      <w:r>
        <w:rPr>
          <w:bCs/>
          <w:iCs/>
          <w:sz w:val="28"/>
          <w:szCs w:val="28"/>
        </w:rPr>
        <w:t xml:space="preserve"> обязательных требований и (или) требований, установленных муниципальными правовыми актами, при использовании объектов земельных отношений, устранения причин, факторов и условий, способствующих таким нарушениям</w:t>
      </w:r>
      <w:r>
        <w:rPr>
          <w:sz w:val="28"/>
          <w:szCs w:val="28"/>
        </w:rPr>
        <w:t xml:space="preserve"> на территории муниципального образования Серовский городской округ, в ходе реализации которого на официальном сайте </w:t>
      </w:r>
      <w:r>
        <w:rPr>
          <w:color w:val="000000"/>
          <w:sz w:val="28"/>
          <w:szCs w:val="28"/>
        </w:rPr>
        <w:t xml:space="preserve">администрации Серовского городского округа в сети "Интернет" размещен </w:t>
      </w:r>
      <w:r>
        <w:rPr>
          <w:sz w:val="28"/>
          <w:szCs w:val="28"/>
        </w:rPr>
        <w:t xml:space="preserve">перечень правовых актов, содержащих </w:t>
      </w:r>
      <w:r>
        <w:rPr>
          <w:color w:val="000000"/>
          <w:sz w:val="28"/>
          <w:szCs w:val="28"/>
        </w:rPr>
        <w:t>обязательные требования, соблюдение которых оценивается при проведении мероприятий муниципального земе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1 квартале 2017 года отделом по распоряжению муниципального имущества ООА СГО «КУМИ» проведено 22 проверки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9 проверок на предмет соблюдения использования по целевому назначению объектов муниципального имущества и на предмет сдачи помещений в субаренду третьим лицам, переданных по договорам аренды муниципальн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4 проверки на предмет соблюдения использования по целевому назначению объектов муниципального имущества и на предмет сдачи помещений в субаренду третьим лицам, переданных по договорам безвозмездного пользования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 проверок фактического наличия, состояния муниципального движимого имущества, находящегося в казне и числящегося на балансе ООА СГО «КУМИ» (кроме автотранспорта и оборудования котельных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 проверка фактического наличия, состояния муниципального движимого и недвижимого имущества, переданного по договору оперативного 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ыявлено 3 нару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7 года в отношении ООА СГО «КУМИ» проверки иных органов не проводились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отношении администрации Серовского городского округа в рамках Федерального закона от 26.12.2008г. №294-ФЗ «О защите прав юридических и индивидуальных предпринимателей  при осуществлении государственного контроля (надзора) и муниципального контроля» проверки не проводились.</w:t>
      </w:r>
    </w:p>
    <w:p>
      <w:pPr>
        <w:pStyle w:val="Normal"/>
        <w:ind w:firstLine="567"/>
        <w:rPr/>
      </w:pPr>
      <w:r>
        <w:rPr>
          <w:sz w:val="28"/>
          <w:szCs w:val="28"/>
        </w:rPr>
        <w:t>Серовской городской прокуратурой проведено 2 проверки пол поручению прокуратуры Свердловской области. Актов прокурорского реагирования по результатам проверок не выявлено.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dcterms:modified xsi:type="dcterms:W3CDTF">2017-04-25T07:08:00Z</dcterms:modified>
  <cp:revision>8</cp:revision>
  <dc:subject/>
  <dc:title>Информация</dc:title>
</cp:coreProperties>
</file>