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Информ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о результатах проверок, проведенных органами местного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</w:rPr>
        <w:t xml:space="preserve">самоуправления Серовского городского округа, муниципальными учреждениями и предприятиями, проведенных в органах местного самоуправления Серовского городского округа, муниципальных учреждениях и предприятиях за </w:t>
      </w:r>
      <w:r>
        <w:rPr>
          <w:rFonts w:cs="Liberation Serif" w:ascii="Liberation Serif" w:hAnsi="Liberation Serif"/>
          <w:b/>
          <w:sz w:val="28"/>
          <w:lang w:val="en-US"/>
        </w:rPr>
        <w:t>II</w:t>
      </w:r>
      <w:r>
        <w:rPr>
          <w:rFonts w:cs="Liberation Serif" w:ascii="Liberation Serif" w:hAnsi="Liberation Serif"/>
          <w:b/>
          <w:sz w:val="28"/>
        </w:rPr>
        <w:t xml:space="preserve"> квартал 2021 года</w:t>
      </w:r>
      <w:r>
        <w:rPr>
          <w:rFonts w:cs="Liberation Serif" w:ascii="Liberation Serif" w:hAnsi="Liberation Serif"/>
          <w:b/>
          <w:color w:val="FF0000"/>
          <w:sz w:val="28"/>
        </w:rPr>
        <w:t xml:space="preserve"> </w:t>
      </w:r>
    </w:p>
    <w:p>
      <w:pPr>
        <w:pStyle w:val="TextBody"/>
        <w:ind w:right="20" w:hanging="0"/>
        <w:jc w:val="both"/>
        <w:rPr>
          <w:rStyle w:val="Style15"/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b/>
          <w:color w:val="FF0000"/>
          <w:sz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lang w:val="en-US"/>
        </w:rPr>
      </w:pPr>
      <w:r>
        <w:rPr>
          <w:rFonts w:cs="Liberation Serif" w:ascii="Liberation Serif" w:hAnsi="Liberation Serif"/>
          <w:b/>
          <w:sz w:val="28"/>
        </w:rPr>
        <w:t>СЕРОВСКОГО ГОРОДСКОГО ОКРУГА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За отчетный период специалистами Финансового управления проведено                    4 проверки, из них 4 проверки предусмотренные Планами работ: 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 проверки соблюдения бюджетного законодательства и иных нормативных правовых актов, регулирующих бюджетные правоотношения, полноты и достоверности отчетности, соблюдение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соответствии с частью 8 статьи 99 Закона о контрактной системе за 2020 год.</w:t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АДОУ № 2 (плановая),</w:t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АДОУ № 16 «Тополек» (плановая),</w:t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КУ «Центр учета и расчета социальных выплат» (плановая).</w:t>
      </w:r>
    </w:p>
    <w:p>
      <w:pPr>
        <w:pStyle w:val="Style17"/>
        <w:numPr>
          <w:ilvl w:val="0"/>
          <w:numId w:val="4"/>
        </w:numPr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 проверка по вопросу соблюдения законодательства Российской Федерации о контрактной системе в сфере закупок товаров, работ, услуг                                 за 2020 год - истекший период 2021 года:</w:t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КУ «Центр учета и расчета социальных выплат» (плановая).</w:t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Проверками установлены следующие основные нарушения соблюдения бюджетного законодательства и иных нормативных правовых актов, регулирующих бюджетные правоотношения, полноты и достоверности отчетности, соблюдения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соответствии с частью 8 статьи 99 Закона о контрактной системе:</w:t>
      </w:r>
    </w:p>
    <w:p>
      <w:pPr>
        <w:pStyle w:val="Style17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sz w:val="28"/>
          <w:szCs w:val="28"/>
        </w:rPr>
        <w:t>1. МАДОУ № 2:</w:t>
      </w:r>
    </w:p>
    <w:p>
      <w:pPr>
        <w:pStyle w:val="Style17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Неразмещение, несвоевременное размещение информации на сайте 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www</w:t>
        </w:r>
      </w:hyperlink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.</w:t>
        </w:r>
      </w:hyperlink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bus</w:t>
        </w:r>
      </w:hyperlink>
      <w:r>
        <w:rPr>
          <w:rStyle w:val="InternetLink"/>
          <w:rFonts w:cs="Liberation Serif" w:ascii="Liberation Serif" w:hAnsi="Liberation Serif"/>
          <w:sz w:val="28"/>
          <w:szCs w:val="28"/>
        </w:rPr>
        <w:t>.</w:t>
      </w:r>
      <w:r>
        <w:rPr>
          <w:rStyle w:val="InternetLink"/>
          <w:rFonts w:cs="Liberation Serif" w:ascii="Liberation Serif" w:hAnsi="Liberation Serif"/>
          <w:sz w:val="28"/>
          <w:szCs w:val="28"/>
          <w:lang w:val="en-US"/>
        </w:rPr>
        <w:t>gov</w:t>
      </w:r>
      <w:r>
        <w:rPr>
          <w:rStyle w:val="InternetLink"/>
          <w:rFonts w:cs="Liberation Serif" w:ascii="Liberation Serif" w:hAnsi="Liberation Serif"/>
          <w:sz w:val="28"/>
          <w:szCs w:val="28"/>
        </w:rPr>
        <w:t>.</w:t>
      </w:r>
      <w:r>
        <w:rPr>
          <w:rStyle w:val="InternetLink"/>
          <w:rFonts w:cs="Liberation Serif" w:ascii="Liberation Serif" w:hAnsi="Liberation Serif"/>
          <w:sz w:val="28"/>
          <w:szCs w:val="28"/>
          <w:lang w:val="en-US"/>
        </w:rPr>
        <w:t>r</w:t>
      </w:r>
      <w:hyperlink r:id="rId5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u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еобоснованное расходование средств целевой субсидии в размере                               4 425,92 руб.</w:t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рушение порядка составления и представления отчетов о выполнении муниципального задания.</w:t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Неправомерная передача в безвозмездное пользование нежилых помещений без согласия собственника. </w:t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рушение Инструкций по ведению бухгалтерского учета, в части: учета имущества переданного в безвозмездное пользование, учета непроизведенных и нематериальных активов, учета особо ценного имущества, формирования первичных учетных документов.</w:t>
      </w:r>
    </w:p>
    <w:p>
      <w:pPr>
        <w:pStyle w:val="Style1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МАДОУ № 16 «Тополек»:</w:t>
      </w:r>
    </w:p>
    <w:p>
      <w:pPr>
        <w:pStyle w:val="Style17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Неразмещение, несвоевременное размещение информации на сайте </w:t>
      </w:r>
      <w:hyperlink r:id="rId6"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www</w:t>
        </w:r>
      </w:hyperlink>
      <w:hyperlink r:id="rId7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.</w:t>
        </w:r>
      </w:hyperlink>
      <w:hyperlink r:id="rId8"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bus</w:t>
        </w:r>
      </w:hyperlink>
      <w:r>
        <w:rPr>
          <w:rStyle w:val="InternetLink"/>
          <w:rFonts w:cs="Liberation Serif" w:ascii="Liberation Serif" w:hAnsi="Liberation Serif"/>
          <w:sz w:val="28"/>
          <w:szCs w:val="28"/>
        </w:rPr>
        <w:t>.</w:t>
      </w:r>
      <w:r>
        <w:rPr>
          <w:rStyle w:val="InternetLink"/>
          <w:rFonts w:cs="Liberation Serif" w:ascii="Liberation Serif" w:hAnsi="Liberation Serif"/>
          <w:sz w:val="28"/>
          <w:szCs w:val="28"/>
          <w:lang w:val="en-US"/>
        </w:rPr>
        <w:t>gov</w:t>
      </w:r>
      <w:r>
        <w:rPr>
          <w:rStyle w:val="InternetLink"/>
          <w:rFonts w:cs="Liberation Serif" w:ascii="Liberation Serif" w:hAnsi="Liberation Serif"/>
          <w:sz w:val="28"/>
          <w:szCs w:val="28"/>
        </w:rPr>
        <w:t>.</w:t>
      </w:r>
      <w:r>
        <w:rPr>
          <w:rStyle w:val="InternetLink"/>
          <w:rFonts w:cs="Liberation Serif" w:ascii="Liberation Serif" w:hAnsi="Liberation Serif"/>
          <w:sz w:val="28"/>
          <w:szCs w:val="28"/>
          <w:lang w:val="en-US"/>
        </w:rPr>
        <w:t>r</w:t>
      </w:r>
      <w:hyperlink r:id="rId9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u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еобоснованное расходование средств целевой субсидии в размере                                  19 793,56 руб.</w:t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рушение Инструкций по ведению бухгалтерского учета, в части: имущества переданного в безвозмездное пользование, учета непроизведенных и нематериальных активов, учета особо ценного имущества, формирования первичных учетных документов, формального проведения годовой инвентаризации имущества и обязательств учреждения, неотражения в пояснительной записке к годовой финансовой отчетности информации о балансовой стоимости объектов основных средств, находящихся в эксплуатации и имеющих нулевую остаточную стоимость, неотражения в учете изменения объема предоставленной субсидии, искажения данных годовой финансовой отчетности.</w:t>
      </w:r>
    </w:p>
    <w:p>
      <w:pPr>
        <w:pStyle w:val="Style17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>3. МКУ «Центр учета и расчета социальных выплат»:</w:t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ормирование стоимости предполагаемого к поставке товара без учета условий исполнения контракта.</w:t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ключение контракта на условиях, не предусмотренных аукционной документацией.</w:t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При проведении проверки по вопросу соблюдения законодательства РФ о контрактной системе в сфере закупок товаров, работ, услуг установлены следующие основные нарушения:</w:t>
      </w:r>
    </w:p>
    <w:p>
      <w:pPr>
        <w:pStyle w:val="Style17"/>
        <w:numPr>
          <w:ilvl w:val="0"/>
          <w:numId w:val="2"/>
        </w:numPr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КУ «Центр учета и расчета социальных выплат»:</w:t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ключение в проект контракта и в заключенный контракт ненадлежащих мер ответственности.</w:t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казание в документации об аукционе противоречивой информации. </w:t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личие в контрактах (договорах) условий о пролонгации контракта (договора).</w:t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есвоевременное направление в реестр контрактов информации об оплате поставленного товара, об исполнении обязательств по контракту поставщиком.</w:t>
      </w:r>
    </w:p>
    <w:p>
      <w:pPr>
        <w:pStyle w:val="Style17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По результатам данных проверок учреждениям, в которых выявлены нарушения, направлены представления и предписания о необходимости выполнения мероприятий по устранению выявленных нарушений и недопущению                                 их в дальнейшем.</w:t>
      </w:r>
      <w:r>
        <w:rPr>
          <w:rFonts w:cs="Liberation Serif" w:ascii="Liberation Serif" w:hAnsi="Liberation Serif"/>
          <w:sz w:val="27"/>
          <w:szCs w:val="27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Liberation Serif" w:hAnsi="Liberation Serif" w:cs="Liberation Serif"/>
          <w:sz w:val="32"/>
          <w:szCs w:val="28"/>
        </w:rPr>
      </w:pPr>
      <w:r>
        <w:rPr>
          <w:rFonts w:cs="Liberation Serif" w:ascii="Liberation Serif" w:hAnsi="Liberation Serif"/>
          <w:sz w:val="32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  <w:t>УПРАВЛЕНИЕ ОБРАЗОВАНИЯ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За II </w:t>
      </w:r>
      <w:r>
        <w:rPr>
          <w:rFonts w:cs="Liberation Serif" w:ascii="Liberation Serif" w:hAnsi="Liberation Serif"/>
          <w:sz w:val="28"/>
          <w:szCs w:val="28"/>
        </w:rPr>
        <w:t>квартал 2021 года проведено 56 контрольных мероприятий в отношении муниципальных образовательных организаций Серовского городского округа, в том числе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еровская городская прокуратура – 6 проверок, в том числе в МАОУ СОШ № 1 «Полифорум», МАОУ СОШ № 13, МАОУ СОШ № 15, МАОУ СОШ № 20, МБОУ ООШ № 26, МАОУ СОШ № 27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Федеральная служба по надзору в сфере защиты прав потребителей и благополучии человека - 3 проверки, в том числе МБОУ СОШ № 11, МАОУ СОШ № 1 «Полифорум». Нарушения, выявленные при проверке, устраняются                             в установленные срок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Территориальный отдел Управления Роспотребнадзора по Свердловской области в г. Серове, Серовском, Гаринском, Новолялинском районе и Верхотурском уезде – 15 проверок. В пяти МОО нарушения не установлены, в остальных образовательных организациях нарушения устраняются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Федеральная служба по труду и занятости Государственная инспекция труда в Свердловской области - 2 проверки в МАУ ДО ООЦ «Чайка», МАДОУ № 38 «Ёлочка». Нарушения, выявленные при проверках, устраняются в установленные сроки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ФБУЗ «Центр гигиены и эпидемиологии в Свердловской области» - 2 проверки: в МБОУ СОШ № 21 (нарушения не выявлены), МАОУ СОШ № 1 «Полифорум» (нарушения устраняются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Отдел надзорной деятельности СГО, Сосьвинского ГО, Гаринского ГО УНД и ПР ГУ МЧС России по Свердловской области — 4 проверки: три проверки                        в МАДОУ № 38 «Елочка», 1 проверка в МАДОУ № 42 «Огонек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НД ОГПН г.Серова и Серовского района ГУ МЧС России по Свердловской области провели 2 проверки в МАУ ДО ООЦ «Чайка», нарушения устраняются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Министерство образования и молодежной политики Свердловской области провели проверки в 3 образовательных организациях: МАОУ СОШ № 13, МАОУ СОШ № 15, МБОУ СОШ № 23. Муниципальными образовательными организациями проводятся мероприятия по устранению нарушени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Контрольно-ревизионная комиссия Серовского городского округа провела контрольное мероприятие «Проверка использования средств областного бюджета, выделенных в 2019, 2020 годах на организацию предоставления дополнительного образования детей, в том числе на внедрение персонифицированного финансирования дополнительного образования детей в рамках реализации регионального проекта «Успех каждого ребенка» в части средств местного бюджета в МАУ ДО ЦДТ. Замечания устраняютс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ОА СГО «Комитет по энергетике, транспорту, связи и жилищно-коммунальному хозяйству» - 3 проверки в МАОУ СОШ № 15, МБОУ СОШ № 9, МАДОУ № 38 «Елочка». Нарушения устраняютс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ГК профсоюза работников народного образования и науки РФ — 1 проверка в МАОУ СОШ № 27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Финансовое управление администрации Серовского городского округа – 3 проверки, в том числе в МАДОУ № 2 «Родничок», МАДОУ № 16 «Тополек», МАОУ СОШ № 14 им. В.Ф. Фуфачев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ОА СГО Управление образования (в том числе МКУ «Центр развития МОУ) – 11 проверок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ведена камеральная проверка составления бюджетной и бухгалтерской отчетности во всех подведомственных учреждениях за 1 квартал 2021 год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се запланированные контрольные мероприятия проведены в установленные сроки. </w:t>
      </w:r>
    </w:p>
    <w:p>
      <w:pPr>
        <w:sectPr>
          <w:type w:val="nextPage"/>
          <w:pgSz w:w="11906" w:h="16838"/>
          <w:pgMar w:left="851" w:right="851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Liberation Serif" w:hAnsi="Liberation Serif" w:cs="Liberation Serif"/>
          <w:color w:val="FF0000"/>
          <w:sz w:val="27"/>
          <w:szCs w:val="27"/>
        </w:rPr>
      </w:pPr>
      <w:r>
        <w:rPr>
          <w:rFonts w:cs="Liberation Serif" w:ascii="Liberation Serif" w:hAnsi="Liberation Serif"/>
          <w:sz w:val="28"/>
          <w:szCs w:val="28"/>
        </w:rPr>
        <w:t xml:space="preserve">По итогам проведенных контрольных мероприятий на совещаниях                                    в ООА СГО Управление образования рассмотрены замечания и нарушения, установленные при проверках. </w:t>
      </w:r>
    </w:p>
    <w:p>
      <w:pPr>
        <w:pStyle w:val="Normal"/>
        <w:rPr>
          <w:rFonts w:ascii="Liberation Serif" w:hAnsi="Liberation Serif" w:cs="Liberation Serif"/>
          <w:b/>
          <w:b/>
          <w:color w:val="FF0000"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  <w:t>КОМИТЕТ ПО ЭНЕРГЕТИКЕ, ТРАНСПОРТУ, СВЯЗ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  <w:t>И ЖИЛИЩНО-КОММУНАЛЬНОМУ ХОЗЯЙСТВУ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tbl>
      <w:tblPr>
        <w:tblW w:w="1517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1"/>
        <w:gridCol w:w="1800"/>
        <w:gridCol w:w="1260"/>
        <w:gridCol w:w="1980"/>
        <w:gridCol w:w="1980"/>
        <w:gridCol w:w="1260"/>
        <w:gridCol w:w="1362"/>
        <w:gridCol w:w="1418"/>
        <w:gridCol w:w="850"/>
        <w:gridCol w:w="851"/>
        <w:gridCol w:w="7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мер стро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ид прове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субъекта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, номер приказа (распоряжения) о проведении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снование проведения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мет прове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и номер решения прокуратуры области о согласовании проведения внеплановой проверк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иод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и номер акта проверки, 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и номер протокола, статья КоАП РФ,52-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и  номер предписа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жалование результатов проверк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</w:rPr>
      </w:pPr>
      <w:r>
        <w:rPr>
          <w:rFonts w:cs="Liberation Serif" w:ascii="Liberation Serif" w:hAnsi="Liberation Serif"/>
          <w:sz w:val="2"/>
        </w:rPr>
      </w:r>
    </w:p>
    <w:tbl>
      <w:tblPr>
        <w:tblW w:w="1517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1"/>
        <w:gridCol w:w="1800"/>
        <w:gridCol w:w="1260"/>
        <w:gridCol w:w="1980"/>
        <w:gridCol w:w="1980"/>
        <w:gridCol w:w="1260"/>
        <w:gridCol w:w="1362"/>
        <w:gridCol w:w="1418"/>
        <w:gridCol w:w="850"/>
        <w:gridCol w:w="851"/>
        <w:gridCol w:w="708"/>
        <w:gridCol w:w="9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1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лан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П «Серовавтодо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 02.04.2021 №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лан проверок, утвержденный 29.12.202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Соблюдение обязательных требований в сфере сохранности автомобильных дорог местного значения на территории С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5.04.2021-30.04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 30.04.2021 №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лан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ТСЖ «КАЛЯЕВА 57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 19.04.2021 №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лан проверок, утвержденный 29.12.202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облюдение обязательных требований в сфере жилищного законо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.04.2021-25.05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 25.05.2021 №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лан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АОУ СОШ № 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 20.04.2021 №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лан проверок, утвержденный 29.12.202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облюдение обязательных требований в сфере благоустро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28.04.2021-25.05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 26.05.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лан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АОУ СОШ № 1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 20.04.2021 №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лан проверок, утвержденный 29.12.202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облюдение обязательных требований в сфере благоустро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.04.2021-25.05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 26.05.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лан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ТСЖ «Вег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 17.05.2021 №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лан проверок, утвержденный 29.12.202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облюдение обязательных требований в сфере жилищного законо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24.05.2021-21.06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 21.06.2021 №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неплан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АОУ СОШ № 22 им. Героя Советского Союза В.С. Марк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 25.05.2021 №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сполнение предписания от 23.03.2021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облюдение обязательных требований в сфере благоустро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.05.2021-28.06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 01.07.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лан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БОУ СОШ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 16.06.2021 №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лан проверок, утвержденный 29.12.202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облюдение обязательных требований в сфере благоустро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4.06.2021-21.07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лан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ТСЖ «Снежин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 18.06.2021 №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лан проверок, утвержденный 29.12.202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облюдение обязательных требований в сфере жилищного законо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4.06.2021-21.07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</w:r>
    </w:p>
    <w:p>
      <w:pPr>
        <w:sectPr>
          <w:type w:val="nextPage"/>
          <w:pgSz w:orient="landscape" w:w="16838" w:h="11906"/>
          <w:pgMar w:left="567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  <w:t xml:space="preserve">УПРАВЛЕНИЕ КУЛЬТУРЫ И МОЛОДЕЖНОЙ ПОЛИТИК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FF0000"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color w:val="FF0000"/>
          <w:sz w:val="28"/>
          <w:szCs w:val="28"/>
          <w:u w:val="single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4"/>
        <w:gridCol w:w="2929"/>
        <w:gridCol w:w="1399"/>
        <w:gridCol w:w="3133"/>
        <w:gridCol w:w="1909"/>
      </w:tblGrid>
      <w:tr>
        <w:trPr>
          <w:trHeight w:val="450" w:hRule="atLeast"/>
        </w:trPr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Номер строки </w:t>
            </w:r>
          </w:p>
        </w:tc>
        <w:tc>
          <w:tcPr>
            <w:tcW w:w="2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именование проверяющего органа 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Количество проверок 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именование учреждения 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ind w:left="6" w:right="-176" w:hanging="0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Результат </w:t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.</w:t>
            </w:r>
          </w:p>
        </w:tc>
        <w:tc>
          <w:tcPr>
            <w:tcW w:w="2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ООА СГО «Управление культуры и молодежной политики» 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МБУ Серовский театр драмы им. А.П.Чехова 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/>
            </w:pPr>
            <w:r>
              <w:rPr>
                <w:rFonts w:cs="Liberation Serif" w:ascii="Liberation Serif" w:hAnsi="Liberation Serif"/>
                <w:szCs w:val="24"/>
              </w:rPr>
              <w:t>акт проверки</w:t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.</w:t>
            </w:r>
          </w:p>
        </w:tc>
        <w:tc>
          <w:tcPr>
            <w:tcW w:w="2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ООА СГО Комитет по управлению муниципальным имуществом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ind w:left="6" w:right="-102" w:hanging="62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МБУ Серовский театр драмы им. А.П.Чехова 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/>
            </w:pPr>
            <w:r>
              <w:rPr>
                <w:rFonts w:cs="Liberation Serif" w:ascii="Liberation Serif" w:hAnsi="Liberation Serif"/>
                <w:szCs w:val="24"/>
              </w:rPr>
              <w:t>акт проверки</w:t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.</w:t>
            </w:r>
          </w:p>
        </w:tc>
        <w:tc>
          <w:tcPr>
            <w:tcW w:w="2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Филиал № 18 Государственного учреждения – Свердловского регионального отделения Фонда социального страхования Российской Федерации 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ind w:left="6" w:right="-102" w:hanging="62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МАУ «Центр досуга «Родина» 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/>
            </w:pPr>
            <w:r>
              <w:rPr>
                <w:rFonts w:cs="Liberation Serif" w:ascii="Liberation Serif" w:hAnsi="Liberation Serif"/>
                <w:szCs w:val="24"/>
              </w:rPr>
              <w:t>акт проверки</w:t>
            </w:r>
          </w:p>
        </w:tc>
      </w:tr>
    </w:tbl>
    <w:p>
      <w:pPr>
        <w:pStyle w:val="Normal"/>
        <w:rPr>
          <w:rFonts w:ascii="Liberation Serif" w:hAnsi="Liberation Serif" w:cs="Liberation Serif"/>
          <w:b/>
          <w:b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sz w:val="28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sz w:val="28"/>
          <w:szCs w:val="22"/>
        </w:rPr>
        <w:t xml:space="preserve">     </w:t>
      </w:r>
      <w:r>
        <w:rPr>
          <w:rFonts w:cs="Liberation Serif" w:ascii="Liberation Serif" w:hAnsi="Liberation Serif"/>
          <w:b/>
          <w:sz w:val="28"/>
          <w:szCs w:val="22"/>
          <w:u w:val="single"/>
        </w:rPr>
        <w:t>КОМИТЕТ ПО УПРАВЛЕНИЮ МУНИЦИПАЛЬНЫМ ИМУЩЕСТВОМ</w:t>
      </w:r>
    </w:p>
    <w:p>
      <w:pPr>
        <w:pStyle w:val="Style17"/>
        <w:jc w:val="both"/>
        <w:rPr>
          <w:rFonts w:ascii="Liberation Serif" w:hAnsi="Liberation Serif" w:cs="Liberation Serif"/>
          <w:b/>
          <w:b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sz w:val="28"/>
          <w:szCs w:val="22"/>
          <w:u w:val="single"/>
        </w:rPr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 xml:space="preserve">Во II квартале 2021 года органом муниципального земельного контроля проведено 135 контрольных мероприятий, в том числе: </w:t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- 22 проверки, из них 10 плановых проверок и 12 внеплановых проверок исполнения ранее выданных предписаний;</w:t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- 53 плановых (рейдовых) осмотра;</w:t>
      </w:r>
    </w:p>
    <w:p>
      <w:pPr>
        <w:pStyle w:val="Style17"/>
        <w:ind w:firstLine="709"/>
        <w:jc w:val="both"/>
        <w:rPr/>
      </w:pPr>
      <w:r>
        <w:rPr>
          <w:rFonts w:cs="Liberation Serif" w:ascii="Liberation Serif" w:hAnsi="Liberation Serif"/>
          <w:sz w:val="28"/>
        </w:rPr>
        <w:t>- 9 предостережений о недопустимости нарушения обязательных требований     в рамках профилактических мероприятий.</w:t>
      </w:r>
    </w:p>
    <w:p>
      <w:pPr>
        <w:pStyle w:val="Style17"/>
        <w:ind w:firstLine="709"/>
        <w:jc w:val="both"/>
        <w:rPr/>
      </w:pPr>
      <w:r>
        <w:rPr>
          <w:rFonts w:cs="Liberation Serif" w:ascii="Liberation Serif" w:hAnsi="Liberation Serif"/>
          <w:sz w:val="28"/>
        </w:rPr>
        <w:t>Выявлено 6 нарушений земельного законодательства, из них 3 в части самовольного занятия земельных участков, 1 в части неисполнения предписаний,               1 в части нецелевого использования, 1 в части нарушения правил землепользования и застройки. Все материалы переданы в уполномоченные органы для решения вопроса о возбуждении административного производства. Привлечено                                к административной ответственности за неисполнение предписания 1 физическое лицо на сумму 400 руб., прекращено 2 административных правонарушения,                       по 3 материалам дела находятся на рассмотрении.</w:t>
      </w:r>
    </w:p>
    <w:p>
      <w:pPr>
        <w:pStyle w:val="Style17"/>
        <w:ind w:firstLine="709"/>
        <w:jc w:val="both"/>
        <w:rPr/>
      </w:pPr>
      <w:r>
        <w:rPr>
          <w:rFonts w:cs="Liberation Serif" w:ascii="Liberation Serif" w:hAnsi="Liberation Serif"/>
          <w:sz w:val="28"/>
        </w:rPr>
        <w:t xml:space="preserve">Во II квартале 2021 года выдано 8 предписаний об устранении нарушений.               1 предписание из числа ранее выданных исполнено. </w:t>
      </w:r>
    </w:p>
    <w:p>
      <w:pPr>
        <w:pStyle w:val="Style17"/>
        <w:ind w:firstLine="709"/>
        <w:jc w:val="both"/>
        <w:rPr/>
      </w:pPr>
      <w:r>
        <w:rPr>
          <w:rFonts w:cs="Liberation Serif" w:ascii="Liberation Serif" w:hAnsi="Liberation Serif"/>
          <w:sz w:val="28"/>
        </w:rPr>
        <w:t>В рамках предварительных проверок поступивших обращений о возможных фактах нарушения земельного законодательства обеспечено рассмотрение                          6 обращений граждан по вопросам земельного законодательства. По факту исполнения Комитетом требований законодательства обеспечено исполнение                    5 требований Серовской городской прокуратуры, представления об устранении нарушений по результатом рассмотренных требований отсутствуют.</w:t>
      </w:r>
    </w:p>
    <w:p>
      <w:pPr>
        <w:pStyle w:val="Style17"/>
        <w:ind w:firstLine="709"/>
        <w:jc w:val="both"/>
        <w:rPr/>
      </w:pPr>
      <w:r>
        <w:rPr>
          <w:rFonts w:cs="Liberation Serif" w:ascii="Liberation Serif" w:hAnsi="Liberation Serif"/>
          <w:sz w:val="28"/>
        </w:rPr>
        <w:t>В 2021 году  продолжает действовать мораторий на проведение контрольно – надзорных мероприятий в отношении субъектов малого бизнеса. На официальном сайте администрации Серовского городского округа актуализирован перечень нормативно – правовых актов, требования которых обязательны к исполнению при использовании земель и земельных участков. В целях повышения уровня правосознания разработан и  размещен на сайте администрации Серовского городского округа в разделе «Муниципальный земельный контроль» чек – лист, содержащий разъяснения требований законодательства, который используется при проведении проверок и может быть использован любым землепользователем                       в порядке самоконтроля.</w:t>
      </w:r>
    </w:p>
    <w:p>
      <w:pPr>
        <w:pStyle w:val="Style17"/>
        <w:ind w:firstLine="709"/>
        <w:jc w:val="both"/>
        <w:rPr/>
      </w:pPr>
      <w:r>
        <w:rPr>
          <w:rFonts w:cs="Liberation Serif" w:ascii="Liberation Serif" w:hAnsi="Liberation Serif"/>
          <w:sz w:val="28"/>
        </w:rPr>
        <w:t xml:space="preserve">Результаты проверок не обжаловались, все предписания имеют законную силу. Удовлетворенные судами иски об оспаривании юридическими лицами                       и индивидуальными предпринимателями оснований и результатов проведения                    в отношении них мероприятий по контролю отсутствуют, результаты проведенных проверок не отменялись и не признавались недействительными. </w:t>
      </w:r>
    </w:p>
    <w:p>
      <w:pPr>
        <w:pStyle w:val="Style17"/>
        <w:ind w:firstLine="709"/>
        <w:jc w:val="both"/>
        <w:rPr/>
      </w:pPr>
      <w:r>
        <w:rPr>
          <w:rFonts w:cs="Liberation Serif" w:ascii="Liberation Serif" w:hAnsi="Liberation Serif"/>
          <w:sz w:val="28"/>
        </w:rPr>
        <w:t xml:space="preserve">Работа с юридическими и физическими лицами, в том числе индивидуальными предпринимателями, в отношении которых могут проводиться проверки, направленная на предотвращение нарушений лесного законодательства               с их стороны, организовывается в соответствии с Программой профилактики нарушений обязательных требований при осуществлении муниципального контроля на территории Серовского городского округа на 2021 год, утвержденной постановлением администрации Серовского городского округа от 26.12.2020                    № 1809. В ходе реализации программы профилактики на официальном сайте администрации Серовского городского округа в разделе «Муниципальный контроль» актуализирован перечень нормативно – правовых актов, требования которых обязательны к исполнению. </w:t>
      </w:r>
    </w:p>
    <w:p>
      <w:pPr>
        <w:pStyle w:val="Style17"/>
        <w:ind w:firstLine="709"/>
        <w:jc w:val="both"/>
        <w:rPr/>
      </w:pPr>
      <w:r>
        <w:rPr>
          <w:rFonts w:cs="Liberation Serif" w:ascii="Liberation Serif" w:hAnsi="Liberation Serif"/>
          <w:sz w:val="28"/>
        </w:rPr>
        <w:t xml:space="preserve">Муниципальный лесной контроль может осуществляться только на лесных участках на землях населенных пунктов, где расположены городские леса, находящиеся в муниципальной собственности. В государственной регистрации права муниципальной собственности на земельные участки под городскими лесами Серовским отделом Управления Росреестра по Свердловской области отказано по причине отсутствия оснований для проведения регистрации. В сообщении об отказе в государственной регистрации прав указано, что леса не включены в перечень видов имущества, которое может находиться в собственности городских округов. Администрация оспорила отказ в Арбитражном суде Свердловской области. Решением Арбитражного суда администрации отказано в удовлетворении иска. Муниципальная собственность на лесные участки с видом разрешенного использования «городские леса» у МО Серовский городской округ отсутствует                  и в связи с этим полномочие по осуществлению муниципального лесного контроля не реализуется. </w:t>
      </w:r>
    </w:p>
    <w:p>
      <w:pPr>
        <w:pStyle w:val="Style17"/>
        <w:ind w:firstLine="709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В отношении ООА СГО «КУМИ» во II квартале 2021 года проверки                        не проводились.</w:t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28"/>
        </w:rPr>
      </w:pPr>
      <w:r>
        <w:rPr>
          <w:rFonts w:cs="Liberation Serif" w:ascii="Liberation Serif" w:hAnsi="Liberation Serif"/>
          <w:sz w:val="18"/>
          <w:szCs w:val="28"/>
        </w:rPr>
        <w:tab/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28"/>
        </w:rPr>
      </w:pPr>
      <w:r>
        <w:rPr>
          <w:rFonts w:cs="Liberation Serif" w:ascii="Liberation Serif" w:hAnsi="Liberation Serif"/>
          <w:sz w:val="1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28"/>
        </w:rPr>
      </w:pPr>
      <w:r>
        <w:rPr>
          <w:rFonts w:cs="Liberation Serif" w:ascii="Liberation Serif" w:hAnsi="Liberation Serif"/>
          <w:sz w:val="1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sz w:val="28"/>
          <w:szCs w:val="22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sz w:val="28"/>
          <w:szCs w:val="22"/>
          <w:u w:val="single"/>
        </w:rPr>
        <w:t>КОМИТЕТ ПО ФИЗИЧЕСКОЙ КУЛЬТУРЕ, СПОРТУ И ТУРИЗМУ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18"/>
          <w:szCs w:val="28"/>
          <w:u w:val="single"/>
        </w:rPr>
      </w:pPr>
      <w:r>
        <w:rPr>
          <w:rFonts w:cs="Liberation Serif" w:ascii="Liberation Serif" w:hAnsi="Liberation Serif"/>
          <w:b/>
          <w:sz w:val="1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4"/>
        </w:rPr>
        <w:t xml:space="preserve">Проверки, в отношении подведомственных учреждений,                                      ООА СГО «Комитетом по физической культуре, спорту и туризму» во </w:t>
      </w:r>
      <w:r>
        <w:rPr>
          <w:rFonts w:cs="Liberation Serif" w:ascii="Liberation Serif" w:hAnsi="Liberation Serif"/>
          <w:sz w:val="28"/>
          <w:szCs w:val="24"/>
          <w:lang w:val="en-US"/>
        </w:rPr>
        <w:t>II</w:t>
      </w:r>
      <w:r>
        <w:rPr>
          <w:rFonts w:cs="Liberation Serif" w:ascii="Liberation Serif" w:hAnsi="Liberation Serif"/>
          <w:sz w:val="28"/>
          <w:szCs w:val="24"/>
        </w:rPr>
        <w:t xml:space="preserve"> квартале 2021 года проводились по МАУ «Спортивная школа им. Л.П. Моисеева».</w:t>
      </w:r>
    </w:p>
    <w:p>
      <w:pPr>
        <w:pStyle w:val="Normal"/>
        <w:spacing w:lineRule="atLeast" w:line="323" w:before="17" w:after="0"/>
        <w:ind w:firstLine="403"/>
        <w:rPr>
          <w:rFonts w:ascii="Liberation Serif" w:hAnsi="Liberation Serif" w:cs="Liberation Serif"/>
          <w:sz w:val="4"/>
          <w:szCs w:val="24"/>
        </w:rPr>
      </w:pPr>
      <w:r>
        <w:rPr>
          <w:rFonts w:cs="Liberation Serif" w:ascii="Liberation Serif" w:hAnsi="Liberation Serif"/>
          <w:sz w:val="4"/>
          <w:szCs w:val="24"/>
        </w:rPr>
      </w:r>
    </w:p>
    <w:tbl>
      <w:tblPr>
        <w:tblW w:w="4850" w:type="pct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32"/>
        <w:gridCol w:w="2654"/>
        <w:gridCol w:w="3068"/>
        <w:gridCol w:w="2843"/>
      </w:tblGrid>
      <w:tr>
        <w:trPr>
          <w:trHeight w:val="803" w:hRule="atLeast"/>
        </w:trPr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7" w:after="119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Дата проверки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7" w:after="119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Тема проверки</w:t>
            </w:r>
          </w:p>
        </w:tc>
        <w:tc>
          <w:tcPr>
            <w:tcW w:w="3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7" w:after="119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Результаты проверки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7" w:after="119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Меры по результатам проверки</w:t>
            </w:r>
          </w:p>
        </w:tc>
      </w:tr>
      <w:tr>
        <w:trPr>
          <w:trHeight w:val="2644" w:hRule="atLeast"/>
        </w:trPr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16.04.2021 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Соблюдение организациями, осуществляющими спортивную подготовку на территории Серовского городского округа, федеральных стандартов </w:t>
            </w:r>
          </w:p>
        </w:tc>
        <w:tc>
          <w:tcPr>
            <w:tcW w:w="3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Нарушения по пункту 4     ст. 34.1 ФЗ от 04.12.2007г. № 329 «О физической культуре и спорте в Российской Федерации» 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ind w:left="108" w:right="108" w:hanging="0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Выявленные нарушения частично устранены, а также замечания и нарушения будут учтены при формировании групп спортивной подготовки на 2021-2022 год </w:t>
            </w:r>
          </w:p>
        </w:tc>
      </w:tr>
    </w:tbl>
    <w:p>
      <w:pPr>
        <w:pStyle w:val="Normal"/>
        <w:spacing w:before="17" w:after="0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spacing w:before="17" w:after="0"/>
        <w:rPr>
          <w:rFonts w:ascii="Liberation Serif" w:hAnsi="Liberation Serif" w:cs="Liberation Serif"/>
          <w:sz w:val="8"/>
          <w:szCs w:val="24"/>
        </w:rPr>
      </w:pPr>
      <w:r>
        <w:rPr>
          <w:rFonts w:cs="Liberation Serif" w:ascii="Liberation Serif" w:hAnsi="Liberation Serif"/>
          <w:sz w:val="8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отношении подведомственных ООА СГО «Комитета по физической культуре, спорту и туризму» учреждений, проводились следующие проверки.</w:t>
      </w:r>
    </w:p>
    <w:p>
      <w:pPr>
        <w:pStyle w:val="Normal"/>
        <w:spacing w:lineRule="atLeast" w:line="323" w:before="17" w:after="0"/>
        <w:rPr>
          <w:rFonts w:ascii="Liberation Serif" w:hAnsi="Liberation Serif" w:cs="Liberation Serif"/>
          <w:sz w:val="30"/>
          <w:szCs w:val="24"/>
        </w:rPr>
      </w:pPr>
      <w:r>
        <w:rPr>
          <w:rFonts w:cs="Liberation Serif" w:ascii="Liberation Serif" w:hAnsi="Liberation Serif"/>
          <w:sz w:val="30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44"/>
        <w:gridCol w:w="2880"/>
        <w:gridCol w:w="1909"/>
        <w:gridCol w:w="2409"/>
        <w:gridCol w:w="1862"/>
      </w:tblGrid>
      <w:tr>
        <w:trPr/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Дата проверки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именование контрольного органа 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Тема проверки 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Результаты проверк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Меры по результатам проверки </w:t>
            </w:r>
          </w:p>
        </w:tc>
      </w:tr>
      <w:tr>
        <w:trPr/>
        <w:tc>
          <w:tcPr>
            <w:tcW w:w="10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МАУ «Спортивная школа им. Л.П. Моисеева»</w:t>
            </w:r>
          </w:p>
        </w:tc>
      </w:tr>
      <w:tr>
        <w:trPr/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0.03.21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Федеральная служба по труду и занятости (РОСТРУД) 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Обращение сотрудника с жалобой 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Выявлены нарушения обязательных требований, установленных муниципальными правовыми актами ст.57,66,67,68,136,140 ТК РФ, ст.15 ФЗ от 29.12.2006 № 255-ФЗ «Об обязательном социальном страховании на случай временной нетрудоспособности», п.41 постановления Правительства РФ от 16.04.2003 № 225 «О трудовых книжках»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рушения устранены </w:t>
            </w:r>
          </w:p>
        </w:tc>
      </w:tr>
      <w:tr>
        <w:trPr>
          <w:cantSplit w:val="true"/>
        </w:trPr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05.04.21г.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Прокуратура Свердловской области 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Обращение сотрудников 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рушение сроков выплаты заработной платы. Работодатель обязан выплатить заработную плату с выплатой процентов за несвоевременную выплату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рушения устранены </w:t>
            </w:r>
          </w:p>
        </w:tc>
      </w:tr>
      <w:tr>
        <w:trPr/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09.04.21г.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Серовская городская прокуратура 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Проверка соблюдения исполнения законодательства о физической культуре и спорте 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Выявлены нарушения в соответствии с п.6 ст. 34.1 ФЗ от 04.12.2007 № 329-ФЗ «О физический культуре и спорте в РФ»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рушения устранены </w:t>
            </w:r>
          </w:p>
        </w:tc>
      </w:tr>
    </w:tbl>
    <w:p>
      <w:pPr>
        <w:pStyle w:val="Normal"/>
        <w:spacing w:lineRule="atLeast" w:line="323" w:before="17" w:after="0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отношении ООА СГО «Комитета по физической культуре, спорту и туризму» проверки не проводились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  <w:t>МУНИЦИПАЛЬНОЕ КАЗЕННОЕ УЧРЕЖДЕНИЕ «УПРАВЛЕНИЕ ГРАЖДАНСКОЙ ЗАЩИТЫ СЕРОВСКОГО ГОРОДСКОГО ОКРУГА»</w:t>
      </w:r>
    </w:p>
    <w:p>
      <w:pPr>
        <w:pStyle w:val="Normal"/>
        <w:spacing w:before="100" w:after="0"/>
        <w:jc w:val="center"/>
        <w:rPr>
          <w:rFonts w:ascii="Liberation Serif" w:hAnsi="Liberation Serif" w:cs="Liberation Serif"/>
          <w:b/>
          <w:b/>
          <w:sz w:val="28"/>
          <w:szCs w:val="24"/>
          <w:u w:val="single"/>
        </w:rPr>
      </w:pPr>
      <w:r>
        <w:rPr>
          <w:rFonts w:cs="Liberation Serif" w:ascii="Liberation Serif" w:hAnsi="Liberation Serif"/>
          <w:b/>
          <w:sz w:val="28"/>
          <w:szCs w:val="24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рамках Федерального государственного надзора за соблюдением трудового законодательства и иных нормативных правовых актов, содержащих нормы трудового права, в том числе федерального государственного контроля (надзора) за соблюдением законодательства Российской Федерации о специальной оценке условий труда в период с 31.03.2021 г. по 27.04.2021 Государственной инспекцией труда в Свердловской области в отношении МКУ «УГЗ СГО» проведено контрольно-надзорное мероприятие – внеплановая документарная проверка.</w:t>
      </w:r>
    </w:p>
    <w:p>
      <w:pPr>
        <w:pStyle w:val="Normal"/>
        <w:tabs>
          <w:tab w:val="clear" w:pos="720"/>
          <w:tab w:val="left" w:pos="4320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ь проверки: осуществление федерального государственного надзора за соблюдением юридическим лицом или индивидуальным предпринимателем обязательных требований трудового законодательства и иных нормативных правовых актов, содержащих нормы трудового права в связи с рассмотрением обращения № 66/7-2093-21-ОБ о фактах нарушения трудового законодательства.</w:t>
      </w:r>
    </w:p>
    <w:p>
      <w:pPr>
        <w:pStyle w:val="Normal"/>
        <w:tabs>
          <w:tab w:val="clear" w:pos="720"/>
          <w:tab w:val="left" w:pos="4320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 результатам проверки в отношении МКУ «УГЗ СГО» составлен протокол об административном правонарушении по ч. 6 ст. 5.27 КоАП РФ. Назначено административное наказание в виде предупреждения.</w:t>
      </w:r>
    </w:p>
    <w:p>
      <w:pPr>
        <w:pStyle w:val="Normal"/>
        <w:tabs>
          <w:tab w:val="clear" w:pos="720"/>
          <w:tab w:val="left" w:pos="4320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Я СЕРОВСКОГО ГОРОДСКОГО ОКРУГА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о </w:t>
      </w:r>
      <w:r>
        <w:rPr>
          <w:rFonts w:cs="Liberation Serif" w:ascii="Liberation Serif" w:hAnsi="Liberation Serif"/>
          <w:sz w:val="28"/>
          <w:szCs w:val="28"/>
          <w:lang w:val="en-US"/>
        </w:rPr>
        <w:t>II</w:t>
      </w:r>
      <w:r>
        <w:rPr>
          <w:rFonts w:cs="Liberation Serif" w:ascii="Liberation Serif" w:hAnsi="Liberation Serif"/>
          <w:sz w:val="28"/>
          <w:szCs w:val="28"/>
        </w:rPr>
        <w:t xml:space="preserve"> квартале 2021 года Серовской городской прокуратурой проведены проверки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на основании решения Серовского городского прокурора от 14.05.2021      № 95 с 14.05.2021 по 21.05.2021 проведена проверка по оценке полноты и законности деятельности администрации Серовского городского округа и ее должностных лиц при признании многоквартирного дома № 72 по ул. Народная г.Серова аварийным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) на основании решения Серовского городского прокурора от 14.05.2021      № 96 с 14.05.2021 по 28.05.2021  проведена проверка по оценке полноты и законности деятельности администрации Серовского городского округа и ее должностных лиц при переселении граждан из аварийного многоквартирного дома № 22 по ул. Школьная п. Красноглинный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85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Интернет-ссылка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firstLine="902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ind w:firstLine="240"/>
    </w:pPr>
    <w:rPr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403"/>
      <w:jc w:val="both"/>
    </w:pPr>
    <w:rPr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>
      <w:ind w:firstLine="709"/>
      <w:jc w:val="both"/>
    </w:pPr>
    <w:rPr>
      <w:bCs/>
      <w:sz w:val="28"/>
      <w:szCs w:val="24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Liberation Serif" w:hAnsi="Liberation Serif" w:cs="Liberation Serif"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yperlink" Target="http://www.bus.gov.ru/" TargetMode="External"/><Relationship Id="rId5" Type="http://schemas.openxmlformats.org/officeDocument/2006/relationships/hyperlink" Target="http://www.bus.gov.ru/" TargetMode="External"/><Relationship Id="rId6" Type="http://schemas.openxmlformats.org/officeDocument/2006/relationships/hyperlink" Target="http://www.bus.gov.ru/" TargetMode="External"/><Relationship Id="rId7" Type="http://schemas.openxmlformats.org/officeDocument/2006/relationships/hyperlink" Target="http://www.bus.gov.ru/" TargetMode="External"/><Relationship Id="rId8" Type="http://schemas.openxmlformats.org/officeDocument/2006/relationships/hyperlink" Target="http://www.bus.gov.ru/" TargetMode="External"/><Relationship Id="rId9" Type="http://schemas.openxmlformats.org/officeDocument/2006/relationships/hyperlink" Target="http://www.bus.gov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32:00Z</dcterms:created>
  <dc:creator>Семышева Наталья Александровна</dc:creator>
  <dc:description/>
  <cp:keywords/>
  <dc:language>en-US</dc:language>
  <cp:lastModifiedBy>semisheva</cp:lastModifiedBy>
  <cp:lastPrinted>2018-10-12T08:58:00Z</cp:lastPrinted>
  <dcterms:modified xsi:type="dcterms:W3CDTF">2021-07-23T09:51:00Z</dcterms:modified>
  <cp:revision>165</cp:revision>
  <dc:subject/>
  <dc:title>Информация</dc:title>
</cp:coreProperties>
</file>