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lang w:val="en-US"/>
        </w:rPr>
        <w:t>И</w:t>
      </w:r>
      <w:r>
        <w:rPr>
          <w:rFonts w:cs="Liberation Serif;Times New Roman" w:ascii="Liberation Serif;Times New Roman" w:hAnsi="Liberation Serif;Times New Roman"/>
          <w:b/>
          <w:sz w:val="28"/>
        </w:rPr>
        <w:t>НФОРМАЦ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;Times New Roman" w:ascii="Liberation Serif;Times New Roman" w:hAnsi="Liberation Serif;Times New Roman"/>
          <w:b/>
          <w:sz w:val="28"/>
          <w:lang w:val="en-US"/>
        </w:rPr>
        <w:t>II</w:t>
      </w:r>
      <w:r>
        <w:rPr>
          <w:rFonts w:cs="Liberation Serif;Times New Roman" w:ascii="Liberation Serif;Times New Roman" w:hAnsi="Liberation Serif;Times New Roman"/>
          <w:b/>
          <w:sz w:val="28"/>
        </w:rPr>
        <w:t xml:space="preserve"> квартал 2022 года</w:t>
      </w:r>
      <w:r>
        <w:rPr>
          <w:rFonts w:cs="Liberation Serif;Times New Roman" w:ascii="Liberation Serif;Times New Roman" w:hAnsi="Liberation Serif;Times New Roman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;Times New Roman" w:hAnsi="Liberation Serif;Times New Roman" w:cs="Liberation Serif;Times New Roman"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СЕРОВСКОГО ГОРОДСК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 отчетный период специалистами Финансового управления проведено 7 проверок, из них 4 проверки, предусмотренные Планами работ, 3 внеплановых проверки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1 год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МАУ «СШ им. Л.П. Моисеева» (плановая проверка)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МКУ «Центр развития МОУ» (плановая проверка)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МАОУ СОШ № 13 (плановая проверка);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МБУ «Центр спортивных сооружений» (плановая проверка)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ГАУСО СО «ЦСПСиД города Серова» (внеплановая проверка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 проверки по вопросу соблюдения законодательства Российской Федерации о контрактной системе в сфере закупок товаров, работ, услуг за 2021 год — истекший период 2022 года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МКУ «Центр развития МОУ» (плановая проверка)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МБУ «Центр спортивных сооружений» (плановая проверка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709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АУ «СШ им. Л.П. Моисеева»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рушен порядок утверждения Планов финансово-хозяйственной деятельно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етная политика Учреждения не соответствует требованиям действующего законодательства о бухгалтерском учет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ыявлены нарушения федеральных стандартов, инструкций по ведению бухгалтерского учета, в части: учета основных средств и материальных запасов; начисления амортизации на движимое имущество; учета особо ценного имущества; отсутствия раздельного учета затрат по видам оказываемых муниципальных услуг; несвоевременного отражения (не отражения) в регистрах бухгалтерского учета фактов хозяйственной жизни; отражения не имевших места фактов хозяйственной жизни; формирования кассовой книги и авансовых отчетов; отсутствия учета запасных частей к транспортным средствам, выданных взамен изношенных; некорректного отражения в учете денежных обязательств; отсутствия учета от оказания платных услуг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чреждением оклады по должностям «тренер» и «хореограф» установлены ниже минимальных значений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Форма расчетного листка не утверждена работодателем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реждением нарушен порядок формирования резервов по отпускам, не сформированы резервы по претензиям и искам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еобоснованное начисление выплат стимулирующего характера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Формальное проведение инвентаризации перед составлением годовой бухгалтерской отчетно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скажение годовой бухгалтерской отчетности за 2021 год.</w:t>
      </w:r>
    </w:p>
    <w:p>
      <w:pPr>
        <w:pStyle w:val="Normal"/>
        <w:ind w:left="709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КУ «Центр развития МОУ»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реждением не соблюдается порядок определения и обоснования начальной (максимальной) цены контракт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чреждением не применены к поставщикам, нарушившим условия контракта, меры ответственности, предусмотренные контрактом и законодательством о контрактной систем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 исполнении контрактов заказчиком нарушаются сроки оплаты за поставленный товар, выполненные работы, оказанные услуги. 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АОУ СОШ № 13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рушен порядок утверждения Планов финансово-хозяйственной деятельно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асходование целевых средств на ремонт объекта, который отсутствует в составе имущества Учреждения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ложения Учетной политики Учреждения противоречат нормам действующего законодательства о бухгалтерском учете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ыявлены нарушения федеральных стандартов, инструкций по ведению бухгалтерского учета в части: принятия к учету документов, не прошедших внутренний контроль совершаемых фактов хозяйственной жизни; несоблюдения порядка принятия к учету нефинансовых активов; учета материальных запасов; несвоевременного отражения фактов хозяйственной жизни; формирования первичных учетных документов по заработной плате; формирования регистров бухгалтерского учета; учета особо ценного имущества; неотражения в учете имущества, переданного в возмездное (безвозмездное) пользование; отсутствия бухгалтерского учета себестоимости оказываемых услуг, путем их распределения на накладные и общехозяйственные расходы; отсутствия учета списанной с баланса просроченной дебиторской и кредиторской задолженностей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 проводится претензионная работа по взысканию просроченной дебиторской задолженно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обоснованное начисление выплат стимулирующего характер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дача в возмездное (безвозмездное) пользование имущества, полученного в оперативное управление, без согласия собственник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д составлением годовой бухгалтерской отчетности Учреждением не проведена инвентаризация непроизведенных активов (земельных участков) и резервов предстоящих расходов. Не проведена инвентаризация имущества при передаче нефинансовых активов в аренду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скажение годовой бухгалтерской отчетности за 2021 год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БУ «Центр спортивных сооружений»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нятие и отражение в учете первичных документов, неотражающих факты хозяйственной жизни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оставление экспертного заключения без учета требований документации об аукционе в электронной форме и условий контракта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АУСО СО «ЦСПСиД города Серова»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ходе проведения контрольного мероприятия нарушения не выявлены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Cs/>
          <w:sz w:val="28"/>
          <w:szCs w:val="28"/>
        </w:rPr>
        <w:t>При проведении проверок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КУ «Центр развития МОУ»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верное указание даты окончания срока предоставления участникам закупки разъяснений положений конкурсной документации, документации об аукцион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казание в проекте контракта размера штрафа, который не соответствует федеральному законодательству о контрактной систем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казчик не установил в проекте контракта: надлежащий срок оплаты оказанных услуг; меры ответственности заказчика в случае просрочки исполнения им обязательств; надлежащий срок возврата заказчиком поставщику (подрядчику, исполнителю) денежных средств, внесенных в качестве обеспечения исполнения контракта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извещении и документации об аукционе заказчик указал противоречивые требования об обеспечении исполнения контракт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 осуществлении закупки путем запроса котировок в электронной форме в проект контракта необоснованно включено условие о возможности увеличения или уменьшения предусмотренного контрактом объема услуг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2021 году заказчиком превышен допустимый объем закупок, осуществленных путем запроса котировок в электронной форме, и закупок товаров, работ, услуг, осуществленных на основании п. 4 ч. 1 ст. 93 Федерального закона № 44-ФЗ (единственный поставщик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своевременное направление в реестр контрактов информации о заключении, изменении, расторжении контракта, документов о приемке, информации об исполнении контракта, об оплате неустоек (штрафов, пеней), информации о гарантийном сроке на поставленный товар.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БУ «Центр спортивных сооружений»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казание неверной информации о дате окончания представления участниками конкурса разъяснений положений документации об аукцион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казание в проекте контракта размера штрафа, который не соответствует федеральному законодательству о контрактной систем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обоснованное включение в контракт условия о возможности изменения цены контракта на основании п. 6. ч. 1 ст. 95 Закона о контрактной систем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договорах установлен срок оплаты поставленного товара, который превышает 30 календарных дней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реестр контрактов несвоевременно направлены документ о приемке, заключение по результатам экспертизы поставленного товара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За 2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2 года проведено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63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онтрольных мероприятия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Серовская городская прокуратура – 1 проверка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МАДОУ № 42, нарушения устраняютс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Государственное учреждение Свердловское региональное отделение Фонда социального страхования РФ № 18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- 10 проверок МБОУ СОШ № 21, МАДОУ       № 38, МАДОУ № 42, МАУ ДО ООЦ «Чайка. В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трех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МОО нарушения не установлены, в о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дной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организации нарушения устран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Управление пенсионного фонда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5 проверок, в том числе: МАОУ СОШ № 1, МБОУ СОШ № 9, МАОУ СОШ № 13, МБОУ СОШ № 19, МБОУ СОШ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№ 21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 Нарушения не установл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Территориальный отдел Управления Роспотребнадзора по Свердловской области в г. Серове, Серовском, Гаринском, Новолялинском и Верхотурском районах –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4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верки. В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МБОУ СОШ с.Андриановичи срок окончания проверки 11.07.2022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, в остальных образовательных организациях нарушения устраняются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Контрольно-ревизионная комиссия Серовского городского округа - 2 проверки. МАОУ СОШ № 1 «Полифорум» нарушений нет, МБОУ СОШ № 11 нарушения устран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ООА СГО «Комитет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управления муниципальным имуществом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» - 1 проверка в МАОУ СОШ № 22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нарушения устран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Финансовое управление администрации Серовского городского округа –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роверка МАОУ СОШ № 13, нарушения устран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ООА СГО Управление образования (в том числе МКУ «Центр развития МОУ) –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38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Федеральная служба безопасности Российской Федерации - 1 проверка МБОУ СОШ № 21, нарушения устра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shd w:fill="FFFFFF" w:val="clear"/>
        </w:rPr>
        <w:t>По итогам проведенных контрольных мероприятий на совещаниях                    в ООА СГО Управление образования рассмотрены замечания и нарушения, установленные при проверках.</w:t>
      </w:r>
    </w:p>
    <w:p>
      <w:pPr>
        <w:pStyle w:val="Normal"/>
        <w:spacing w:before="100" w:after="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sz w:val="28"/>
          <w:szCs w:val="27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2202"/>
        <w:gridCol w:w="8080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Cs w:val="28"/>
              </w:rPr>
              <w:t>п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Наименование проверяющей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Cs w:val="28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УСП Министерства социальной политики Свердловской области № 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Cs w:val="24"/>
              </w:rPr>
              <w:t xml:space="preserve">ООА СГО «Комитет ЭТС и ЖКХ», </w:t>
            </w:r>
            <w:r>
              <w:rPr>
                <w:rFonts w:cs="Liberation Serif;Times New Roman" w:ascii="Liberation Serif;Times New Roman" w:hAnsi="Liberation Serif;Times New Roman"/>
                <w:szCs w:val="24"/>
              </w:rPr>
              <w:t>МКУ «ЦУИР»: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4"/>
              </w:rPr>
              <w:t>Акт 3-к  от 20.05.2022 проверки деятельности по предоставлению отдельным категориям граждан компенсаций расходов на оплату жилого помещения и коммунальных услуг в части соблюдения порядка предоставления компенсаций в Серовском городском округе в 1 квартале 2022 года.</w:t>
            </w: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 По результатам проверки нарушений не выявлено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u w:val="single"/>
        </w:rPr>
        <w:t>УПРАВЛЕНИЕ КУЛЬТУРЫ И МОЛОДЕЖНОЙ ПОЛИТИК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u w:val="single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3"/>
        <w:gridCol w:w="2960"/>
        <w:gridCol w:w="1530"/>
        <w:gridCol w:w="3368"/>
        <w:gridCol w:w="1633"/>
      </w:tblGrid>
      <w:tr>
        <w:trPr>
          <w:trHeight w:val="45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п/п 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Наименование проверяющего органа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Количество проверок 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Наименование учреждения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Результат 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ООА СГО «Управление культуры и молодежной политики»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102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К</w:t>
            </w:r>
            <w:r>
              <w:rPr/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«Городской Дом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ультуры»</w:t>
            </w:r>
          </w:p>
          <w:p>
            <w:pPr>
              <w:pStyle w:val="Style17"/>
              <w:ind w:left="6" w:right="-102" w:hanging="62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Акт проверки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b/>
          <w:b/>
          <w:color w:val="FF0000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color w:val="FF0000"/>
          <w:sz w:val="28"/>
          <w:szCs w:val="22"/>
          <w:u w:val="single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2"/>
        </w:rPr>
        <w:t xml:space="preserve">     </w:t>
      </w:r>
      <w:r>
        <w:rPr>
          <w:rFonts w:cs="Liberation Serif;Times New Roman" w:ascii="Liberation Serif;Times New Roman" w:hAnsi="Liberation Serif;Times New Roman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2"/>
          <w:u w:val="single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о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е 2022 года проведено 43 мероприятия в рамках муниципального земельного контроля: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10 выездных обследований;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26 наблюдений за соблюдением обязательных требований;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7 предостережений о недопустимости нарушения обязательных требова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ыдано 7 рекомендаций о соблюдении обязательных требова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контрольный орган поступило 2 возражения на объявленные предостережения. В связи с отсутствием обоснования доводов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требованиями законодательства Российской Федерации, Свердловской области, муниципальными правовыми актами Серовского городского округа и при том, что в указанных в предостережении готовящихся или возможных действиях (бездействиях) контролируемого лица сохраняется возможность нарушения обязательных требований, в удовлетворении возражений отказано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целях утверждения перечня объектов муниципального земельного контроля, учитываемых в рамках формирования ежегодного плана контрольных мероприятий, с указанием категорий риска на 2023 год проведены мероприятия в отношении 43 объектов контроля - произведена оценка риска причинения вреда (ущерба) охраняемым законом ценностям, по результатам которой подготовлены мотивированные представления и приказы об отнесении объектов контроля к определенной категории риска. Перечень размещен на сайте администрации Серовского городского округа в разделе «Муниципальный земельный контроль» https://www.adm-serov.ru/index.php?page_link=adm_control_zem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нтрольный орган принял участие в 8 совместных с Серовской городской прокуратурой проверках, связанных с нарушениями земельного законодательств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длен срок исполнения 14 предписаний об устранении ранее выявленных нарушений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рамках предварительных проверок поступивших обращений о возможных фактах нарушения земельного законодательства обеспечено рассмотрение 10 обращений граждан и юридических лиц по вопросам земельного законодательства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земельный контроль»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s://www.adm-serov.ru/index.php?page_link=adm_control_zem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ледующих материал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форма проверочного листа, применяемого при осуществлении муниципального земель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Серовского городского округа на 2022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езультаты контрольных мероприятий не обжаловались.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абота с организациями и гражданами, в том числе индивидуальными предпринимателями, направленная на предотвращение нарушений лесного законодательства с их стороны, организовывается в соответствии с Программой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2 год, утвержденной приказом ООА СГО «КУМИ» от 08.11.2021 № 654.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«Муниципальный лесной контроль»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s://www.adm-serov.ru/index.php?page_link=adm_control_les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ледующих материалов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;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еречень индикаторов риска наруш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информация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сведения о способах получения консультаций по вопросам соблюдения обязательных требова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форма проверочного листа, применяемого при осуществлении муниципального лесного контроля на территории Серовского городского округ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Серовского городского округа на 2022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бращения о возможных нарушениях в городских лесах в контрольный орган не поступал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отношении ООА СГО «КУМИ» во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е 2022 года проводились проверки Серовской городской прокуратуры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о вопросам соблюдения законодательства Российской Федерации в части, касающейся своевременной оплаты заказчиками обязательств по муниципальным контрактам (нарушений не установлено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о нарушениях земельного законодательства (нарушений не установлено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проверка исполнения требований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нарушений не установлено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36"/>
          <w:szCs w:val="2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22"/>
          <w:u w:val="singl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1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18"/>
          <w:szCs w:val="28"/>
          <w:u w:val="single"/>
        </w:rPr>
      </w:r>
    </w:p>
    <w:p>
      <w:pPr>
        <w:pStyle w:val="Style17"/>
        <w:spacing w:lineRule="atLeast" w:line="323" w:before="17" w:after="0"/>
        <w:ind w:firstLine="403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 </w:t>
      </w:r>
      <w:r>
        <w:rPr>
          <w:rFonts w:cs="Liberation Serif;Times New Roman" w:ascii="Liberation Serif;Times New Roman" w:hAnsi="Liberation Serif;Times New Roman"/>
          <w:sz w:val="28"/>
          <w:szCs w:val="26"/>
        </w:rPr>
        <w:t xml:space="preserve">Проверки, в отношении подведомственных учреждений, ООА СГО «Комитетом по физической культуре, спорту и туризму» во 2 квартале 2022 года проводились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 МАУ «Водный дворец»:</w:t>
      </w:r>
    </w:p>
    <w:p>
      <w:pPr>
        <w:pStyle w:val="Style17"/>
        <w:spacing w:lineRule="atLeast" w:line="323" w:before="17" w:after="0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43"/>
        <w:gridCol w:w="2783"/>
        <w:gridCol w:w="3504"/>
        <w:gridCol w:w="2474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ата проверки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Тема проверки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Результаты проверки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еры по результатам проверки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22 апреля-23 мая 2022 года 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bookmarkStart w:id="0" w:name="__DdeLink__645_1273307905"/>
            <w:bookmarkEnd w:id="0"/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Документарная проверка в рамках осуществления ведомственного контроля по вопросам соблюдения МАУ «Водный дворец» трудового законодательства и иных нормативных правовых актов, содержащих нормы трудового права 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Между Примерным положением об оплате труда и Положением об оплате труда, имеются противоречия: в Учреждении установлены оклады по некоторым должностям ниже минимальных значений Примерного положения об оплате труда. Также выявлено, что по должностям «специалист по работе с клиентами», «врач-специалист», «специалист по санитарно-гигиеническому контролю и водоподготовке» некорректно установлены квалификационные уровни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Срок устранения нарушений до 31 августа 2022 года</w:t>
            </w:r>
          </w:p>
          <w:p>
            <w:pPr>
              <w:pStyle w:val="Normal"/>
              <w:spacing w:before="100" w:after="119"/>
              <w:ind w:left="108" w:right="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7" w:after="0"/>
        <w:rPr>
          <w:rFonts w:ascii="Liberation Serif;Times New Roman" w:hAnsi="Liberation Serif;Times New Roman" w:cs="Liberation Serif;Times New Roman"/>
          <w:szCs w:val="24"/>
        </w:rPr>
      </w:pPr>
      <w:r>
        <w:rPr>
          <w:rFonts w:cs="Liberation Serif;Times New Roman" w:ascii="Liberation Serif;Times New Roman" w:hAnsi="Liberation Serif;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323" w:before="17" w:after="0"/>
        <w:jc w:val="both"/>
        <w:rPr>
          <w:sz w:val="28"/>
          <w:szCs w:val="24"/>
        </w:rPr>
      </w:pPr>
      <w:r>
        <w:rPr>
          <w:rFonts w:cs="Liberation Serif;Times New Roman" w:ascii="Liberation Serif;Times New Roman" w:hAnsi="Liberation Serif;Times New Roman"/>
          <w:sz w:val="28"/>
          <w:szCs w:val="26"/>
        </w:rPr>
        <w:t>В отношении подведомственных ООА СГО «Комитета по физической культуре, спорту и туризму» учреждений, проводились следующие проверки:</w:t>
      </w:r>
    </w:p>
    <w:p>
      <w:pPr>
        <w:pStyle w:val="Normal"/>
        <w:tabs>
          <w:tab w:val="clear" w:pos="720"/>
          <w:tab w:val="left" w:pos="-142" w:leader="none"/>
        </w:tabs>
        <w:spacing w:lineRule="atLeast" w:line="323" w:before="17" w:after="0"/>
        <w:ind w:left="-142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0"/>
        <w:gridCol w:w="2964"/>
        <w:gridCol w:w="1923"/>
        <w:gridCol w:w="2059"/>
        <w:gridCol w:w="1968"/>
      </w:tblGrid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Дата проверки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Наименование контрольного органа 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Тема проверки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Результаты проверки 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Меры по результатам проверки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МБУ «Центр спортивных сооружений»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0.05.2022-20.06.2022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Функциональный орган «Финансовое управление администрации Серовского городского округа» 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ыездная проверка правильности начисления, полноты и своевременности уплаты (перечисления) страховых взносов на обязательное социальное страхование от несчастных случаев на производстве и профессиональных заболеваний в ФСС РФ, по установленному законодательством РФ тарифу с учетом установленной территориальным органом страховщика скидки (надбавки), а также правомерности произведенных расходов страхователем на выплату страхового обеспечения страхователем за период с 01.01.2019 по 31.12.2021 Соблюд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соответствии с частью 8 статьи 99 Федерального закона от 05.04.2013 </w:t>
            </w:r>
          </w:p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44-ФЗ «О контрактной системе в сфере закупок товаров, работ, услуг для обеспечения государственных и муниципальных нужд». Проверяемый период: 2021 год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рушение ч.ч. 1,2 ст. 9 Закона о бухгалтерском учете в части принятия и отражения в учете первичных учетных документов, не отражающих факты хозяйственной жизни.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рушение п. 1 ч 1, ч. 5 ст. 94 Закона о контрактной системе в части составления экспертного заключения, без учета требований документации об аукционе в электронной форме и условий контракта.</w:t>
            </w:r>
          </w:p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(Акт № 11 камеральной проверки МБУ «ЦСС» от 20.06.2022) 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едписание по результатам проверки не выдавалось. Проведено совещание работников (ответственных за ведение бухгалтерского учета, контрактной службы и лиц ответственных за проведение внутренней экспертизы) МБУ «Центр спортивных сооружений», на котором рассмотрены результаты проверки и указано о недопущении впредь подобных нарушений. 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31.05.2022- 17.06.2022 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Функциональный орган «Финансовое управление администрации Серовского городского округа» 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едупреждение, выявление и устран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 Проверяемый период 01.01.2022 – 30.05.2022.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тсутствие в заключенных контрактах (договорах) условия о сроках оплаты товара, работы, услуги.</w:t>
            </w:r>
          </w:p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Положении о единой комиссии применено понятие «единой комиссии», которое с 01.01.2022 законодательством о контрактной системе не применяется.</w:t>
            </w:r>
          </w:p>
          <w:p>
            <w:pPr>
              <w:pStyle w:val="Style17"/>
              <w:ind w:left="2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нарушение ч. 8 ст. 34 Закона о контрактной системе Заказчиком в проекте контракта указан неверный размер штрафа в отношении поставщика.</w:t>
            </w:r>
          </w:p>
          <w:p>
            <w:pPr>
              <w:pStyle w:val="Style17"/>
              <w:ind w:left="2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Неверное указание даты окончания срока предоставления участникам закупки разъяснений положений документации об аукционе, что является нарушением ч. 4 ст. 65 Закона о контрактной системе </w:t>
            </w:r>
          </w:p>
          <w:p>
            <w:pPr>
              <w:pStyle w:val="Style17"/>
              <w:ind w:left="2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в редакции до 01.01.2022).</w:t>
            </w:r>
          </w:p>
          <w:p>
            <w:pPr>
              <w:pStyle w:val="Style17"/>
              <w:ind w:left="2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Являясь бюджетным учреждением, заказчик в проект контракта включил условия о возможности изменения цены контракта на основании п. 6 ч. 1 ст. 95 Закона о контрактной системе, что является нарушением ст. ст. 6 и 7 Закона о контрактной системе.</w:t>
            </w:r>
          </w:p>
          <w:p>
            <w:pPr>
              <w:pStyle w:val="Style17"/>
              <w:ind w:left="2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нарушение ст. ст. 6 и 7 Закона о контрактной системе заказчиком в проект контракта включено условие о возможности расчетов (оплаты) в пределах лимитов бюджетных обязательств, тогда как заказчик не является казенным учреждением.</w:t>
            </w:r>
          </w:p>
          <w:p>
            <w:pPr>
              <w:pStyle w:val="Style17"/>
              <w:ind w:left="2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нарушение ч. 8 ст. 34 Закона о контрактной системе заказчик в проекте контракта и в заключенном контракте установил дополнительный штраф в отношении подрядчиков.</w:t>
            </w:r>
          </w:p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нарушение ч. 13.1 ст. 34 Закона о контрактной системе в договорах установлен срок оплаты поставленного товара, превышающего 30 календарных дней.</w:t>
            </w:r>
          </w:p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личие в заключенных контрактах (договорах) условия пролонгации, что является нарушением ч. 2 ст. 34 и ч. 1 ст. 95 Закона о контрактной системе.</w:t>
            </w:r>
          </w:p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нарушение п.п. 10 и 13 ч. 2, ч. 3 ст. 103 Закона о контрактной системе, подп. «к» и «н» п. 12 Правил № 1084 заказчиком в Федеральное казначейство для включения в реестр контрактов на официальном сайте несвоевременно направлены документ о приемке, заключение по результатам экспертизы поставленного товара.</w:t>
            </w:r>
          </w:p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Акт № 12 плановой документарной проверки соблюдения законодательства о контрактной системе МБУ «ЦСС» от 22.06.2022).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едписание об устранении нарушений Закона о контрактной системе не выдавалось. Материалы проверки переданы в Серовскую городскую прокуратуру для рассмотрения вопроса о возбуждении дела об административной ответственности.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;Times New Roman" w:hAnsi="Liberation Serif;Times New Roman" w:cs="Liberation Serif;Times New Roman"/>
          <w:sz w:val="32"/>
          <w:szCs w:val="28"/>
        </w:rPr>
      </w:pPr>
      <w:r>
        <w:rPr>
          <w:rFonts w:cs="Liberation Serif;Times New Roman" w:ascii="Liberation Serif;Times New Roman" w:hAnsi="Liberation Serif;Times New Roman"/>
          <w:sz w:val="32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23" w:before="17" w:after="0"/>
        <w:jc w:val="both"/>
        <w:rPr>
          <w:sz w:val="28"/>
          <w:szCs w:val="24"/>
        </w:rPr>
      </w:pPr>
      <w:r>
        <w:rPr>
          <w:rFonts w:cs="Liberation Serif;Times New Roman" w:ascii="Liberation Serif;Times New Roman" w:hAnsi="Liberation Serif;Times New Roman"/>
          <w:sz w:val="28"/>
          <w:szCs w:val="26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4"/>
        </w:rPr>
      </w:pPr>
      <w:r>
        <w:rPr>
          <w:rFonts w:cs="Liberation Serif;Times New Roman" w:ascii="Liberation Serif;Times New Roman" w:hAnsi="Liberation Serif;Times New Roman"/>
          <w:sz w:val="28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rFonts w:ascii="Liberation Serif;Times New Roman" w:hAnsi="Liberation Serif;Times New Roman" w:cs="Liberation Serif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;Times New Roman" w:hAnsi="Liberation Serif;Times New Roman" w:cs="Liberation Serif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  <w:sz w:val="26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Liberation Serif;Times New Roman" w:hAnsi="Liberation Serif;Times New Roman"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;Times New Roman"/>
    </w:rPr>
  </w:style>
  <w:style w:type="character" w:styleId="FontStyle19">
    <w:name w:val="Font Style19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;Times New Roman" w:hAnsi="Times New Roman;Times New Roman" w:eastAsia="Calibri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-serov.ru/index.php?page_link=adm_control_zem" TargetMode="External"/><Relationship Id="rId3" Type="http://schemas.openxmlformats.org/officeDocument/2006/relationships/hyperlink" Target="https://www.adm-serov.ru/index.php?page_link=adm_control_l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2-07-08T09:55:00Z</dcterms:modified>
  <cp:revision>190</cp:revision>
  <dc:subject/>
  <dc:title>Информация</dc:title>
</cp:coreProperties>
</file>