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I квартал 2017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Style15"/>
        <w:shd w:fill="FFFFFF" w:val="clear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проведены 2 внеплановые проверки по требованию Прокуратуры Серовского городского округа, а также 6 проверок предусмотренных Планом рабо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оверки расходования бюджетных средств, направленных на реализацию мероприятия – приобретение формы, оборудования и материалов в рамках Подпрограммы «Патриотическое воспитание молодежи на территории Серовского городского округа» муниципальной программы «Молодежь Серовского городского округа» на 2016-2020 годы в 2016 году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ООШ с. Филькино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У ДО «Центр детского творчества»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СОШ № 22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2 проверки по вопросу соблюдения законодательства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акупок товаров, работ, услуг за 2016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ДОУ д/с № 38 «Ёлочка»;</w:t>
      </w:r>
    </w:p>
    <w:p>
      <w:pPr>
        <w:pStyle w:val="Style15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4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 проведении проверки расходования бюджетных средств, направленных на реализацию мероприятия – приобретение формы, оборудования и материалов в рамках Подпрограммы «Патриотическое воспитание молодежи на территории Серовского городского округа» муниципальной программы «Молодежь Серовского городского округа» на 2016-2020 годы в 2016 году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МБОУ ООШ с. Филькино выявлены следующие наруш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а сумма неэффективных расходов по приобретению товара за счет средств местного бюдж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АОУ ДО «Центр детского творчества» выявлены следующие наруш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даты приемки-передачи оборудования в актах по трем заключенным договора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мультимедийного проектора осуществлялась не в соответствии со сроками, определенными условиями контрак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я инвентарных карточек по учету маршевых барабанов производилась не в соответствии с установленными требования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вентарных карточках приобретенного оборудования отсутствуют индивидуальные признаки объектов и перечень составляющих их предметов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  <w:u w:val="single"/>
        </w:rPr>
        <w:t>в МАОУ СОШ № 22  выявлены следующие наруш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инвентарных карточках отсутствует индивидуальная характеристика объект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БОУ СОШ № 23  выявлены следующие наруш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4 объектах отсутствовали инвентарные номера, еще на одном объекте инвентарный номер не соответствовал номеру инвентарной карточке, на объекте, состоящем из трех частей – инвентарный номер присутствовал на одной части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color w:val="0000FF"/>
          <w:sz w:val="28"/>
          <w:szCs w:val="28"/>
          <w:lang w:eastAsia="ar-SA"/>
        </w:rPr>
      </w:pPr>
      <w:r>
        <w:rPr>
          <w:b/>
          <w:i/>
          <w:color w:val="0000F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 МАДОУ д/с № 38 «Ёлочка»  выявлены следующие наруш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крытие поступивших конвертов с заявками на участие в запросе котировок, а также рассмотрение и оценка таких заявок осуществляется в один день; 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 приемочной комиссии утвержден в количестве менее 5 человек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 о приемке подписывается не всеми членами приемочной комиссии, а меньшим составо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единой информационной системе размещено извещение об осуществлении закупки у единственного поставщика, которая производилась по основаниям, предусмотренным пунктом 5 части 1 статьи 93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лан-график не вносились изменения в случае, когда электронный аукцион признан не состоявшимся (по окончании срока подачи заявок на участие в таком аукционе не подано ни одной заявки)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рок до 1 апреля года, следующего за отчетным годом, учреждением не размещен отчет об объеме закупок у субъектов малого предпринимательства, социально ориентированных некоммерческих организаций за 2016 год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лено ненадлежащее исполнение заказчиком обязательств, предусмотренных контрактом, а именно нарушение сроков оплаты по двум контракта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меется ряд несоответствий по контракту (дата поставки товара по извещению не совпадает с датой поставки по условиям контракта; товарные накладные оформлены ранее даты заключения контракта; дата приемки товара комиссией по акту установлена раньше отметки о принятии товара на товарных накладных); 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заключении одного и исполнении двух контрактов не направлялась заказчиком на официальный сайт в течение трех рабочих дн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фициальном сайте не размещены документы о приемке поставленного товара, выполненной работе, оказанной услуге по всем контракта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размещен отчет в единой информационной системе, по контракту, в течение семи рабочих дней со дня оплаты заказчиком обязательств по контракту и подписания документа о приемке поставленного товара.</w:t>
      </w:r>
    </w:p>
    <w:p>
      <w:pPr>
        <w:pStyle w:val="Normal"/>
        <w:suppressAutoHyphens w:val="true"/>
        <w:ind w:firstLine="709"/>
        <w:jc w:val="both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 МАОУ СОШ № 14 выявлены следующие нарушения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создании приемочной комиссии документ о приемке подписывается не всеми членами приемочной комиссии, а не меньшим составом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лан-график не вносились изменения в случае, когда электронный аукцион признан не состоявшимся (по окончании срока подачи заявок на участие в таком аукционе не подано ни одной заявки)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-график заполнен не в соответствии с требованиями подпункта 4 пункта 5 Приложения к приказу № 182/7н: отсутствует информация о закупках у единственного поставщика на сумму, не превышающую ста тысяч рублей; 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заключении двух, исполнении пяти и изменении двух контрактов не направлялась заказчиком на официальный сайт в течение трех рабочих дней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емка школьной мебели осуществлялась неполным составом комиссии; 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фициальном сайте не размещены документы о приемке поставленного товара, выполненной работе, оказанной услуге по всем контрактам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овали отчеты по результатам исполнения контрактов или его отдельных этап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данных проверок учреждениям направлены представления и     предписания о необходимости выполнения мероприятий по устранению                выявленных нарушений и недопущению их в дальнейш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ов с единственным поставщиком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 согласован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2 обращени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контролирующими организациями проведено 54 проверки в отношении муниципальных образовательных учреждений Серовского городского округ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альным отделом Управления Роспотребнадзора по Свердловской области в г. Серове, Серовском, Гаринском, Новолялинском районе и Верхотурском уезде – 9 проверок (МБОУ СОШ № 11, МБОУ СОШ № 21, МБОУ ООШ № 26, МБОУ СОШ п.Красноглинный, МАДОУ № 38 "Елочка", МБДОУ № 18 "Яблонька",  МАДОУ № 42"Огонек", МАУ ДОД "Чайка", МБОУ СОШ с. Андрианович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ом надзорной деятельности СГО. Сосьвинского ГО, Гаринского ГО УНД и ПР ГУ МЧС России по Свердловской области</w:t>
      </w:r>
      <w:r>
        <w:rPr/>
        <w:t xml:space="preserve"> </w:t>
      </w:r>
      <w:r>
        <w:rPr>
          <w:sz w:val="28"/>
          <w:szCs w:val="28"/>
        </w:rPr>
        <w:t>проверка пожарной безопасности МАУ ДОД "Чайк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 МВД России "Серовский"  проверка системы охранного видеонаблюдения МАУ ДОД "Чайк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ым управлением Серовского городского округа</w:t>
      </w:r>
      <w:r>
        <w:rPr/>
        <w:t xml:space="preserve"> – 4 проверки, в том числе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492"/>
        <w:gridCol w:w="7171"/>
      </w:tblGrid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роверки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У ДО "ЦДТ"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Проверка подпрограммы «Патриотическое воспитание молодежи на территории Серовского городского округа» муниципальной программы "Молодежь Серовского городского округа". Установлены нарушения в учете материалов.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ОУ СОШ № 2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Проверка подпрограммы «Патриотическое воспитание молодежи на территории Серовского городского округа» муниципальной программы "Молодежь Серовского городского округа". Нарушений нет.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ДОУ № 38 "Елочка"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оверки осуществления закупок. Выявлены нарушения.</w:t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БОУ ООШ с.Филькино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Проверка подпрограммы «Патриотическое воспитание молодежи на территории Серовского городского округа» муниципальной программы "Молодежь Серовского городского округа".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39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I квартал 2017 года организованы и проведены  контроль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1 квартал 201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правильности и полноты исчисления, своевременности осуществления платежей в бюджет, осуществляемых в соответствии с законодательством о налогах и сборах в муниципальных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отдельных вопросов финансово-хозяйственной деятельности МБОУ СОШ № 1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ответствия Положений о выплатах стимулирующего и компенсационного характера в муниципальных образовате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отдельных вопросов начисления и выплаты заработной платы работникам МАДОУ № 49 «Рад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учета продуктов питания в МАДОУ № 21 «Сказка», МАДОУ № 25 «Дельфинч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tabs>
          <w:tab w:val="clear" w:pos="720"/>
          <w:tab w:val="left" w:pos="333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1"/>
        <w:gridCol w:w="1559"/>
        <w:gridCol w:w="2127"/>
        <w:gridCol w:w="30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Федеральной антимонопольной службы по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ГДК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иса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Дом культуры «Надеждинский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ис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ое учреждение – Свердловское региональное отделение Фонда социального страхования РФ Филиал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выездной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ЦБС СГО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ФР в городе Серове и Серовском районе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 Чехо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ое учреждение – Свердловское региональное отделение Фонда социального страхования РФ Филиал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 Чехо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меча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ральское управление государственного автодорожн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 Чехо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отокол об административном правонаруш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ФР в городе Серове и Серовском районе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кт выездной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осударственное учреждение – Свердловское региональное отделение Фонда социального страхования РФ Филиал №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кт выездной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инистерство общего и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ис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ДМШ им. Г. Свиридо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кт внеплановой выездной проверки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b/>
          <w:sz w:val="28"/>
          <w:szCs w:val="28"/>
          <w:u w:val="single"/>
        </w:rPr>
        <w:t>КОМИТЕТ ПО ФИЗИЧЕСКОЙ КУЛЬТУРЕ, СПОРТУ И ТУРИЗМУ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50"/>
        <w:gridCol w:w="2550"/>
        <w:gridCol w:w="1940"/>
        <w:gridCol w:w="169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Дата провер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Наименование контрольного орга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Тема провер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Результаты провер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Меры по результатам проверки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10.05.2017-06.06.20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Управление Федеральной службы по надзору в сфере защиты прав потребителей и благополучия человека по Свердловской области территориальный отдел в городе Серов, Серовском, Гаринском, Новолялинском и Верхотурском района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Соблюдение санитарно-эпидемиологических требова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Выдано предписание № 01-13-02/76, выявлены замечания. Назначен штраф 1000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Замечания устранены, штраф в размере 1000 руб. оплачен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22.05.2017-26.05.20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Уральское управление Ростехнадзо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Соблюдение требований промышленной безопасности при эксплуатации опасного производственного объе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Выдано предписание № Св-1339-р/п, выявлены замечания. По постановлению № 15-00-16/97-17 назначен штраф 20 000 руб.</w:t>
            </w:r>
          </w:p>
          <w:p>
            <w:pPr>
              <w:pStyle w:val="Style91"/>
              <w:widowControl/>
              <w:spacing w:before="19" w:after="0"/>
              <w:ind w:hanging="0"/>
              <w:jc w:val="center"/>
              <w:rPr>
                <w:rStyle w:val="FontStyle19"/>
              </w:rPr>
            </w:pPr>
            <w:r>
              <w:rPr>
                <w:rStyle w:val="FontStyle19"/>
              </w:rPr>
              <w:t>В настоящий момент проходит судебный процесс по данному постанов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Срок устранения замечаний до 30.10.2017г.</w:t>
            </w:r>
          </w:p>
        </w:tc>
      </w:tr>
    </w:tbl>
    <w:p>
      <w:pPr>
        <w:pStyle w:val="Normal"/>
        <w:jc w:val="center"/>
        <w:rPr/>
      </w:pPr>
      <w:r>
        <w:rPr>
          <w:rStyle w:val="FontStyle19"/>
          <w:b/>
          <w:sz w:val="28"/>
          <w:szCs w:val="28"/>
          <w:u w:val="single"/>
        </w:rPr>
        <w:t>КОМИТЕТ ПО ЭНЕРГЕТИКЕ, ТРАНСПОРТУ, СВЯЗИ</w:t>
      </w:r>
    </w:p>
    <w:p>
      <w:pPr>
        <w:pStyle w:val="Normal"/>
        <w:jc w:val="center"/>
        <w:rPr>
          <w:color w:val="FF0000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sz w:val="23"/>
                <w:szCs w:val="23"/>
              </w:rPr>
              <w:t xml:space="preserve">1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6 года в период с 03.04.2017г. по 10.04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1-с от 12.04.2017 года, замечаний нет.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sz w:val="23"/>
                <w:szCs w:val="23"/>
              </w:rPr>
              <w:t xml:space="preserve">2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7 года в период с 08.05.2017г. по 19.05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 Акт № 3-к от 09.06.2017 года, замечаний нет.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/>
            </w:pPr>
            <w:r>
              <w:rPr>
                <w:sz w:val="23"/>
                <w:szCs w:val="23"/>
              </w:rPr>
              <w:t xml:space="preserve">3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7 года в период с 05.06.2017г. по 12.06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 w:val="23"/>
                <w:szCs w:val="23"/>
              </w:rPr>
              <w:t xml:space="preserve">Составлен Акт № 3-с от 12.06.2017 года, замечаний нет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нтрольно-ревизионная комиссия Серовского городского округ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роведена проверка годовой бюджетной отчетности главного администратора бюджетных средств Серовского городского округа 2016 год в период с 22.03.2017г. по 06.04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бн от 06.04.2016 года, отчетность признана достоверной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четная палата Свердловской облас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роведено использования бюджетных средств на строительство физкультурно-оздоровительного комплекса с ледовой ареной на стадионе «Металлург» в городе Серове  в период с 29.04.2017г. по 16.06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бн от 16.06.2016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2. МКУ «Управление капитального строительства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роведено использования бюджетных средств на строительство физкультурно-оздоровительного комплекса с ледовой ареной на стадионе «Металлург» в городе Серове  в период с 29.04.2017г. по 16.06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бн от 16.06.2016 года, выявленные нарушения устраняются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оведена проверка соответствия данных выплатных документов, предоставленных в ООА СГО «Комитет ЭТС и ЖКХ» на бумажном и электронном носителях в 2016 году и за 4 месяца 2017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бн от 31.05.2017 года, нарушения устранены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2. МКУ «Управление капитального строительств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 w:val="23"/>
                <w:szCs w:val="23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7 год в период с 05.04.2017г. по 07.04.2017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ность признана достоверной, включена в состав сводной финансовой отчетности по ведомству 903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КУ «УКС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а проверка реестров для выплаты компенсации расходов на оплату жилого помещения и коммунальных услуг в период 2016-2017 годов на предмет достоверности включения в него граждан и сумм выплат в период с 02.05.2017 по 31.05.2017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 Акт бн от 31.05.2017 года, нарушения устранен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Во 2 квартале 2017 года органом муниципального земельного контроля проведено 29  проверок соблюдения обязательных требований и требований, установленных муниципальными правовыми актами, из них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11 плановых проверок, в том числе 3 проверки юридических лиц и 8 проверок граждан,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- 18 внеплановых проверок, в том числе 3 проверки юридических лиц и индивидуальных предпринимателей и 15 проверок граждан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плановых проверок юридических лиц нарушений законодательства не выявлено. По результатам проведения плановых проверок граждан выявлено 1 нарушение законодательства, выразившееся в нецелевом использовании земельного участка с нарушением требований градостроительных регламентов. К административной ответственности привлечено 1 физическое лицо, которому назначено административное наказание в виде штрафов на общую сумму 13000 руб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х проверок исполнения юридическими лицами, индивидуальными предпринимателями и гражданами предписаний об устранении ранее выявленных нарушений проведено 17, исполнено 3 предписания, выявлено 4 факта неисполнения предписаний, направлено 9 ходатайств о продлении сроков исполнения предписания, из них удовлетворено 8, составлено 4 протокола об административной ответственности, предусмотренной ч. 1 ст. 19.5 КоАП за неисполнение предписаний, по состоянию на 30.06.2017г. информация о привлечении к ответственности отсутствует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плановые проверки по обращениям о фактах нарушения земельного  законодательства не проводились. 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а 1 внеплановая проверка в соответствии с  п. 8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, утвержденного постановлением администрации Серовского городского округа от 26.05.2017г. № 908, согласно которому основанием для проведения проверки является невозможность проведения выездной плановой проверки в связи с отсутствием проверяемого лица. В результате проверки выявлено нарушение законодательства, выразившееся в нецелевом использовании земельного участка с нарушением требований градостроительных регламентов, проверяемое лицо привлечено к административной ответственности в виде штрафов на общую сумму 109650,42 руб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юридических лиц и индивидуальных предпринимателей по требованию прокуратуры не проводились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проведено 12 документарных проверок и 17 выездных. Выдано 17 предписаний об устранении выявленных нарушений земельного законодательства. Передано 11 материалов в органы, уполномоченные на привлечение к административной ответственности. В ФГИС «Единый реестр проверок» внесены сведения обо всех проверках, проведенных во 2 квартале 2017г. в отношении юридических лиц и индивидуальных предпринимателей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2 квартале 2017г. проведено 4 плановых (рейдовых) осмотра. По их результатам выявлены нарушения земельного законодательства. Индивидуальным предпринимателям подготовлены предостережения о недопустимости нарушения обязательных требований. По результатам 1 осмотра рассматривается возможность включения данного земельного участка в план проверок на 2018г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 план проведения плановых проверок юридических лиц, не являющихся субъектами малого предпринимательства, на 2018 год и согласован в порядке, предусмотренном  постановлением Правительства Российской Федерации от 26.12.2014г.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о 2 квартале 2017 года отделом по распоряжению муниципальным имуществом ООА СГО «КУМИ» проведены провер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12 проверок - охвачено 62 объекта недвижимого имущества, находящихся в муниципальной собственности, переданных по договорам аренды. В ходе проверок выявлено 11 нарушений и замеча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6 проверок объектов движимого и недвижимого имущества, закрепленных на праве оперативного управления за 6 учреждениями городского округа. В ходе проверок установлены нарушения: несоответствия инвентарных номеров, либо их отсутствие; неучтенные излишки основных фондов, по результатам проверки которые приняты к уче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 проверок по исполнению условий договоров безвозмездного пользования, обследовано 11 объектов муниципального имущества. Нарушения не выявлены, в одном случае не используется по назначению в связи с затянувшимся ремо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12 проверок фактического наличия, состояния муниципального движимого имущества, находящегося в казне и числящихся на балансе ООА СГО «КУМИ». Нарушения не выявлены, в связи с неудовлетворительным состоянием имущества (физический и моральный износ) держателям рекомендовано подготовить документы на списание и утилизацию, 2 единицы переданы на баланс муниципальному учреж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направлены предписания об устранении указанных нарушений, учреждениями ведется соответствующая работа. В настоящее время устранены все нарушения, по 8 нарушениям, в связи с отказом арендаторами в подписании дополнительных соглашений к договорам аренды, подготовленных по результатам проверок, готовятся пакеты документов в Правовое управление администрации СГО для обращения в судебные органы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Во 2 квартале 2017 года в отношении ООА СГО «КУМИ» проверки иных органов не проводились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администрации Серовского городского округа Территориальным отделом Управления Роспотребнадзора по Свердловской области в городе Серов, Серовском, Гаринском, Новолялинском и Верхотурском районах была проведена плановая выездная проверка с 05.06.2017г. по 03.07.2017г.</w:t>
      </w:r>
    </w:p>
    <w:p>
      <w:pPr>
        <w:pStyle w:val="Normal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У «УПРАВЛЕНИЕ ГРАЖДАНСКОЙ ЗАЩИТЫ СЕРОВСКОГО ГОРОДСКОГО ОКРУГ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письма ГУ МЧС России по Свердловской области от 17.03.2017   № 2163-3-4-11 о проведении  смотра  готовности пунктов временного размещения (далее - ПВР) к возможному приему отселяемого населения и организации первоочередного жизнеобеспечения населения на ПВР при ликвидации ЧС природного и техногенного характера на территории Серовского городского округа проведен смотр готовности ПВР. Принято распоряжение руководителя гражданской обороны Серовского городского округа от 27.03. 2017 № 2-РГО «О проведении смотра готовности пунктов временного размещения», которым утверждена городская комиссия по проведению смотра готовности ПВР под председательством заместителя главы администрации Серовского городского округа – председателя эвакуационной комиссии Серовского городского округа Кынкурогова М.В. Подготовлен План проверок ПВР Серовского городского округа. В Серовском городском округе в  период </w:t>
      </w:r>
      <w:r>
        <w:rPr>
          <w:b/>
          <w:sz w:val="28"/>
          <w:szCs w:val="28"/>
        </w:rPr>
        <w:t>с 29 марта по 12 апреля</w:t>
      </w:r>
      <w:r>
        <w:rPr>
          <w:sz w:val="28"/>
          <w:szCs w:val="28"/>
        </w:rPr>
        <w:t>, согласно плану проведения проверок, проверены 21 ПВР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По итогам проведенных проверок 17 ПВР «готовы»  к приему эвакуируемого населения, 4 ПВР «ограниченно готовы».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7 мая 2017 года</w:t>
      </w:r>
      <w:r>
        <w:rPr>
          <w:rFonts w:cs="Times New Roman" w:ascii="Times New Roman" w:hAnsi="Times New Roman"/>
          <w:sz w:val="28"/>
          <w:szCs w:val="28"/>
        </w:rPr>
        <w:t xml:space="preserve"> во исполнение требования Серовского городского прокурора от 16.05.2017 года № 02-07-2017 помощником Серовского городского прокурора Беляевой О.В. с привлечением специалиста МБУ «УГЗ СГО» Черноусовой В.Л. проведена проверка противорадиационных укрытий, расположенных на территории Серовского городского округа, по вопросам соблюдения законодательства при использования объектов гражданской обороны. Проверены 7 противорадиационных укрытий, по итогам проверок специалистом МБУ «УГЗ СГО» подготовлены ак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ценки содерж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я защитных сооружений 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dcterms:modified xsi:type="dcterms:W3CDTF">2017-07-27T08:13:00Z</dcterms:modified>
  <cp:revision>14</cp:revision>
  <dc:subject/>
  <dc:title>Информация</dc:title>
</cp:coreProperties>
</file>