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  <w:lang w:val="en-US"/>
        </w:rPr>
        <w:t>И</w:t>
      </w:r>
      <w:r>
        <w:rPr>
          <w:rFonts w:cs="Liberation Serif" w:ascii="Liberation Serif" w:hAnsi="Liberation Serif"/>
          <w:b/>
          <w:color w:val="000000"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color w:val="000000"/>
          <w:sz w:val="28"/>
          <w:lang w:val="en-US"/>
        </w:rPr>
        <w:t>IV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квартал 2024 года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СЕРОВСКОГО ГОРОДСКОГО ОКРУГА</w:t>
      </w:r>
    </w:p>
    <w:p>
      <w:pPr>
        <w:pStyle w:val="Normal"/>
        <w:spacing w:before="100" w:after="0"/>
        <w:ind w:firstLine="703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  <w:lang w:val="en-US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  <w:lang w:val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За отчетный период специалистами Финансового управления проведено       4 проверки, из них 4 проверки, предусмотренные Планами работ: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3 год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КУ «УГЗ СГО» (плановая проверка);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№ 42 «Огонек» (плановая проверка);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- МБОУ СОШ с. Андриановичи (плановая проверка);</w:t>
      </w:r>
    </w:p>
    <w:p>
      <w:pPr>
        <w:pStyle w:val="Western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1 проверка по вопросу соблюдения законодательства Российской Федерации о контрактной системе в сфере закупок товаров, работ, услуг за 2023 год - истекший период 2024 года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СОШ с. Андриановичи (плановая проверка)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Western"/>
        <w:numPr>
          <w:ilvl w:val="2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КУ «УГЗ СГО»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порядка обоснования начальной (максимальной) цены контракта при организации закупок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проведение экспертизы Заказчиком поставленного товара, выполненной работы,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Заказчиком порядка осуществления приемки поставленного товара, выполненной работы,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воевременный возврат Заказчиком денежных средств поставщику (подрядчику, исполнителю), внесенных в качестве обеспечения исполнения контракта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писание Заказчиком начисленных поставщику (подрядчику, исполнителю) сумм неустоек (штрафов, пеней) в связи с неисполнением или ненадлежащим исполнением обязательств, предусмотренных контрактом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змещении информации в реестре контрактов Заказчиком не соблюдаются сроки направления информации в реестр контрактов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рушение сроков отражения в бюджетном учете фактов хозяйственной жизни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</w:rPr>
        <w:t>2. МАДОУ № 42 «Огонек»</w:t>
      </w:r>
      <w:r>
        <w:rPr>
          <w:rFonts w:cs="Liberation Serif" w:ascii="Liberation Serif" w:hAnsi="Liberation Serif"/>
        </w:rPr>
        <w:t>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реждение необоснованно произвело расходование средств субсидии, предоставленной в соответствии с абз. 2 п. 1 ст. 78.1 БК РФ, в объеме 6 208,11 руб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воевременная оплата выполненных работ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ыявлены нарушения федеральных стандартов, инструкций по ведению бухгалтерского учета в части: неотражения операций по учету независимых гарантий; неотражения на счетах бухгалтерского учета имущества, переданного в безвозмездное пользование; непроведения операций, отражающих вложения в нефинансовые активы; принятия к учету первичных учетных документов, не отвечающих признакам первичного учетного документа; формального проведения годовой инвентаризации; отражения в бухгалтерском учете дебиторской задолженности нереальной к взысканию; искажения показателей в годовой бухгалтерской (финансовой) отчетности</w:t>
      </w:r>
      <w:r>
        <w:rPr>
          <w:rFonts w:cs="Liberation Serif" w:ascii="Liberation Serif" w:hAnsi="Liberation Serif"/>
          <w:shd w:fill="FFFFFF" w:val="clear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hd w:fill="FFFFFF" w:val="clear"/>
        </w:rPr>
        <w:t>3.</w:t>
      </w:r>
      <w:r>
        <w:rPr>
          <w:rFonts w:cs="Liberation Serif" w:ascii="Liberation Serif" w:hAnsi="Liberation Serif"/>
          <w:shd w:fill="FFFFFF" w:val="clear"/>
        </w:rPr>
        <w:t xml:space="preserve"> </w:t>
      </w:r>
      <w:r>
        <w:rPr>
          <w:rFonts w:cs="Liberation Serif" w:ascii="Liberation Serif" w:hAnsi="Liberation Serif"/>
          <w:bCs/>
          <w:shd w:fill="FFFFFF" w:val="clear"/>
        </w:rPr>
        <w:t>МБОУ СОШ с. Андриановичи: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порядка обоснования начальной (максимальной) цены контракта при организации закупок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надлежащее оформление Заказчиком экспертизы поставленного товара, выполненной работы,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соблюдение Заказчиком порядка осуществления приемки поставленного товара, выполненной работы,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размещении информации в реестре контрактов Заказчиком не соблюдаются сроки направления информации в реестр контрактов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воевременная оплата оказанных услуг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БОУ СОШ с. Андриановичи: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Извещения о проведении электронных аукционов и электронных конкурсов сформированы и размещены Заказчиком с нарушением требований, предусмотренных законодательством Российской Федерации о контрактной системе в сфере закупок: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описании объекта закупки необоснованно использованы дополнительные характеристики описания объекта закупки;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ия запрета, условий допуска на поставку товаров, происходящих из иностранных государств, на объекты закупки, на которые данные требования не распространяются;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противоречивой информации о сроке исполнения контракта;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ия в описании объекта закупки товарного знака;</w:t>
      </w:r>
    </w:p>
    <w:p>
      <w:pPr>
        <w:pStyle w:val="Western"/>
        <w:numPr>
          <w:ilvl w:val="0"/>
          <w:numId w:val="4"/>
        </w:numPr>
        <w:spacing w:before="0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ия в проекте контракта мер ответственности к поставщику (подрядчику, исполнителю), которые не соответствуют требованиям действующего законодательства о контрактной системе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азчиком заключены контракты с нарушением требований, предусмотренных законодательством Российской Федерации о контрактной системе в сфере закупок, в части невключения в контракт, направляемого победителю для подписания, ИНН лица, имеющего право без доверенности действовать от имени юридического лица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чет об объеме закупок у СМП (СОНКО) за 2023 год составлен, утвержден и размещен в ЕИС Заказчиком с нарушением требований законодательства о контрактной системе в сфере закупок.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размещении информации в реестре контрактов Заказчиком не соблюдаются сроки направления информации либо направляется недостоверная информация. </w:t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7"/>
          <w:u w:val="single"/>
        </w:rPr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За 4 квартал 2024 года проведено 74</w:t>
      </w:r>
      <w:r>
        <w:rPr>
          <w:rFonts w:eastAsia="Times New Roman" w:cs="Liberation Serif" w:ascii="Liberation Serif" w:hAnsi="Liberation Serif"/>
          <w:sz w:val="28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6"/>
        </w:rPr>
        <w:t>контрольных мероприятия в отношении муниципальных образовательных организаций Серовского городского округа,                  в том числе: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- Министерство образования и молодежной политики Свердловской области - 6 проверок: МАДОУ № 2, МАДОУ № 38, МАОУ СОШ № 14, МАОУ СОШ № 21 – замечаний нет; МБОУ СОШ № 23 – Предостережение о недопустимости нарушения обязательных требований от 24.10.2024, нарушения устранены;   МАОУ СОШ № 27 – Предостережение о недопустимости нарушения обязательных требований от 25.10.2024 № 6624090660015989576, замечания устранены;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 xml:space="preserve">- Серовская городская прокуратура - 28 проверок: по 26-ти учреждениям </w:t>
      </w:r>
      <w:r>
        <w:rPr>
          <w:rFonts w:eastAsia="Times New Roman" w:cs="Liberation Serif" w:ascii="Liberation Serif" w:hAnsi="Liberation Serif"/>
          <w:sz w:val="28"/>
          <w:szCs w:val="26"/>
        </w:rPr>
        <w:t>выставлено требование о предоставлении информации от 18.10.2024                     № 02-14-2024; МБОУ СОШ п. Красноярка - Представление от 08.11.2024             № 1777ж-2024. Ответ на представление направлен 21.12.2024 № 273; МБОУ СОШ № 23 – Постановление о возбуждении дела об административном правонарушении от 16.10.2024 (передано для рассмотрения в Свердловское УФАС);</w:t>
      </w:r>
    </w:p>
    <w:p>
      <w:pPr>
        <w:pStyle w:val="Standard"/>
        <w:ind w:firstLine="709"/>
        <w:jc w:val="both"/>
        <w:rPr>
          <w:sz w:val="28"/>
          <w:szCs w:val="26"/>
        </w:rPr>
      </w:pPr>
      <w:r>
        <w:rPr>
          <w:rFonts w:eastAsia="Times New Roman" w:cs="Liberation Serif" w:ascii="Liberation Serif" w:hAnsi="Liberation Serif"/>
          <w:sz w:val="28"/>
          <w:szCs w:val="26"/>
        </w:rPr>
        <w:t xml:space="preserve">- </w:t>
      </w:r>
      <w:r>
        <w:rPr>
          <w:rFonts w:cs="Liberation Serif" w:ascii="Liberation Serif" w:hAnsi="Liberation Serif"/>
          <w:sz w:val="28"/>
          <w:szCs w:val="26"/>
        </w:rPr>
        <w:t>Отделение Фонда пенсионного и социального страхования РФ                              по Свердловской области -</w:t>
      </w:r>
      <w:r>
        <w:rPr>
          <w:rFonts w:eastAsia="Times New Roman" w:cs="Liberation Serif" w:ascii="Liberation Serif" w:hAnsi="Liberation Serif"/>
          <w:sz w:val="28"/>
          <w:szCs w:val="26"/>
        </w:rPr>
        <w:t xml:space="preserve"> 2 проверки: МБОУ СОШ № 26 и МАДОУ № 16 -</w:t>
      </w:r>
      <w:r>
        <w:rPr>
          <w:rFonts w:cs="Liberation Serif" w:ascii="Liberation Serif" w:hAnsi="Liberation Serif"/>
          <w:sz w:val="28"/>
          <w:szCs w:val="26"/>
        </w:rPr>
        <w:t>нарушения устранены;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 xml:space="preserve">- Федеральная служба по надзору в сфере защиты прав потребителей                          и благополучии человека - 16 проверок: 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 xml:space="preserve">МАОУ СОШ № 1 - Предписание от 23.10.2024 № 66-13-04/27-5100-2024. Нарушения устранены; </w:t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6"/>
        </w:rPr>
        <w:t xml:space="preserve">МАДОУ № 2 - Предписание от 27.12.2024 № 66-13-04/27-407-2024. Срок устранения нарушений до 25.02.2025   Предписание от 27.12.2024                          № 66-13-04/27-408-2024. Срок устранения нарушений до 02.10.2025; </w:t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6"/>
        </w:rPr>
        <w:t>МАОУ СОШ № 20 – 2 проверки: 1) Уведомление о проведении профилактического визита от 08.10.2024  № 66-13-08/16-4874-2024. Предписание от 30.10.2024 № 66-13-08/351, нарушения устраняются; 2) Приказ о проведении эпидемиологического расследования от 05.12.2024 № 66-13-04/27-493-2024. Предписание от 05.12.2024 №66-13-04/27-5696-2024,  Протокол от 13.12.2024         № 13/11206-24, нарушений нет;</w:t>
      </w:r>
    </w:p>
    <w:p>
      <w:pPr>
        <w:pStyle w:val="Standard"/>
        <w:ind w:firstLine="709"/>
        <w:jc w:val="both"/>
        <w:rPr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МБОУ СОШ № 11 – 2 проверки: 1) Приказ о проведении эпидемиологического расследования от 29.11.2024 № 66-13-07/22-480-2024.                                                                        Акт от 13.12.2024 № б/н. Предписание от 13.12.2024 № 66-13-07/22-1536-2024, нарушения устранены; 2) Уведомление о проведении профилактического визита от 27.09.2024 № 66-13-08/16-4715-2024. Протокол осмотра от 07.10.2024 № б/н.    Предписание от 16.10.2024 № 66-13-08/344. Срок устранения нарушений до 17.03.2025;</w:t>
      </w:r>
    </w:p>
    <w:p>
      <w:pPr>
        <w:pStyle w:val="Standard"/>
        <w:ind w:firstLine="709"/>
        <w:jc w:val="both"/>
        <w:rPr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- 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 - 13</w:t>
      </w:r>
      <w:r>
        <w:rPr>
          <w:rFonts w:eastAsia="Times New Roman" w:cs="Liberation Serif" w:ascii="Liberation Serif" w:hAnsi="Liberation Serif"/>
          <w:sz w:val="28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6"/>
        </w:rPr>
        <w:t>проверок: МБОУ ООШ с.Филькино – срок исполнения нарушений   до 29.08.2025; МБОУ СОШ № 23, МАОУ СОШ № 27 (2 проверки), нарушений не установлено; МАУ СОШ № 14, МАДОУ № 16, МАДОУ № 38 (2 проверки),  нарушения устранены; МАОУ СОШ № 13 предписание от 16.10.2024                     № 66-13-08/345</w:t>
      </w:r>
      <w:r>
        <w:rPr>
          <w:rFonts w:eastAsia="Times New Roman" w:cs="Liberation Serif" w:ascii="Liberation Serif" w:hAnsi="Liberation Serif"/>
          <w:sz w:val="28"/>
          <w:szCs w:val="26"/>
        </w:rPr>
        <w:t xml:space="preserve">; МБОУ СОШ № 19 Уведомление о проведении профилактического визита от 08.10.2024 № 66-13-08/16-4870-2024; </w:t>
      </w:r>
      <w:r>
        <w:rPr>
          <w:rFonts w:cs="Liberation Serif" w:ascii="Liberation Serif" w:hAnsi="Liberation Serif"/>
          <w:sz w:val="28"/>
          <w:szCs w:val="26"/>
        </w:rPr>
        <w:t>МАОУ СОШ № 21 (3 проверки) - срок устранения нарушений до 02.09.2025;</w:t>
      </w:r>
    </w:p>
    <w:p>
      <w:pPr>
        <w:pStyle w:val="Standard"/>
        <w:ind w:firstLine="709"/>
        <w:jc w:val="both"/>
        <w:rPr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- Финансовое управление администрации Серовского городского округа -                  2 проверки: МБОУ СОШ с. Андриановичи, нарушения устраняются;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  <w:t>- ООА СГО Управление образования - 16</w:t>
      </w:r>
      <w:r>
        <w:rPr>
          <w:rFonts w:eastAsia="Times New Roman" w:cs="Liberation Serif" w:ascii="Liberation Serif" w:hAnsi="Liberation Serif"/>
          <w:sz w:val="28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6"/>
        </w:rPr>
        <w:t>проверок: МБОУ СОШ № 9           (2 проверки), нарушения устранены; МБОУ ООШ № 26 (3 проверки), нарушений не установлено, по акту от 26.11.2024 нарушения устранены; МБОУ СОШ № 23, МАОУ СОШ № 21 (2 проверки); МАОУ СОШ № 1, МАОУ СОШ № 14 – нарушения устранены; МБОУ СОШ № 19, МАОУ СОШ № 22, МАОУ СОШ № 20 – выданы рекомендации; МБОУ СОШ № 11, МАОУ СОШ № 27 - рекомендации выполнены;</w:t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6"/>
        </w:rPr>
        <w:t>- ГБУЗ СО «Противотуберкулезный диспансер № 2» - 1 проверка:         МАОУ СОШ № 27 – нарушений не установлено, рекомендации выполнены.</w:t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6"/>
        </w:rPr>
        <w:t>Все запланированные контрольные мероприятия проведены                             в установленные сроки.</w:t>
      </w:r>
    </w:p>
    <w:p>
      <w:pPr>
        <w:pStyle w:val="Standard"/>
        <w:shd w:fill="FFFFFF" w:val="clear"/>
        <w:ind w:firstLine="709"/>
        <w:jc w:val="both"/>
        <w:rPr>
          <w:rFonts w:ascii="Liberation Serif" w:hAnsi="Liberation Serif" w:eastAsia="Liberation Serif" w:cs="Liberation Serif"/>
          <w:bCs/>
          <w:sz w:val="28"/>
          <w:szCs w:val="26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6"/>
          <w:shd w:fill="FFFFFF" w:val="clear"/>
        </w:rPr>
        <w:t>По итогам проведенных контрольных мероприятий на совещаниях                 в ООА СГО Управление образования рассмотрены замечания и нарушения, установленные при проверках.</w:t>
      </w:r>
    </w:p>
    <w:p>
      <w:pPr>
        <w:pStyle w:val="Standard"/>
        <w:shd w:fill="FFFFFF" w:val="clear"/>
        <w:ind w:firstLine="709"/>
        <w:jc w:val="both"/>
        <w:rPr>
          <w:rFonts w:ascii="Liberation Serif" w:hAnsi="Liberation Serif" w:eastAsia="Liberation Serif" w:cs="Liberation Serif"/>
          <w:bCs/>
          <w:sz w:val="28"/>
          <w:szCs w:val="26"/>
          <w:shd w:fill="FFFFFF" w:val="clear"/>
        </w:rPr>
      </w:pPr>
      <w:r>
        <w:rPr>
          <w:rFonts w:eastAsia="Liberation Serif" w:cs="Liberation Serif" w:ascii="Liberation Serif" w:hAnsi="Liberation Serif"/>
          <w:bCs/>
          <w:sz w:val="28"/>
          <w:szCs w:val="26"/>
          <w:shd w:fill="FFFFFF" w:val="clear"/>
        </w:rPr>
      </w:r>
    </w:p>
    <w:p>
      <w:pPr>
        <w:pStyle w:val="Normal"/>
        <w:rPr>
          <w:rFonts w:ascii="Liberation Serif" w:hAnsi="Liberation Serif" w:eastAsia="Liberation Serif" w:cs="Liberation Serif"/>
          <w:bCs/>
          <w:color w:val="000000"/>
          <w:sz w:val="28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2079"/>
        <w:gridCol w:w="7495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проверяющей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МКУ «ЦУИР»:  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правка № 2593 от 02.12.2024.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результатам проверочных мероприятий, нарушений сроков рассмотрения заявлений граждан, вынесение решений не выявлено. Нарушений в процедуре и сроках прекращения выплат и закрытия личных дел получателе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 допускать нарушений сроков предоставления отчетов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 xml:space="preserve">МКУ «ЦУИР»: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правка б/н от 12.12.2024.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комендовано продолжать работу по разъяснительным мероприятиям по подаче документов через ЕПГУ. Не допускать нарушений сроков предоставления отчетов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инистерство финансов Свердловской област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ООА СГО «Комитет ЭТС и ЖКХ»,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кт № 73 от 29.11.2024. Проверка соблюдения целей, порядка и условий предоставления межбюджетных субсидий на строительство объекта «Школа на 1275 мест по адресу: г. Серов, ул. Луначарского, 140»; достоверности отчета о реализации государственной программы и отчета о достижении показателей результативности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КУЛЬТУРЫ И МОЛОДЕЖНОЙ ПОЛИТИКИ</w:t>
      </w:r>
    </w:p>
    <w:p>
      <w:pPr>
        <w:pStyle w:val="Normal"/>
        <w:shd w:fill="FFFFFF" w:val="clear"/>
        <w:spacing w:before="100" w:after="0"/>
        <w:jc w:val="right"/>
        <w:rPr>
          <w:rFonts w:ascii="Liberation Serif" w:hAnsi="Liberation Serif" w:cs="Liberation Serif"/>
          <w:b/>
          <w:b/>
          <w:color w:val="000000"/>
          <w:sz w:val="4"/>
          <w:szCs w:val="24"/>
          <w:u w:val="single"/>
          <w:lang w:val="de-DE"/>
        </w:rPr>
      </w:pPr>
      <w:r>
        <w:rPr>
          <w:rFonts w:cs="Liberation Serif" w:ascii="Liberation Serif" w:hAnsi="Liberation Serif"/>
          <w:b/>
          <w:color w:val="000000"/>
          <w:sz w:val="4"/>
          <w:szCs w:val="24"/>
          <w:u w:val="single"/>
          <w:lang w:val="de-DE"/>
        </w:rPr>
      </w:r>
    </w:p>
    <w:p>
      <w:pPr>
        <w:pStyle w:val="Normal"/>
        <w:rPr>
          <w:rFonts w:ascii="Liberation Serif" w:hAnsi="Liberation Serif" w:eastAsia="Liberation Serif" w:cs="Liberation Serif"/>
          <w:b/>
          <w:b/>
          <w:color w:val="000000"/>
          <w:sz w:val="14"/>
          <w:szCs w:val="22"/>
        </w:rPr>
      </w:pPr>
      <w:r>
        <w:rPr>
          <w:rFonts w:eastAsia="Liberation Serif" w:cs="Liberation Serif" w:ascii="Liberation Serif" w:hAnsi="Liberation Serif"/>
          <w:b/>
          <w:color w:val="000000"/>
          <w:sz w:val="14"/>
          <w:szCs w:val="22"/>
        </w:rPr>
        <w:t xml:space="preserve">   </w:t>
      </w:r>
    </w:p>
    <w:tbl>
      <w:tblPr>
        <w:tblW w:w="991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2"/>
        <w:gridCol w:w="2919"/>
        <w:gridCol w:w="1351"/>
        <w:gridCol w:w="2818"/>
        <w:gridCol w:w="2185"/>
      </w:tblGrid>
      <w:tr>
        <w:trPr>
          <w:trHeight w:val="450" w:hRule="atLeast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>
          <w:trHeight w:val="1091" w:hRule="atLeast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Liberation Serif" w:ascii="Liberation Serif" w:hAnsi="Liberation Serif"/>
              </w:rPr>
              <w:t>Серовский ОВО - филиал ФГКУ «УВО ВНГ России по Свердловской области»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ab/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>МБУК  «Городской Дом культуры»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, предписание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еровская городская прокуратур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 «Центр досуга «Родина»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редставление об устранении нарушений федерального законодательства № 02-21-2024       от 23.10.2024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ФСБ России по Свердловской област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6600"/>
                <w:szCs w:val="24"/>
              </w:rPr>
            </w:pPr>
            <w:r>
              <w:rPr>
                <w:rFonts w:cs="Liberation Serif" w:ascii="Liberation Serif" w:hAnsi="Liberation Serif"/>
                <w:color w:val="FF6600"/>
                <w:szCs w:val="24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редставление об устранении причин и условий, способствующих реализации угроз безопасности Российской Федерации            № 120/43/3531      от 15.11.2024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hanging="0"/>
              <w:rPr>
                <w:sz w:val="22"/>
              </w:rPr>
            </w:pPr>
            <w:r>
              <w:rPr>
                <w:color w:val="000000"/>
                <w:szCs w:val="27"/>
              </w:rPr>
              <w:t>ООА СМО «Управление культуры и молодежной политики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  «Дворец культуры металлургов»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323" w:before="17" w:after="0"/>
        <w:ind w:left="0" w:firstLine="403"/>
        <w:jc w:val="both"/>
        <w:rPr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верки в отношении подведомственных ООА СГО «Комитет по физической культуре, спорту и туризму» учреждений:</w:t>
      </w:r>
    </w:p>
    <w:p>
      <w:pPr>
        <w:pStyle w:val="Normal"/>
        <w:spacing w:lineRule="atLeast" w:line="323" w:before="17" w:after="0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382"/>
        <w:gridCol w:w="2477"/>
        <w:gridCol w:w="2986"/>
        <w:gridCol w:w="1559"/>
        <w:gridCol w:w="1517"/>
      </w:tblGrid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Дата проверк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Наименование органа, проводившего проверку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Тема провер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Результаты провер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8.10.2024-19.11.20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ind w:left="-45" w:right="193" w:hanging="23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ООА СГО «Комитет по физической культуре, спорту и туризму»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ind w:right="215" w:hanging="11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Соблюдение условий, целей и порядка предоставления муниципальному бюджетному учреждению «Центр спортивных сооружений» субсидий на иные цели в 2023 год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Нарушений не выявлено, акт проверки                 от 20.11.20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Нарушений не выявлено 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Liberation Serif" w:hAnsi="Liberation Serif" w:cs="Liberation Serif"/>
                <w:color w:val="000000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ind w:left="-45" w:right="193" w:hanging="23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ind w:right="215" w:hanging="11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3.09.2024- 18.10.20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ind w:left="-45" w:right="193" w:hanging="23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ООА СГО «Комитет по физической культуре, спорту и туризму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Соблюдение  МАУ ДО «СШ им. Л.П. Моисеева» требований Федерального закона от 18 июля 2011 года № 223-ФЗ «О закупках товаров, работ, услуг отдельными видами юридических лиц» (проверяемый период – 2023 год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           от 01.11.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Выявленные нарушения приняты к сведению, устраняются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04.12.2024-28.12.2024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ind w:left="-45" w:right="193" w:hanging="23"/>
              <w:rPr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ООА СГО «Комитет по физической культуре, спорту и туризму»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Соблюдение                     МАУ «Водный дворец» требований Федерального закона от 18 июля 2011 года № 223-ФЗ «О закупках товаров, работ, услуг отдельными видами юридических лиц» (проверяемый период – 2023 год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         от 15.01.2025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00" w:after="119"/>
              <w:rPr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Выявленные нарушения приняты к сведению, устраняются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tLeast" w:line="323" w:before="17" w:after="0"/>
        <w:ind w:left="0" w:firstLine="403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ООА СГО «Комитет по физической культуре, спорту и туризму» проверки не проводились.</w:t>
      </w:r>
    </w:p>
    <w:p>
      <w:pPr>
        <w:pStyle w:val="Normal"/>
        <w:spacing w:lineRule="atLeast" w:line="323" w:before="17" w:after="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С 10.03.2022 постановлением Правительства Российской Федерации            от 10.03.2022 № 336 «Об особенностях организации и осуществления государственного контроля (надзора), муниципального контроля» введен запрет на проведение контрольных мероприятий, проводимых с взаимодействием             с контролируемыми лицами,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 xml:space="preserve"> без согласования с органами прокуратуры</w:t>
      </w:r>
      <w:r>
        <w:rPr>
          <w:rFonts w:cs="Liberation Serif" w:ascii="Liberation Serif" w:hAnsi="Liberation Serif"/>
          <w:color w:val="000000"/>
          <w:sz w:val="28"/>
          <w:szCs w:val="26"/>
        </w:rPr>
        <w:t>, в связи     с чем контрольным органом в 4 квартале 2024 года в основном осуществлялись контрольные мероприятия без взаимодействия с контролируемыми лицами и профилактические мероприятия.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 xml:space="preserve">В 4 квартале 2024 года проведено </w:t>
      </w:r>
      <w:r>
        <w:rPr>
          <w:rFonts w:cs="Liberation Serif" w:ascii="Liberation Serif" w:hAnsi="Liberation Serif"/>
          <w:color w:val="000000"/>
          <w:sz w:val="28"/>
          <w:szCs w:val="26"/>
        </w:rPr>
        <w:t>49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 xml:space="preserve"> мероприятий в рамках муниципального земельного контроля: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1) 9 контрольных мероприятий без взаимодействия с контролируемыми лицами (выездные обследования)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2) 18 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контрольных мероприятий без взаимодействия с контролируемыми лицами (наблюдение за соблюдением обязательных требований)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3) 22 п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рофилактических мероприятия (объявление предостережений              о недопустимости нарушения обязательных требований и профилактические визиты).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П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 xml:space="preserve">редложено проведение 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13 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профилактических визитов. Контролируемые лица игнорируют предложения, обязательные согласия на проведение                  не направляют, в связи с чем в 4 квартале 2024 года проведено только 2 профилактических визита.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По результатам произведенной контрольным органом оценки риска причинения вреда (ущерба) охраняемым законом ценностям в соответствии           с пунктом 5 Приложения № 1 к Правилам ведения федеральной государственной информационной системы «Федеральный реестр государственных                          и муниципальных услуг (функций)», утвержденным постановлением Правительства Российской Федерации от 24 октября 2011 года № 861                 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отнесе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ны к определенной категории риска 6 объектов контроля.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 Реестр категорированных объектов размещен на сайте администрации Серовского городского округа в разделе «Муниципальный земельный контроль» https://www.adm-serov.ru/index.php?page_link=adm_control_zem.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обеспечено рассмотрение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 40 обр</w:t>
      </w:r>
      <w:r>
        <w:rPr>
          <w:rFonts w:cs="Liberation Serif" w:ascii="Liberation Serif" w:hAnsi="Liberation Serif"/>
          <w:color w:val="000000"/>
          <w:sz w:val="28"/>
          <w:szCs w:val="26"/>
          <w:shd w:fill="FFFFFF" w:val="clear"/>
        </w:rPr>
        <w:t>ащений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https://www.adm-serov.ru/index.php?page_link=adm_control_zem следующих материалов: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             с текстами в действующей редакции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муниципального округа на 2025 год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доклад об осуществлении муниципального земельного контроля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листовка-памятка по профилактическому визиту для бизнеса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видео-ролик о применении в Свердловской области механизма дистанционных проверок с помощью мобильного приложения «Инспектор»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орядок оценки профилактического визита на Госуслугах.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Проведено 11 консультаций в рамках профилактического мероприятия «консультирование».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4 год, утвержденной приказом ООА СГО «КУМИ» от 28.11.2023 № 816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https://www.adm-serov.ru/index.php?page_link=adm_control_les следующих материалов: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муниципального округа на 2025 год;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- доклад об осуществлении муниципального лесного контроля.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Normal"/>
        <w:ind w:firstLine="709"/>
        <w:jc w:val="both"/>
        <w:rPr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ООА СГО «КУМИ» в 4 квартале 2024 года проверки не проводились.</w:t>
      </w:r>
    </w:p>
    <w:p>
      <w:pPr>
        <w:pStyle w:val="Normal"/>
        <w:spacing w:before="10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Liberation Serif" w:hAnsi="Liberation Serif" w:cs="Liberation Seri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sz w:val="28"/>
        <w:rFonts w:ascii="Liberation Serif" w:hAnsi="Liberation Serif" w:cs="Liberation Serif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Liberation Serif" w:hAnsi="Liberation Serif" w:cs="Liberation Serif"/>
      <w:b/>
    </w:rPr>
  </w:style>
  <w:style w:type="character" w:styleId="WW8Num6z0">
    <w:name w:val="WW8Num6z0"/>
    <w:qFormat/>
    <w:rPr>
      <w:rFonts w:ascii="Liberation Serif" w:hAnsi="Liberation Serif" w:cs="Liberation Serif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Western1">
    <w:name w:val="western1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5-01-29T08:53:00Z</dcterms:modified>
  <cp:revision>256</cp:revision>
  <dc:subject/>
  <dc:title>Информация</dc:title>
</cp:coreProperties>
</file>