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  <w:lang w:val="en-US"/>
        </w:rPr>
        <w:t>И</w:t>
      </w:r>
      <w:r>
        <w:rPr>
          <w:rFonts w:cs="Liberation Serif" w:ascii="Liberation Serif" w:hAnsi="Liberation Serif"/>
          <w:b/>
          <w:sz w:val="28"/>
        </w:rPr>
        <w:t>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за </w:t>
      </w:r>
      <w:r>
        <w:rPr>
          <w:rFonts w:cs="Liberation Serif" w:ascii="Liberation Serif" w:hAnsi="Liberation Serif"/>
          <w:b/>
          <w:sz w:val="28"/>
          <w:lang w:val="en-US"/>
        </w:rPr>
        <w:t>I</w:t>
      </w:r>
      <w:r>
        <w:rPr>
          <w:rFonts w:cs="Liberation Serif" w:ascii="Liberation Serif" w:hAnsi="Liberation Serif"/>
          <w:b/>
          <w:sz w:val="28"/>
        </w:rPr>
        <w:t>V квартал 2022 года</w:t>
      </w:r>
      <w:r>
        <w:rPr>
          <w:rFonts w:cs="Liberation Serif" w:ascii="Liberation Serif" w:hAnsi="Liberation Serif"/>
          <w:b/>
          <w:color w:val="FF0000"/>
          <w:sz w:val="28"/>
        </w:rPr>
        <w:t xml:space="preserve"> </w:t>
      </w:r>
    </w:p>
    <w:p>
      <w:pPr>
        <w:pStyle w:val="TextBody"/>
        <w:ind w:right="20" w:hanging="0"/>
        <w:jc w:val="both"/>
        <w:rPr>
          <w:rStyle w:val="Style15"/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color w:val="FF0000"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СЕРОВ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lang w:val="en-US"/>
        </w:rPr>
      </w:pPr>
      <w:r>
        <w:rPr>
          <w:rFonts w:cs="Liberation Serif" w:ascii="Liberation Serif" w:hAnsi="Liberation Serif"/>
          <w:b/>
          <w:sz w:val="28"/>
          <w:lang w:val="en-US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 отчетный период специалистами Финансового управления проведено 6 проверок, из них 6 проверок, предусмотренные Планами работ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 проверок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е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 за 2021 год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ООШ № 26 (плановая проверка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У «Водный дворец» (плановая проверка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МАДОУ № 21 «Сказка» (плановая проверка)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ДОУ № 25 «Дельфинчик» (плановая проверка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СОШ п. Красноярка (плановая проверка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проверка по вопросу соблюдения законодательства Российской Федерации о контрактной системе в сфере закупок товаров, работ, услуг за 2021 год — истекший период 2022 год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СОШ п. Красноярка (плановая проверк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iCs/>
          <w:sz w:val="28"/>
          <w:szCs w:val="28"/>
        </w:rPr>
        <w:t>Проверками установлены следующие основные нарушения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</w:t>
      </w:r>
      <w:r>
        <w:rPr>
          <w:rFonts w:cs="Liberation Serif" w:ascii="Liberation Serif" w:hAnsi="Liberation Serif"/>
          <w:iCs/>
          <w:sz w:val="28"/>
          <w:szCs w:val="28"/>
          <w:lang w:val="en-US"/>
        </w:rPr>
        <w:t>^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1. МБОУ ООШ № 26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Формальная приемка результатов оказанных исполнителем услуг, без учета порядка и условий, установленных контрактом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направление в реестр контрактов информации об исполнении контрак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своевременная регистрация первичных учетных документов в регистрах бухгалтерского уче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отражение в бухгалтерском учете информации о стоимости имущества переданного в возмездное и безвозмездное пользование третьим лица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выполнение условий, предусмотренных контрактом, в части своевременного перечисления денежных средств Исполнителю за фактически оказанные услуг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правомерная передача движимого муниципального имущества в безвозмездное пользование третьим лицам без согласия собственник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И</w:t>
      </w:r>
      <w:r>
        <w:rPr>
          <w:rFonts w:cs="Liberation Serif" w:ascii="Liberation Serif" w:hAnsi="Liberation Serif"/>
          <w:sz w:val="28"/>
          <w:szCs w:val="28"/>
        </w:rPr>
        <w:t>скажение показателей годовой бухгалтерской отчетности за 2021 год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2. МАУ «Водный дворец»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ыявлены нарушения федеральных стандартов, инструкций по ведению бухгалтерского учета в части: принятия к учету документов, форма которых не содержит обязательных реквизитов и не утверждена учетной политикой учреждения; учета основных средств (амортизации) и материальных запасов; несвоевременного отражения фактов хозяйственной жизни; формирования первичных учетных документов по заработной плате; учета затрат оказываемых услуг; неотнесения прав пользования активами (программным продуктом) к нематериальным активам; учета доходов будущих периодов; отсутствия учета изменений сметных (плановых) назначений; формирования резервов по предстоящей оплате отпусков и коммунальных услуги; неотражения в учете имущества, переданного в возмездное пользовани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Формальное проведение инвентаризации перед составлением годовой бухгалтерской отчетности. Перед составлением годовой бухгалтерском (финансовой) отчетности не осуществлен тест на обесценение активов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Искажение годовой бухгалтерской отчетности за 2021 год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Трудовые договоры, заключенные с работниками МАУ «Водный дворец», не отвечают принципам «эффективного контракта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 исчислении средней заработной платы неверно определено фактически отработанное время за предшествующие 12 календарных месяцев, результате чего необоснованно начислено и выплачено отпускных в объеме 35 241,68 руб., сумма страховых взносов составила 10 642,99 руб. (переплата произведена за счет средств от приносящей доход деятельности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 оформлении кассовых документов допускаются исправления в приходных кассовых ордерах, а также принимаются к учету приходные кассовые ордера без подписей главного бухгалтера или кассир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3. МАДОУ № 21 «Сказка»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ыявлены нарушения федеральных стандартов, инструкций по ведению бухгалтерского учета, закона о бухгалтерском учете в части: несоблюдения порядка учета нефинансовых активов с применением соответствующего кода вида финансового обеспечения (деятельности); формирования регистров бухгалтерского учета; учета особо ценного имущества; формирования первичных учетных документов и отражения операций в бухгалтерском учете; неотражения в учете имущества, переданного в возмездное (безвозмездное) пользовани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еправомерное начисление родительской платы (без учета информации отраженной в табеле учета о фактическом посещении ребенком дошкольного учреждения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правомерное расходование средств целевой субсидии в сумме 11 962,51 руб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Формальное проведение инвентаризации перед составлением годовой бухгалтерской отчетности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Искажение годовой бухгалтерской отчетности за 2021 год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4. МАДОУ № 25 «Дельфинчик»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правомерное расходование бюджетных средств целевой субсидии в сумме 42 295,99 руб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Хранение копий документов, удостоверяющих личность работнико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 начислении заработной платы выявлено следующее: аванс выплачивается работникам в произвольном размере; начисление выплат руководителю учреждения без распорядительных документов работодателя; размеры выплат стимулирующего характера определяются без информации о показателях деятельности работников; отсутствует внутренний финансовый контроль в части начисления и отражения в учете заработной плат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ыявлены нарушения федеральных стандартов, инструкций по ведению бухгалтерского учета в части: принятия к учету документов, форма которых не содержит обязательных реквизитов и не утверждена учетной политикой учреждения; учета основных средств (амортизации) и материальных запасов; формирования первичных учетных документов по заработной плате; необоснованного начисления амортизации на нематериальные активы; формирования резервов предстоящих расходов на оплату отпусков; неотражения в учете имущества, переданного в безвозмездное пользование; составления бухгалтерской (финансовой) отчетности за 2021 год не на основе данных, содержащихся в регистрах бухгалтерского учета; отсутствия учета просроченной дебиторской и кредиторской задолженно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Формальное проведение инвентаризации перед составлением годовой бухгалтерской отчетности. Перед составлением годовой бухгалтерском (финансовой) отчетности не осуществлен тест на обесценение активов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скажение годовой бухгалтерской отчетности за 2021 год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писание просроченной дебиторской и кредиторской задолженности без проведения претензионной работы со стороны МАДОУ № 25 «Дельфинчик» по взысканию просроченной дебиторской задолженности по родительской плат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5. МБОУ СОШ п. Красноярк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соблюдение Учреждением порядка определения и обоснования начальной (максимальной) цены контрак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выполнение условий, предусмотренных контрактами, в части осуществления приемки поставленного товара, оказанных услу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направление (несвоевременное направление) в реестр контрактов информации о заключении и исполнении контрактов (договоров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Формальное проведение экспертизы и приемки приобретенного товар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правомерное изменение существенных условий контракта, в части уменьшения цены контрак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iCs/>
          <w:color w:val="000000"/>
          <w:sz w:val="28"/>
          <w:szCs w:val="28"/>
          <w:lang w:val="en-US"/>
        </w:rPr>
      </w:pPr>
      <w:r>
        <w:rPr>
          <w:rFonts w:cs="Liberation Serif" w:ascii="Liberation Serif" w:hAnsi="Liberation Serif"/>
          <w:i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Cs/>
          <w:color w:val="000000"/>
          <w:sz w:val="28"/>
          <w:szCs w:val="28"/>
        </w:rPr>
        <w:t>При проведении проверок по вопросу соблюдения законодательства РФ о контрактной системе в сфере закупок товаров, работ, услуг установлены следующие основные наруше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1. МБОУ СОШ п. Красноярка (плановая проверка)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казание неверной информации о дате окончания предоставления участникам конкурса (аукциона) разъяснений положений документации о конкурсе (аукционе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казание в проекте контракта размера штрафа, который не соответствует федеральному законодательству о контрактной систем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обоснованное включение в контракт условия о возможности изменения цены контракта на основании Федерального закона от 05.04.2013 № 44-ФЗ, тогда как данная норма распространяется только на получателей бюджетных средств (казенные учреждени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реестр контрактов несвоевременно направлены информация и документы о заключении (изменении) контракта, об исполнении контрак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тсутствие в извещении о проведении электронного аукциона информации о сроке исполнения контракта и об источнике финансиров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еверное указание в проекте контракта размера обеспечения исполнения контракта, сроков оплат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опуск заявки к участию в Аукционе, которая не соответствует требованиям извещения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ключение контракта без надлежащего обеспечения его исполнения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дписание контракта ранее срока, установленного законодательством Российской Федерации о контрактной системе в сфере закупо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контрактах (договорах) отсутствует идентификационный код закупк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тчет об объеме закупок у субъектов малого предпринимательства и социально ориентированных некоммерческих организаций за 2021 год сформирован с нарушением требований законодательства Российской Федерации о контрактной системе в сфере закупо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7"/>
        </w:rPr>
        <w:t>За 4</w:t>
      </w:r>
      <w:r>
        <w:rPr>
          <w:rFonts w:cs="Liberation Serif" w:ascii="Liberation Serif" w:hAnsi="Liberation Serif"/>
          <w:sz w:val="28"/>
          <w:szCs w:val="27"/>
        </w:rPr>
        <w:t xml:space="preserve"> квартал 2022 года проведено </w:t>
      </w:r>
      <w:r>
        <w:rPr>
          <w:rFonts w:cs="Liberation Serif" w:ascii="Liberation Serif" w:hAnsi="Liberation Serif"/>
          <w:color w:val="000000"/>
          <w:sz w:val="28"/>
          <w:szCs w:val="27"/>
        </w:rPr>
        <w:t xml:space="preserve">36 </w:t>
      </w:r>
      <w:r>
        <w:rPr>
          <w:rFonts w:cs="Liberation Serif" w:ascii="Liberation Serif" w:hAnsi="Liberation Serif"/>
          <w:sz w:val="28"/>
          <w:szCs w:val="27"/>
        </w:rPr>
        <w:t>контрольных мероприятий в отношении муниципальных образовательных организаций Серовского городского округа, в том числе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Министерство образования и молодежной политики — 1 предостережение: МБОУ СОШ № 23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Федеральная служба по труду и занятости государственная инспекция труда в Свердловской области — 2 проверки: МАУ ДО ООЦ «Чайка» и МАОУ СОШ       № 14, вынесено постановление о назначении административного наказания должностного лиц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- Серовская городская прокуратура – 4 проверки: </w:t>
      </w:r>
      <w:r>
        <w:rPr>
          <w:rFonts w:cs="Liberation Serif" w:ascii="Liberation Serif" w:hAnsi="Liberation Serif"/>
          <w:color w:val="000000"/>
          <w:sz w:val="28"/>
          <w:szCs w:val="27"/>
        </w:rPr>
        <w:t>МБОУ СОШ № 11,       МБОУ ООШ с.Филькино, МАОУ СОШ № 22 - нарушений нет, МАОУ СОШ № 15 - нарушения устраняютс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- </w:t>
      </w:r>
      <w:r>
        <w:rPr>
          <w:rFonts w:cs="Liberation Serif" w:ascii="Liberation Serif" w:hAnsi="Liberation Serif"/>
          <w:color w:val="000000"/>
          <w:sz w:val="28"/>
          <w:szCs w:val="27"/>
        </w:rPr>
        <w:t>государственное учреждение Свердловское региональное отделение Фонда социального страхования РФ № 18</w:t>
      </w:r>
      <w:r>
        <w:rPr>
          <w:rFonts w:cs="Liberation Serif" w:ascii="Liberation Serif" w:hAnsi="Liberation Serif"/>
          <w:sz w:val="28"/>
          <w:szCs w:val="27"/>
        </w:rPr>
        <w:t xml:space="preserve"> - </w:t>
      </w:r>
      <w:r>
        <w:rPr>
          <w:rFonts w:cs="Liberation Serif" w:ascii="Liberation Serif" w:hAnsi="Liberation Serif"/>
          <w:color w:val="000000"/>
          <w:sz w:val="28"/>
          <w:szCs w:val="27"/>
        </w:rPr>
        <w:t>5</w:t>
      </w:r>
      <w:r>
        <w:rPr>
          <w:rFonts w:cs="Liberation Serif" w:ascii="Liberation Serif" w:hAnsi="Liberation Serif"/>
          <w:sz w:val="28"/>
          <w:szCs w:val="27"/>
        </w:rPr>
        <w:t xml:space="preserve"> проверок: </w:t>
      </w:r>
      <w:r>
        <w:rPr>
          <w:rFonts w:cs="Liberation Serif" w:ascii="Liberation Serif" w:hAnsi="Liberation Serif"/>
          <w:color w:val="000000"/>
          <w:sz w:val="28"/>
          <w:szCs w:val="27"/>
        </w:rPr>
        <w:t>МАДОУ № 21, МАДОУ № 25, в</w:t>
      </w:r>
      <w:r>
        <w:rPr>
          <w:rFonts w:cs="Liberation Serif" w:ascii="Liberation Serif" w:hAnsi="Liberation Serif"/>
          <w:sz w:val="28"/>
          <w:szCs w:val="27"/>
        </w:rPr>
        <w:t xml:space="preserve">о всех </w:t>
      </w:r>
      <w:r>
        <w:rPr>
          <w:rFonts w:cs="Liberation Serif" w:ascii="Liberation Serif" w:hAnsi="Liberation Serif"/>
          <w:color w:val="000000"/>
          <w:sz w:val="28"/>
          <w:szCs w:val="27"/>
        </w:rPr>
        <w:t>учреждениях</w:t>
      </w:r>
      <w:r>
        <w:rPr>
          <w:rFonts w:cs="Liberation Serif" w:ascii="Liberation Serif" w:hAnsi="Liberation Serif"/>
          <w:sz w:val="28"/>
          <w:szCs w:val="27"/>
        </w:rPr>
        <w:t xml:space="preserve"> нарушения не установлены, вынесены рекоменд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- </w:t>
      </w:r>
      <w:r>
        <w:rPr>
          <w:rFonts w:cs="Liberation Serif" w:ascii="Liberation Serif" w:hAnsi="Liberation Serif"/>
          <w:color w:val="000000"/>
          <w:sz w:val="28"/>
          <w:szCs w:val="27"/>
        </w:rPr>
        <w:t>Управление пенсионного фонда по г.Серову и Серовскому району</w:t>
      </w:r>
      <w:r>
        <w:rPr>
          <w:rFonts w:cs="Liberation Serif" w:ascii="Liberation Serif" w:hAnsi="Liberation Serif"/>
          <w:sz w:val="28"/>
          <w:szCs w:val="27"/>
        </w:rPr>
        <w:t xml:space="preserve"> - 2 проверки: МАОУ СОШ № 20, МАОУ СОШ № 27 - нарушения </w:t>
      </w:r>
      <w:r>
        <w:rPr>
          <w:rFonts w:cs="Liberation Serif" w:ascii="Liberation Serif" w:hAnsi="Liberation Serif"/>
          <w:color w:val="000000"/>
          <w:sz w:val="28"/>
          <w:szCs w:val="27"/>
        </w:rPr>
        <w:t>не выявлены</w:t>
      </w:r>
      <w:r>
        <w:rPr>
          <w:rFonts w:cs="Liberation Serif" w:ascii="Liberation Serif" w:hAnsi="Liberation Serif"/>
          <w:sz w:val="28"/>
          <w:szCs w:val="27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Территориальный отдел Управления Роспотребнадзора по Свердловской области в г. Серове, Серовском, Гаринском, Новолялинском и Верхотурском районах – 2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роверки:  в МАОУ СОШ № 14 нарушения устраняются, в МБОУ СОШ с.Андриановичи </w:t>
      </w:r>
      <w:r>
        <w:rPr>
          <w:rFonts w:cs="Liberation Serif" w:ascii="Liberation Serif" w:hAnsi="Liberation Serif"/>
          <w:color w:val="000000"/>
          <w:sz w:val="28"/>
          <w:szCs w:val="28"/>
        </w:rPr>
        <w:t>срок устранения 30 марта 2023 года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Финансовое управление администрации Серовского городского округа - 5 проверок: МАОУ СОШ № 22 - нарушения устранены, МАДОУ № 21, МАДОУ № 25 - нарушения устраняются, МБОУ СОШ п.Красноярка - срок окончания проверки 11 января 2023 год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отраслевой орган администрации Серовского городского округа «Комитет по управлению муниципальным имуществом» - 1 проверка: М</w:t>
      </w:r>
      <w:r>
        <w:rPr>
          <w:rFonts w:cs="Liberation Serif" w:ascii="Liberation Serif" w:hAnsi="Liberation Serif"/>
          <w:color w:val="000000"/>
          <w:sz w:val="28"/>
          <w:szCs w:val="27"/>
        </w:rPr>
        <w:t>КУ «Центр развития МОУ» -</w:t>
      </w:r>
      <w:r>
        <w:rPr>
          <w:rFonts w:cs="Liberation Serif" w:ascii="Liberation Serif" w:hAnsi="Liberation Serif"/>
          <w:sz w:val="28"/>
          <w:szCs w:val="27"/>
        </w:rPr>
        <w:t xml:space="preserve"> нарушения устранены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отраслевой орган администрации Серовского городского округа Управление образования (в том числе МКУ «Центр развития МОУ») – 1</w:t>
      </w:r>
      <w:r>
        <w:rPr>
          <w:rFonts w:cs="Liberation Serif" w:ascii="Liberation Serif" w:hAnsi="Liberation Serif"/>
          <w:color w:val="000000"/>
          <w:sz w:val="28"/>
          <w:szCs w:val="27"/>
        </w:rPr>
        <w:t xml:space="preserve">3 </w:t>
      </w:r>
      <w:r>
        <w:rPr>
          <w:rFonts w:cs="Liberation Serif" w:ascii="Liberation Serif" w:hAnsi="Liberation Serif"/>
          <w:sz w:val="28"/>
          <w:szCs w:val="27"/>
        </w:rPr>
        <w:t>проверок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- </w:t>
      </w:r>
      <w:r>
        <w:rPr>
          <w:rFonts w:cs="Liberation Serif" w:ascii="Liberation Serif" w:hAnsi="Liberation Serif"/>
          <w:color w:val="000000"/>
          <w:sz w:val="28"/>
          <w:szCs w:val="27"/>
        </w:rPr>
        <w:t>ГОО ПОО Серовский ОВО -</w:t>
      </w:r>
      <w:r>
        <w:rPr>
          <w:rFonts w:cs="Liberation Serif" w:ascii="Liberation Serif" w:hAnsi="Liberation Serif"/>
          <w:sz w:val="28"/>
          <w:szCs w:val="27"/>
        </w:rPr>
        <w:t xml:space="preserve"> 1 проверка: МАОУ СОШ № 15, нарушений нет, вынесены рекомендаци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Все запланированные контрольные мероприятия проведены в установленные сроки. </w:t>
      </w:r>
      <w:r>
        <w:rPr>
          <w:sz w:val="28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7"/>
          <w:shd w:fill="FFFFFF" w:val="clear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2088"/>
        <w:gridCol w:w="7910"/>
      </w:tblGrid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проверяющей организации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ма проверки и 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правление социальной политики Министерства социальной политики Свердловской области № 1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ООА СГО «Комитет ЭТС и ЖКХ»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КУ «ЦУИР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кт № 7-к от 25.11.2022 Проверка деятельности по предоставлению отдельной категории граждан компенсации расходов на оплату жилого помещения и коммунальных услуг в части соблюдения порядка предоставления компенсации  в Серовском городском округе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о результатам проверочных мероприятий, нарушений сроков рассмотрения заявлений граждан, вынесение решений не выявлено. Нарушений в процедуре и сроках прекращения выплат и закрытия личных дел получателей не выявлено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правление социальной политики Министерства социальной политики Свердловской области № 1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ООА СГО «Комитет ЭТС и ЖКХ»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КУ «ЦУИР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Акт № 7-с от 08.11.2022 Проверка исполнения Серовским городским округом переданных государственных полномочий по предоставлению субсидий на оплату жилого помещения и коммунальных услу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роверкой установлено, что расчет производится в соответствии с нормами действующего законодательства, соблюдены сроки назначения субсидий. Граждане, имеющие право на получение субсидии, включены в выплатные реестры своевременно. Замечания отсутствуют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правление социальной политики Министерства социальной политики Свердловской области № 1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ООА СГО «Комитет ЭТС и ЖКХ»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КУ «ЦУИР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Акт № 5-с от 23.09.2022 (получен 14.10.2022) Проверка исполнения Серовским городским округом переданных государственных полномочий по предоставлению субсидий на оплату жилого помещения и коммунальных услуг за II квартал 2022 г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роверкой установлено, что расчет производится в соответствии с нормами действующего законодательства, соблюдены сроки назначения субсидий. Граждане, имеющие право на получение субсидии, включены в выплатные реестры своевременно. Замечания отсутствуют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дел муниципальной службы, кадров и наград администрации Серовского городского округ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МКУ «УКС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Акт  от 09.01.2023 Проверка соблюдения трудового законодательства и иных правовых актов, содержащих нормы трудового пра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Замечания устраняются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раслевой орган администрации Серовского городского округа «Комитет по управлению муниципальным имуществом»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МКУ «УГЗ СГО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Акт от 29.12.2022 Осмотр муниципального движимого и недвижимого имущества, переданного на праве оперативного управления МКУ «Управление гражданской защиты Серовского городского округа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Замечания устраняются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дел муниципальной службы, кадров и наград администрации Серовского городского округ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МКУ «УГЗ СГО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Акт  от 25.11.2022 Проверка соблюдения трудового законодательства и иных правовых актов, содержащих нормы трудового пра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Замечания устранены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КУЛЬТУРЫ И МОЛОДЕЖНОЙ ПОЛИТИК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1"/>
        <w:gridCol w:w="2989"/>
        <w:gridCol w:w="1443"/>
        <w:gridCol w:w="3091"/>
        <w:gridCol w:w="1960"/>
      </w:tblGrid>
      <w:tr>
        <w:trPr>
          <w:trHeight w:val="450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rFonts w:cs="Liberation Serif" w:ascii="Liberation Serif" w:hAnsi="Liberation Serif"/>
                <w:szCs w:val="24"/>
              </w:rPr>
              <w:t xml:space="preserve">п/п 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проверяющего органа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Количество проверок 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6" w:right="-40" w:hanging="0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учреждения 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6" w:right="-176" w:hanging="0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Результат </w:t>
            </w:r>
          </w:p>
        </w:tc>
      </w:tr>
      <w:tr>
        <w:trPr>
          <w:trHeight w:val="750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ОА СГО «Управление культуры и молодежной политики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МБУ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«Серовский исторический музей» 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Акт провер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111111"/>
                <w:sz w:val="22"/>
                <w:szCs w:val="22"/>
              </w:rPr>
              <w:t xml:space="preserve">МЧС России «Отдел надзорной деятельности и профилактической работы Серовского ГО, Сосьвинского ГО, Гаринского ГО УНДиПР главного управления МЧС России по Свердловской области»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111111"/>
                <w:sz w:val="22"/>
                <w:szCs w:val="22"/>
              </w:rPr>
              <w:t>1</w:t>
            </w:r>
          </w:p>
        </w:tc>
        <w:tc>
          <w:tcPr>
            <w:tcW w:w="30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-102" w:hanging="0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111111"/>
                <w:sz w:val="22"/>
                <w:szCs w:val="22"/>
              </w:rPr>
              <w:t>МАУ «ДКМ»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Лист профилактической беседы </w:t>
            </w:r>
          </w:p>
        </w:tc>
      </w:tr>
      <w:tr>
        <w:trPr>
          <w:trHeight w:val="1230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111111"/>
                <w:sz w:val="22"/>
                <w:szCs w:val="22"/>
              </w:rPr>
              <w:t>Серовский филиал ОВО ФГКУ  «УВНГ Российской Федерации по Свердловской области», МО МВД России «Серовский»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111111"/>
                <w:sz w:val="22"/>
                <w:szCs w:val="22"/>
              </w:rPr>
              <w:t>1</w:t>
            </w:r>
          </w:p>
        </w:tc>
        <w:tc>
          <w:tcPr>
            <w:tcW w:w="3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111111"/>
                <w:sz w:val="22"/>
                <w:szCs w:val="22"/>
              </w:rPr>
              <w:t>Акт проверки</w:t>
            </w:r>
          </w:p>
        </w:tc>
      </w:tr>
      <w:tr>
        <w:trPr>
          <w:trHeight w:val="2010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111111"/>
                <w:sz w:val="22"/>
                <w:szCs w:val="22"/>
              </w:rPr>
              <w:t xml:space="preserve">Управление Федеральной службы по надзору в сфере защиты прав потребителя и благополучия человека по Свердловской области в г.Серове, Серовском, Гаринском, Новолялинском и Верхотурском районах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111111"/>
                <w:sz w:val="22"/>
                <w:szCs w:val="22"/>
                <w:lang w:val="en-US"/>
              </w:rPr>
              <w:t>1</w:t>
            </w:r>
          </w:p>
        </w:tc>
        <w:tc>
          <w:tcPr>
            <w:tcW w:w="3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Лист профилактической беседы </w:t>
            </w:r>
          </w:p>
        </w:tc>
      </w:tr>
      <w:tr>
        <w:trPr>
          <w:trHeight w:val="1795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111111"/>
                <w:sz w:val="22"/>
                <w:szCs w:val="22"/>
              </w:rPr>
              <w:t>5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111111"/>
                <w:sz w:val="22"/>
                <w:szCs w:val="22"/>
              </w:rPr>
              <w:t>Управление надзорной деятельности и профилактической работы Серовского городского округа, Сосьвинского городского округа, Гаринского городского округ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111111"/>
                <w:sz w:val="22"/>
                <w:szCs w:val="22"/>
              </w:rPr>
              <w:t>1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2" w:hanging="0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111111"/>
                <w:sz w:val="22"/>
                <w:szCs w:val="22"/>
              </w:rPr>
              <w:t xml:space="preserve">МБУ Серовский театр драмы им. А. П. Чехова 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111111"/>
                <w:sz w:val="22"/>
                <w:szCs w:val="22"/>
              </w:rPr>
              <w:t xml:space="preserve">Лист профилактической беседы 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color w:val="FF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8"/>
          <w:szCs w:val="22"/>
        </w:rPr>
        <w:t xml:space="preserve">     </w:t>
      </w: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Style17"/>
        <w:jc w:val="both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10 марта 2022 года постановлением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 введен запрет на проведение проверок (контрольных мероприятий, проводимых с взаимодействием с контролируемыми лицами), в связи с чем контрольным органом в 4 квартале 2022 года осуществлялись только контрольные мероприятия без взаимодействия с контролируемыми лицами и профилактические мероприяти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4 квартале 2022 года проведено 42 мероприятия в рамках муниципального земельного контрол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1) 22 контрольных мероприятия без взаимодействия с контролируемыми лицами (выездные обследования)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2) 20 профилактических мероприятий (объявление предостережений о недопустимости нарушения обязательных требований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ыдано 11 рекомендаций о соблюдении обязательных требова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Контролируемым лицам предложено проведение 2 профилактических визитов, не состоявшихся в связи с неполучением от контролируемых лиц обязательного согласия на проведение данных профилактических мероприятий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результатам произведенной контрольным органом оценки риска причинения вреда (ущерба) охраняемым законом ценностям подготовлены мотивированные представления и приказы об отнесе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нии объектов контроля к определенной категории риска в отношении 12 объектов контроля.</w:t>
      </w:r>
      <w:r>
        <w:rPr>
          <w:rFonts w:cs="Liberation Serif" w:ascii="Liberation Serif" w:hAnsi="Liberation Serif"/>
          <w:sz w:val="28"/>
          <w:szCs w:val="28"/>
        </w:rPr>
        <w:t xml:space="preserve"> Перечень размещен на сайте администрации Серовского городского округа в разделе «Муниципальный земельный контроль» https://www.adm-serov.ru/index.php?page_link=adm_control_zem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Продлен срок исполнения 5 предписаний об устранении ранее выявленных нарушений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рамках предварительных проверок поступивших обращений о возможных фактах нарушения земельного законодательства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обеспечено рассмотрение 13 обращений граждан и юридических лиц по вопросам земельного законодательства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обеспечения профилактических мероприятий в рамках осуществления муниципального контроля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«Муниципальный земельный контроль»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adm-serov.ru/index.php?page_link=adm_control_zem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следующих материалов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еречень индикаторов риска нарушения обязательных требовани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информация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орма проверочного листа, применяемого при осуществлении муниципального земельного контроля на территории Серовского городского округ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Серовского городского округа на 2022 го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казом ООА СГО «КУМИ» от 02.12.2022 № 853 утверждена Программа профилактики рисков причинения вреда (ущерба) охраняемым законом ценностям при осуществлении муниципального земельного контроля на 2023 го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зультаты контрольных мероприятий не обжаловались. Удовлетворенные судами иски об оспаривании контролируемыми лицами оснований и результатов проведения в отношении них контрольных мероприятий отсутствуют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бота с организациями и гражданами, в том числе индивидуальными предпринимателями, направленная на предотвращение нарушений лесного законодательства с их стороны, организовывается в соответствии с Программой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городского округа на 2022 год, утвержденной приказом ООА СГО «КУМИ»             от 08.11.2021 № 654. В ходе реализации программы профилактики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«Муниципальный лесной контроль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adm-serov.ru/index.php?page_link=adm_control_les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следующих материалов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еречень индикаторов риска нарушения обязательных требовани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информация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орма проверочного листа, применяемого при осуществлении муниципального лесного контроля на территории Серовского городского округ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городского округа на 2022 го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казом ООА СГО «КУМИ» от 02.12.2022 № 854 утверждена Программа профилактики рисков причинения вреда (ущерба) охраняемым законом ценностям при осуществлении муниципального лесного контроля на 2023 го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ращения о возможных нарушениях в городских лесах в контрольный орган не поступали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тношении ООА СГО «КУМИ» в 4 квартале 2022 года проверки не проводились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18"/>
          <w:szCs w:val="28"/>
          <w:u w:val="single"/>
        </w:rPr>
      </w:pPr>
      <w:r>
        <w:rPr>
          <w:rFonts w:cs="Liberation Serif" w:ascii="Liberation Serif" w:hAnsi="Liberation Serif"/>
          <w:b/>
          <w:sz w:val="18"/>
          <w:szCs w:val="28"/>
          <w:u w:val="single"/>
        </w:rPr>
      </w:r>
    </w:p>
    <w:p>
      <w:pPr>
        <w:pStyle w:val="Style17"/>
        <w:spacing w:lineRule="atLeast" w:line="323" w:before="17" w:after="0"/>
        <w:ind w:firstLine="403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Проверки, в отношении подведомственных учреждений, ООА СГО «Комитетом по физической культуре, спорту и туризму» в 4 квартале 2022 года проводились по МАУ «Водный дворец» и МАУ «Спортивная школа им.Л.П. Моисеева»: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43"/>
        <w:gridCol w:w="2783"/>
        <w:gridCol w:w="3504"/>
        <w:gridCol w:w="2474"/>
      </w:tblGrid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ата проверки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Тема проверки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езультаты проверки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еры по результатам проверки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6.11.2022 - 23.12.202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облюдение требований Федерального закона от 18 июля 2011 года №223-ФЗ «О закупках товаров, работ, услуг отдельными видами юридических лиц» (проверяемый период – 2021 год) МАУ «Спортивная школа им. Л.П. Моисеева»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кт проверки будет составлен в сроки, установленные Регламентом проведения поверки, и вручен в срок до 17 января 2023 года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4.11.2022 -25.12.2022 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bookmarkStart w:id="0" w:name="_GoBack"/>
            <w:bookmarkEnd w:id="0"/>
            <w:r>
              <w:rPr>
                <w:rFonts w:cs="Liberation Serif" w:ascii="Liberation Serif" w:hAnsi="Liberation Serif"/>
                <w:szCs w:val="24"/>
              </w:rPr>
              <w:t xml:space="preserve">Плановая камеральная проверка за выполнением муниципального задания МАУ «СШ им. Л.П. Моисеева» (проверяемый период – 2021 год)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кт проверки будет составлен в сроки, установленные Порядком осуществления мониторинга и контроля за выполнением муниципального задания муниципальными учреждениями, находящимися в ведомственном подчинении Отраслевого органа администрации Серовского городского округа «Комитет по физической культуре, спорту и туризму», и вручен в срок до 20 января 2023 года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5.12.2022 - 30.12.2022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bookmarkStart w:id="1" w:name="_GoBack1"/>
            <w:bookmarkEnd w:id="1"/>
            <w:r>
              <w:rPr>
                <w:rFonts w:cs="Liberation Serif" w:ascii="Liberation Serif" w:hAnsi="Liberation Serif"/>
                <w:szCs w:val="24"/>
              </w:rPr>
              <w:t xml:space="preserve">Плановая камеральная проверка за выполнением муниципального задания МАУ «Водный дворец» (проверяемый период – 2021 год) 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кт проверки будет составлен в сроки, установленные Порядком осуществления мониторинга и контроля за выполнением муниципального задания муниципальными учреждениями, находящимися в ведомственном подчинении Отраслевого органа администрации Серовского городского округа «Комитет по физической культуре, спорту и туризму», и вручен в срок до 20 января 2023 года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7"/>
        <w:spacing w:lineRule="atLeast" w:line="323" w:before="17" w:after="0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7" w:after="0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323" w:before="17" w:after="0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>В отношении подведомственных ООА СГО «Комитета по физической культуре, спорту и туризму» учреждений проводились следующие проверки:</w:t>
      </w:r>
    </w:p>
    <w:p>
      <w:pPr>
        <w:pStyle w:val="Normal"/>
        <w:tabs>
          <w:tab w:val="clear" w:pos="720"/>
          <w:tab w:val="left" w:pos="-142" w:leader="none"/>
        </w:tabs>
        <w:spacing w:lineRule="atLeast" w:line="323" w:before="17" w:after="0"/>
        <w:ind w:left="-14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26"/>
        <w:gridCol w:w="1735"/>
        <w:gridCol w:w="2653"/>
        <w:gridCol w:w="2449"/>
        <w:gridCol w:w="2041"/>
      </w:tblGrid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Дата проверки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контрольного органа 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Тема проверки 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Результаты проверки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Меры по результатам проверки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У «Водный дворец»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10.11.2022 – 07.11.2022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Финансовое управление администрации Серовского городского округа 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финансово-хозяйственной деятельности объекта контроля 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кт провер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от 24 ноября 2022г. №18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ынесено представление от 20.12.2022 № 35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rFonts w:ascii="Liberation Serif" w:hAnsi="Liberation Serif" w:cs="Liberation Serif"/>
          <w:sz w:val="32"/>
          <w:szCs w:val="28"/>
        </w:rPr>
      </w:pPr>
      <w:r>
        <w:rPr>
          <w:rFonts w:cs="Liberation Serif" w:ascii="Liberation Serif" w:hAnsi="Liberation Serif"/>
          <w:sz w:val="32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323" w:before="17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6"/>
        </w:rPr>
        <w:t>В отношении ООА СГО «Комитета по физической культуре, спорту и туризму» проверки не проводились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  <w:t>АДМИНИСТРАЦИЯ СЕРОВСКОГО ГОРОДСКОГО ОКРУГА</w:t>
      </w:r>
    </w:p>
    <w:p>
      <w:pPr>
        <w:pStyle w:val="Normal"/>
        <w:ind w:firstLine="480"/>
        <w:jc w:val="both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 I</w:t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</w:rPr>
        <w:t xml:space="preserve"> квартале 2022 года Департаментом по обеспечению деятельности мировых судей Свердловской области была проведена выездная проверка организации работы, состояния делопроизводства и обучения членов административной комиссии администрации Серовского городского округа. По результатам проверки были выявлены незначительные  нарушения, связанные с оформлением журналов, документации за период 2020-2022 гг. Акт проверки в адрес административной комиссии не направлен (по состоянию на 16.01.2023)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В соответствии с Планом ведомственного контроля по вопросам соблюдения трудового законодательства и иных нормативных правовых актов, содержащих нормы трудового права, в муниципальных учреждениях и муниципальных предприятиях Серовского городского округа на 2022 год, утвержденным постановлением администрации Серовского городского округа от 16.12.2021           № 1624 в отношении муниципального казенного учреждения «Управление гражданской защиты Серовского городского округа», муниципального казенного учреждения «Управление капитального строительства» отделом муниципальной службы, кадров и наград администрации Серовского городского округа проведены плановые документарные проверки по вопросу соблюдения трудового законодательства и иных нормативных правовых актов, содержащих нормы трудового права, за период с 1 января 2021 года по 31 декабря 2021 год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 xml:space="preserve"> квартале 2022 года Серовской городской прокуратурой проведена проверка по оценке полноты и законности деятельности администрации Серовского городского округа и ее структурных подразделений при рассмотрении обращений граждан (решение Серовского городского прокурора от 01.12.2022  № 125). Период проведения проверки: с 01.12.2022 по 30.12.2022. По результатам проверки на рассмотрение вынесено представление об устранении нарушений законодательства о порядке рассмотрения обращений граждан от 06.12.2022 № 1264в-2022. Нарушения устранены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</w:r>
    </w:p>
    <w:p>
      <w:pPr>
        <w:pStyle w:val="Normal"/>
        <w:shd w:fill="FFFFFF" w:val="clear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before="10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Liberation Serif" w:hAnsi="Liberation Serif" w:cs="Liberation Serif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Liberation Serif" w:hAnsi="Liberation Serif" w:cs="Liberation Serif"/>
      <w:sz w:val="26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Liberation Serif" w:hAnsi="Liberation Serif" w:cs="Liberation Serif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iberation Serif" w:hAnsi="Liberation Serif" w:cs="Liberation Serif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902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-serov.ru/index.php?page_link=adm_control_zem" TargetMode="External"/><Relationship Id="rId3" Type="http://schemas.openxmlformats.org/officeDocument/2006/relationships/hyperlink" Target="https://www.adm-serov.ru/index.php?page_link=adm_control_l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semisheva</cp:lastModifiedBy>
  <cp:lastPrinted>2018-10-12T08:58:00Z</cp:lastPrinted>
  <dcterms:modified xsi:type="dcterms:W3CDTF">2023-01-16T12:08:00Z</dcterms:modified>
  <cp:revision>202</cp:revision>
  <dc:subject/>
  <dc:title>Информация</dc:title>
</cp:coreProperties>
</file>