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проверок, проведенных органами местн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амоуправления Серовского городского округа, муниципальными учреждениями и предприятиями, проведенных в органах местного самоуправления Серовского городского округа, муниципальных  учреждениях и предприятиях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14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СЕР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25.03.201</w:t>
      </w:r>
      <w:r>
        <w:rPr>
          <w:i/>
          <w:sz w:val="28"/>
          <w:szCs w:val="28"/>
          <w:lang w:val="en-US"/>
        </w:rPr>
        <w:t>4</w:t>
      </w:r>
      <w:r>
        <w:rPr>
          <w:i/>
          <w:sz w:val="28"/>
          <w:szCs w:val="28"/>
        </w:rPr>
        <w:t xml:space="preserve"> г. Департаментом административных органов Губернатора Свердловской области проверялись вопросы состояния работы ОМС Серовского городского округа  по противодействию коррупции в Серовском городском округе за период 2013 год и 2014 год по состоянию дня провер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проверки проверялись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ешений Совета при Губернаторе Свердловской области по противодействию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работе комиссии по противодействию коррупции в Серовском городском округе по координации деятельности в области противодействия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ланирования мероприятий по противодействию коррупции и их практическая реализа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антикоррупционного мониторин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а состояния работы по формированию нормативной базы Серовского городского округа в соответствии с действующим законодательством Российской Федерации и Свердловской области, регулирующим деятельность по противодействию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с институтами гражданского общества (в том числе политическими партиями, общественными организациями) по вопросам противодействия коррупции, проведение организационно-практических мероприятий по формированию в обществе нетерпимости к коррупционному пове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истемы правового просвещ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населения к информации о деятельности органов местного самоуправления Серовского городского округа в области противодействия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с органами правоохраны и надзора в сфере противодействия корруп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рки:</w:t>
      </w:r>
    </w:p>
    <w:p>
      <w:pPr>
        <w:pStyle w:val="TextBody"/>
        <w:ind w:right="20" w:firstLine="708"/>
        <w:jc w:val="both"/>
        <w:rPr/>
      </w:pPr>
      <w:r>
        <w:rPr>
          <w:sz w:val="28"/>
          <w:szCs w:val="28"/>
        </w:rPr>
        <w:t xml:space="preserve">Организационно-практические меры антикоррупционного  характера, принимаемые ОМС Серовского  городского  округа, </w:t>
      </w:r>
      <w:r>
        <w:rPr>
          <w:rStyle w:val="Style15"/>
          <w:sz w:val="28"/>
          <w:szCs w:val="28"/>
        </w:rPr>
        <w:t xml:space="preserve">  в целом соответствуют законодательству и решениям Совета при Губернаторе Свердловской области по противодействию коррупции, но требуют совершенствования данной работы.  По результатам   </w:t>
      </w:r>
      <w:r>
        <w:rPr>
          <w:sz w:val="28"/>
          <w:szCs w:val="28"/>
        </w:rPr>
        <w:t>проверки   состояния работы  ОМС Серовского  городского округа  по противодействию коррупции в  городском округе составлен План работы по итогам проверки с конкретными мероприятиями и ответственными исполнителями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8 марта 2014 года</w:t>
      </w:r>
      <w:r>
        <w:rPr>
          <w:rFonts w:cs="Times New Roman" w:ascii="Times New Roman" w:hAnsi="Times New Roman"/>
          <w:sz w:val="28"/>
          <w:szCs w:val="28"/>
        </w:rPr>
        <w:t xml:space="preserve"> Департаментом Федеральной службы по надзору в сфере природопользования по Уральскому федеральному округу в соответствии с приказом Федеральной службы по надзору в сфере природопользования от 16.03.2010г. № 68 «О проведении комплекса мер, направленных на предупреждение негативного воздействия вод в паводковый период», а также на основании приказа заместителя начальника Департамента Росприроднадзора по Уральскому федеральному округу Афанасьева С.В. от 26.02.2014г. № 183, проведена рейдовая проверка соблюдения законодательства Российской Федерации об охране окружающей среды на территории Серовского городского округа  в зоне возможного затопления паводковыми водами реки Сосьва на участке от 331 до 341 километра от устья реки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йдовой проверке приняли участие представители отдела экологического надзора, отдела надзора в области охраны водных объектов Департамента Росприроднадзора по УрФО, отдела регионального экологического надзора по Северному управленческому округу, МКУ «Управление гражданской защиты Серовского городского округа», руководитель территориального отдела с. Филькино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рейдовой проверки в районе дороги ведущей от п. Черноярский в с. Филькино, на пересечении с лесовозной дорогой обнаружено несанкционированное размещение бытовых отходов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выявленному факту Департаментом Росприроднадзора по Уральскому федеральному округу направлено письмо от 19.03.2014г. № 06-04-17/1575 в администрацию Серовского городского округа для принятия мер по ликвидации несанкционированной свалке бытовых отходов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1 марта 2014 года в Департамент Федеральной службы по надзору в сфере природопользования по Уральскому Федеральному округу направлен ответ  № 01-01-1679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4 апреля 2014 года МП «Серовавтодор» выполнил работы по очистки данного участ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 18 по 29 марта 2014 года</w:t>
      </w:r>
      <w:r>
        <w:rPr>
          <w:sz w:val="28"/>
          <w:szCs w:val="28"/>
        </w:rPr>
        <w:t xml:space="preserve">  Серовской городской прокуратурой по заданию прокуратуры Свердловской области,  проводилась проверка по соблюдению организациями, эксплуатирующими расположенные на поднадзорной территории опасные производственные объекты, законодательства о промышленной безопасности.  К проверке привлекались специалисты  МКУ «УГЗ СГО». Всего проверено 13 организаций.</w:t>
      </w:r>
    </w:p>
    <w:p>
      <w:pPr>
        <w:pStyle w:val="TextBody"/>
        <w:ind w:right="20" w:firstLine="708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РОВСКОГО ГОРОДСКОГО ОКРУГ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За отчетный период специалистами контрольно-ревизионного отдела Финансового управления в соответствии с планом работы проведено 16 проверок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 целевых проверок использования денежных средств, направленных на питание льготной категории детей в соответствии с мерами социальной поддержки за 2013 год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ДОУ детский сад общеразвивающего вида с приоритетным осуществлением деятельности по физическому направлению развития детей № 94 «Петушок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ДОУ детский сад комбинированного вида № 3 «Солнечный зайчик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детский сад комбинированного вида № 42 «Огонек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детский сад общеразвивающего вида с приоритетным осуществлением деятельности по художественно-эстетическому направлению развития детей № 18 «Яблонька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детский сад общеразвивающего вида с приоритетным осуществлением деятельности по познавательно-речевому направлению развитию детей № 25 «Дельфинчик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детский сад общеразвивающего вида с приоритетным осуществлением деятельности по познавательно-речевому направлению развития детей № 20 «Зоренька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ДОУ детский сад № 19 «Жемчужинка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ДОУ детский сад комбинированного вида № 2 «Родничок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детский сад комбинированного вида № 16 «Тополек»;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проверки целевого, правомерного и эффективного использования бюджетных средств за 2012, 2013 годы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ДОУ детский сад № 4 «Скворушка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ДОД «Серовская детская музыкальная школа им. Г. Свиридова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 проверки финансово-хозяйственной деятельности и субсидии на финансовое обеспечение муниципального задания за 2013 год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У «Центр спортивных сооружений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детский сад общеразвивающего вида с приоритетным осуществлением деятельности по физическому развитию детей № 33 «Веснушки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 проверки по вопросу соблюдения законодательства Российской Федерации при размещении заказов на поставки товаров, выполнение работ, оказание услуг за 2013 год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детский сад общеразвивающего вида с приоритетным осуществлением деятельности по художественно-эстетическому направлению развития детей № 18 «Яблонька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ОУ СОШ № 21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ДОУ детский сад комбинированного вида № 2 «Родничок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о результатам проверок учреждениям направлены представления о необходимости выполнения мероприятий по устранению выявленных нарушений и недопущению их в дальнейшем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ПРАВЛЕНИЕ ОБРАЗОВАНИЯ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 контролирующими организациями проведено 79 проверок в муниципальных образовательных учреждениях Серовского городского округа (приложение)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ый отдел администрации СГО – 5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служба по надзору в сфере защиты прав потребителей и благополучии человека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 – 6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управление Серовского городского округа – 13 проверо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Д ОГПН г.Серова и Серовского района ГУ МЧС России по Свердловской области – 4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общего и профессионального образования Свердловской области – 4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нотурьинский Территориальный отдел Уральского управления Ростехнадзора  – 1 провер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 социального страхования – 1 провер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овская городская прокуратура – 1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енсионного фонда в г. Серове и Серовском районе - 1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А СГО Управление образование (в том числе МКУ «Центр развития МОУ, профсоюз) – 43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риказом отраслевого органа  администрации Серовского городского округа Управление образования № 151 от 20.12.2013 г. «Об утверждении плана мероприятий по осуществлению последующего муниципального финансового контроля на 2014 год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ртал 2014 года специалистами отраслевого органа администрации Серовского городского округа Управление образования </w:t>
      </w:r>
      <w:r>
        <w:rPr>
          <w:sz w:val="28"/>
        </w:rPr>
        <w:t>организовано и проведено  6 контрольных мероприятий в 44 образовательных учреждениях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проверка составления годовой бюджетной и бухгалтерской отчетности во всех подведомственных учреждениях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проверка достоверности документов и правильности выплаты компенсации части родительской платы за содержание ребенка в муниципальном бюджетном дошкольном образовательном учреждении № 42 «Огонек»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проверка финансово-хозяйственной деятельности МКДОУ № 72 «Березка»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 камеральная проверка учетной политики в муниципальных дошкольных образовательных учреждениях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проверка правильности и своевременности расчетов по питанию сотрудников МДОУ № 1, 9, 16, 38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проверка балансовых комиссий по ожидаемому исполнению бюджета за 1 квартал 2014 г., прогнозу по сбору родительской платы, кредиторской задолженности на 01.04.2014 г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се запланированные контрольные мероприятия проведены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ых контрольных мероприятий на совещаниях в ООА СГО Управление образования рассмотрены замечания и нарушения, установленные при проверках. Руководителями проверенных учреждений подготовлены приказы о наказании виновных лиц  и разработаны мероприятия, направленные на устранение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977"/>
        <w:gridCol w:w="1017"/>
        <w:gridCol w:w="2102"/>
        <w:gridCol w:w="1842"/>
        <w:gridCol w:w="1465"/>
      </w:tblGrid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веряющего органа государственного контроля (надзора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ровер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разовательного учреждения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ивный отдел Администрации СГО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бюджетное дошкольное образовательное учреждение детский сад №42 "Огонек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едование состояния делопроизводства и обеспечения сохранности докумен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бюджетное общеобразовательное  учреждение средняя общеобразовательная школа № 19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едование состояния делопроизводства и обеспечения сохранности докумен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автономное общеобразовательное учреждение   средняя общеобразовательная школа №27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едование состояния делопроизводства и обеспечения сохранности докумен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униципальное казенное дошкольное образовательное учреждение детский сад № 4 "Скворушка"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едование состояния делопроизводства и обеспечения сохранности докумен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казенное дошкольное образовательное учреждение детский сад №1 "Аленк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едование состояния делопроизводства и обеспечения сохранности докумен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ая служба по надзору в сфере защиты прав потребителей и благополучии человека                                                                                                                                                                      Территориальный отдел Управления Роспотребнадзора по Свердловской области в г. Серове, Серовском, Гаринском, Новолялинском районе и Верхотурском уезд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казенное общеобразовательное учреждение средняя общеобразовательная школа №2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плановая выездная прове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казенное дошкольное образовательное учреждение детский сад №9 "Семицветик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овая выездная прове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казенное общеобразовательное  учреждение средняя общеобразовательная школа п.Красноглинный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бор про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окол лабораторных испытаний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казенное общеобразовательное  учреждение средняя общеобразовательная школа п.Красноглинный (филиал д/с №10 "Елочка" )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бор про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окол лабораторных испытаний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униципальное казенное дошкольное образовательное учреждение детский сад № 72 "Березка"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ый контр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окол лабораторных испытаний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казенное дошкольное образовательное учреждение детский сад № 72 "Березка"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следование пищевых продук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окол лабораторных испытаний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нансовое управление Серовского городского округ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бюджетное дошкольное образовательное учреждение детский сад №20 "Зореньк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целевого использования денежных средств, направленных на питание льготной категории дет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бюджетное дошкольное образовательное учреждение детский сад №42 "Огонек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целевого использования денежных средств, направленных на питание льготной категории дет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бюджетное дошкольное образовательное учреждение детский сад №94 "Петушок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целевого использования денежных средств, направленных на питание льготной категории дет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казенное дошкольное образовательное учреждение детский сад № 3 "Солнечный зайчик"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целевого использования денежных средств, направленных на питание льготной категории дет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бюджетное дошкольное образовательное учреждение детский сад № 2 "Родничок"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целевого использования денежных средств, направленных на питание льготной категории дет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бюджетное дошкольное образовательное учреждение детский сад № 2 "Родничок"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соблюдения законодательства 94-Ф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униципальное бюджетное дошкольное образовательное учреждение детский сад № 18 "Яблонька"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соблюдения законодательства 94-Ф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бюджетное дошкольное образовательное учреждение детский сад № 18 "Яблонька"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целевого использования денежных средств, направленных на питание льготной категории дет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бюджетное дошкольное образовательное учреждение детский сад №19 "Жемчужинк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целевого использования денежных средств, направленных на питание льготной категории дет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бюджетное дошкольное образовательное учреждение детский сад № 25 "Дельфинчик"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ое использование денежных средств направленных на питание льготной категории детей в соответствии с мерами социальной поддерж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казенное общеобразовательное учреждение средняя общеобразовательная школа №21 филиал детский сад №43 "Красная шапочк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соблюдения законодательства 94-Ф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бюджетное дошкольное образовательное учреждение детский сад № 16"Тополек" филиал№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целевого использования денежных средств, направленных на питание льготной категории дет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</w:t>
            </w:r>
          </w:p>
        </w:tc>
      </w:tr>
      <w:tr>
        <w:trPr>
          <w:trHeight w:val="2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казенное дошкольное образовательное учреждение детский сад № 4 "Скворушка"                                    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правомерного и эффективного использования бюджетных средст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Д ОГПН г.Серова и Серовского района ГУ МЧС России по Свердловской обла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бюджетное общеобразовательное учреждение   средняя общеобразовательная школа №11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пожарной безопаст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писание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автономное дошкольное образовательное учреждение детский сад № 11 "Золотой ключик"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овая, выездная, документарная прове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бюджетное общеобразовательное учреждение   средняя общеобразовательная школа №11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овая, выездная прове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автономное общеобразовательное учреждение   средняя общеобразовательная школа №13                              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овая, выездная проверк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стерство общего и профессионального образования Свердловской обла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казенное общеобразовательное учреждение   основная общеобразовательная школа с.Филькино                             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овая, документарная проверк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бюджетное общеобразовательное учреждение   средняя общеобразовательная школа №11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овая выездн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а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бюджетное общеобразовательное учреждение   основная общеобразовательная школа №9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овая документарн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автономное общеобразовательное учреждение   средняя общеобразовательная школа №27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ензионный контр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турьинский Территориальный  отдел Уральского управления Ростехнадзо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казенное дошкольное образовательное учреждение детский сад № 4 "Скворушка"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овая выездная прове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 проверки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д социального страхован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ДОД ДЮС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овская городская прокурату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ое казенное общеобразовательное  учреждение средняя общеобразовательная школа п.Красноглинный (филиал д/с №10 "Елочка" )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лицензирования, законодательства образовательной деятельности,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ение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пенсионного Фонда в г. Серове и Серовском районе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ДОД ДЮС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слевой орган администрации Серовского городского округа Управление обра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ые образователь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</w:t>
            </w:r>
          </w:p>
        </w:tc>
      </w:tr>
      <w:tr>
        <w:trPr>
          <w:trHeight w:val="23" w:hRule="atLeast"/>
        </w:trPr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за 1 квартал 2014 г.  провер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УПРАВЛЕНИЕ КУЛЬТУРЫ И МОЛОДЕЖНОЙ ПОЛИТИКИ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691"/>
        <w:gridCol w:w="1417"/>
        <w:gridCol w:w="3190"/>
        <w:gridCol w:w="1782"/>
      </w:tblGrid>
      <w:tr>
        <w:trPr>
          <w:trHeight w:val="84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 проверяюще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рове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 учрежд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РО Финансового управления администрации С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КОУ ДОД Серовская детская музыкальная школа им.Г.Свиридо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рокуратура Свердловской области Серовская городская прокура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«Центр досуга «Родин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токол</w:t>
            </w:r>
          </w:p>
        </w:tc>
      </w:tr>
      <w:tr>
        <w:trPr>
          <w:trHeight w:val="110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А СГО «Управление культуры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«Центр досуга «Родин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инистерство транспорта РФ Уральское управление государственного автодорожного надзора федеральной службы по надзору в сфере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Серовский театр драмы им. А.П.Чехо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писание выполнено</w:t>
            </w:r>
          </w:p>
        </w:tc>
      </w:tr>
      <w:tr>
        <w:trPr>
          <w:trHeight w:val="109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Управление Минкультуры России по Уральскому Федеральному окр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БУК «Серовский исторический музей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>
          <w:trHeight w:val="25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нтрольно - ревизионная комиссия Сер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АУ ДОД Детская школа искусств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 проверк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инистерство внутренних дел РФ «Серовский» ММО СВД России «Серо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КУК «Централизованная  библиотечная систем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ротокол проверки 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ПО ФИЗИЧЕСКОЙ КУЛЬТУРЕ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У И ТУРИЗМУ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 квартале 2014 года ООА СГО «Комитет по физической культуре, спорту и туризму» проверок в отношении подведомственных учреждений не провод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каза начальника Финансового управления администрации Серовского городского округа №11 от 18.02.2014г., контрольно-ревизионным отделом проведена проверка целевого, правомерного и эффективного использования бюджетных средств, выделенных в виде субсидий на выполнение муниципального задания в Муниципальном бюджетном учреждении «Центр спортивных сооружений» за 2013 год (акт от 18.03.2014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БУ «Центр спортивных сооружений» осуществлялся в виде субсидий на выполнение государственно (муниципального) задания, фактическая стоимость единицы муниципальной услуги соответствует запланированной. Выполнение муниципального задания составило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учреждении осуществляется в соответствии с инструкцией №174н и положением об учетной политике. Отчетность за 2013 год представлена в установленном объеме, в соответствии с приказом Минфина России от 25.03.2011г. №33н «Об утверждении инструкции о порядке составления, представления, годовой и квартальной бухгалтерской отчетности государственных (муниципальных) бюджетных и автономных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ым отделом администрации проведено обследование состояния делопроизводства в МБУ «Центр спортивных сооружений» (справка от 14.02.2014г. №3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оказало, что состояние делопроизводства, в целом удовлетворительное. Рекомендовано согласовать номенклатуру дел на 2015 год, составить описи постоянного срока хранения и по личному составу за 2011-2013 г.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ПО ЭНЕРГЕТИКЕ, ТРАНСПОРТУ, СВЯЗ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 ЖИЛИЩНО-КОММУНАЛЬНОМУ ХОЗЯЙСТВУ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2112"/>
        <w:gridCol w:w="7603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 результатах проверо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А СГО «Комитет ЭТС и ЖКХ»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1. Управление социальной политики по г.Серову и Серовскому району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8"/>
              </w:rPr>
              <w:t xml:space="preserve">1) Проведена проверка предоставления отдельным категориям граждан субсидий на оплату жилого помещения  и коммунальных услуг з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13 года в период с 17.03.2014г. по 22.03.2014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8"/>
              </w:rPr>
            </w:pPr>
            <w:r>
              <w:rPr>
                <w:szCs w:val="28"/>
              </w:rPr>
              <w:t>Составлен акт  №1-с от 22.03.2014 года, замечаний нет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8"/>
              </w:rPr>
              <w:t xml:space="preserve">2) Проведена проверка предоставления отдельным категориям граждан компенсаций расходов на оплату жилого помещения  и коммунальных услуг з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13 года в период с 17.02.2014г. по 23.02.2014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8"/>
              </w:rPr>
            </w:pPr>
            <w:r>
              <w:rPr>
                <w:szCs w:val="28"/>
              </w:rPr>
              <w:t>Составлен акт  №1-к от 22.03.2014 года, замечания устраняютс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3. Контрольно-ревизионная комиссия Серовского городского округа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) Проведена проверка целевого и эффективного использования бюджетных средств, направленных на выплату субсидий на покрытие разницы между утвержденным тарифом и ценой билета для населения за 1 помывку в отделениях 2 разряда городских за 2012, 2013 годы в период с 13.02.2014г. по 28.02.2014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8"/>
              </w:rPr>
            </w:pPr>
            <w:r>
              <w:rPr>
                <w:szCs w:val="28"/>
              </w:rPr>
              <w:t>Составлен акт от 28.02.2014 года, замечания устраняютс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Контрольно-ревизионная комиссия Серовского городского округ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) Проведена проверка бюджетной отчетности по администратору ООА СГО «Комитет ЭТС и ЖКХ» за 2013 года в период с 25.03.2014г. по 15.04.2014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85" w:firstLine="33"/>
              <w:jc w:val="both"/>
              <w:rPr>
                <w:szCs w:val="28"/>
              </w:rPr>
            </w:pPr>
            <w:r>
              <w:rPr>
                <w:szCs w:val="28"/>
              </w:rPr>
              <w:t>Составлен акт от 16.04.2014г, замечаний нет.</w:t>
            </w:r>
          </w:p>
        </w:tc>
      </w:tr>
      <w:tr>
        <w:trPr>
          <w:trHeight w:val="160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У «Управление капитального строительства»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Территориальное управление Федеральной службы финансово-бюджетного надзора Свердловской области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) Проведена проверка целевого использования субсидий Федерального бюджета, предоставленных на реализацию мероприятий по модернизации региональной системы дошкольного образования за  2013 в период с 14.01.2014г. по 21.01.2014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кт 22.01.2014 года, замечание - нарушение сроков ввода в эксплуатацию ДОУ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Ввод в эксплуатацию ДОУ по ул. Заславского, 19 планируется в июне 2014 г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) Проведены проверки полноты и достоверности бюджетно-бухгалтерской отчетности за 2013 год в период с 15.01.2014г. по 20.01.2014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Отчетность признана достоверной, включена в состав сводной финансовой отчетности по ведомству 903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/>
            </w:pPr>
            <w:r>
              <w:rPr>
                <w:szCs w:val="28"/>
              </w:rPr>
              <w:t xml:space="preserve">2) Проведена проверка предоставления отдельным категориям граждан субсидий на оплату жилого помещения  и коммунальных услуг з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13 года в период с 10.03.2014г. по 14.03.2014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Составлен акт  от 14.03.2014 года, замечаний нет.</w:t>
            </w:r>
          </w:p>
        </w:tc>
      </w:tr>
      <w:tr>
        <w:trPr>
          <w:trHeight w:val="160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У «Управление гражданской защиты населения Серовского городского округа»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ООА СГО «Комитет ЭТС и ЖКХ»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) Проведены проверки полноты и достоверности бюджетно-бухгалтерской отчетности за 2013 год в период с 15.01.2014г. по 20.01.2014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Отчетность признана достоверной, включена в состав сводной финансовой отчетности по ведомству 903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 xml:space="preserve">КОМИТЕТ ПО УПРАВЛЕНИЮ МУНИЦИПАЛЬНЫМ ИМУЩЕСТВ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01.01.2014 по 31.03.2014 года проверки в отношении ООА СГО «КУМИ» не проводи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 ПРОВЕРОК СОБЛЮДЕНИЯ ЗЕМЕЛЬНОГО И ЛЕСНОГО ЗАКОНОДАТЕЛЬСТВА ЗА 1 КВАРТАЛ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059"/>
        <w:gridCol w:w="1936"/>
        <w:gridCol w:w="1010"/>
        <w:gridCol w:w="1010"/>
        <w:gridCol w:w="1010"/>
        <w:gridCol w:w="779"/>
        <w:gridCol w:w="895"/>
        <w:gridCol w:w="779"/>
        <w:gridCol w:w="779"/>
        <w:gridCol w:w="779"/>
        <w:gridCol w:w="779"/>
        <w:gridCol w:w="779"/>
        <w:gridCol w:w="937"/>
        <w:gridCol w:w="720"/>
      </w:tblGrid>
      <w:tr>
        <w:trPr>
          <w:trHeight w:val="3225" w:hRule="atLeas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роводимой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6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Наименование юридического лица, должностного лица, граждани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земельного участ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 земельного участка / площадь наруш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иказ о проведении проверк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облюдения земельного и лесного  законодатель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кт проверки соблюдения земельного и лесного законодатель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татья КоАП РФ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тметка о передачи акта и материалов в Управление ФСГР,    кадастра и картограф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ение </w:t>
            </w:r>
            <w:r>
              <w:rPr>
                <w:bCs/>
                <w:sz w:val="16"/>
                <w:szCs w:val="16"/>
              </w:rPr>
              <w:t>о возвращении материалов проверки соблюдения земельного законодатель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ределение об отказе в возбуждении административного дел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становление о назначении административного наказ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едписание об устранении нарушения земельного законодатель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кт проверки  исполнения Предписания  об устранении нарушения земельного законодатель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Решение суда (мирового судь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едача  акта и материалов в архив</w:t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лен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анил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ис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Максима Горького, 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5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1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знец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ладимир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хайлови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Максима Горького, 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55,0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55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1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ивидуальн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дрышник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горь Виталь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Кузьмина, 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,00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,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58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2.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01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.9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52-О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6.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.8.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А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1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ру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2.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ру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ивидуальный предприним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саулк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ександ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вгень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Каквинская, 1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4,00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4,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58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2.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01.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А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1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2.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ру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ивидуальный предприним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ик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ль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ладими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Автодорожная, 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6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12.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1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учало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ле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лентин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Кирпичная, 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01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селе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Юри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рге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Правды,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2,00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3 до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7,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01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А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11.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селе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рге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рге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Правды,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2,00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3 до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7,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01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А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11.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селе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етла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ександ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Правды,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2,00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3 до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7,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01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А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11.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терях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ександ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ладими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. Серов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Совхозная, 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01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ивидуальный предприним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орыхи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льг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вгень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западной стороны жилого дома № 27 по ул. Заславског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1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ивидуальный предприним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кишае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ершид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беркарам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Орджоникидзе, 53, строение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1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1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ивидуальный предприним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бае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ьма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алил Огл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Лесозаводская, 34, строение 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,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1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2.1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ивидуальный предприним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жанник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гор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атоль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Парковая, 57А, строение 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82,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/174 до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0,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1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А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2.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ру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жк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оман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вгень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. Ферросплавщиков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7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16 до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1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жк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ексе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ван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Ферросплавщик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7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16 до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1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бровск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кола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ексе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Ферросплавщик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7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/4 до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1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А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04.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ру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ркаши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ри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кола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Каквинская, 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1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2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3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ивидуальный предприним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обан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ладимир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кто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Народная, 50, строение 3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2,0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02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3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рок до 06.03.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адж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рге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орги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Братская, 3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02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3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ивидуальный предприним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адж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рге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орги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Братская, 38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Братская, 40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Розы Люксембург, 3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5,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4,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47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6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02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3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 «Серовский шпалопропиточный завод -1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Автодорожная, 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4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02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3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ивидуальный предпринимат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е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ячеслав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ладими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. Каквинская,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1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02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3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 «Торговая компания «Добрый хлеб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10,0 м на юго-запад  от здания магазина по ул. Каляева, 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6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02.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03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 «Ураллес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Серов, ул. Радищева, 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63 от 19.02.2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ТОГ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 проверки:  – 13 плановы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– </w:t>
      </w:r>
      <w:r>
        <w:rPr>
          <w:sz w:val="22"/>
          <w:szCs w:val="22"/>
        </w:rPr>
        <w:t>12 внеплановы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 постановлений о назначении административного наказания на  сумму 6500 руб. 00 ко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предписание об устранении нарушения земельного законодатель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5"/>
        </w:tabs>
        <w:ind w:left="805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Symbol" w:hAnsi="Symbol" w:cs="Symbol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Symbol" w:hAnsi="Symbol" w:cs="Symbol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Symbol" w:hAnsi="Symbol" w:cs="Symbol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Symbol" w:hAnsi="Symbol" w:cs="Symbol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Symbol" w:hAnsi="Symbol" w:cs="Symbol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sz w:val="1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902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8:00Z</dcterms:created>
  <dc:creator>User</dc:creator>
  <dc:description/>
  <cp:keywords/>
  <dc:language>en-US</dc:language>
  <cp:lastModifiedBy>User</cp:lastModifiedBy>
  <cp:lastPrinted>2011-10-18T16:40:00Z</cp:lastPrinted>
  <dcterms:modified xsi:type="dcterms:W3CDTF">2014-04-21T07:14:00Z</dcterms:modified>
  <cp:revision>15</cp:revision>
  <dc:subject/>
  <dc:title>Информация</dc:title>
</cp:coreProperties>
</file>