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 2016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пециалистами контрольно-ревизионного отдела                     финансового управления в соответствии с планом работы проведено 7 проверок: 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оверки отдельных вопросов финансово-хозяйственной деятельности                учреждения за 2015 год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ОУ СОШ № 15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ОУ СОШ п. Краснояр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1 проверка отдельных вопросов финансово-хозяйственной деятельности                учреждения и соблюдения требований законодательства о контрактной системе в рамках полномочий, установленных частью 8 статьи 99 Федерального закона от 05.04.2013 № 44-ФЗ за 2015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БУ ООШ № 2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оверка расходования бюджетных средств, направленных на реализацию мероприятий в рамках муниципальной программы «Молодежь Серовского городского округа» на 2014-2015 годы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 «Дом молодеж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3 проверки по вопросу соблюдения законодательства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мещении закупок товаров, работ, услуг за 2015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Б ДОУ № 47 «Солнышко»;</w:t>
      </w:r>
    </w:p>
    <w:p>
      <w:pPr>
        <w:pStyle w:val="Style15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 ДОУ № 18 «Яблонька»;</w:t>
      </w:r>
    </w:p>
    <w:p>
      <w:pPr>
        <w:pStyle w:val="Style15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 «ЦСС»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и проверке отдельных вопросов финансово-хозяйственной деятельности в МАОУ СОШ № 15 выявлены следующие наруш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вышен на 5% фонд оплаты труда за работу в ночное время при планировании компенсационных выпла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 произведена оплата сверхурочной работы сторожу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рточки-справки, применяемые для регистрации справочных сведений о заработной плате работников, заполнялись не в соответствии с установленными требованиям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и проверке отдельных вопросов финансово-хозяйственной деятельности в МКОУ СОШ п. Красноярка выявлены следующие наруш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личество штатных единиц по должности «кочегар» в штатном расписании превышает исчисленное количество по нормативу на 5,6 единиц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азмеры выплат стимулирующего характера превышали установленные по  приказам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начислялись выплаты за работу с вредными условиями труда без проведения оценки условий труд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четной политике учреждения на 2016 год отсутствуют положение о внутреннем финансовом контроле и порядок проведения инвентаризации имущества и обязательст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водилась инвентаризация имущества при смене материально - ответственного лиц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реплены в муниципальную собственность объекты библиотечного фонда, приобретенные в 2016 год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ражались данные о просроченной кредиторской задолженности в отчетности формы 0503169 за первое полугодие 2016 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 приняты к бухгалтерскому учету объекты основных средств в количестве 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иц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 присвоены инвентарные номера объектам основных средств в количестве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иц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 оформлено бухгалтерскими записями выбытие (списание) двух объектов основны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эффективно использовалось имуществ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ходящееся в муниципальной собственност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а недостача двух нетбуков по результатам инвентаризаци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и проверке отдельных вопросов финансово-хозяйственной деятельности учреждения, соблюдения требований законодательства о контрактной системе в рамках полномочий, установленных частью 8 статьи 99 Федерального закона от 05.04.2013 № 44-ФЗ в МБОУ ООШ № 26 выявлены следующие нару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ложениями об установлении выплат стимулирующего характера и  персонального повышающего коэффициента не определены конкретные критерии оценки для установления размера выпла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изводилось необоснованное ежемесячное начисление выплат стимулирующего характе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злишне запланированы по штатному расписанию 2.7 ставки по должности «кочегар»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 производилась доплата за сверхурочную работу трем работникам учрежд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 закреплено в муниципальную собственность имущество стоимостью свыше 3.0 тыс. руб. и объекты библиотечного фонда, приобретенные в 2015 год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результатам инвентаризации не приняты к бухгалтерскому учету объекты основных средств в количестве 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иц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сутствуют инвентарные номера на 50 объектах основ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эффективно использовалось имуществ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ходящееся в муниципальной собствен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четной политике учреждения на 2015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тсутствуют </w:t>
      </w:r>
      <w:r>
        <w:rPr>
          <w:sz w:val="28"/>
          <w:szCs w:val="28"/>
        </w:rPr>
        <w:t>сроки формирования регистров бухгалтерского учета в графике документо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порядок учета на забалансовом счете бланков строг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й план счетов содержит неполный перечень применяемых счетов бухгалтерского уч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становлена периодичность проведения проверок по внутреннему финансовому контро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ует порядок определения первоначальной стоимости основных средств, подлежащих дооборудованию, реконструкции, модерниз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утверждены формы первичных учетных документов, в соответствии с требованиями части 4 статьи 9 Федерального закона № 402-ФЗ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нарушение пункта 3.44 приказа Минфина РФ от 13.06.1995 № 49, отсутствовала годовая инвентаризация обязательств по счетам 302.00 «Расчеты по принятым обязательствам», 303.00 «Расчеты по платежам в бюджет»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Инструкции к приказу № 157н первичные учетные документы отражались в регистрах бухгалтерского учета несвоевременно, неверно открывались инвентарные карточки на объекты группового учета основных средст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 пункта 1 статьи 13 Федерального закона № 402-ФЗ бухгалтерский учет и отчетность являлись недостовер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лавной книге отсутствуют фактические расходы по налогу на имущество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читываются бланки строгой отчетности на забалансовом счете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лась корректировка записей главной книги вручную, отсутствует баланс итогов главной книги по состоянию на 01.01.201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основных средств по форме 0503721 не соответствует данным главной книги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начисленных и уплаченных страховых взносов по расчетам, представленным в территориальный орган Пенсионного фонда РФ и Фонд социального страхования РФ, не соответствовали данным главной книги;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раздела 3 приложения № 5 методических указаний по применению форм первичных учетных документов, утвержденных приказом Минфина РФ от 30.03.2015г. № 52н книга учета бланков строгой отчетности формы 0504045 не ведется, инвентарные карточки учета нефинансовых активов не содержат характеристику объект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роведении проверки расходования бюджетных средств, направленных на реализацию мероприятий в рамках муниципальной программы «Молодежь Серовского городского округа» на 2014-2015 годы в МБУ «Дом Молодёжи» выявлены следующие наруше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ет обоснование затрат на оказание услуг по организации питания и проживания участников сборов «Книга сердец» ДЮОО «Сириус»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е использование бюджетных средств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ет обоснование цены по договору </w:t>
      </w:r>
      <w:r>
        <w:rPr>
          <w:sz w:val="28"/>
          <w:szCs w:val="28"/>
          <w:shd w:fill="FFFFFF" w:val="clear"/>
        </w:rPr>
        <w:t>на проведение спортивно-интеллектуальной игры среди работающей молодежи</w:t>
      </w:r>
      <w:r>
        <w:rPr>
          <w:sz w:val="28"/>
          <w:szCs w:val="28"/>
        </w:rPr>
        <w:t>;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документальное подтверждение передачи объекта основных средств в образовательное учреждени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отсутствует обоснование фактических затрат и смета расходов  на оказание услуг по реализации мероприятий в рамках приоритетного молодежного проекта «Школа предпринимательства»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гнуто выполнение трех целевых показателей Программы, не предоставлена информация, подтверждающая значение двух целевых показателей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 МБ ДОУ № 47 «Солнышко»  выявлены следующие нару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ой инструкции контактного управляющего отсутствовали полномочия по размещению отчетов в един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Единой комиссии учреждения противоречит части 1 статьи 78 Закона № 44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4 статьи 30 Закона № 44-ФЗ в срок до 1 апреля года, следующего за отчетным годом, учреждением не размещен отчет об объеме закупок у субъектов малого предпринимательства за 2015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части 3 статьи 103 Закона № 44-ФЗ информация о расторжении контракта отсутствовала в единой информационной систем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2 статьи 93 ФЗ № 44-ФЗ при осуществлении закупки у единственного поставщика учреждением заключен контракт в день размещения в ЕИС извещения об осуществления такой закуп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13 части 2 статьи 103 Закона № 44-ФЗ на официальном сайте не размещены документы о приемке поставленного товара, выполненной работе, оказанной услуге семи из девяти контр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3 статьи 94 ФЗ Закона № 44-ФЗ, экспертиза результатов исполнения всех контрактов учреждением не проводила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частей 9, 10 статьи 94 Закона № 44-ФЗ отсутствовали отчеты по результатам отдельного этапа исполнения контрактов с приложением соответствующих документов в единой информационн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пункта 5 части 1 статьи 93 Закона № 44-ФЗ, годовой объем закупок у единственного поставщика (подрядчика, исполнителя) на сумму до четырехсот тысяч рублей превысил установленное ограничение пятьдесят процентов совокупного годового объема закупок заказчик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 МБ ДОУ № 16 «Яблонька»  выявлены следующие нарушен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став комиссии по количеству участников для приемки поставленного товара, выполненной работы или оказанной услуги утвержден не в соответствии с действующим законодательство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Приложения к приказу Минэкономразвития РФ № 182/7н не выполнялись общие требования к заполнению плана-графика на 2015 год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бор способа определения поставщика не соответствовал условиям осуществления закупки путем проведения запроса котировок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части 2 статьи 93 Закона № 44-ФЗ при осуществлении закупки у единственного поставщика в случае, предусмотренном пунктом 8 части 1 настоящей статьи, учреждением не размещены извещения об осуществлении закупок на оказание услуг по тепло - водоснабжению в ЕИ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части 1 статьи 103 Закона № 44-ФЗ в реестр контрактов не включалась информация о контрактах, заключенных в соответствии с пунктами 8, 29 части 1 статьи 93 Закона № 44-ФЗ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пункта 13 части 2 статьи 103 Закона № 44-ФЗ на официальном сайте не размещены документы о приемке поставленного товара по контракт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 МБ «ЦСС» выявлены следующие наруше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разработанном учреждением Положении о контрактной службе не обозначен конкретный состав контрактной службы и не распределены обязанности между работниками контрактной служб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ледняя версия плана-графика заполнена не в соответствии с требованиями подпункта 4 пункта 5 Приложения к приказу № 182/7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части 2 статьи 93 ФЗ № 44-ФЗ, при осуществлении закупки у единственного поставщика, в случае, предусмотренном пунктом 8 части 1 статьи 93 Закона № 44-ФЗ, учреждением не размещено извещение об осуществлении закупки на оказание услуг по водоотведению в ЕИС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лата по контракту за услуги водоснабжения произведена после размещения информации о прекращении исполнения контрак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пункта 13 части 2 статьи 103 Закона № 44-ФЗ на официальном сайте не размещены документы о приемке поставленного товара, выполненной работе, оказанной услуге по шести контракт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пункта 4 части 1 статьи 93 Закона № 44-ФЗ годовой объем закупок учреждения у единственного поставщика (подрядчика, исполнителя) на сумму до ста тысяч рублей превысил установленное ограничение два миллиона 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 закупок учреждения включены недостоверные сведения о цене закупки с единственным поставщ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данных проверок учреждениям направлены представления и     предписания о необходимости выполнения мероприятий по устранению                выявленных нарушений и недопущению их в дальнейшем. </w:t>
      </w:r>
    </w:p>
    <w:p>
      <w:pPr>
        <w:pStyle w:val="Normal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заключении контрактов с единственным поставщиком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 согласовано 2 обра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6 года контролирующими организациями проведено 42 проверки в отношении муниципальных образовательных учреждений Серовского городского округа, 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м общего и профессионального образования Свердловской области – 4 проверки (МАОУ СОШ № 14, № 15, МКОУ СОШ п. Красноярка, МАДОУ № 4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ой городской прокуратурой – 1 проверка в МБОУ СОШ № 2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 - Свердловское региональное отделение Фонда социального страхования РФ – 1 проверка в МАДОУ № 2 «Роднич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м отделом Управления Роспотребнадзора по Свердловской области в г. Серове, Серовском, Гаринском, Новолялинском районе и Верхотурском уезде – 9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ревизионной комиссией Серовского городского округа – 1 проверка в МАУ ДОД ДООЦ «Чай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ым управлением Серовского городского округа – 5 проверо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К профсоюзов работников народного образования и науки РФ – 2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НД ОГПН г. Серова и Серовского района ГУ МЧС Росии по Свердловской области – 1 проверка в МБОУ СОШ п. Красноя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е (в том числе МКУ «Центр развития МОУ) – 18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отраслевого органа  администрации Серовского городского округа Управление образования з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6 года организованы и проведены  контроль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ления бюджетной и бухгалтерской отчетности во всех подведомственных учреждениях за 9 месяцев 2016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эффективности, законности и целевого использования средств областного бюджета, выделенных на осуществление мероприятий по организации питания учащихся в МАОУ СОШ № 1 «Полифору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достоверности отражения в учете и отчетности объектов основных средств, соблюдения учреждениями порядка учета объектов муниципальной собственности Серо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начисления и выплаты заработной платы работникам МБОУ ООШ № 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выплаты компенсации платы, взимаемой с родителей (законных представителей) за присмотр и уход за детьми в филиале МАОУ СОШ № 14 – ДОУ № 24 «Ум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начисления и выплаты заработной платы работнику филиала МБДОУ № 33 «Веснушки» - д\с № 72 «Березка» (по обращению работни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учета продуктов питания в филиале МБОУ ООШ № 9 – детский сад № 53 «Ромашка» (по запросу МО МВД России «Серовский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Руководителями проверенных учреждений подготовлены приказы о наказании виновных лиц  и разработаны мероприятия, направленные на устранение нару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ab/>
      </w: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tabs>
          <w:tab w:val="clear" w:pos="720"/>
          <w:tab w:val="left" w:pos="333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8"/>
        <w:gridCol w:w="2084"/>
        <w:gridCol w:w="2084"/>
        <w:gridCol w:w="2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Министерства культуры Российской Федерации по Уральскому Федеральному  округ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Серовский исторический музе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Федеральной службы по надзору в сфере защиты прав потребителей и благополучия человека по Свердловской обла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альный отдел в городе Серов, Серовском,Гаринском, Новолялинском и Верхотурском район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ДК «Надеждинский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Центр досуга «Родин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кт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П «Эдельвейс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Дом молодеж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ЭНЕРГЕТИКЕ, ТРАНСПОРТУ, СВЯЗИ </w:t>
      </w:r>
    </w:p>
    <w:p>
      <w:pPr>
        <w:pStyle w:val="Normal"/>
        <w:jc w:val="center"/>
        <w:rPr>
          <w:color w:val="FF0000"/>
        </w:rPr>
      </w:pPr>
      <w:r>
        <w:rPr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2625"/>
        <w:gridCol w:w="6953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й организ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Управление социальной политики по г.Серову и Серовскому району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 2016 года в период с 21.11.2016г. по 30.11.2016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 xml:space="preserve">Составлен Акт № 7-к от 05.12.2016 года, замечаний нет. 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16 года в период с 20.10.2016г. по 25.10.2016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ставлен Акт №5-с от 26.10.2016 года, замечаний нет. 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 2016 года в период с 13.12.2016г. по 19.12.2016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7-с от 20.12.2016 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>4) Проведена внеплановая проверка личного дела получателя субсидии на оплату жилого помещения  и коммунальных услуг Яско Ларисы Михайловны за период с 11.01.2016г. по 15.12.2016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ставлен акт от 16.12.2016 года, замечаний нет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Антитеррористическая комиссия Свердловской област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МКУ «Управление гражданской защиты населения Серовского городского округ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26.10.2016г. проведена проверка организации исполнения решений Антитеррористической Комиссии в Свердловской области на территории СГО. Замечаний и недостатков по результатам проверки не выявлен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УНД и ПР Главного Управления МСЧ России по Свердловской области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МКУ «Управление гражданской защиты населения Серовского городского округ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28.10.2016г. проведена плановая выездная проверка по соблюдению обязательных требований пожарной безопасности на объекте защиты. По результатам проверки нарушений не выявлено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правление Роспотребнадзора по Свердловской област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МКУ «Управление гражданской защиты населения Серовского городского округ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28.10.2016г. проведена внеплановая документарная проверка по соблюдению требований санитарного законодательства. По результатам проверки обнаружены некоторые нарушения санитарных Правил. Установлены сроки устранения выявленных нарушений, которые своевременно устраняются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ООА СГО «Комитет ЭТС и ЖКХ»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1. МКУ «Управление капитального строительств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1) Проведены проверки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 2016 год в период с 03.10.2016г. по 05.10.2016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финансовой отчетности по ведомству 903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2) Проведена проверка предоставления субсидий гражданам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 2016 года в период с 14.11.2016г. по 18.11.2016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>Составлен акт  от 18.11.2016 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 xml:space="preserve">3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 2016 года в период с 17.10.2016г. по 21.10.2016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>Составлен акт  от 21.10.2016 года, замечаний нет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2. МКУ «Управление гражданской защиты населения Серовского городского округ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1) Проведены проверки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 2016 год в период с 03.10.2016г. по 05.10.2016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финансовой отчетности по ведомству 903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42" w:hanging="0"/>
              <w:jc w:val="both"/>
              <w:rPr/>
            </w:pPr>
            <w:r>
              <w:rPr/>
              <w:t>3. ТСЖ «Луначарского 119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92" w:hanging="0"/>
              <w:jc w:val="both"/>
              <w:rPr>
                <w:i/>
                <w:i/>
                <w:szCs w:val="24"/>
              </w:rPr>
            </w:pPr>
            <w:r>
              <w:rPr/>
              <w:t>Проведена проверка в рамках муниципального жилищного контроля. Составлен акт №14 от 27.10.2016. Нарушений не выявлено.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92" w:firstLine="33"/>
              <w:jc w:val="both"/>
              <w:rPr/>
            </w:pPr>
            <w:r>
              <w:rPr/>
              <w:t>4. ТСЖ 43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92" w:firstLine="33"/>
              <w:jc w:val="both"/>
              <w:rPr>
                <w:i/>
                <w:i/>
                <w:szCs w:val="24"/>
              </w:rPr>
            </w:pPr>
            <w:r>
              <w:rPr/>
              <w:t>Проведена проверка в рамках муниципального жилищного контроля. Составлен Акт №15 от 01.11.2016. Нарушений не выявлен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плана проведения проверок юридических лиц и индивидуальных предпринимателей на 2016 год в 4 квартале 2016 плановые проверки не проводились. План проверок отсутствует в связи с исключением органами прокуратуры из проекта плана всех субъектов малого предпринимательства в соответствии с требованием ст. 26 Федерального закона № 294-ФЗ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4 квартале 2016 года органом муниципального земельного контроля проведено 27 проверок соблюдения земельного законодательств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 внеплановых проверок исполнения предписаний по устранению ранее выявленных нарушений, из них 6 проверок юридических лиц и индивидуальных предпринимателей, 14 проверк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внеплановых проверок граждан по результатам проведения плановых (рейдовых) осмотров, об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внеплановые проверки юридических лиц на основании требования проку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о 16 нарушений законодательства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ч.1 ст.19.5 КоАП – 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ч. 1 ст. 8.8 КоАП –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т. 9 Областного закона № 52-ОЗ –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 административной ответственности12 лиц на общую сумму штрафов 34 000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дано 25 предписаний об устранении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3 плановых (рейдовых) осмотра, обследования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ило 9 ходатайств о продлении сроков исполнения предписания, удовлетворены все. Исполнено 2 предписания об устранении ранее выявленных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неоднократным неисполнением предписаний об устранении нарушения, выразившегося в нецелевом использовании земельного участка, в Правовое управление АСГО переданы материалы для направления в суд искового заявления об изъятии у граждани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4 квартале 2016 года проверок в отношении ООА СГО «КУМИ» не проводилось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администрации Серовского городского округа на основании приказа Свердловского УФАС России от 06.09.2016г. № 301 (в ред. приказа от 07.10.2016г. № 358, приказа от 11.11.2016г. № 424) проведена плановая документарно-выездн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рки составлен акт от 09.12.2016г. № 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казанный акт 30.01.2017г. были представлены пояс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исания, предупреждения не выносились.</w:t>
      </w:r>
    </w:p>
    <w:p>
      <w:pPr>
        <w:pStyle w:val="Normal"/>
        <w:jc w:val="center"/>
        <w:rPr/>
      </w:pPr>
      <w:r>
        <w:rPr>
          <w:b/>
          <w:sz w:val="28"/>
          <w:szCs w:val="22"/>
          <w:u w:val="single"/>
        </w:rPr>
        <w:t>КОМИТЕТ ПО ФИЗИЧЕСКОЙ КУЛЬТУРЕ, СПОРТУ И ТУРИЗМУ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46"/>
        <w:gridCol w:w="2152"/>
        <w:gridCol w:w="2152"/>
        <w:gridCol w:w="204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Дата провер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Наименование контрольного орга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Тема провер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Результаты проверк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jc w:val="center"/>
              <w:rPr/>
            </w:pPr>
            <w:r>
              <w:rPr>
                <w:rStyle w:val="FontStyle19"/>
              </w:rPr>
              <w:t>Меры по результатам проверк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rPr/>
            </w:pPr>
            <w:r>
              <w:rPr>
                <w:rStyle w:val="FontStyle19"/>
              </w:rPr>
              <w:t>15.12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Контрольно-ревизионный отдел финансового управления администрации СГО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Соблюдение законодательства РФ о контрактной системе в сфере закупок, товаров, работ, услуг и иных нормативных правовых актов за 2015 год (МБУ "ЦСС"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Составлено предписание об устранении нарушений законодательства РФ и иных нормативных правовых актов о контрактной системе в сфере закупок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9" w:after="0"/>
              <w:ind w:hanging="0"/>
              <w:rPr/>
            </w:pPr>
            <w:r>
              <w:rPr>
                <w:rStyle w:val="FontStyle19"/>
              </w:rPr>
              <w:t>Учреждением 19.01.2017г. направлена информация о результатах устранений нарушений, указанных в Предписании от 29.12.2016г. № 709.</w:t>
            </w:r>
          </w:p>
        </w:tc>
      </w:tr>
    </w:tbl>
    <w:p>
      <w:pPr>
        <w:pStyle w:val="Normal"/>
        <w:jc w:val="center"/>
        <w:rPr/>
      </w:pPr>
      <w:r>
        <w:rPr>
          <w:rStyle w:val="FontStyle19"/>
          <w:b/>
          <w:sz w:val="28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03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2:00Z</dcterms:created>
  <dc:creator>Семышева Наталья Александровна</dc:creator>
  <dc:description/>
  <cp:keywords/>
  <dc:language>en-US</dc:language>
  <cp:lastModifiedBy>Пользователь</cp:lastModifiedBy>
  <dcterms:modified xsi:type="dcterms:W3CDTF">2017-02-17T09:03:00Z</dcterms:modified>
  <cp:revision>3</cp:revision>
  <dc:subject/>
  <dc:title>Информация</dc:title>
</cp:coreProperties>
</file>