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  <w:lang w:val="en-US"/>
        </w:rPr>
        <w:t>И</w:t>
      </w:r>
      <w:r>
        <w:rPr>
          <w:rFonts w:cs="Liberation Serif" w:ascii="Liberation Serif" w:hAnsi="Liberation Serif"/>
          <w:b/>
          <w:color w:val="000000"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</w:rPr>
        <w:t xml:space="preserve">самоуправления Серовского муниципального округа, муниципальными учреждениями и предприятиями, проведенных в органах местного самоуправления Серовского муниципальн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color w:val="000000"/>
          <w:sz w:val="28"/>
          <w:lang w:val="en-US"/>
        </w:rPr>
        <w:t>I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квартал 2025 года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СЕРОВ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За отчетный период специалистами Финансового управления проведено 5 проверок, из них 5 проверок, предусмотренные Планами работ:</w:t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4 год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ОУ ООШ села Филькино (плановая проверка);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ОУ СОШ п. Красноглинный (плановая проверка);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ОУ СОШ № 14 им. В.Ф. Фуфачева (плановая проверка);</w:t>
      </w:r>
    </w:p>
    <w:p>
      <w:pPr>
        <w:pStyle w:val="Western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2 проверки по вопросу соблюдения законодательства Российской Федерации о контрактной системе в сфере закупок товаров, работ, услуг за 2024 год — истекший период 2025 года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ОУ ООШ села Филькино (плановая проверка);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ОУ СОШ п. Красноглинный (плановая проверка)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БОУ ООШ села Филькино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порядка обоснования начальной (максимальной) цены контракта при организации закупок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Не соблюдение порядка определения цены контракта (договора), заключаемого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нижение цены контракта более чем на 10%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е применение мер ответственности к поставщику (подрядчику, исполнителю). 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писание Заказчиком начисленных поставщику (подрядчику, исполнителю) сумм неустоек (штрафов, пеней) в связи с неисполнением или ненадлежащим исполнением обязательств, предусмотренных контрактом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размещении информации в реестре контрактов Заказчиком не соблюдаются сроки направления информации в реестр контрактов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сроков оплаты поставленного товара, выполненной работы, оказанной услуги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Заказчиком порядка осуществления приемки поставленного товара, выполненной работы, оказанных услуг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БОУ СОШ п. Красноглинный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порядка обоснования начальной (максимальной) цены контракта при организации закупок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Заказчиком порядка осуществления приемки поставленного товара, выполненной работы, оказанных услуг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размещении информации в реестре контрактов Заказчиком не соблюдаются сроки направления информации в реестр контрактов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нижение цены контракта более чем на 10%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приняты мены по разработке нормы расхода топлива для транспортных средств, используемых для перевозки детей, по специальной программе, посредством обращения в научную организацию;</w:t>
      </w:r>
    </w:p>
    <w:p>
      <w:pPr>
        <w:pStyle w:val="Western"/>
        <w:numPr>
          <w:ilvl w:val="0"/>
          <w:numId w:val="6"/>
        </w:numPr>
        <w:spacing w:before="0" w:after="0"/>
        <w:jc w:val="both"/>
        <w:rPr/>
      </w:pPr>
      <w:r>
        <w:rPr>
          <w:rFonts w:cs="Liberation Serif" w:ascii="Liberation Serif" w:hAnsi="Liberation Serif"/>
          <w:bCs/>
        </w:rPr>
        <w:t>МАОУ СОШ № 14 им. В.Ф. Фуфачева</w:t>
      </w:r>
      <w:r>
        <w:rPr>
          <w:rFonts w:cs="Liberation Serif" w:ascii="Liberation Serif" w:hAnsi="Liberation Serif"/>
        </w:rPr>
        <w:t xml:space="preserve">: 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чреждение необоснованно произвело расходование средств субсидии, предоставленной в соответствии с абз. 2 п. 1 ст. 78.1 БК РФ, в объеме 5 482,06 руб. 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воевременная оплата оказанных услуг, выполненных работ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воевременный возврат остатка субсидии на иные цели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рушение сроков направления отчетов, предусмотренных соглашениями на предоставление субсидий на иные цели, Учредителю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Выявлены нарушения федеральных стандартов, инструкций по ведению бухгалтерского учета в части: отражения недостоверной информации на счетах бухгалтерского учета имущества, переданного в возмездное (безвозмездное) пользование; принятия к учету первичных учетных документов, не отвечающих признакам первичного учетного документа; формального проведения годовой инвентаризации; учета мягкого инвентаря без его маркировки; некорректного формирования резерва по предстоящей оплате отпусков; отражения недостоверной информации на счетах забалансового учета; искажения показателей в годовой бухгалтерской (финансовой) отчетности</w:t>
      </w:r>
      <w:r>
        <w:rPr>
          <w:rFonts w:cs="Liberation Serif" w:ascii="Liberation Serif" w:hAnsi="Liberation Serif"/>
          <w:shd w:fill="FFFFFF" w:val="clear"/>
        </w:rPr>
        <w:t>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Передача имущества в безвозмездное пользование без разрешения собственника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Установление размера должностных окладов главному бухгалтеру и заместителям без согласования с первичной профсоюзной организацией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cs="Liberation Serif" w:ascii="Liberation Serif" w:hAnsi="Liberation Serif"/>
          <w:shd w:fill="FFFFFF" w:val="clear"/>
        </w:rPr>
        <w:t>Неустановление оплаты труда в повышенном размере гарантированная работникам, занятых на работах с вредными и (или) опасными условиями труда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Western"/>
        <w:spacing w:before="0" w:after="0"/>
        <w:ind w:firstLine="709"/>
        <w:jc w:val="both"/>
        <w:rPr/>
      </w:pPr>
      <w:r>
        <w:rPr/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БОУ ООШ села Филькино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вещения о проведении электронных аукционов и электронных конкурсов сформированы и размещены Заказчиком с нарушением требований, предусмотренных законодательством Российской Федерации о контрактной системе в сфере закупок в части: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ия противоречивой информации о сроке исполнения контракта;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установления в проекте контракта мер ответственности к поставщику (подрядчику, исполнителю);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ия противоречивой информации о размере обеспечения исполнения контракта;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ия противоречивой информации о наличии этапов исполнения контракта;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сутствия в проекте контракта порядка начисления пени поставщику (подрядчику, исполнителю) за нарушение требований, предусмотренных ч. 30 ст. 34 Федерального закона № 44-ФЗ;</w:t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ия срока оплаты поставленного товара (выполненной работы, оказанной услуги) не соответствующего требованиям Федерального закона № 44-ФЗ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 размещении информации в реестре контрактов Заказчиком направлялась недостоверная информация. 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В реестр контрактов Заказчиком не направлялась информация, подлежащая размещению в реестре контрактов;</w:t>
      </w:r>
    </w:p>
    <w:p>
      <w:pPr>
        <w:pStyle w:val="Western"/>
        <w:numPr>
          <w:ilvl w:val="0"/>
          <w:numId w:val="1"/>
        </w:numPr>
        <w:spacing w:before="0" w:after="0"/>
        <w:jc w:val="both"/>
        <w:rPr/>
      </w:pPr>
      <w:r>
        <w:rPr>
          <w:rFonts w:cs="Liberation Serif" w:ascii="Liberation Serif" w:hAnsi="Liberation Serif"/>
          <w:bCs/>
        </w:rPr>
        <w:t>МБОУ СОШ п. Красноглинный</w:t>
      </w:r>
      <w:r>
        <w:rPr>
          <w:rFonts w:cs="Liberation Serif" w:ascii="Liberation Serif" w:hAnsi="Liberation Serif"/>
        </w:rPr>
        <w:t>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вещения о проведении электронных аукционов и электронных конкурсов сформированы и размещены Заказчиком с нарушением требований, предусмотренных законодательством Российской Федерации о контрактной системе в сфере закупок в части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становления при описании объекта закупки требований, не позволяющих определить потребность Заказчика в характеристиках товара;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становления противоречивой информации в проекте контракта и описании объекта закупки относительно сроков гарантии на поставляемый товар;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становления противоречивой информации в описании объекта закупки относительно технических характеристик закупаемого товара;</w:t>
      </w:r>
    </w:p>
    <w:p>
      <w:pPr>
        <w:pStyle w:val="Western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установления ненадлежащего порядка обмена документами при применении мер ответственности;</w:t>
      </w:r>
    </w:p>
    <w:p>
      <w:pPr>
        <w:pStyle w:val="Western"/>
        <w:numPr>
          <w:ilvl w:val="0"/>
          <w:numId w:val="10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ия противоречивой информации о сроке исполнения контракта;</w:t>
      </w:r>
    </w:p>
    <w:p>
      <w:pPr>
        <w:pStyle w:val="Western"/>
        <w:numPr>
          <w:ilvl w:val="0"/>
          <w:numId w:val="9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ановления в проекте контракта мер ответственности к поставщику (подрядчику, исполнителю), не соответствующих действующему законодательству Российской Федерации о контрактной системе в сфере закупок;</w:t>
      </w:r>
    </w:p>
    <w:p>
      <w:pPr>
        <w:pStyle w:val="Western"/>
        <w:numPr>
          <w:ilvl w:val="0"/>
          <w:numId w:val="9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евключения в описание объекта закупки обоснование дополнительных характеристик, не предусмотренных КТРУ; </w:t>
      </w:r>
    </w:p>
    <w:p>
      <w:pPr>
        <w:pStyle w:val="Western"/>
        <w:numPr>
          <w:ilvl w:val="0"/>
          <w:numId w:val="9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ановления в проекте контракта условия, позволяющему расторгнуть контракт в одностороннем порядке в случае включения исполнителя в РНП при исполнении контракта;</w:t>
      </w:r>
    </w:p>
    <w:p>
      <w:pPr>
        <w:pStyle w:val="Western"/>
        <w:numPr>
          <w:ilvl w:val="0"/>
          <w:numId w:val="7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ановления срок возврата денежных средств, внесенных исполнителем в качестве обеспечения исполнения контракта, который не соответствует федеральному законодательству о контрактной системе;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сутствия в проекте контракта порядка начисления пени поставщику (подрядчику, исполнителю) за нарушение требований, предусмотренных ч. 30 ст. 34 Федерального закона № 44-ФЗ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 размещении информации в реестре контрактов Заказчиком направлялась недостоверная информация. 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еестр контрактов Заказчиком не направлялась информация, подлежащая размещению в реестре контрактов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7"/>
          <w:u w:val="single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32"/>
          <w:szCs w:val="27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За 1</w:t>
      </w:r>
      <w:r>
        <w:rPr>
          <w:rFonts w:cs="Liberation Serif" w:ascii="Liberation Serif" w:hAnsi="Liberation Serif"/>
          <w:sz w:val="28"/>
          <w:szCs w:val="27"/>
        </w:rPr>
        <w:t xml:space="preserve"> квартал 2025 года проведено 50 контрольных мероприятий в отношении муниципальных образовательных организаций Серовского муниципального округа, в том числе: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Министерство образования и молодежной политики Свердловской области - 1 проверка: МАОУ СОШ № 27 – предостережение о недопустимости нарушения обязательных требований от 29.01.2025, замечания устранены;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Серовская городская прокуратура - 5 проверок: по 3 учреждениям выставлено требование о предоставлении информации от 26.03.2025                     № 02-38-2025; МБОУ СОШ с. Андриановичи - представление от 17.02.2025         № 02-19-2025, нарушения устранены; МАОУ СОШ № 14 – представление             об устранении нарушений от 26.03.2025 № 02-19-2025;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Отделение Фонда пенсионного и социального страхования РФ                              по Свердловской области - 3 проверки: МАОУ СОШ № 13, МБОУ СОШ № 26 и МАДОУ № 2, нарушения устранены;</w:t>
      </w:r>
    </w:p>
    <w:p>
      <w:pPr>
        <w:pStyle w:val="Standard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 xml:space="preserve">- Федеральная служба по надзору в сфере защиты прав потребителей                          и благополучии человека - 2 проверки в МАДОУ № 38 – нарушений нет; 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Территориальный отдел Управления Роспотребнадзора по Свердловской области в городе Серове, Серовском, Гаринском, Новолялинском и Верхотурском районах - 5 проверок: МБОУ СОШ № 19 – приказ от 05.03.2025                              № 66-13-08/05-119-2025 о снятии с контроля пунктов предписания; МАДОУ № 16 (2 проверки): акт профилактического визита от 24.02.2025 № 66-13-08/16-28-2025, акт эпидемиологического расследования от 18.03.2025 № б/н, нарушения устранены; МАОУ СОШ № 15 – предписание от 31.03.2025 № 66-13-08/76. Срок устранения нарушений до 31.03.2026; МАОУ СОШ № 14 – предписание                от 28.03.2025 № 66-13-04/27-1308-2025, срок устранения до 28.05.2025; предписание от 28.03.2025 № 66-13-04/528-2025, срок устранения нарушений до 25.04.2025;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Контрольно-ревизионная комиссия Серовского муниципального округа –      1 проверка МАОУ ДО ООЦ «Чайка», акт от 18.03.2025 № 2 – нарушения и недостатки устраняются;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color w:val="000000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Финансовое управление администрации Серовского муниципального округа -  5 проверок: МБОУ ООШ с. Филькино (2 проверки), приказ от 05.12.2024 № 165, акт от 03.02.2025 № 1, предписание от 03.02.2025 № 49, нарушения устранены; приказ от 17.01.2025 № 5, акт от 04.03.2025 № 4. Представлены возражения к акту проверки (исх. от 11.03.2025 № 125). Заключения на возражения по акту проверки (исх. от 19.03.2025 № 120). МАОУ СОШ № 14 приказ о проведении проверки       от 05.02.2025 № 20, проверка не завершена. МБОУ СОШ п. Красноглинный          (2 проверки): приказ от 05.12.2024 № 166, акт от 03.02.2025 № 65, ответ на предписание от 18.02.2025 № 30. Приказ от 17.01.2025 № 6, акт от 04.03.2025 № 3, представление от 02.04.2025 № 126, нарушения устраняются</w:t>
      </w:r>
      <w:r>
        <w:rPr>
          <w:rFonts w:cs="Liberation Serif" w:ascii="Liberation Serif" w:hAnsi="Liberation Serif"/>
          <w:color w:val="000000"/>
          <w:sz w:val="28"/>
          <w:szCs w:val="27"/>
        </w:rPr>
        <w:t>;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ООА СМО «Комитет по управлению муниципальным имуществом» -            1 проверка: МБДОУ № 33 - проведение инвентаризации не завершено;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ГК профсоюза работников народного образования и науки РФ - 2 проверки: МАОУ СОШ № 1 - нарушений нет, МБОУ СОШ № 9 - проверка не завершена;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- ООА СМО Управление образования - 24 проверки: в 9 учреждениях нарушения учтены при дальнейшей работе, в 6 учреждениях проверка не завершена; МАОУ СОШ № 21, МАОУ СОШ № 22, МБОУ ООШ с. Филькино – нарушений нет. МАДОУ № 2 (3 проверки): по акту от 12.02.2025 № б/н нарушения устранены, по письму от 16.01.2025 № 62 замечаний нет,                      по распоряжению от 18.03.2025 № 28-р проверка не завершена. МАДОУ № 42      (2 проверки): по представлению от 07.04.2025 № 912 нарушения учтены в дальнейшей работе, по акту от 13.02.2025 № б/н нарушения устранены. МАОУ СОШ № 15 по акту от 11.03.2025 № 2 выявлены нарушения. Разногласия по акту (исх. от 21.03.2025 № 197);</w:t>
      </w:r>
    </w:p>
    <w:p>
      <w:pPr>
        <w:pStyle w:val="Standard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 xml:space="preserve">- ФБУЗ «Центр гигиены и эпидемиологии в Свердловской области» -              4 проверки. МАДОУ № 21, предписание об устранении нарушений от 28.03.2025 № 66-13-09/17-73-2025. Срок устранения нарушений до 10.07.2025. </w:t>
      </w:r>
    </w:p>
    <w:p>
      <w:pPr>
        <w:pStyle w:val="Standard"/>
        <w:ind w:firstLine="56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Все запланированные контрольные мероприятия проведены в установленные сроки.</w:t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  <w:t>По итогам проведенных контрольных мероприятий на совещаниях в ООА СМО Управление образования рассмотрены замечания и нарушения, установленные при проверках.</w:t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Standard"/>
        <w:shd w:fill="FFFFFF" w:val="clear"/>
        <w:ind w:firstLine="567"/>
        <w:jc w:val="both"/>
        <w:rPr>
          <w:rFonts w:ascii="Liberation Serif" w:hAnsi="Liberation Serif" w:eastAsia="Liberation Serif" w:cs="Liberation Serif"/>
          <w:bCs/>
          <w:sz w:val="28"/>
          <w:szCs w:val="27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7"/>
          <w:shd w:fill="FFFFFF" w:val="clear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color w:val="000000"/>
          <w:sz w:val="28"/>
          <w:szCs w:val="28"/>
          <w:shd w:fill="FFFFFF" w:val="clear"/>
        </w:rPr>
      </w:pPr>
      <w:r>
        <w:rPr>
          <w:rFonts w:eastAsia="Liberation Serif" w:cs="Liberation Serif" w:ascii="Liberation Serif" w:hAnsi="Liberation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1968"/>
        <w:gridCol w:w="7605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ма проверки и 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ООА СГО «Комитет ЭТС и ЖКХ», 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rPr/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 xml:space="preserve">Справка № 1 от 24.03.2025,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 в Серовском муниципальном округ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По результатам проверочных мероприятий, нарушений сроков рассмотрения заявлений граждан, вынесение решений не выявлено. Нарушений в процедуре и сроках прекращения выплат и закрытия личных дел получателе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Не допускать нарушений сроков предоставления отчетов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КУЛЬТУРЫ И МОЛОДЕЖНОЙ ПОЛИТИКИ</w:t>
      </w:r>
    </w:p>
    <w:p>
      <w:pPr>
        <w:pStyle w:val="Normal"/>
        <w:shd w:fill="FFFFFF" w:val="clear"/>
        <w:spacing w:before="100" w:after="0"/>
        <w:jc w:val="right"/>
        <w:rPr>
          <w:rFonts w:ascii="Liberation Serif" w:hAnsi="Liberation Serif" w:cs="Liberation Serif"/>
          <w:b/>
          <w:b/>
          <w:color w:val="000000"/>
          <w:sz w:val="4"/>
          <w:szCs w:val="24"/>
          <w:u w:val="single"/>
          <w:lang w:val="de-DE"/>
        </w:rPr>
      </w:pPr>
      <w:r>
        <w:rPr>
          <w:rFonts w:cs="Liberation Serif" w:ascii="Liberation Serif" w:hAnsi="Liberation Serif"/>
          <w:b/>
          <w:color w:val="000000"/>
          <w:sz w:val="4"/>
          <w:szCs w:val="24"/>
          <w:u w:val="single"/>
          <w:lang w:val="de-DE"/>
        </w:rPr>
      </w:r>
    </w:p>
    <w:p>
      <w:pPr>
        <w:pStyle w:val="Normal"/>
        <w:rPr>
          <w:rFonts w:ascii="Liberation Serif" w:hAnsi="Liberation Serif" w:eastAsia="Liberation Serif" w:cs="Liberation Serif"/>
          <w:b/>
          <w:b/>
          <w:color w:val="000000"/>
          <w:sz w:val="28"/>
          <w:szCs w:val="22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2"/>
        </w:rPr>
        <w:t xml:space="preserve">   </w:t>
      </w:r>
    </w:p>
    <w:tbl>
      <w:tblPr>
        <w:tblW w:w="991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2961"/>
        <w:gridCol w:w="1396"/>
        <w:gridCol w:w="2635"/>
        <w:gridCol w:w="2434"/>
      </w:tblGrid>
      <w:tr>
        <w:trPr>
          <w:trHeight w:val="45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rFonts w:cs="Liberation Serif" w:ascii="Liberation Serif" w:hAnsi="Liberation Serif"/>
                <w:szCs w:val="24"/>
              </w:rPr>
              <w:t xml:space="preserve">п/п 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>
          <w:trHeight w:val="60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.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еровская городская прокуратур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БУК                          «Городской Дом культуры»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Акт, предписание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100" w:after="119"/>
              <w:ind w:hanging="0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</w:rPr>
              <w:t>Контрольно-ревизионная комиссия Серов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6600"/>
                <w:szCs w:val="24"/>
              </w:rPr>
            </w:pPr>
            <w:r>
              <w:rPr>
                <w:rFonts w:cs="Liberation Serif" w:ascii="Liberation Serif" w:hAnsi="Liberation Serif"/>
                <w:color w:val="FF6600"/>
                <w:szCs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100" w:after="119"/>
              <w:ind w:hanging="0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</w:rPr>
              <w:t>МБУ ДО ЦДП «Эдельвейс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6600"/>
                <w:szCs w:val="24"/>
              </w:rPr>
            </w:pPr>
            <w:r>
              <w:rPr>
                <w:rFonts w:cs="Liberation Serif" w:ascii="Liberation Serif" w:hAnsi="Liberation Serif"/>
                <w:color w:val="FF6600"/>
                <w:szCs w:val="24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ление № 1 от 19.03.2025 </w:t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  <w:color w:val="FF6600"/>
              </w:rPr>
            </w:pPr>
            <w:r>
              <w:rPr>
                <w:rFonts w:cs="Liberation Serif" w:ascii="Liberation Serif" w:hAnsi="Liberation Serif"/>
              </w:rPr>
              <w:t>«Об устранении нарушений выявленных в ходе проверки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6600"/>
                <w:szCs w:val="24"/>
              </w:rPr>
            </w:pPr>
            <w:r>
              <w:rPr>
                <w:rFonts w:cs="Liberation Serif" w:ascii="Liberation Serif" w:hAnsi="Liberation Serif"/>
                <w:color w:val="FF6600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еровская городская прокуратур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УК «ЦБС СМО»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едставление          об устранении нарушений федерального законодательства      от 17.02.2025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02-19-2025 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2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Проверки, в отношении подведомственных учреждений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056"/>
        <w:gridCol w:w="2898"/>
        <w:gridCol w:w="2079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Дата проверк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Тема проверк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Результаты провер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  <w:color w:val="000000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.01.2025 -</w:t>
            </w:r>
          </w:p>
          <w:p>
            <w:pPr>
              <w:pStyle w:val="Western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4.01.2025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гиональная общественная организация Федерация биатлона Свердловской област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людение федерального стандарта спортивной подготовки по виду спорта «Биатлон»        МАУ ДО «Спортивная школа им. Л.П. Моисеев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  <w:p>
            <w:pPr>
              <w:pStyle w:val="Western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 24 января 2025 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/н. Рекомендовано 6 предложений 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.01.2025 -</w:t>
            </w:r>
          </w:p>
          <w:p>
            <w:pPr>
              <w:pStyle w:val="Western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5.02.2025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ровская городская прокуратура, требование прокурора </w:t>
            </w:r>
          </w:p>
          <w:p>
            <w:pPr>
              <w:pStyle w:val="Western"/>
              <w:spacing w:before="100" w:after="1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в порядке ст. 22 ФЗ          «О прокуратуре»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национальных проектов по закупкам        с единственным поставщиком.             МАУ ДО «Спортивная школа им. Л.П. Моисеев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рушений не выявлено 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  <w:color w:val="000000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323" w:before="17" w:after="0"/>
        <w:rPr>
          <w:rFonts w:ascii="Liberation Serif" w:hAnsi="Liberation Serif" w:cs="Liberation Serif"/>
          <w:color w:val="000000"/>
          <w:sz w:val="18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323" w:before="17" w:after="0"/>
        <w:ind w:left="0" w:firstLine="360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spacing w:lineRule="atLeast" w:line="323" w:before="17" w:after="0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9"/>
        <w:jc w:val="both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С 10.03.2022 постановлением Правительства Российской Федерации           от 10.03.2022 № 336 «Об особенностях организации и осуществления государственного контроля (надзора), муниципального контроля» введен запрет на проведение контрольных мероприятий, проводимых с взаимодействием с контролируемыми лицами,</w:t>
      </w:r>
      <w:r>
        <w:rPr>
          <w:rFonts w:cs="Liberation Serif" w:ascii="Liberation Serif" w:hAnsi="Liberation Serif"/>
          <w:szCs w:val="26"/>
          <w:shd w:fill="FFFFFF" w:val="clear"/>
        </w:rPr>
        <w:t xml:space="preserve"> без согласования с органами прокуратуры</w:t>
      </w:r>
      <w:r>
        <w:rPr>
          <w:rFonts w:cs="Liberation Serif" w:ascii="Liberation Serif" w:hAnsi="Liberation Serif"/>
          <w:szCs w:val="26"/>
        </w:rPr>
        <w:t>, в связи с чем контрольным органом в 1 квартале 2025 года в основном осуществлялись контрольные мероприятия без взаимодействия с контролируемыми лицами и профилактические мероприятия.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  <w:shd w:fill="FFFFFF" w:val="clear"/>
        </w:rPr>
        <w:t>В 1 квартале 2025 года проведено 45 мероприятий в рамках муниципального земельного контроля: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1) 28 </w:t>
      </w:r>
      <w:r>
        <w:rPr>
          <w:rFonts w:cs="Liberation Serif" w:ascii="Liberation Serif" w:hAnsi="Liberation Serif"/>
          <w:szCs w:val="26"/>
          <w:shd w:fill="FFFFFF" w:val="clear"/>
        </w:rPr>
        <w:t>контрольных мероприятий без взаимодействия с контролируемыми лицами (наблюдение за соблюдением обязательных требований)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2) 17</w:t>
      </w:r>
      <w:r>
        <w:rPr>
          <w:rFonts w:cs="Liberation Serif" w:ascii="Liberation Serif" w:hAnsi="Liberation Serif"/>
          <w:szCs w:val="26"/>
          <w:shd w:fill="FFFFFF" w:val="clear"/>
        </w:rPr>
        <w:t xml:space="preserve"> профилактических мероприятий (объявление предостережений о недопустимости нарушения обязательных требований, информирование, консультирование).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П</w:t>
      </w:r>
      <w:r>
        <w:rPr>
          <w:rFonts w:cs="Liberation Serif" w:ascii="Liberation Serif" w:hAnsi="Liberation Serif"/>
          <w:szCs w:val="26"/>
          <w:shd w:fill="FFFFFF" w:val="clear"/>
        </w:rPr>
        <w:t>редложено проведение 16 профилактических визитов. Контролируемые лица игнорируют предложения, обязательные согласия на проведение не направляют, в связи с чем профилактические визиты не были проведены.</w:t>
      </w:r>
      <w:r>
        <w:rPr>
          <w:rFonts w:cs="Liberation Serif" w:ascii="Liberation Serif" w:hAnsi="Liberation Serif"/>
          <w:szCs w:val="26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По результатам произведенной контрольным органом оценки риска причинения вреда (ущерба) охраняемым законом ценностям в соответствии           с пунктом 5 приложения № 1 к Правилам ведения федеральной государственной информационной системы «Федеральный реестр государственных и муниципальных услуг (функций)», утвержденным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отнесе</w:t>
      </w:r>
      <w:r>
        <w:rPr>
          <w:rFonts w:cs="Liberation Serif" w:ascii="Liberation Serif" w:hAnsi="Liberation Serif"/>
          <w:szCs w:val="26"/>
          <w:shd w:fill="FFFFFF" w:val="clear"/>
        </w:rPr>
        <w:t>ны к определенной категории риска 9 объектов контроля.</w:t>
      </w:r>
      <w:r>
        <w:rPr>
          <w:rFonts w:cs="Liberation Serif" w:ascii="Liberation Serif" w:hAnsi="Liberation Serif"/>
          <w:szCs w:val="26"/>
        </w:rPr>
        <w:t xml:space="preserve"> Реестр категорированных объектов размещен на сайте администрации Серовского муниципального округа в разделе «Муниципальный земельный контроль» </w:t>
      </w:r>
      <w:hyperlink r:id="rId2">
        <w:r>
          <w:rPr>
            <w:rStyle w:val="InternetLink"/>
            <w:rFonts w:cs="Liberation Serif" w:ascii="Liberation Serif" w:hAnsi="Liberation Serif"/>
            <w:szCs w:val="26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Cs w:val="26"/>
        </w:rPr>
        <w:t>.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В рамках предварительных проверок поступивших обращений о возможных фактах нарушения земельного законодательства </w:t>
      </w:r>
      <w:r>
        <w:rPr>
          <w:rFonts w:cs="Liberation Serif" w:ascii="Liberation Serif" w:hAnsi="Liberation Serif"/>
          <w:szCs w:val="26"/>
          <w:shd w:fill="FFFFFF" w:val="clear"/>
        </w:rPr>
        <w:t>обеспечено рассмотрение 35 обращения граждан и юридических лиц по вопросам земельного законодательства.</w:t>
      </w:r>
      <w:r>
        <w:rPr>
          <w:rFonts w:cs="Liberation Serif" w:ascii="Liberation Serif" w:hAnsi="Liberation Serif"/>
          <w:szCs w:val="26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муниципального округа в разделе «Муниципальный земельный контроль» </w:t>
      </w:r>
      <w:hyperlink r:id="rId3">
        <w:r>
          <w:rPr>
            <w:rStyle w:val="InternetLink"/>
            <w:rFonts w:cs="Liberation Serif" w:ascii="Liberation Serif" w:hAnsi="Liberation Serif"/>
            <w:szCs w:val="26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Cs w:val="26"/>
        </w:rPr>
        <w:t xml:space="preserve"> следующих материалов: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перечень индикаторов риска нарушения обязательных требований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форма проверочного листа, применяемого при осуществлении муниципального земельного контроля на территории Серовского муниципального округа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муниципального округа на 2025 год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доклад об осуществлении муниципального земельного контроля.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Проведено 225 консультаций в рамках профилактического мероприятия «консультирование».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муниципального округа на 2025 год, утвержденной приказом         ООА СГО «КУМИ» от 19.11.2024 № 630.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муниципального округа в разделе «Муниципальный лесной контроль» </w:t>
      </w:r>
      <w:hyperlink r:id="rId4">
        <w:r>
          <w:rPr>
            <w:rStyle w:val="InternetLink"/>
            <w:rFonts w:cs="Liberation Serif" w:ascii="Liberation Serif" w:hAnsi="Liberation Serif"/>
            <w:szCs w:val="26"/>
          </w:rPr>
          <w:t>https://www.adm-serov.ru/index.php?page_link=adm_control_les</w:t>
        </w:r>
      </w:hyperlink>
      <w:r>
        <w:rPr>
          <w:rFonts w:cs="Liberation Serif" w:ascii="Liberation Serif" w:hAnsi="Liberation Serif"/>
          <w:szCs w:val="26"/>
        </w:rPr>
        <w:t xml:space="preserve"> следующих материалов: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перечень индикаторов риска нарушения обязательных требований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форма проверочного листа, применяемого при осуществлении муниципального лесного контроля на территории Серовского муниципального округа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муниципального округа на 2025 год;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- доклад об осуществлении муниципального лесного контроля. </w:t>
      </w:r>
    </w:p>
    <w:p>
      <w:pPr>
        <w:pStyle w:val="Western"/>
        <w:spacing w:before="0" w:after="0"/>
        <w:ind w:firstLine="709"/>
        <w:jc w:val="both"/>
        <w:rPr>
          <w:sz w:val="32"/>
        </w:rPr>
      </w:pPr>
      <w:r>
        <w:rPr>
          <w:rFonts w:cs="Liberation Serif" w:ascii="Liberation Serif" w:hAnsi="Liberation Serif"/>
          <w:szCs w:val="26"/>
        </w:rPr>
        <w:t xml:space="preserve">Обращения о возможных нарушениях в городских лесах в контрольный орган не поступали. 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  <w:t>В отношении ООА СМО «КУМИ» в 1 квартале 2025 года проверки не проводились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szCs w:val="26"/>
        </w:rPr>
      </w:pPr>
      <w:r>
        <w:rPr>
          <w:rFonts w:cs="Liberation Serif" w:ascii="Liberation Serif" w:hAnsi="Liberation Serif"/>
          <w:szCs w:val="26"/>
        </w:rPr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sz w:val="32"/>
          <w:szCs w:val="26"/>
        </w:rPr>
      </w:pPr>
      <w:r>
        <w:rPr>
          <w:rFonts w:cs="Liberation Serif" w:ascii="Liberation Serif" w:hAnsi="Liberation Serif"/>
          <w:sz w:val="32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АДМИНИСТРАЦИЯ СЕРОВСКОГО МУНИЦИПАЛЬНОГО ОКРУГ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Liberation Serif" w:hAnsi="Liberation Serif" w:cs="Liberation Serif"/>
          <w:b/>
          <w:b/>
          <w:color w:val="000000"/>
          <w:sz w:val="32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  <w:t xml:space="preserve">В соответствии с </w:t>
      </w:r>
      <w:r>
        <w:rPr>
          <w:rFonts w:cs="Liberation Serif" w:ascii="Liberation Serif" w:hAnsi="Liberation Serif"/>
          <w:color w:val="000000"/>
          <w:sz w:val="28"/>
        </w:rPr>
        <w:t>распоряжением администрации Серовского муниципального округа от 20.01.2025 № 30-к «О проведении внеплановой документарной проверки в отношении муниципального казенного учреждения «Управление капитального строительства», Порядка организации и проведения плановых и внеплановых проверок муниципальных учреждений и муниципальных унитарных предприятий Серовского муниципального округа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утвержденного постановлением администрации Серовского городского округа от 10.02.2021 № 139, проведена внеплановая документарная проверка по вопросу соблюдения трудового законодательства муниципального казенного учреждения «Управление капитального строительства», за период          с 1 января 2024 года по 31 декабря 2024 года:</w:t>
      </w:r>
    </w:p>
    <w:p>
      <w:pPr>
        <w:pStyle w:val="Normal"/>
        <w:shd w:fill="FFFFFF" w:val="clear"/>
        <w:spacing w:before="100" w:after="0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500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587"/>
        <w:gridCol w:w="2579"/>
        <w:gridCol w:w="2183"/>
        <w:gridCol w:w="1587"/>
        <w:gridCol w:w="1985"/>
      </w:tblGrid>
      <w:tr>
        <w:trPr>
          <w:trHeight w:val="39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Дата проверки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Тема проверк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чрежд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езультаты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100" w:after="119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еры по результатам проверки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8"/>
              </w:rPr>
            </w:pPr>
            <w:r>
              <w:rPr>
                <w:rFonts w:cs="Liberation Serif" w:ascii="Liberation Serif" w:hAnsi="Liberation Serif"/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20 января -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2 февра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облюдение трудового законодательства и иных нормативных правовых актов, содержащих нормы трудового прав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119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кт проверки     от 12.02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100" w:after="119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рушений трудового законодательства не выявлено</w:t>
            </w:r>
          </w:p>
        </w:tc>
      </w:tr>
    </w:tbl>
    <w:p>
      <w:pPr>
        <w:pStyle w:val="Normal"/>
        <w:shd w:fill="FFFFFF" w:val="clear"/>
        <w:spacing w:before="10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sectPr>
      <w:headerReference w:type="defaul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rFonts w:ascii="Liberation Serif" w:hAnsi="Liberation Serif" w:cs="Liberation Seri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rFonts w:ascii="Liberation Serif" w:hAnsi="Liberation Serif" w:cs="Liberation Seri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2">
    <w:name w:val="WW8Num2z2"/>
    <w:qFormat/>
    <w:rPr>
      <w:rFonts w:ascii="Liberation Serif" w:hAnsi="Liberation Serif" w:eastAsia="Times New Roman" w:cs="Liberation Serif"/>
    </w:rPr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Liberation Serif" w:hAnsi="Liberation Serif" w:cs="Liberation Serif"/>
      <w:b/>
      <w:color w:val="000000"/>
    </w:rPr>
  </w:style>
  <w:style w:type="character" w:styleId="WW8Num10z0">
    <w:name w:val="WW8Num10z0"/>
    <w:qFormat/>
    <w:rPr>
      <w:rFonts w:ascii="Liberation Serif" w:hAnsi="Liberation Serif" w:cs="Liberation Serif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2">
    <w:name w:val="WW8Num27z2"/>
    <w:qFormat/>
    <w:rPr>
      <w:rFonts w:ascii="Liberation Serif" w:hAnsi="Liberation Serif" w:eastAsia="Times New Roman" w:cs="Liberation Serif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Liberation Serif" w:hAnsi="Liberation Serif" w:cs="Liberation Serif"/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Liberation Serif" w:hAnsi="Liberation Serif" w:cs="Liberation Serif"/>
      <w:b/>
      <w:color w:val="000000"/>
    </w:rPr>
  </w:style>
  <w:style w:type="character" w:styleId="WW8Num40z0">
    <w:name w:val="WW8Num40z0"/>
    <w:qFormat/>
    <w:rPr>
      <w:rFonts w:ascii="Liberation Serif" w:hAnsi="Liberation Serif" w:cs="Liberation Serif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Liberation Serif" w:hAnsi="Liberation Serif" w:cs="Liberation Serif"/>
      <w:sz w:val="28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character" w:styleId="Style18">
    <w:name w:val="Нижний колонтитул Знак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Western1">
    <w:name w:val="western1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-serov.ru/index.php?page_link=adm_control_zem" TargetMode="External"/><Relationship Id="rId3" Type="http://schemas.openxmlformats.org/officeDocument/2006/relationships/hyperlink" Target="https://www.adm-serov.ru/index.php?page_link=adm_control_zem" TargetMode="External"/><Relationship Id="rId4" Type="http://schemas.openxmlformats.org/officeDocument/2006/relationships/hyperlink" Target="https://www.adm-serov.ru/index.php?page_link=adm_control_le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5-04-16T04:05:00Z</dcterms:modified>
  <cp:revision>243</cp:revision>
  <dc:subject/>
  <dc:title>Информация</dc:title>
</cp:coreProperties>
</file>