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rFonts w:cs="Liberation Serif" w:ascii="Liberation Serif" w:hAnsi="Liberation Serif"/>
          <w:b/>
          <w:sz w:val="28"/>
          <w:lang w:val="en-US"/>
        </w:rPr>
        <w:t>II</w:t>
      </w:r>
      <w:r>
        <w:rPr>
          <w:rFonts w:cs="Liberation Serif" w:ascii="Liberation Serif" w:hAnsi="Liberation Serif"/>
          <w:b/>
          <w:sz w:val="28"/>
        </w:rPr>
        <w:t xml:space="preserve"> квартал 2020 года</w:t>
      </w:r>
      <w:r>
        <w:rPr>
          <w:rFonts w:cs="Liberation Serif" w:ascii="Liberation Serif" w:hAnsi="Liberation Serif"/>
          <w:b/>
          <w:color w:val="FF0000"/>
          <w:sz w:val="28"/>
        </w:rPr>
        <w:t xml:space="preserve">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Специалистами Финансового управления во втором квартале согласно плану работ проведено 2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ОУ СОШ № 20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БУ «УГЗ СГО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Проверками установлены следующие основные нарушения соблюдения бюджетного законодательства и иных нормативных правовых актов, регулирующих бюджетные правоотношения, полноты и достоверност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МАОУ СОШ № 20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рушены сроки размещения информации на сайте www.bus.gov.ru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 применены к поставщикам (подрядчикам) меры ответственности, не направлены требования об оплате неустойки (пени) за несвоевременное исполнение обязательств предусмотренных договорами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пущено несвоевременное и недостоверное отражение в планах ФХД и Сведениях информации о предоставленных субсидиях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ановлены нарушения порядка ведения бухгалтерского учета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явлено необоснованное (неправомерное) расходование средств целевых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МБУ «УГЗ СГО»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четность об исполнении муниципального задания за 1 кв., 1 полугодие, 9 месяцев, 2019 год представлена несвоевременно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тановлены нарушения порядка ведения бухгалтерского учета и составления бухгалтерской отчетности за 2019 год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пущены нарушения соблюдения законодательства Российской Федерации о контрактной системе: необоснованно увеличена цена контракта; не приняты меры ответственности к поставщику за несвоевременно поставленный товар; приняты и оплачены запчасти непредусмотренные контракто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Установлены нарушения трудового законодательства Российской Федерации: не сохраняется средняя заработная плата во время командировок; оплата труда в</w:t>
      </w:r>
      <w:r>
        <w:rPr>
          <w:rFonts w:cs="Liberation Serif" w:ascii="Liberation Serif" w:hAnsi="Liberation Serif"/>
          <w:sz w:val="27"/>
          <w:szCs w:val="27"/>
        </w:rPr>
        <w:t xml:space="preserve"> выходные дни оплачивается не в полном объеме; неправомерно произведены выплаты стимулирующего характер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Допущено необоснованное (неправомерное) расходование средств субсидии на иные цели</w:t>
      </w:r>
      <w:r>
        <w:rPr>
          <w:rFonts w:cs="Liberation Serif" w:ascii="Liberation Serif" w:hAnsi="Liberation Serif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pacing w:before="100" w:after="0"/>
        <w:ind w:left="0" w:firstLine="360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Выявлены нарушения при формировании плана финансово-хозяйственной деятельности на 2019 год.</w:t>
      </w:r>
    </w:p>
    <w:p>
      <w:pPr>
        <w:pStyle w:val="Normal"/>
        <w:spacing w:before="100" w:after="0"/>
        <w:ind w:firstLine="360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sz w:val="32"/>
          <w:szCs w:val="28"/>
        </w:rPr>
      </w:pPr>
      <w:r>
        <w:rPr>
          <w:rFonts w:cs="Liberation Serif" w:ascii="Liberation Serif" w:hAnsi="Liberation Serif"/>
          <w:sz w:val="32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За II квартал 2020 года проведено 26 контрольных мероприятий в отношении муниципальных образовательных организаций Серовского городского округа, в том числе: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Серовская городская прокуратура – 4 проверки в муниципальных образовательных организациях (МБОУ СОШ № 19, МБОУ СОШ № 23, МБОУ СОШ п. Красноярка);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Государственное учреждение Свердловское региональное отделение Фонда социального страхования РФ № 18 — 2 проверки в МБОУ ООШ № 26, МАДОУ № 49 «Радуга»;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Федеральная служба по надзору в сфере защиты прав потребителей и благополучии человека – 1 проверка в МАДОУ № 38 «Ёлочка»;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2 проверки (МАДОУ № 21 «Сказка», МАОУ СОШ № 22);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МО МВД России «Серовский» проведена 1 проверка в МБОУ СОШ п. Красноярка;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тдел надзорной деятельности СГО, Сосьвинского ГО, Гаринского ГО УНД и ПР ГУ МЧС России по Свердловской области — 1 проверка в МБОУ СОШ № 9, нарушения не выявлены;</w:t>
      </w:r>
    </w:p>
    <w:p>
      <w:pPr>
        <w:pStyle w:val="Normal"/>
        <w:spacing w:before="100" w:after="0"/>
        <w:ind w:firstLine="709"/>
        <w:jc w:val="both"/>
        <w:rPr>
          <w:sz w:val="28"/>
          <w:szCs w:val="24"/>
        </w:rPr>
      </w:pPr>
      <w:r>
        <w:rPr>
          <w:rFonts w:cs="Liberation Serif" w:ascii="Liberation Serif" w:hAnsi="Liberation Serif"/>
          <w:sz w:val="28"/>
          <w:szCs w:val="27"/>
        </w:rPr>
        <w:t>- ООА СГО Управление образования (в том числе МКУ «Центр развития МОУ) – 15 проверок.</w:t>
      </w:r>
    </w:p>
    <w:p>
      <w:pPr>
        <w:pStyle w:val="Normal"/>
        <w:spacing w:before="100" w:after="0"/>
        <w:ind w:firstLine="709"/>
        <w:rPr>
          <w:rFonts w:ascii="Liberation Serif" w:hAnsi="Liberation Serif" w:cs="Liberation Serif"/>
          <w:sz w:val="28"/>
          <w:szCs w:val="27"/>
        </w:rPr>
      </w:pPr>
      <w:r>
        <w:rPr>
          <w:rFonts w:cs="Liberation Serif" w:ascii="Liberation Serif" w:hAnsi="Liberation Serif"/>
          <w:sz w:val="28"/>
          <w:szCs w:val="27"/>
        </w:rPr>
        <w:t>Специалистами отраслевого органа администрации Серовского городского округа Управление образования за II квартал 2020 года организованы и проведены контрольные мероприятия:</w:t>
      </w:r>
    </w:p>
    <w:p>
      <w:pPr>
        <w:pStyle w:val="Normal"/>
        <w:spacing w:before="100" w:after="0"/>
        <w:ind w:firstLine="709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5"/>
        <w:gridCol w:w="2652"/>
        <w:gridCol w:w="3775"/>
        <w:gridCol w:w="3062"/>
      </w:tblGrid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 xml:space="preserve">N </w:t>
            </w: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учреждения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и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явленные нарушения</w:t>
            </w:r>
          </w:p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 акту проверки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2 «Родничок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го </w:t>
            </w:r>
            <w:r>
              <w:rPr>
                <w:rFonts w:cs="Liberation Serif" w:ascii="Liberation Serif" w:hAnsi="Liberation Serif"/>
                <w:szCs w:val="24"/>
              </w:rPr>
              <w:t>использования средств субсидий, выделенных на проведение мероприятий по обеспечению антитеррористической защищенности объектов (территорий) за 2019г.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42 «Огонёк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11 «Золотой ключик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25 «Дельфинчик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16 «Тополёк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49 «Радуга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21 «Сказка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ДОУ № 38 «Ёлочка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БДОУ № 18 «Яблонька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БДОУ № 33 «Веснушки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на проведение мероприятий по обеспечению антитеррористической защищенности объектов (территорий) за 2019г. 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1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БДОУ № 18 «Яблонька»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неплановая проверка правильности начисления заработной платы по обращению педагогического работника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т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МАУ ДО ЦДТ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оказания дополнительных платных образовательных услуг за 2019г., текущий период 2020г.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в Порядке оказания платных образовательных услуг не утверждены сроки начислений оплаты за образовательные услуги;</w:t>
            </w:r>
          </w:p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договоры на обучение не пронумерованы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3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АОУ СОШ </w:t>
            </w:r>
          </w:p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>27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оказания дополнительных платных образовательных услуг за 2019г., текущий период 2020г.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говоры на обучение не пронумерованы;</w:t>
            </w:r>
          </w:p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 информационном стенде и официальном сайте не размещены:</w:t>
            </w:r>
          </w:p>
          <w:p>
            <w:pPr>
              <w:pStyle w:val="Style17"/>
              <w:numPr>
                <w:ilvl w:val="0"/>
                <w:numId w:val="2"/>
              </w:numPr>
              <w:spacing w:before="10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я лицензии на осуществление образовательной деятельности;</w:t>
            </w:r>
          </w:p>
          <w:p>
            <w:pPr>
              <w:pStyle w:val="Style17"/>
              <w:numPr>
                <w:ilvl w:val="0"/>
                <w:numId w:val="2"/>
              </w:numPr>
              <w:spacing w:before="100" w:after="11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разец заявления о зачислении обучающегося на дополнительные платные образовательные услуги.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БОУ СОШ </w:t>
            </w:r>
          </w:p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с. Андриановичи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формирования учетной политики на 2020 год.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- в нарушение п.п. 3.3 п. 3 ст. 32 Федерального закона от 12.01.1996г. № 7-ФЗ «О некоммерческих организациях» и </w:t>
            </w:r>
            <w:r>
              <w:fldChar w:fldCharType="begin"/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instrText xml:space="preserve"> HYPERLINK "http://base.garant.ru/12188232/" \l "block_1015"</w:instrText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szCs w:val="24"/>
              </w:rPr>
              <w:t>п</w:t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szCs w:val="24"/>
              </w:rPr>
              <w:t>ункта</w:t>
            </w:r>
            <w:r>
              <w:fldChar w:fldCharType="begin"/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instrText xml:space="preserve"> HYPERLINK "http://base.garant.ru/12188232/" \l "block_1015"</w:instrText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szCs w:val="24"/>
              </w:rPr>
              <w:t>1</w:t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instrText xml:space="preserve"> HYPERLINK "http://base.garant.ru/12188232/" \l "block_1015"</w:instrText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szCs w:val="24"/>
              </w:rPr>
              <w:t>5</w:t>
            </w:r>
            <w:r>
              <w:rPr>
                <w:rStyle w:val="InternetLink"/>
                <w:szCs w:val="24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szCs w:val="24"/>
              </w:rPr>
              <w:t xml:space="preserve">  Порядка, утвержденного Приказом Минфина России от 21.07.2011г. 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86н «Об утверждении порядка предоставления информации муниципальным учреждением, ее размещения на официальном сайте в сети Интернет и ведения указанного сайта», учетная политика на 2020 год на официальном сайте и 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www</w:t>
              </w:r>
            </w:hyperlink>
            <w:hyperlink r:id="rId3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.</w:t>
              </w:r>
            </w:hyperlink>
            <w:hyperlink r:id="rId4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bus</w:t>
              </w:r>
            </w:hyperlink>
            <w:hyperlink r:id="rId5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.</w:t>
              </w:r>
            </w:hyperlink>
            <w:hyperlink r:id="rId6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gov</w:t>
              </w:r>
            </w:hyperlink>
            <w:hyperlink r:id="rId7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.</w:t>
              </w:r>
            </w:hyperlink>
            <w:hyperlink r:id="rId8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ru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не размещена.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БОУ ООШ </w:t>
            </w:r>
          </w:p>
          <w:p>
            <w:pPr>
              <w:pStyle w:val="Normal"/>
              <w:spacing w:before="100" w:after="119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с. Филькино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right="142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формирования учетной политики на 2020 год.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- в нарушение п.п. 3.3 п. 3 статьи 32 Федерального закона от 12.01.1996г. № 7-ФЗ «О некоммерческих организациях»и пункта 15  Порядка предоставления информации муниципальным учреждением, ее размещения на официальном сайте в сети интернет и ведения указанного сайта, утвержденного Приказом Минфина России от 21.07.2011г. № 86н «Об утверждении порядка предоставления информации муниципальным учреждением, ее размещения на официальном сайте в сети Интернет и ведения указанного сайта», учетная политика на 2020 год на официальном сайте и на сайте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www</w:t>
              </w:r>
            </w:hyperlink>
            <w:hyperlink r:id="rId10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.</w:t>
              </w:r>
            </w:hyperlink>
            <w:hyperlink r:id="rId11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bus</w:t>
              </w:r>
            </w:hyperlink>
            <w:hyperlink r:id="rId12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.</w:t>
              </w:r>
            </w:hyperlink>
            <w:hyperlink r:id="rId13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gov</w:t>
              </w:r>
            </w:hyperlink>
            <w:hyperlink r:id="rId14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.</w:t>
              </w:r>
            </w:hyperlink>
            <w:hyperlink r:id="rId15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ru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не размещена.</w:t>
            </w:r>
          </w:p>
        </w:tc>
      </w:tr>
    </w:tbl>
    <w:p>
      <w:pPr>
        <w:pStyle w:val="Style17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17"/>
        <w:jc w:val="both"/>
        <w:rPr>
          <w:rFonts w:ascii="Liberation Serif" w:hAnsi="Liberation Serif" w:cs="Liberation Serif"/>
          <w:sz w:val="28"/>
          <w:szCs w:val="27"/>
        </w:rPr>
      </w:pPr>
      <w:r>
        <w:rPr>
          <w:rFonts w:eastAsia="Liberation Serif" w:cs="Liberation Serif" w:ascii="Liberation Serif" w:hAnsi="Liberation Serif"/>
          <w:sz w:val="28"/>
          <w:szCs w:val="27"/>
        </w:rPr>
        <w:t xml:space="preserve">   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7"/>
            <w:u w:val="none"/>
          </w:rPr>
          <w:t>Проведена проверка составления бюджетной и бухгалтерской отчетности во всех подведомственных учреждениях за 9 месяцев 2019 года.</w:t>
        </w:r>
      </w:hyperlink>
    </w:p>
    <w:p>
      <w:pPr>
        <w:pStyle w:val="Style17"/>
        <w:jc w:val="both"/>
        <w:rPr>
          <w:sz w:val="28"/>
        </w:rPr>
      </w:pPr>
      <w:r>
        <w:rPr>
          <w:rFonts w:eastAsia="Liberation Serif" w:cs="Liberation Serif" w:ascii="Liberation Serif" w:hAnsi="Liberation Serif"/>
          <w:sz w:val="28"/>
          <w:szCs w:val="27"/>
        </w:rPr>
        <w:t xml:space="preserve">   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8"/>
            <w:szCs w:val="27"/>
            <w:u w:val="none"/>
          </w:rPr>
          <w:t>Все запланированные контрольные мероприятия проведены в установленные сроки.</w:t>
        </w:r>
      </w:hyperlink>
    </w:p>
    <w:p>
      <w:pPr>
        <w:pStyle w:val="Style17"/>
        <w:jc w:val="both"/>
        <w:rPr/>
      </w:pPr>
      <w:r>
        <w:rPr>
          <w:rFonts w:eastAsia="Liberation Serif" w:cs="Liberation Serif" w:ascii="Liberation Serif" w:hAnsi="Liberation Serif"/>
          <w:sz w:val="27"/>
          <w:szCs w:val="27"/>
        </w:rPr>
        <w:t xml:space="preserve">    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</w:t>
        </w:r>
      </w:hyperlink>
    </w:p>
    <w:p>
      <w:pPr>
        <w:pStyle w:val="Style17"/>
        <w:jc w:val="both"/>
        <w:rPr/>
      </w:pPr>
      <w:r>
        <w:rP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2"/>
        <w:gridCol w:w="3163"/>
        <w:gridCol w:w="5919"/>
      </w:tblGrid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п/п 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Наименование проверяющей организации 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Информация о результатах проверок, проводимых: 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1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2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1.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7"/>
                <w:szCs w:val="27"/>
              </w:rPr>
              <w:t>Управление социальной политики по г.Серову и Серовскому району</w:t>
            </w: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 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7"/>
                <w:szCs w:val="27"/>
              </w:rPr>
              <w:t>1. МКУ «ЦУИР»:</w:t>
            </w:r>
          </w:p>
          <w:p>
            <w:pPr>
              <w:pStyle w:val="Normal"/>
              <w:spacing w:before="100" w:after="119"/>
              <w:ind w:right="85" w:hanging="0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Проведена проверка исполнения Серовским городским округом переданных государственных полномочий по предоставлению субсидий на оплату жилого помещения и коммунальных услуг за </w:t>
            </w:r>
            <w:r>
              <w:rPr>
                <w:rFonts w:cs="Liberation Serif" w:ascii="Liberation Serif" w:hAnsi="Liberation Serif"/>
                <w:sz w:val="27"/>
                <w:szCs w:val="27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7"/>
                <w:szCs w:val="27"/>
              </w:rPr>
              <w:t>квартал 2020 года;</w:t>
            </w:r>
          </w:p>
          <w:p>
            <w:pPr>
              <w:pStyle w:val="Normal"/>
              <w:spacing w:before="100" w:after="119"/>
              <w:ind w:right="85" w:firstLine="34"/>
              <w:rPr>
                <w:szCs w:val="24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Составлен Акт № 3-с от 06.07.2020 года, замечаний нет.</w:t>
            </w:r>
          </w:p>
          <w:p>
            <w:pPr>
              <w:pStyle w:val="Normal"/>
              <w:spacing w:before="100" w:after="119"/>
              <w:ind w:right="85" w:firstLine="34"/>
              <w:rPr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7"/>
                <w:szCs w:val="27"/>
              </w:rPr>
              <w:t>2. ООА СГО «Комитет ЭТС и ЖКХ, МКУ «ЦУИР»:</w:t>
            </w:r>
            <w:r>
              <w:rPr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7"/>
                <w:szCs w:val="27"/>
              </w:rPr>
              <w:t xml:space="preserve">Проведена проверка предоставления отдельным категориям граждан компенсаций расходов на оплату жилого помещения и коммунальных услуг за </w:t>
            </w:r>
            <w:r>
              <w:rPr>
                <w:rFonts w:cs="Liberation Serif" w:ascii="Liberation Serif" w:hAnsi="Liberation Serif"/>
                <w:sz w:val="27"/>
                <w:szCs w:val="27"/>
                <w:lang w:val="en-US"/>
              </w:rPr>
              <w:t>I</w:t>
            </w:r>
            <w:r>
              <w:rPr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7"/>
                <w:szCs w:val="27"/>
              </w:rPr>
              <w:t>квартал 2020 года;</w:t>
            </w:r>
          </w:p>
          <w:p>
            <w:pPr>
              <w:pStyle w:val="Normal"/>
              <w:spacing w:before="100" w:after="119"/>
              <w:rPr/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Составлен Акт № 3-к от 29.05.2020 года, замечаний нет.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Standard"/>
        <w:jc w:val="right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</w:r>
    </w:p>
    <w:tbl>
      <w:tblPr>
        <w:tblW w:w="10060" w:type="dxa"/>
        <w:jc w:val="left"/>
        <w:tblInd w:w="2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0"/>
        <w:gridCol w:w="3596"/>
        <w:gridCol w:w="1638"/>
        <w:gridCol w:w="2263"/>
        <w:gridCol w:w="1973"/>
      </w:tblGrid>
      <w:tr>
        <w:trPr/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bookmarkStart w:id="0" w:name="__UnoMark__596_2133635971"/>
            <w:bookmarkEnd w:id="0"/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bookmarkStart w:id="1" w:name="__UnoMark__598_2133635971"/>
            <w:bookmarkStart w:id="2" w:name="__UnoMark__597_2133635971"/>
            <w:bookmarkEnd w:id="1"/>
            <w:bookmarkEnd w:id="2"/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го органа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bookmarkStart w:id="3" w:name="__UnoMark__600_2133635971"/>
            <w:bookmarkStart w:id="4" w:name="__UnoMark__599_2133635971"/>
            <w:bookmarkEnd w:id="3"/>
            <w:bookmarkEnd w:id="4"/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проверок</w:t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bookmarkStart w:id="5" w:name="__UnoMark__602_2133635971"/>
            <w:bookmarkStart w:id="6" w:name="__UnoMark__601_2133635971"/>
            <w:bookmarkEnd w:id="5"/>
            <w:bookmarkEnd w:id="6"/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bookmarkStart w:id="7" w:name="__UnoMark__604_2133635971"/>
            <w:bookmarkStart w:id="8" w:name="__UnoMark__603_2133635971"/>
            <w:bookmarkEnd w:id="7"/>
            <w:bookmarkEnd w:id="8"/>
            <w:r>
              <w:rPr>
                <w:rFonts w:cs="Liberation Serif" w:ascii="Liberation Serif" w:hAnsi="Liberation Serif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bookmarkStart w:id="9" w:name="__DdeLink__858_2133635971"/>
            <w:bookmarkEnd w:id="9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ОА СГО "Управление культуры и молодежной политики"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БУК "ЦБС СГО"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т проверки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ФИЗИЧЕСКОЙ КУЛЬТУРЕ, СПОРТУ и ТУРИЗМУ</w:t>
      </w:r>
    </w:p>
    <w:p>
      <w:pPr>
        <w:pStyle w:val="Normal"/>
        <w:tabs>
          <w:tab w:val="clear" w:pos="720"/>
          <w:tab w:val="left" w:pos="2240" w:leader="none"/>
        </w:tabs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104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50"/>
        <w:gridCol w:w="2804"/>
        <w:gridCol w:w="1661"/>
        <w:gridCol w:w="2378"/>
        <w:gridCol w:w="2362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та проверки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контрольного орган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ема проверк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Результаты проверки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7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04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У «Центр спортивных сооружений»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 w:val="22"/>
                <w:szCs w:val="22"/>
              </w:rPr>
              <w:t>15.06.2020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 w:val="22"/>
                <w:szCs w:val="22"/>
              </w:rPr>
              <w:t>Обращение потребителя с жалобо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 w:val="22"/>
                <w:szCs w:val="22"/>
              </w:rPr>
              <w:t>Постановление о прекращении дела об административном правонарушении № 66-13-04/39-2480-2020 от 17.06.2020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Cs w:val="24"/>
              </w:rPr>
            </w:pPr>
            <w:r>
              <w:rPr>
                <w:sz w:val="22"/>
                <w:szCs w:val="22"/>
              </w:rPr>
              <w:t>Нарушений не выявлено</w:t>
            </w:r>
          </w:p>
        </w:tc>
      </w:tr>
    </w:tbl>
    <w:p>
      <w:pPr>
        <w:pStyle w:val="Normal"/>
        <w:ind w:firstLine="747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0 года органом муниципального земельного контроля проведено 20 проверок соблюдения земельного законодательства, в том числе 16 плановых и 4 внеплановых проверки.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еровской городской прокуратурой отказано в согласовании по 2 заявлениям о согласовании проведения внеплановых проверок юридических лиц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Выявлено 3 нарушения земельного законодательства в части самовольного занятия земельных участков. Все материалы переданы в уполномоченные органы для решения вопроса о возбуждении административного производства. </w:t>
        <w:tab/>
        <w:t xml:space="preserve">Наложено 1 административное наказание в виде штрафа на сумму 5000 руб. Информация о принятых уполномоченными органами решениях о привлечении к административной ответственности в отношении 2 материалов у органа муниципального контроля отсутствует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 xml:space="preserve">Во 2 квартале 2020 года выдано 8 предписаний об устранении нарушений. Проведено 8 плановых (рейдовых) осмотров. Вынесено 12 предостережений о недопустимости нарушения обязательных требований. В целях совершенствования работы по муниципальному земельному контролю разработан и утвержден приказом ООА СГО «КУМИ» от 22.02.2019г. № 92 план мероприятий («дорожная </w:t>
      </w:r>
      <w:hyperlink w:anchor="Par2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карт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а») по осуществлению муниципального земельного контроля на территории Серовского городского округа на 2019 - 2020 годы. Все запланированные на 2 квартал мероприятия «дорожной карты» исполнены в полном объеме и в установленный срок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В рамках предварительных проверок поступивших обращений о возможных фактах нарушения земельного законодательства обеспечено рассмотрение 8 обращений по вопросам соблюдения требований земельного законодательства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Пунктом 2.1 Перечня поручений Губернатора Свердловской области Е.В. Куйвашева № 6-ЕКпп от 19.03.2020 органам местного самоуправления дано поручение приостановить проверки, в отношении которых применяются положения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Постановлением Правительство РФ от 03.04.2020 № 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установлены указанные особенности. Так, из плана проведения плановых проверок на 2020 год исключены все проверки, 11 назначенных проверок завершены актами о невозможности проведения проверок, из которых 5 проверок запланированы к проведению в 3 квартале 2020 года в порядке, установленном п. 35 Административного регламента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, утвержденного постановлением администрации Серовского городского округа от 26.05.2017г. № 908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 В 2019 – 2020 г.г.  продолжает действовать мораторий на проведение контрольно – надзорных мероприятий в отношении субъектов малого бизнеса.   На официальном сайте администрации Серовского городского округа размещен обзор обобщения практики осуществления муниципального земельного контроля, актуализирован перечень нормативно – правовых актов, требования которых обязательны к исполнению при использовании земель и земельных участков. В целях повышения уровня правосознания разработан и  размещен на сайте администрации Серовского городского округа в разделе «Муниципальный земельный контроль» чек – лист, содержащий разъяснения требований законодательства, который используется при проведении проверок и может быть использован любым землепользователем в порядке самоконтроля.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Результаты проверок не обжаловались, все предписания имеют законную силу. </w:t>
      </w:r>
      <w:r>
        <w:rPr>
          <w:rFonts w:cs="Liberation Serif" w:ascii="Liberation Serif" w:hAnsi="Liberation Serif"/>
          <w:szCs w:val="24"/>
        </w:rPr>
        <w:tab/>
      </w:r>
      <w:r>
        <w:rPr>
          <w:rFonts w:cs="Liberation Serif" w:ascii="Liberation Serif" w:hAnsi="Liberation Serif"/>
          <w:sz w:val="28"/>
          <w:szCs w:val="28"/>
        </w:rPr>
        <w:t>Удовлетворенные судами иски об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, результаты проведенных проверок не отменялись и не признавались недействительными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отсутствием объектов контроля и обращений о фактах нарушений в городских лесах плановые и внеплановые проверки соблюдения лесного законодательства во 2 квартале 2020г. не проводились.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>I квартале 2020 года в отношении администрации Серовского городского округа Серовской городской прокуратурой проведено 4 проверк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 10.04.2020г. – 08.05.2020г. на основании решения Серовской городской прокуратуры от 09.04.2020г. № 48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 17.04.2020г. –15.05.2020г. на основании решения Серовской городской прокуратуры от 17.04.2020г. № 50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 14.05.2020г. – 10.06.2020г. на основании решения Серовской городской прокуратуры от 13.05.2020г. № 60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 25.05.2020г. – 17.06.2020г. на основании решения Серовской городской прокуратуры от 22.05.2020г. № 67.</w:t>
      </w:r>
      <w:r>
        <w:rPr>
          <w:rFonts w:cs="Liberation Serif" w:ascii="Liberation Serif" w:hAnsi="Liberation Serif"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yperlink" Target="http://www.bus.gov.ru/" TargetMode="External"/><Relationship Id="rId12" Type="http://schemas.openxmlformats.org/officeDocument/2006/relationships/hyperlink" Target="http://www.bus.gov.ru/" TargetMode="External"/><Relationship Id="rId13" Type="http://schemas.openxmlformats.org/officeDocument/2006/relationships/hyperlink" Target="http://www.bus.gov.ru/" TargetMode="External"/><Relationship Id="rId14" Type="http://schemas.openxmlformats.org/officeDocument/2006/relationships/hyperlink" Target="http://www.bus.gov.ru/" TargetMode="External"/><Relationship Id="rId15" Type="http://schemas.openxmlformats.org/officeDocument/2006/relationships/hyperlink" Target="http://www.bus.gov.ru/" TargetMode="External"/><Relationship Id="rId16" Type="http://schemas.openxmlformats.org/officeDocument/2006/relationships/hyperlink" Target="http://www.bus.gov.ru/" TargetMode="External"/><Relationship Id="rId17" Type="http://schemas.openxmlformats.org/officeDocument/2006/relationships/hyperlink" Target="http://www.bus.gov.ru/" TargetMode="External"/><Relationship Id="rId18" Type="http://schemas.openxmlformats.org/officeDocument/2006/relationships/hyperlink" Target="http://www.bus.gov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0-08-10T09:02:00Z</dcterms:modified>
  <cp:revision>128</cp:revision>
  <dc:subject/>
  <dc:title>Информация</dc:title>
</cp:coreProperties>
</file>