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rFonts w:cs="Liberation Serif" w:ascii="Liberation Serif" w:hAnsi="Liberation Serif"/>
          <w:b/>
          <w:sz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</w:rPr>
        <w:t xml:space="preserve"> квартал 2019 года </w:t>
      </w:r>
    </w:p>
    <w:p>
      <w:pPr>
        <w:pStyle w:val="TextBody"/>
        <w:ind w:right="20" w:hanging="0"/>
        <w:jc w:val="both"/>
        <w:rPr>
          <w:rStyle w:val="3"/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СЕРОВСКОГО ГОРОДСКОГО ОКРУГА</w:t>
      </w:r>
    </w:p>
    <w:p>
      <w:pPr>
        <w:pStyle w:val="Style15"/>
        <w:shd w:fill="FFFFFF" w:val="clear"/>
        <w:ind w:hanging="0"/>
        <w:jc w:val="both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Style15"/>
        <w:shd w:fill="FFFFFF" w:val="clear"/>
        <w:ind w:firstLine="709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За отчетный период специалистом Финансового управления проведено 5 проверок, из них 3 проверки предусмотренные Планами работ, 2 проверки вне плана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 за 2018 год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ООШ № 26 (плановая),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АУ ДО ДЮСШ (внепланова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 проверки по вопросу соблюдения законодательства Российской Федерации при размещении закупок товаров, работ, услуг за 2018 год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ОУ ООШ № 26 (плановая),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ГБОУ СО «Серовская городская больница», ГБУЗ СО «Противотуберкулезный диспансер», ГБУЗ СО «Серовская городская станция скорой медицинской помощи», ГАУЗ СО «Серовская городская стоматологическая поликлиника» (внеплановая),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БУК «ЦБС СГО» (плановая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b/>
          <w:i/>
          <w:sz w:val="28"/>
          <w:szCs w:val="28"/>
        </w:rPr>
        <w:t>При проведении проверок соблюдения бюджетного законодательства и иных нормативных правовых актов, регулирующих бюджетные правоотношения, полноты и достоверности отчетности за 2018 год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 МБОУ ООШ № 26 в результате проверки установлено, что планы ФХД не содержат обязательных реквизитов, информация, отраженная в Планах ФХД, неполная и искаженная, учетная политика не соответствует требованиям действующего законодательства о бухгалтерском учете, ведение учета материальных ценностей, проведение инвентаризации осуществляется формально, не производится сверка регистров аналитического и синтетического учетов, несвоевременно отражаются факты хозяйственной жизни в регистрах учета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В МАУ  ДО ДЮСШ в результате проверки установлено, что нарушены условий предоставления бюджетных субсидий Серовского городского округа на финансовое обеспечение выполнения муниципального задания, неэффективное расходование бюджетных средств.</w:t>
        <w:tab/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При проведении проверки по вопросу соблюдения законодательства РФ при размещении закупок товаров, работ, услуг для нужд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b/>
          <w:b/>
          <w:i/>
          <w:i/>
          <w:color w:val="0000FF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 МБОУ ООШ № 26  в результате проверки установлено, что полномочия по соблюдению требований законодательства о контрактной системе контрактной службы и контрактного управляющего дублируются, план закупок и план – график утверждаются с нарушением сроков, размещается план закупок в ЕИС с нарушением сроков, в договорах (контрактах) отсутствуют существенные и обязательные условия, сокращен срок подачи заявок, не соблюдены требования к описанию закупки, Единой комиссией признана соответствующей заявка участника, подлежащая отклонению, заключен контракт с победителем не предоставившим обеспечение исполнения контракта, нарушен срок заключения контракта, неправомерно выбран способ осуществления одной закупки у единственного поставщика, несвоевременно размещены отчеты о результатах исполнения договоров (контрактов), осуществление закупки с единственным поставщиком, в отношении которого обоснование не соответствует требованиям законодательства о контрактной системе, в связи с неправильным выбором определения НМЦК, несвоевременно оплачены оказанные услуги, заказчиком не оформлен документ о приемке выполненных работ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В ГБОУ СО «Серовская городская больница», ГБУЗ СО «Противотуберкулезный диспансер», ГБУЗ СО «Серовская городская станция скорой медицинской помощи», ГАУЗ СО «Серовская городская стоматологическая поликлиника»  в результате проверки установлено, что закупка лекарственных препаратов осуществлялась по государственным контрактам, составленным без применения типовых условий контракта, без применения типового контракта, закупка медицинских изделий осуществлялась по государственным контрактам, составленных с нарушением содержания типового контракта на приобретение медицинских издел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В МБУК «ЦБС СГО» в результате проверки установлено, что при создании контрактной службы не соблюден принцип ответственности за результативность обеспечения муниципальных нужд, эффективность осуществления закупок, положением о единой комиссии не определен порядок действий членов комиссии в случае равного количества голосов, документация утверждена Заказчиком с нарушениями, заключен контакт с победителем, которого нужно было признать уклонившимся от заключения контракта, в договорах отсутствует указание, что цена контракта является твердой и определяется на весь срок исполнения контрак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FF0000"/>
          <w:sz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19 года проведено 55 контрольных мероприятий в отношении муниципальных образовательных организаций Серовского городского округа,  в том числе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еровская городская прокуратура – 3 проверки в муниципальных образовательных организациях (МБОУ СОШ п. Красноярка, МАУ ДО ДЮСШ, МАОУ СОШ № 27)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Государственное учреждение Свердловское региональное отделение Фонда социального страхования РФ № 1 – 4 проверки (МАДОУ № 11 "Золотой ключик", МАОУ СОШ № 13, МБОУ СОШ № 19, МАОУ СОШ № 20)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правление Пенсионного фонда по г. Серову и Серовскому району – 7 проверок (МАДОУ № 11 "Золотой ключик", МАОУ СОШ № 13, МБОУ СОШ № 19, МАОУ СОШ № 20, МАОУ СОШ № 27)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Федеральная служба по надзору в сфере защиты прав потребителей и благополучии человека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– 1 проверка в МАОУ СОШ № 15, нарушения устраняются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четная палата Свердловской области - 1 проверка в МАОУ СОШ № 13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еровский отдел Управления Роспотребнадзора по Свердловской области – 5 проверок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БУЗ "Центр гигиены и эпидемиологии в Свердловской области"- 1 проверка в МБОУ СОШ № 11, нарушения устраняются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НД ОГПН г.Серова и Серовского района ГУ МЧС России по Свердловской области – 7 проверок, нарушения устраняются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О МВД России "Серовский" – 2 проверки в МАУ ДО ДЮСШ, МАОУ СОШ № 27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ГК профсоюза работников народного образования и науки РФ – 1 проверка в МБОУ ООШ с. Филькино, нарушения устраняются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инансовое управление администрации Серовского городского округа – 1 проверка в МБОУ ООШ № 26, нарушения устранены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ОА СГО Управление образования (в том числе МКУ «Центр развития МОУ) – 22 проверки.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Специалистами отраслевого органа  администрации Серовского городского округа Управление образования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19 года организованы и проведены  контрольные мероприятия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верка составления бюджетной и бухгалтерской отчетности во всех подведомственных учреждениях за 2018 год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проверка достоверности данных отчета  по выполнению целевых показателей средней заработной платы педагогических работников;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проверка полноты и достоверности данных отчета  по выполнению муниципального задания за 2018 г. (МАДОУ № 2 «Родничок», МАДОУ № 42 «Огонек»);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неплановая проверка по требованию Серовской городской прокуратуры в МАУ ДО ДЮСШ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внеплановые  проверки по запросу администрации Северного управленческого округа, Министерства общего и профессионального образования Свердловской области в МАДОУ № 38 «Елочка», МБОУ ООШ с. Филькино;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ыполнение представлений по актам проверок  2018 года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276"/>
        <w:gridCol w:w="2126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проверяющего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ве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зультат</w:t>
            </w:r>
            <w:bookmarkStart w:id="0" w:name="_GoBack"/>
            <w:bookmarkEnd w:id="0"/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Министерства культуры РФ по Уральскому федеральному окру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К «Серовский исторический муз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рриториальный отдел Управления Роспотребнадзора по Свердловской области  в городе Серове, Серовском, Гаоринском, Новолялинском и Верхотурском райо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УК  Дом культуры «Надеждин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пис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ункциональный орган «Финансовое управление администрации Серов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К «Централизованная библиотечная система Серовского городского окру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кт камеральной 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р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НД и ПР Серовского ГО, Сосьвинского ГО, Гаринского ГО  УНД и ПР ГУ МЧС России  по Свердловской области по пожарному надзору  </w:t>
            </w:r>
          </w:p>
          <w:p>
            <w:pPr>
              <w:pStyle w:val="Standard"/>
              <w:jc w:val="center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пла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 ДО ЦД(П) «Эдельвей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 проверки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писа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дел мобилизационной подготовки, гражданской защиты и общественной безопасности администрации Сер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 Серовский театр драмы им. А.П. Чех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енный комиссариат города Серов, Серовского, Гаринского и Новолялинского районов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 Серовский театр драмы им. А.П. Чех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u w:val="single"/>
        </w:rPr>
      </w:pPr>
      <w:r>
        <w:rPr>
          <w:rFonts w:cs="Liberation Serif" w:ascii="Liberation Serif" w:hAnsi="Liberation Serif"/>
          <w:b/>
          <w:sz w:val="28"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8"/>
          <w:u w:val="singl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2625"/>
        <w:gridCol w:w="6953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sz w:val="23"/>
                <w:szCs w:val="23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аименование проверяющей организ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Информация о результатах проверок, проводимых: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2625"/>
        <w:gridCol w:w="6953"/>
      </w:tblGrid>
      <w:tr>
        <w:trPr>
          <w:tblHeader w:val="true"/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 xml:space="preserve">2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color w:val="008000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i/>
                <w:sz w:val="23"/>
                <w:szCs w:val="23"/>
              </w:rPr>
              <w:t>ООА СГО «Комитет ЭТС и ЖКХ»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ЖСК №4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а проверка в рамках муниципального жилищного контроля. Составлен акт №6 от  04.02.2019. Нарушени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ТСЖ «ВОСТОК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а проверка в рамках муниципального жилищного контроля. Составлен акт №1 от  26.02.2019. Нарушени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ТСЖ «Пржевальского 59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а проверка в рамках муниципального жилищного контроля. Составлен акт №2 от  28.03.2019. Нарушений не выявлено.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sz w:val="28"/>
          <w:szCs w:val="22"/>
          <w:u w:val="single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 квартале 2019 года органом муниципального земельного контроля проведено 15 проверок соблюдения земельного законодательства, в том числ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5 плановых проверок (граждане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10 внеплановых проверок исполнения предписаний, из них 1 – юридического лица,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ходе проведения 8 проверок выявлено 10 нарушений земельного законодательства, из них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неисполнение предписаний по устранению ранее выявленных нарушений – 4,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целевое использование земельного участка –2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рушение требований градостроительных регламентов – 3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клонение от проведения проверок – 1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ходе проведенных проверок было выявлено, что проверки, по результатам которых выявлялись нарушения требований земельного законодательства, составляют 53,3% от общего числа проведенных проверок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влечено к административной ответственности за нарушения земельного законодательства 4 лица. Сумма начисленных административных штрафов составила 31 500 руб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1 квартале 2019г. проведено 29 плановых (рейдовых) осмотров земельных участков, из них выявлены нарушения на 19 участках. Направлено 11 предостережений о недопустимости нарушения требований законодательств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итогам проведенных проверок выдано 8 предписаний об устранении выявленных нарушений требований земельного законодательства, в том числе повторные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Не проведена 1 плановая проверка индивидуального предпринимателя в связи с тем, что проверяемое лицо представило заявление о том, что он является субъектом малого и среднего предпринимательства и в силу закона проверке не подлежит. Указанная проверка исключена из плана проведения проверок на 2019г. На момент разработки и утверждения плана в Едином государственном реестре субъектов малого и среднего предпринимательства сведения о данном ИП отсутствовали.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ab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Контрольные мероприятия 1-го квартала 2019г. показали, что с соблюдением установленного правового режима используется 67,7 % земельных участков из числа подконтрольных объектов (33,3 % по проверкам и 34,4 % плановым (рейдовым) осмотрам)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Результаты проверок не обжаловались, все предписания имеют законную силу.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В 1 квартале 2019г. проверками охвачено 13784,15 кв.м. земель на территории Серовского городского округа.  В составе проверенных земель 52,8% (7283,15 кв.м) используются не по целевому назначению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отсутствием объектов контроля проверки соблюдения лесного законодательства в 1 квартале не проводились. Обращений и сообщений о нарушениях лесного законодательства в городских лесах в администрацию Серовского городского округа не поступал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риказом ООА СГО «КУМИ от 22.01.2019 г. № 22 «Об утверждении плана-графика проверок на 2019 год» проведена 1 проверка в отношении 1 учреждения МАДОУ № 11 «Золотой ключик» по выявлению соответствия фактического наличия имущества данным Реестра, использования и состояния муниципального имущества, закрепленного на праве оперативного управления. Выявленные замечания устранены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тношении ООА СГО «КУМИ» в 1 квартале 2019г. проводилась проверка Счетной палатой Свердловской области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z w:val="28"/>
          <w:szCs w:val="22"/>
          <w:u w:val="single"/>
        </w:rPr>
      </w:pPr>
      <w:r>
        <w:rPr>
          <w:rFonts w:cs="Liberation Serif" w:ascii="Liberation Serif" w:hAnsi="Liberation Serif"/>
          <w:b/>
          <w:color w:val="FF0000"/>
          <w:sz w:val="28"/>
          <w:szCs w:val="22"/>
          <w:u w:val="single"/>
        </w:rPr>
      </w:r>
    </w:p>
    <w:p>
      <w:pPr>
        <w:pStyle w:val="Normal"/>
        <w:tabs>
          <w:tab w:val="clear" w:pos="720"/>
          <w:tab w:val="left" w:pos="3585" w:leader="none"/>
        </w:tabs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Пользователь</cp:lastModifiedBy>
  <cp:lastPrinted>2018-10-12T08:58:00Z</cp:lastPrinted>
  <dcterms:modified xsi:type="dcterms:W3CDTF">2019-05-23T12:32:00Z</dcterms:modified>
  <cp:revision>80</cp:revision>
  <dc:subject/>
  <dc:title>Информация</dc:title>
</cp:coreProperties>
</file>