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rFonts w:cs="Liberation Serif" w:ascii="Liberation Serif" w:hAnsi="Liberation Serif"/>
          <w:b/>
          <w:sz w:val="28"/>
          <w:lang w:val="en-US"/>
        </w:rPr>
        <w:t>IV</w:t>
      </w:r>
      <w:r>
        <w:rPr>
          <w:rFonts w:cs="Liberation Serif" w:ascii="Liberation Serif" w:hAnsi="Liberation Serif"/>
          <w:b/>
          <w:sz w:val="28"/>
        </w:rPr>
        <w:t xml:space="preserve"> квартал 2019 года </w:t>
      </w:r>
    </w:p>
    <w:p>
      <w:pPr>
        <w:pStyle w:val="TextBody"/>
        <w:ind w:right="20" w:hanging="0"/>
        <w:jc w:val="both"/>
        <w:rPr>
          <w:rStyle w:val="3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lang w:val="en-US"/>
        </w:rPr>
      </w:pPr>
      <w:r>
        <w:rPr>
          <w:rFonts w:cs="Liberation Serif" w:ascii="Liberation Serif" w:hAnsi="Liberation Serif"/>
          <w:b/>
          <w:sz w:val="28"/>
        </w:rPr>
        <w:t>СЕРОВ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lang w:val="en-US"/>
        </w:rPr>
      </w:pPr>
      <w:r>
        <w:rPr>
          <w:rFonts w:cs="Liberation Serif" w:ascii="Liberation Serif" w:hAnsi="Liberation Serif"/>
          <w:b/>
          <w:sz w:val="28"/>
          <w:lang w:val="en-US"/>
        </w:rPr>
      </w:r>
    </w:p>
    <w:p>
      <w:pPr>
        <w:pStyle w:val="Style15"/>
        <w:shd w:fill="FFFFFF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ами Финансового управления проведено 8 проверок, из них 5 проверок предусмотренные Планами работ, 3 проверки вне плана: </w:t>
      </w:r>
    </w:p>
    <w:p>
      <w:pPr>
        <w:pStyle w:val="Normal"/>
        <w:jc w:val="both"/>
        <w:rPr>
          <w:rFonts w:ascii="Liberation Serif" w:hAnsi="Liberation Serif" w:cs="Liberation Serif"/>
          <w:color w:val="0000FF"/>
          <w:sz w:val="28"/>
          <w:szCs w:val="28"/>
        </w:rPr>
      </w:pPr>
      <w:r>
        <w:rPr>
          <w:rFonts w:cs="Liberation Serif" w:ascii="Liberation Serif" w:hAnsi="Liberation Serif"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 проверок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8 год, истекший период 2019 года: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ДОУ № 42 «Огонек» (плановая)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КУ «УКС» (внеплановая)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МАОУ СОШ № 22 (внеплановая) 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ОУ СОШ № 13 (внеплановая)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МАУ ДОД ДООЦ «Чайка» (планова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 проверки по вопросу соблюдения законодательства Российской Федерации при размещении закупок товаров, работ, услуг за 2018 – истекший период 2019 года: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«КУМИ» (плановая),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У Серовский театр драмы им. А.П. Чехова (плановая),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ДОУ № 18 «Яблонька» (плановая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b/>
          <w:i/>
          <w:sz w:val="28"/>
          <w:szCs w:val="28"/>
        </w:rPr>
        <w:t>При проведении проверок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8 год, истекший период 2019 год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1. В МАДОУ № 42 «Огонек» СОШ № 15 в результате проверки установлено:  неразмещение, либо несвоевременное размещение информации (документов) на сайте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www.bus.gov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в сети Интернет; неполное отражение информации в Планах ФХД; неполное отражение информации в форме 0501016 «Сведения об операциях с целевыми субсидиями»; несвоевременное отражение фактов финансово-хозяйственной деятельности в регистрах бухгалтерского учета; отсутствие промежуточного отчета  о выполнении муниципального задания за 2018 год, в составе иного движимого имущества числится ОЦИ, что является нарушением подп. 1, 2 п. 3 Порядка определения ОЦИ; в Учетной политике не отражены отдельные вопросы ведения бухгалтерского уч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В МКУ «УКС» в результате проверки установлено:  не соблюден принцип ответственности за результативность обеспечения муниципальных нужд, эффективность осуществления закупок, что является нарушением ч. 2 ст. 12 Закона о контрактной системе; заключение муниципального контракта без учета окончательного предложения победителя запроса предложений, что является нарушением ч. 17 ст. 83 Закона о контрактной системе; в нарушение п. 10 ч. 2, ч. 3 ст. 103 Закона о контрактной системе Комитетом несвоевременно  размещены в реестре контрактов копии документов об исполнении контракта; несвоевременная Заказчиком оплата за выполненные Подрядчиком работы, что является нарушение ч. 13.1 ст. 34 Закона о контрактной системе. 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МАОУ СОШ № 13 в результате проверки установлено: заключение договоров на коммунальные услуги сверх утвержденных плановых назначений; отражение на бухгалтерских счетах «санкционирования» недостоверной информации по договорам на коммунальные услуги; осуществление  закупок путем заключения договоров с единственным поставщиком без применения конкурентных способов определения поставщиков. Учреждением не приняты меры по оптимизации расходов, направленные на экономию бюджетных средств; нарушение ч. 29 Стандарта № 256н, п. 11 Раздела 1 Инструкции  № 157н  выразившееся в несвоевременном отражении фактов финансово-хозяйственной жизни в регистрах бухгалтерского учета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МАОУ СОШ № 22 в результате проверки установлено: заключение договоров на коммунальные услуги сверх утвержденных плановых назначений; отражение на бухгалтерских счетах «санкционирования» недостоверной информации о принятых обязательствах на коммунальные услуги; осуществление  закупок путем заключения договоров с единственным поставщиком без применения конкурентных способов определения поставщиков. Учреждением не приняты меры по оптимизации расходов, направленные на экономию бюджетных средств; нарушение ч. 29 Стандарта № 256н, п.11 Раздела 1 Инструкции  № 157н  выразившееся в несвоевременном отражении фактов финансово-хозяйственной жизни в регистрах бухгалтерского учет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ab/>
      </w:r>
      <w:r>
        <w:rPr>
          <w:rFonts w:cs="Liberation Serif" w:ascii="Liberation Serif" w:hAnsi="Liberation Serif"/>
          <w:sz w:val="28"/>
          <w:szCs w:val="28"/>
        </w:rPr>
        <w:t>5. МАУ ДОД ДООЦ «Чайка» в результате проверки установлено: противоречие между осуществляемыми учреждением видами деятельности и уставными документами; недостатки при достижении целевых показателей, предусмотренных муниципальной программой; в бухгалтерском учете учреждения неверно отражены начисленные доходы текущего финансового года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FF0000"/>
          <w:sz w:val="28"/>
          <w:szCs w:val="28"/>
          <w:lang w:val="en-US"/>
        </w:rPr>
      </w:pPr>
      <w:r>
        <w:rPr>
          <w:rFonts w:cs="Liberation Serif" w:ascii="Liberation Serif" w:hAnsi="Liberation Serif"/>
          <w:color w:val="FF0000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ab/>
      </w:r>
      <w:r>
        <w:rPr>
          <w:rFonts w:cs="Liberation Serif" w:ascii="Liberation Serif" w:hAnsi="Liberation Serif"/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Liberation Serif" w:hAnsi="Liberation Serif" w:cs="Liberation Serif"/>
          <w:b/>
          <w:b/>
          <w:i/>
          <w:i/>
          <w:color w:val="0000FF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 ООА СГО «КУМИ»  в результате проверки установлено: положением о единой комиссии не определен порядок действий членов комиссий в случае равного количества голосов, что нарушает ч. 2 ст. 39 Закона о контрактной системе; утверждение плана закупок с нарушением срока, установленного ч. 7 ст. 17 Закона о контрактной системе; утверждение плана – графика закупок товаров, работ, услуг на 2018 с нарушением срока, установленного ч. 10 ст. 21 Закона о контрактной системе; неверное отражение Заказчиком СГОЗ в плане – графике на 2018 год, что является нарушением п. 16 ч. 1 ст. 3 Закона о контрактной системе; нарушение срока при размещении в ЕИС протокола вскрытия конвертов на 1 день, что является нарушением ч. 7 ст. 52 Закона о контрактной системе; утверждение конкурсной документации с нарушением требований ст.ст. 6, 7, ч. 27 ст. 34 Закона о контрактной системе; признание заявки на участие в аукционе ООО «ЗЕНИТ-ГЕО» надлежащей, соответствующей требованиям документации об аукционе, что является нарушением п. 1 ч. 6 ст. 69 Закона о контрактной системе; утверждение аукционной документации с нарушением чч. 8, 27 ст. 34, ч. 1 ст. 64 Закона о контрактной системе, в части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указания в проекте контракта (в заключенном контракте) дополнительного штрафа за неисполнение или ненадлежащие исполнение подрядчиком, обязательств, предусмотренных контрактом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указания в проекте контракта (в заключенном контракте) ненадлежащего срока возврата заказчиком поставщику денежных средств, внесенных в качестве обеспечения исполнения контракта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ирование, утверждение, размещение отчета об объеме закупок у субъектов малого предпринимательства, социально ориентированных некоммерческих организаций с нарушением пп. «а», «б», «в», «г», «д», «з» п. 2 Приложения к Правилам № 238; в нарушение ч. 5 ст. 96 Закона о контрактной системе Заказчик не признал победителя электронного аукциона уклонившимся от заключения контакта, по причине непредоставления обеспечения исполнения контакта; нарушение сроков при заключении контракта, что является нарушением ч. 2 ст. 54 Закона о контрактной системе; в нарушение чч. 2, 3 ст. 103 Закона о контрактной системе Комитетом несвоевременно  размещены в реестре контрактов копии документов об исполнении контракта, не размещена информация о гарантии качества товара; заключение контрактов (договоров) не предусмотренных планом – графиком закупок, что является нарушением ч. 11 ст. 21 Закона о контрактной систем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ab/>
      </w:r>
      <w:r>
        <w:rPr>
          <w:rFonts w:cs="Liberation Serif" w:ascii="Liberation Serif" w:hAnsi="Liberation Serif"/>
          <w:sz w:val="28"/>
          <w:szCs w:val="28"/>
        </w:rPr>
        <w:t>2. В МБУ Серовский театр драмы им. А.П. Чехова в ходе проведения проверки установлено: размещение в ЕИС измененного плана-графика с нарушением требований ч. 5 ст.21  Закона о контрактной системе, пп.2 п.2 Порядка № 1430; отражение совокупного годового объема закупок в плане-графике с нарушением требований п. 16 ч. 1 ст. 3 Закона о контрактной системе, пп. «з» п.1 Требований № 554,  п.11.1 Порядка № 630; заключение контрактов по результатам электронных аукционов в нарушение  ч.1 ст. 34, ч.1 ст. 83.2 Закона о контрактной системе на условиях не предусмотренных конкурсной документацией; отражение в контрактах обязательных условий, противоречащих требованиям п.4 Правил № 1042, в части превышения максимально допустимого размера штрафа для СМП; отражение в Отчете о СМП информации противоречащей требованиям пп. «д» п. 2 требований № 238; не размещение  в ЕИС  информации (копий документов) в соответствии с требованиями  п. 10 ч. 2, ч.3 ст.103 Закона о контрактной системе и  подп. «к» п. 2, п. 12 Постановления № 1084; превышение объема закупок товаров, работ, услуг по заключенным договорам на основании п. 5 ч. 1 ст. 93 Закона о контрактной системе, над планируемым объемом закупок товаров, работ, услуг отраженным в плане – графике закупок на 2018 год; отражение в контрактах, заключенных с единственным поставщиком обязательных условий, противоречащих ч. 5, 7 ст. 34 Закона о контрактной системе в части отражения требований о взыскании неустойки (пени) в заниженном размере; контракты, заключенные по результатам аукционов в электронной форме, заключены с нарушением ч. 4, 5, 8 ст. 34 Закона о контрактной системе, части отсутствия в контрактах  условий об ответственности Заказчика и Поставщика за неисполнение или ненадлежащее исполнение обязательств предусмотренных контрактом; отражение в договорах обязательных условий, противоречащих требованиям п.3, п.9 Правил № 1042, в части не соответствия применяемых в договоре размеров штрафных санкций; заключение договоров с нарушением ч. 2 ст. 34 Закона о контрактной системе, в части отсутствия указания, что цена контракта является твердой и определяется на весь срок исполнения контрак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В МБДОУ № 18 «Яблонька» в результате проверки установлено: утвержденное МБДОУ положение о единой комиссии не соответствует действующему законодательству в сфере закупок; утверждение и размещение плана закупок с нарушением срока, установленного ч. 8 ст. 17 Закона о контрактной системе (в редакции до 01.10.2019); утверждение и размещение плана – графика закупок с нарушением срока, установленного ч. 10 ст. 21 Закона о контрактной системе (в редакции до 01.10.2019); неверное отражение Заказчиком совокупного годового объема закупок в плане – графике закупок, что является нарушением п. 16 ч. 1 ст. 3 Закона о контрактной системе; указание Заказчиком противоречивой информации в извещении о проведении аукциона в электронной форме и документации к нему, что является нарушением статей 6, 7 Закона о контрактной системе; утверждение Заказчиком аукционной документации с нарушением частей 4, 13.1 ст. 34 Закона о контрактной системе, в части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- указания в проекте контракта (в заключенном контракте) ненадлежащего срока оплаты выполненных работ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- отсутствие в проекте контракта (в заключенном контракте) меры ответственности за неисполнение или ненадлежащее исполнение поставщиком (подрядчиком, исполнителем) обязательств, предусмотренных контрактом, которые не имеют стоимостного выражения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уществление единой комиссией полномочий, когда она неправомочна осуществлять свои функции, что является нарушением ч. 8 ст. 39 Закона о контрактной системе; превышение Заказчиком годового объема закупок, осуществленных путем проведения запроса котировок, что является нарушением ч. 2 ст. 72 Закона о контрактной системе; сокращение срока подачи заявок на участие в запросе котировок, что является нарушением ч. 1 ст. 74 Закона о контрактной системе; утверждение извещения о проведении запроса котировок и проекта контракта с нарушением частей 5, 7, 8 ст. 34 Закона о контрактной системе,  в части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указания в проекте контракта (в заключенном контракте) размера пени, несоответствующей действующему законодательству в сфере закупок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указания в проекте контракта (в заключенном контракте) завышенного размера штрафа за неисполнение или ненадлежащее исполнение поставщиком (подрядчиком, исполнителем), являющегося субъектом малого предпринимательства, обязательств предусмотренных контрактом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указания в проекте контракта (в заключенном контракте) завышенного размера штрафа за неисполнение или ненадлежащее исполнение обязательств Заказчиком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знание заявки на участие в запросе котировок ООО «Омега» (ООО «Регионопт») надлежащей, соответствующей требованиям извещения, что является нарушением ч. 3. ст. 73 Закона о контрактной системе; формирование, утверждение, размещение отчета об объеме закупок у СМП, СОНО с нарушением пунктов «а», «б», «в», «г», «д», «з» п. 2 Приложения к Правилам № 238; в нарушение ч. 11 ст. 78 Закона о контрактной системе Заказчик не признал победителя запроса котировок уклонившимся от заключения контракта, по причине непредставления выписки из ЕГРИП (ЕГРЮЛ); в нарушение частей 2, 3 ст. 103 Закона о контрактной системе МБДОУ несвоевременно размещена в реестре контрактов информация о заключенном контракте, не размещена информация о гарантии качества товара; превышение объема закупок товаров, работ, услуг по заключенным договорам на основании п. 5 ч. 1 ст. 93 Закона о контрактной системе, над планируемым объемом закупок товаров, работ, услуг, отраженным в плане – графике закупок на 2018 год, что является нарушением ч. 11 ст. 21 Закона о контрактной системе; заключение договоров (контрактов) с нарушением ч. 2 ст. 34 Закона о контрактной системе, в части отсутствия указания, что цена контракта является твердой и определяется на весь срок исполнения контракт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FF0000"/>
          <w:sz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u w:val="single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I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</w:rPr>
        <w:t xml:space="preserve"> квартал 2019 года проведено 39 контрольных мероприятий в отношении муниципальных образовательных организаций Серовского городского округа,  в том числе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инистерство образования и молодежной политики Свердловской области – 2 проверки (МБОУ СОШ п. Красноглинный, МАОУ СОШ № 14)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еровская городская прокуратура – 6 проверок в муниципальных образовательных организациях (МБОУ СОШ № 23, МАДОУ № 38 «Ёлочка», МАДОУ № 42 «Огонёк», МАДОУ № 21 «Сказка», МАДОУ № 16 «Тополёк», МАДОУ № 11 «Золотой ключик»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ральское управление государственного автодорожного надзора Федеральной службы по надзору в сфере транспорта – 1 проверка в МБОУ ООШ с. Филькино, нарушения устраняются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Федеральная служба по надзору в сфере защиты прав потребителей и благополучии человека – 3 проверки в МБОУ ООШ с. Филькино (получено предписание), МАОУ СОШ № 22 (нарушений не установлено)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Территориальный отдел Управления Роспотребнадзора по Свердловской области в г. Серове, Серовском, Гаринском, Новолялинском и Верхотурском районах – 11 проверок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НД ОГПН г.Серова и Серовского района ГУ МЧС России по Свердловской области – 2 проверки в МБОУ СОШ № 21, нарушений нет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инистерство природных ресурсов и экологии – 1 проверка в МАУ ДОД ДООЦ «Чайка»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оенный комиссариат города Серова, Серовского, Гаринского и Новолялинского районов Свердловской области – 1 проверка в МАОУ СОШ № 22, нарушений не выявлено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Контрольно-ревизионная комиссия Серовского городского округа – 1 проверка в МАУ ДОД ДООЦ «Чайка», нарушения устраняются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«КУМИ» - 1 проверка в МАДОУ № 25 «Дельфинчик»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Финансовое управление администрации Серовского городского округа – 3 проверки в МАУ ДОД ДООЦ «Чайка», МАОУ СОШ № 13, МАОУ СОШ № 22 (нарушения устраняются)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ОА СГО Управление образования (в том числе МКУ «Центр развития МОУ) – 7 проверок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ециалистами отраслевого органа  администрации Серовского городского округа Управление образования за I</w:t>
      </w: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</w:rPr>
        <w:t xml:space="preserve"> квартал 2019 года организованы и проведены  контрольные мероприят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410"/>
        <w:gridCol w:w="48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 xml:space="preserve">N </w:t>
            </w: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Тем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явленные наруш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 акту проверки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Liberation Serif" w:hAnsi="Liberation Serif" w:cs="Liberation Serif"/>
                <w:sz w:val="26"/>
                <w:szCs w:val="26"/>
                <w:lang w:eastAsia="ar-SA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  <w:t>МАДОУ № 25 «Дельфинч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достоверности документов и правильности выплаты компенсации части родительской платы за содержание ребенка     в муниципальных дошкольных образовательных учреждениях                за 2018 г., текущий период 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) В ходе выборочной проверки 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заявлений           </w:t>
            </w:r>
            <w:r>
              <w:rPr>
                <w:rFonts w:cs="Liberation Serif" w:ascii="Liberation Serif" w:hAnsi="Liberation Serif"/>
              </w:rPr>
              <w:t>на предоставление компенсации части родительской платы выявлено нарушение Постановления  от 18.12.2013г. № 1548-ПП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- во многих заявлениях в разделе «Прилагаемые документы» указывается             не полный перечень прилагаемых к заявлению документов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2) В</w:t>
            </w:r>
            <w:r>
              <w:rPr>
                <w:rFonts w:cs="Liberation Serif" w:ascii="Liberation Serif" w:hAnsi="Liberation Serif"/>
              </w:rPr>
              <w:t xml:space="preserve"> 2018 году на счета заявителей ошибочно перечислено компенсации части родительской платы больше, чем следовало перечислить; требуется произвести перерасчет для достоверности данных бухгалтерского уч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плановая проверка правильности составления                       и оформления Соглашений, Дополнительных соглашений                «О предоставлении субсидии муниципальным бюджетным и автономным учреждениям Серовского городского округа   на иные цели (проведение мероприятий              по обеспечению антитеррористической защищенности объектов (территорий) муниципальных общеобразовательных организаций)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явлены следующие нарушения по соблюдению Типовой формы соглашений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тексте используется разный шрифт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соблюдаются абзацы, отступы и интервалы;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соблюдается нумерация пунктов и разделов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- в п. 4.2.3., 4.4.3., 4.4.4. Соглашения неверно указан период (год)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пущены пропуски знаков препинания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умерация приложений не соответствует тексту Соглашения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приложениях к Соглашению и Дополнительному соглашению не указана ссылка на дату и номер Соглашения, Дополнительного соглашения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>- к Соглашению не прикладывается приложение № 3 «Отчет    о расходах, источником финансового обеспечения которых является Субсидия»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- в тексте Соглашения и Дополнительного соглашения пропущены целые фразы из текста Типовой формы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- в тексте Соглашения и Дополнительного соглашения выявлены случаи изменения окончания фраз, не соответствующих Типовой форме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преамбуле Дополнительного соглашения указана неверная ссылка на пункт Соглашения (указан пункт 6.5., должен быть пункт 7.5);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- в Соглашении пропущены необходимые для заполнения пункты и разделы из Типовой формы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- в разделе </w:t>
            </w:r>
            <w:r>
              <w:rPr>
                <w:rFonts w:cs="Liberation Serif" w:ascii="Liberation Serif" w:hAnsi="Liberation Serif"/>
                <w:lang w:val="en-US"/>
              </w:rPr>
              <w:t>VIII</w:t>
            </w:r>
            <w:r>
              <w:rPr>
                <w:rFonts w:cs="Liberation Serif" w:ascii="Liberation Serif" w:hAnsi="Liberation Serif"/>
              </w:rPr>
              <w:t xml:space="preserve"> Соглашения платежные реквизиты Сторон указываются не в соответствии с учредительными документами учреждения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оглашении, Дополнительном соглашении и в Графике перечисления Субсидии имеются случаи неверного указания размера Субсидии и кода бюджетной классификации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и на перечисление субсидии на иные цели      к данным Соглашениям составлены не по установленной фор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ОУ СОШ    №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верка составления и выполнения 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лана ФХД за 2018г., текущий период 2019г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119" w:leader="none"/>
                <w:tab w:val="left" w:pos="5529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1) В нарушение п. 21 разд.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color w:val="000000"/>
              </w:rPr>
              <w:t xml:space="preserve"> Требований к Плану ФХД, утвержденных </w:t>
            </w:r>
            <w:hyperlink r:id="rId3">
              <w:r>
                <w:rPr>
                  <w:rStyle w:val="InternetLink"/>
                  <w:rFonts w:cs="Arial" w:ascii="Liberation Serif" w:hAnsi="Liberation Serif"/>
                  <w:bCs/>
                  <w:color w:val="000000"/>
                  <w:shd w:fill="FFFFFF" w:val="clear"/>
                </w:rPr>
                <w:t>Приказом № 81н</w:t>
              </w:r>
            </w:hyperlink>
            <w:r>
              <w:rPr>
                <w:rFonts w:cs="Liberation Serif" w:ascii="Liberation Serif" w:hAnsi="Liberation Serif"/>
                <w:color w:val="000000"/>
                <w:u w:val="single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 xml:space="preserve"> и п. 18  разд.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color w:val="000000"/>
              </w:rPr>
              <w:t xml:space="preserve"> Порядка составления и утверждения Плана ФХД, утвержденного постановлением № 630, </w:t>
            </w:r>
            <w:r>
              <w:rPr>
                <w:rFonts w:cs="Liberation Serif" w:ascii="Liberation Serif" w:hAnsi="Liberation Serif"/>
              </w:rPr>
              <w:t xml:space="preserve">План ФХД от 20.12.2017г. </w:t>
            </w:r>
            <w:r>
              <w:rPr>
                <w:rFonts w:cs="Liberation Serif" w:ascii="Liberation Serif" w:hAnsi="Liberation Serif"/>
                <w:color w:val="000000"/>
              </w:rPr>
              <w:t xml:space="preserve">на 2018 год </w:t>
            </w:r>
            <w:r>
              <w:rPr>
                <w:rFonts w:cs="Liberation Serif" w:ascii="Liberation Serif" w:hAnsi="Liberation Serif"/>
              </w:rPr>
              <w:t>утвержден руководителем ранее даты заключения наблюдательного сов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) В</w:t>
            </w:r>
            <w:r>
              <w:rPr>
                <w:rFonts w:cs="Liberation Serif" w:ascii="Liberation Serif" w:hAnsi="Liberation Serif"/>
                <w:color w:val="000000"/>
              </w:rPr>
              <w:t xml:space="preserve"> нарушение п. 18 разд.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II</w:t>
            </w:r>
            <w:r>
              <w:rPr>
                <w:rFonts w:cs="Liberation Serif" w:ascii="Liberation Serif" w:hAnsi="Liberation Serif"/>
                <w:color w:val="000000"/>
              </w:rPr>
              <w:t xml:space="preserve"> Требований к Плану ФХД, утвержденных </w:t>
            </w:r>
            <w:hyperlink r:id="rId4">
              <w:r>
                <w:rPr>
                  <w:rStyle w:val="InternetLink"/>
                  <w:rFonts w:cs="Arial" w:ascii="Liberation Serif" w:hAnsi="Liberation Serif"/>
                  <w:bCs/>
                  <w:color w:val="000000"/>
                  <w:shd w:fill="FFFFFF" w:val="clear"/>
                </w:rPr>
                <w:t>Приказом № 81н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, и п. 16   разд.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II</w:t>
            </w:r>
            <w:r>
              <w:rPr>
                <w:rFonts w:cs="Liberation Serif" w:ascii="Liberation Serif" w:hAnsi="Liberation Serif"/>
                <w:color w:val="000000"/>
              </w:rPr>
              <w:t xml:space="preserve"> Порядка составления          и утверждения Плана ФХД, утвержденного постановлением № 630, в </w:t>
            </w:r>
            <w:r>
              <w:rPr>
                <w:rFonts w:cs="Arial" w:ascii="Liberation Serif" w:hAnsi="Liberation Serif"/>
                <w:color w:val="000000"/>
                <w:shd w:fill="FFFFFF" w:val="clear"/>
              </w:rPr>
              <w:t xml:space="preserve">оформляющей части Плана отсутствуют подписи должностных лиц, ответственных за содержащиеся в Плане данные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3) В нарушение п.п. 3.3 п. 3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ст. 32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Федерального закона от 12.01.1996г. № 7-ФЗ    «О некоммерческих организациях» на момент окончания проверки на сайте </w:t>
            </w:r>
            <w:hyperlink r:id="rId6">
              <w:r>
                <w:rPr>
                  <w:rStyle w:val="InternetLink"/>
                  <w:rFonts w:cs="Arial" w:ascii="Liberation Serif" w:hAnsi="Liberation Serif"/>
                  <w:color w:val="000000"/>
                  <w:shd w:fill="FFFFFF" w:val="clear"/>
                </w:rPr>
                <w:t>www.bus.gov.ru</w:t>
              </w:r>
            </w:hyperlink>
            <w:r>
              <w:rPr>
                <w:rFonts w:cs="Arial" w:ascii="Liberation Serif" w:hAnsi="Liberation Serif"/>
                <w:color w:val="000000"/>
                <w:shd w:fill="FFFFFF" w:val="clear"/>
              </w:rPr>
              <w:t xml:space="preserve"> учреждением не </w:t>
            </w:r>
            <w:r>
              <w:rPr>
                <w:rFonts w:cs="Liberation Serif" w:ascii="Liberation Serif" w:hAnsi="Liberation Serif"/>
                <w:color w:val="000000"/>
              </w:rPr>
              <w:t xml:space="preserve">размещено шестнадцать Планов ФХД на 2018 год  и четыре Плана ФХД на 2019 год;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119" w:leader="none"/>
                <w:tab w:val="left" w:pos="5529" w:leader="none"/>
              </w:tabs>
              <w:jc w:val="both"/>
              <w:rPr>
                <w:rFonts w:cs="Arial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4) В нарушение пункта 15 </w:t>
            </w:r>
            <w:r>
              <w:rPr>
                <w:rFonts w:cs="Arial" w:ascii="Liberation Serif" w:hAnsi="Liberation Serif"/>
                <w:color w:val="000000"/>
                <w:shd w:fill="FFFFFF" w:val="clear"/>
              </w:rPr>
              <w:t>Порядка</w:t>
            </w:r>
            <w:r>
              <w:rPr>
                <w:rFonts w:cs="Liberation Serif" w:ascii="Liberation Serif" w:hAnsi="Liberation Serif"/>
              </w:rPr>
              <w:t>, утвержденного Приказом от 21.07.2011г. № 86н   «Об утверждении порядка предоставления информации муниципальным учреждением,                     ее размещения на официальном сайте в сети Интернет и ведения указанного сайта»,      д</w:t>
            </w:r>
            <w:r>
              <w:rPr>
                <w:rFonts w:cs="Liberation Serif" w:ascii="Liberation Serif" w:hAnsi="Liberation Serif"/>
                <w:color w:val="000000"/>
              </w:rPr>
              <w:t xml:space="preserve">евять Планов ФХД на 2019 год размещены    на сайте с </w:t>
            </w:r>
            <w:r>
              <w:rPr>
                <w:rFonts w:cs="Arial" w:ascii="Liberation Serif" w:hAnsi="Liberation Serif"/>
                <w:color w:val="000000"/>
                <w:shd w:fill="FFFFFF" w:val="clear"/>
              </w:rPr>
              <w:t>нарушением установленных сро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 ЦД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эффективного               и целевого использования субсидий, соблюдение условий и порядка     их использования       за 2018 год, текущий период 2019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1) В нарушение </w:t>
            </w:r>
            <w:r>
              <w:rPr>
                <w:rFonts w:cs="Liberation Serif" w:ascii="Liberation Serif" w:hAnsi="Liberation Serif"/>
              </w:rPr>
              <w:t>постановления АСГО        от 04.08.2017г. № 1402    «Об утверждении Порядка определения объема и условий предоставления субсидий»  Соглашения      и Дополнительные соглашения оформлялись с нарушением Типовой формы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В</w:t>
            </w:r>
            <w:r>
              <w:rPr>
                <w:rFonts w:cs="Liberation Serif" w:ascii="Liberation Serif" w:hAnsi="Liberation Serif"/>
                <w:color w:val="000000"/>
              </w:rPr>
              <w:t xml:space="preserve"> нарушение ст. 10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Федерального закона от 06.12.2011г. № 402-ФЗ «О бухгалтерском учете» и </w:t>
            </w:r>
            <w:r>
              <w:rPr>
                <w:rFonts w:cs="Liberation Serif" w:ascii="Liberation Serif" w:hAnsi="Liberation Serif"/>
              </w:rPr>
              <w:t xml:space="preserve">п.11 раздела 1 Инструкции по применению Единого плана счетов, утвержденной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риказом Минфина России от 01.12.2010г. № 157н, </w:t>
            </w:r>
            <w:r>
              <w:rPr>
                <w:rFonts w:cs="Liberation Serif" w:ascii="Liberation Serif" w:hAnsi="Liberation Serif"/>
              </w:rPr>
              <w:t>с</w:t>
            </w:r>
            <w:r>
              <w:rPr>
                <w:rFonts w:cs="Liberation Serif" w:ascii="Liberation Serif" w:hAnsi="Liberation Serif"/>
                <w:color w:val="000000"/>
              </w:rPr>
              <w:t>убсидии на иные цели в 2018 году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были приняты к бухгалтерскому учету</w:t>
            </w:r>
            <w:r>
              <w:rPr>
                <w:rFonts w:cs="Liberation Serif" w:ascii="Liberation Serif" w:hAnsi="Liberation Serif"/>
              </w:rPr>
              <w:t xml:space="preserve"> в карточке учета по счету 205.00</w:t>
            </w:r>
            <w:r>
              <w:rPr>
                <w:rFonts w:cs="Liberation Serif" w:ascii="Liberation Serif" w:hAnsi="Liberation Serif"/>
                <w:color w:val="000000"/>
              </w:rPr>
              <w:t xml:space="preserve"> с нарушением сроков </w:t>
            </w:r>
            <w:r>
              <w:rPr>
                <w:rFonts w:cs="Liberation Serif" w:ascii="Liberation Serif" w:hAnsi="Liberation Serif"/>
              </w:rPr>
              <w:t>регист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ОУ СОШ      с. Андрианови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эффективного               и целевого использования субсидий, соблюдение условий и порядка     их использования       за 2018 год, текущий период 2019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Liberation Serif" w:hAnsi="Liberation Serif" w:cs="Liberation Serif"/>
                <w:color w:val="000000"/>
                <w:spacing w:val="3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дена проверка составления бюджетной и бухгалтерской отчетности во всех подведомственных учреждениях за 9 месяцев 2019 год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9926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6"/>
        <w:gridCol w:w="2485"/>
        <w:gridCol w:w="6949"/>
      </w:tblGrid>
      <w:tr>
        <w:trPr>
          <w:trHeight w:val="23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й организации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Управление социальной политики по г.Серову и Серовскому району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i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III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квартал 2019 года в период с 25.11.2019г. по 29.11.2019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№ 7-с от 25.11.2019года, замечаний нет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II квартал 2019 года в период с 04.11.2019г. по 11.11.2019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№ 7-к от 11.11.2019 года, замечаний нет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.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color w:val="008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ОА СГО «Комитет ЭТС и ЖКХ»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  ТСЖ «Лидер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проверка в рамках муниципального жилищного контроля. Составлен акт №9 от  25.10.2019г.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  ТСЖ « Жилой комплекс № 1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проверка в рамках муниципального жилищного контроля. Составлен акт №10 от  04.12.2019г.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 ИП Гудзь С.А.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ведена проверка в рамках муниципального контроля за соблюдением условий организации регулярных перевозок на территории Серовского городского округа. Составлен акт №1 от 01.11.2019г. было выдано предписание №1 от 08.11.2019г. об устранении выявленного нарушения требований законодательства Российской Федерации.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tbl>
      <w:tblPr>
        <w:tblW w:w="1006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8"/>
        <w:gridCol w:w="1639"/>
        <w:gridCol w:w="2268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проверяющего орга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ГО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Управление культуры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молодежной политики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МБУ</w:t>
            </w:r>
          </w:p>
          <w:p>
            <w:pPr>
              <w:pStyle w:val="Standard"/>
              <w:ind w:left="-227" w:hanging="0"/>
              <w:jc w:val="center"/>
              <w:rPr>
                <w:rFonts w:ascii="Liberation Serif" w:hAnsi="Liberation Serif" w:cs="Liberation Serif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«Дом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но-ревизионная комиссия Серовского городск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 ДО ЦДП «Эдельвей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ОНД ОНДиПР Серовского ГО, Сосьвинского ГО,Гаринского ГО УНДиПР ГУ МЧС России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 ДО ЦДП «Эдельвей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НД ОНДиПР Серовского ГО, Сосьвинского ГО,Гаринского ГО УНДиПР ГУ МЧС Ро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УК 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 «Надеждин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НД ОНДиПР Серовского ГО, Сосьвинского ГО,Гаринского ГО УНДиПР ГУ МЧС Ро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color w:val="FF66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У «ДК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рриториальный отдел Управления Роспотребнадзора по Свердлов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УК 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 «Надеждин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Arial" w:ascii="Liberation Serif" w:hAnsi="Liberation Serif"/>
                <w:color w:val="222222"/>
                <w:sz w:val="24"/>
                <w:szCs w:val="24"/>
                <w:shd w:fill="FFFFFF" w:val="clear"/>
              </w:rPr>
              <w:t>Главное управление МЧС России по Свердлов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УК 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 «Надеждин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Минкультуры России по УФ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К «СИ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FF0000"/>
          <w:sz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 года органом муниципального земельного контроля проведено 29 проверок соблюдения земельного законодательства, в том числе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10 плановых проверок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19 внеплановых проверок исполнения предписаний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 По итогам проведения данных проверок выдано 17 предписаний об устранении выявленных нарушений требований земельного законодательства, в том числе повторные. Исполнено 2 ранее выданных предписания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 xml:space="preserve">В ходе проведения проверок в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 года выявлено 8 нарушений земельного законодательства, за которые предусмотрена административная ответственность, из них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неисполнение предписаний по устранению ранее выявленных нарушений – 3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амовольное занятие земельных участков – 2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целевое использование земельных участков – 1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рушение правил землепользования и застройки – 2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В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г. проведено 19 плановых (рейдовых) осмотров земельных участков. Направлено 3 предостережения о недопустимости нарушения требований законодательст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Результаты проверок не обжаловались, все предписания имеют законную силу.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 xml:space="preserve">В целом в 2019 году возбуждено административное производство по 47 материалам, из них прекращено  производство по 7 делам об административных правонарушениях. Наложено 20 административных наказаний в виде штрафов на общую сумму 74 500 руб.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 xml:space="preserve">В рамках предварительных проверок поступивших обращений о возможных нарушениях земельного законодательства проведено 27 осмотров земельных участков. Обеспечено рассмотрение 128 обращений по вопросам соблюдения требований земельного законодательства.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>За 2019г. проверками охвачено 404 960,15 кв.м земель на территории Серовского городского округа. В составе проверенных земель 141 538,6 кв.м используются без оформленных в установленном порядке прав на землю, что составляет 34,9 % от общей площади проверенных земель, 35761,15 кв.м используется не по целевому назначению, что составляет 8,8 % от общей площади проверенных земель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>В 2019 – 2020 г.г.  продолжает действовать мораторий на проведение контрольно – надзорных мероприятий в отношении субъектов малого бизнеса. Утвержден план проведения плановых проверок юридических лиц на 2020 год в отношении  4 субъектов контроля, план проведения плановых проверок граждан в количестве 54 субъектов контроля. На 2020 год по состоянию на 01.01.2020 запланировано проведение 35 проверок исполнения ранее выданных предписаний об устранении нарушений. Данный показатель в течение 2020 года будет  увеличиваться по мере проведения плановых проверок и выдачи новых предписаний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>На официальном сайте администрации Серовского городского округа размещен обзор обобщения практики осуществления муниципального земельного контроля, актуализирован перечень нормативно – правовых актов, требования которых обязательны к исполнению при использовании земель и земельных участков. В целях повышения уровня правосознания разработан и  размещен на сайте администрации Серовского городского округа в разделе «Муниципальный земельный контроль» чек – лист, содержащий разъяснения требований законодательства, который используется при проведении проверок и может быть использован любым землепользователем в порядке самоконтроля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>В ходе проведения проверок по выявленным фактам использования земельных участков без внесения платы за землю в результате проведения работы по взысканию неосновательного обогащения по решениям судов удовлетворены исковые требования на общую сумму 4 551 785,21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вязи с отсутствием объектов контроля проверки соблюдения лесного законодательства в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г. не проводились. Обращений и сообщений о нарушениях лесного законодательства в городских лесах в администрацию Серовского городского округа не поступало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 года в отношении администрации Серовского городского округа Серовской городской прокуратурой проведено 2 проверк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 17.09.2019г. - 25.09.2019г. на основании решения прокуратуры Свердловской области</w:t>
      </w:r>
      <w:r>
        <w:rPr>
          <w:sz w:val="2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 13.09.2019г. № 29-10-15-396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 17.10.2019г. - 31.10.2019г.</w:t>
      </w:r>
      <w:r>
        <w:rPr>
          <w:sz w:val="2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основании решения Серовской городской прокуратуры от 17.10.2019г. № 210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 28.11.2019г. - 23.12.2019г. на основании решения Серовской городской прокуратуры от</w:t>
      </w:r>
      <w:r>
        <w:rPr>
          <w:sz w:val="2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8.11.2019г. № 242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 03.12.2019г. - 20.12.2019г. на основании решения прокуратуры Свердловской области от 29.11.2019г. № 29-10-15-527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30"/>
        </w:tabs>
        <w:ind w:left="143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consultant.ru/document/cons_doc_LAW_105099/" TargetMode="External"/><Relationship Id="rId4" Type="http://schemas.openxmlformats.org/officeDocument/2006/relationships/hyperlink" Target="http://www.consultant.ru/document/cons_doc_LAW_105099/" TargetMode="External"/><Relationship Id="rId5" Type="http://schemas.openxmlformats.org/officeDocument/2006/relationships/hyperlink" Target="consultantplus://offline/ref=7819E308BDBD5D5E6E6C570528741C56AEC72C3EE4E4178E4E902138B288492DCB791D5980K822J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cp:lastPrinted>2018-10-12T08:58:00Z</cp:lastPrinted>
  <dcterms:modified xsi:type="dcterms:W3CDTF">2020-01-21T10:01:00Z</dcterms:modified>
  <cp:revision>109</cp:revision>
  <dc:subject/>
  <dc:title>Информация</dc:title>
</cp:coreProperties>
</file>