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 учреждениях и предприятиях з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 2015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8"/>
        <w:jc w:val="both"/>
        <w:rPr>
          <w:rStyle w:val="3"/>
          <w:color w:val="FF0000"/>
          <w:sz w:val="28"/>
          <w:szCs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тчетном периоде специалистами контрольно-ревизионного отдела                     Финансового управления в соответствии с планом работы проведено 6 провер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проверки отдельных вопросов финансово-хозяйственной деятельности                учреждения. Соблюдение требований законодательства о контрактной системе в рамках полномочий, установленных частью 8 статьи 99 Федерального закона от 05.04.2013 № 44-Ф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ОУ ДОД ДЮС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У «Центр досуга «Родина»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проверка целевого и эффективного расходования бюджетных средств, направленных на реализацию мероприятий в рамках МП «Развитие образования в Серовском городском округе на 2013-2015 годы на капитальный ремонт, приведение в соответствие с требованиями пожарной безопасности и санитарного законодательства. Соблюдение требований законодательства о контрактной системе в рамках полномочий, установленных частью 8 статьи 99 Федерального закона от 05.04.2013 № 44-ФЗ за 2014 год в МАОУ СОШ № 27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проверки по вопросу соблюдения законодательства Российской Федерации</w:t>
      </w:r>
    </w:p>
    <w:p>
      <w:pPr>
        <w:pStyle w:val="Normal"/>
        <w:ind w:left="284" w:right="-97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акупок товаров, работ, услуг за текущий период 2015 года:</w:t>
      </w:r>
    </w:p>
    <w:p>
      <w:pPr>
        <w:pStyle w:val="Normal"/>
        <w:ind w:left="284" w:right="-97" w:hanging="284"/>
        <w:jc w:val="both"/>
        <w:rPr>
          <w:sz w:val="28"/>
          <w:szCs w:val="28"/>
        </w:rPr>
      </w:pPr>
      <w:r>
        <w:rPr>
          <w:sz w:val="28"/>
          <w:szCs w:val="28"/>
        </w:rPr>
        <w:t>- МБУК «Серовский исторический музей»;</w:t>
      </w:r>
    </w:p>
    <w:p>
      <w:pPr>
        <w:pStyle w:val="Normal"/>
        <w:ind w:left="284" w:right="-97" w:hanging="284"/>
        <w:jc w:val="both"/>
        <w:rPr>
          <w:sz w:val="28"/>
          <w:szCs w:val="28"/>
        </w:rPr>
      </w:pPr>
      <w:r>
        <w:rPr>
          <w:sz w:val="28"/>
          <w:szCs w:val="28"/>
        </w:rPr>
        <w:t>- МБОУ ООШ №9»;</w:t>
      </w:r>
    </w:p>
    <w:p>
      <w:pPr>
        <w:pStyle w:val="Normal"/>
        <w:ind w:left="284" w:right="-97" w:hanging="284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езультатам данных проверок учреждениям направлены представления и     предписания о необходимости выполнения мероприятий по устранению                выявленных нарушений и недопущению их в дальнейшем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 контролирующими организациями проведено 76 проверки (с начала года 203 проверки) в муниципальных образовательных учреждениях Серовского городского округа,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14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4 провер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союзная организация – 2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И Свердловской области, г. Серова – 3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енсионного фонда в г. Серове и Серовском районе – 2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 - Свердловское региональное отделение Фонда социального страхования РФ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) – 47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ок контролирующими организациями в адрес муниципальных образовательных учреждений направлено 8 предписаний.  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В соответствии с приказом отраслевого органа  администрации Серовского городского округа Управление образования № 258 от 26.12.2014 г. «Об утверждении плана мероприятий по осуществлению последующего муниципального финансового контроля на 2015 год»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 специалистами отраслевого органа администрации Серовского городского округа Управление образования </w:t>
      </w:r>
      <w:r>
        <w:rPr>
          <w:sz w:val="28"/>
        </w:rPr>
        <w:t>организовано и проведено  7 контрольных мероприятий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составления бюджетной и бухгалтерской отчетности во всех подведомственных учреждениях за 1 полугодие 2015 года. Отчетность 38 муниципальных образовательных учреждений проверена, принята, консолидирована в бумажном и электронном виде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 проверка достижения целевых показателей, определенных «дорожной картой» в МАОУ ДО ЦДТ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правильности начисления и выплаты заработной платы работникам МАДОУ № 25 «Дельфинчик»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целевого использования средств областного бюджета, выделенных на осуществление мероприятий по организации питания учащихся МАОУ СОШ № 13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- проверка правильности начисления заработной платы заведующего, заместителя заведующего, главного бухгалтера казенных, бюджетных, автономных дошкольных образовательных учреждений (14 МДОУ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- проверка правильности и полноты исчисления, своевременности осуществления платежей в бюджет, осуществляемых в соответствии с законодательством о налогах и сборах в 16 муниципальных образовательных учреждениях. 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администрации Серовского городского округа Управление образования и МКУ «Центр развития МОУ» организованы проверки готовности образовательной организации к новому 2015-2016 учебному году, соблюдения санитарного законодательства при организации пит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669"/>
        <w:gridCol w:w="1417"/>
        <w:gridCol w:w="3124"/>
        <w:gridCol w:w="1721"/>
      </w:tblGrid>
      <w:tr>
        <w:trPr>
          <w:trHeight w:val="84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о - ревизионная комиссия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25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Д Детская школа искус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Дом молодеж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ФИЗИЧЕСКОЙ КУЛЬТУРЕ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У И ТУРИЗМ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ок  не проводилось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И ЖИЛИЩНО-КОММУНАЛЬНОМУ ХОЗЯЙСТВУ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112"/>
        <w:gridCol w:w="731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результатах проверо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Комитет ЭТС и ЖКХ»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Управление социальной политики по городу Серову и Серовскому району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рка проведена по предоставлению отдельным категориям граждан компенсаций расходов на оплату жилого помещения и коммунальных услуг за первый квартал 2015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3-с от 24 июля 2015 года, замечаний нет, рекомендации учтены в рабо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Счетная палата Свердловской област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использования средств областного бюджета, выделенных в 2014 году на реализацию подпрограммы «Энергосбережение и повышение энергетической эффективности Свердловской области» государственной программы «Развитие жилищно-коммунального хозяйства и повышение энергетической эффективности в Свердловской области до 2020 года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от 07.08.2015 г.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 xml:space="preserve">3. </w:t>
            </w:r>
            <w:r>
              <w:rPr>
                <w:i/>
                <w:szCs w:val="24"/>
              </w:rPr>
              <w:t>Управление социальной политики по городу Серову и Серовскому району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рка проведена по предоставлению отдельным категориям граждан субсидий на оплату жилого помещения и коммунальных услуг за второй квартал 2015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№43-с от 29 сентября 2015 года, замечаний нет, рекомендации учтены в рабо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Проведены проверки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5 года в период с 06.07.2015г. по 08.07.2015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Счетная палата Свердловской област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проверка использования средств областного бюджета, выделенных в 2014 году на реализацию подпрограммы «Энергосбережение и повышение энергетической эффективности Свердловской области» государственной программы «Развитие жилищно-коммунального хозяйства и повышение энергетической эффективности в Свердловской области до 2020 года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от 07.08.2015 г.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Контрольно-ревизионная комиссия Серовского городского округа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/>
            </w:pPr>
            <w:r>
              <w:rPr>
                <w:szCs w:val="24"/>
              </w:rPr>
              <w:t>Проверка выполнения представления по акту 2013 года целевого и эффективного использования денежных средств бюджета Серовского городского округа, направленных на реализацию муниципальной  программы  «Чистая вода на селе» на 2011-2015 годы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4"/>
              </w:rPr>
            </w:pPr>
            <w:r>
              <w:rPr>
                <w:szCs w:val="24"/>
              </w:rPr>
              <w:t>Составлен акт от 11 сентября 2015 года. Предложения учтены в работе.</w:t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 «Управление гражданской защиты населения Серовского городского округа»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i/>
                <w:szCs w:val="24"/>
              </w:rPr>
              <w:t>1. 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ведена проверка полноты и достоверности бюджетно-бухгалтерской отчетности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I квартал 2015 год в период с 06.07.2015 г. по 08.07.201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 xml:space="preserve">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4"/>
              </w:rPr>
            </w:pPr>
            <w:r>
              <w:rPr>
                <w:szCs w:val="24"/>
              </w:rPr>
              <w:t>Отчетность признана достоверной, включена в состав сводной бюджетной и бухгалтерской отчетности по ведомству 903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5 года</w:t>
        <w:tab/>
        <w:t xml:space="preserve"> органом муниципального земельного контроля проведено 32 проверки соблюдения земельного законодательств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отношении юридических лиц и индивидуальных предпринимателей проведено 18 плановых проверок, 5 внеплановых проверок исполнения предписания, по всем проверкам удовлетворены ходатайства о продлении срока исполнения, 2 внеплановых проверки по требованию прокуратуры, в ходе которых нарушения не были выявлены нару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граждан проведено 5 внеплановых проверок исполнения предписаний, 3 предписания исполнено, по 2 проверкам удовлетворены ходатайства о продлении срока исполнения, 1 внеплановая проверка по обращению граждан, в результате которой составлен протокол об административном правонаруш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По результатам проверок выявлены нарушения земельного законодательства, за которые законодательством Российской Федерации предусмотрена административная ответственность, в том числе по ст. 8.8 КоАП – 1 нарушение, по ст. 9 Закона Свердловской области № 52-ОЗ – 1 нарушение, по ч. 1 ст. 19.5 КоАП – 1 нарушение, по ст. 7.1 КоАП – 2 нарушения. По фактам выявленных нарушений возбуждено и рассмотрено 2 дела об административных правонарушениях, вынесено 2 постановления о назначении административного наказания на сумму 47328,8 руб.  По 1 нарушению материалы переданы на рассмотрение в суд. По 3 нарушениям материалы переданы в орган госземнадзора, административную комиссию СГО. Вынесено 17 предписаний об устранении нарушений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5 года в отношении ООА СГО «КУМИ» проверки иных органов не проводились.</w:t>
      </w:r>
    </w:p>
    <w:sectPr>
      <w:type w:val="nextPage"/>
      <w:pgSz w:w="11906" w:h="16838"/>
      <w:pgMar w:left="1418" w:right="992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Exact">
    <w:name w:val="Основной текст Exact"/>
    <w:basedOn w:val="Style14"/>
    <w:qFormat/>
    <w:rPr>
      <w:spacing w:val="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1:00Z</dcterms:created>
  <dc:creator>User</dc:creator>
  <dc:description/>
  <cp:keywords/>
  <dc:language>en-US</dc:language>
  <cp:lastModifiedBy>Пользователь</cp:lastModifiedBy>
  <cp:lastPrinted>2011-10-18T16:40:00Z</cp:lastPrinted>
  <dcterms:modified xsi:type="dcterms:W3CDTF">2015-10-19T07:00:00Z</dcterms:modified>
  <cp:revision>15</cp:revision>
  <dc:subject/>
  <dc:title>Информация</dc:title>
</cp:coreProperties>
</file>