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rFonts w:cs="Liberation Serif" w:ascii="Liberation Serif" w:hAnsi="Liberation Serif"/>
          <w:b/>
          <w:sz w:val="28"/>
          <w:lang w:val="en-US"/>
        </w:rPr>
        <w:t>III</w:t>
      </w:r>
      <w:r>
        <w:rPr>
          <w:rFonts w:cs="Liberation Serif" w:ascii="Liberation Serif" w:hAnsi="Liberation Serif"/>
          <w:b/>
          <w:sz w:val="28"/>
        </w:rPr>
        <w:t xml:space="preserve"> квартал 2019 года </w:t>
      </w:r>
    </w:p>
    <w:p>
      <w:pPr>
        <w:pStyle w:val="TextBody"/>
        <w:ind w:right="20" w:hanging="0"/>
        <w:jc w:val="both"/>
        <w:rPr>
          <w:rStyle w:val="3"/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СЕРОВСКОГО ГОРОДСКОГО ОКРУГА</w:t>
      </w:r>
    </w:p>
    <w:p>
      <w:pPr>
        <w:pStyle w:val="Style15"/>
        <w:shd w:fill="FFFFFF" w:val="clear"/>
        <w:ind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5"/>
        <w:shd w:fill="FFFFFF" w:val="clear"/>
        <w:ind w:firstLine="709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За отчетный период специалистами Финансового управления проведено 7 проверок, из них 6 проверок предусмотренные Планами работ, 1 проверка вне плана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FF"/>
          <w:sz w:val="28"/>
          <w:szCs w:val="28"/>
        </w:rPr>
      </w:pPr>
      <w:r>
        <w:rPr>
          <w:rFonts w:cs="Liberation Serif" w:ascii="Liberation Serif" w:hAnsi="Liberation Serif"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 за 2018 год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ОУ СОШ № 15 (плановая),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ОУ СОШ № 27 (планова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 проверки по вопросу соблюдения законодательства Российской Федерации при размещении закупок товаров, работ, услуг за 2018 – истекший период 2019 года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КУ «Центр развития МОУ» (плановая),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У «Центр досуга «Родина» (внеплановая),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«КФКС и Т» (две плановых проверки),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СОШ п.Красноярка (плановая)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b/>
          <w:i/>
          <w:sz w:val="28"/>
          <w:szCs w:val="28"/>
        </w:rPr>
        <w:t>При проведении проверок соблюдения бюджетного законодательства и иных нормативных правовых актов, регулирующих бюджетные правоотношения, полноты и достоверности отчетности за 2018 год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 МАОУ СОШ № 15 в результате проверки установлено: не размещение, либо не своевременное размещение информации (документов) на сайте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www.bus.gov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в сети Интернет; неполное отражение информации в Планах ФХД; неполное отражение информации в форме 0501016 «Сведения об операциях с целевыми субсидиями»; несвоевременное отражение фактов финансово-хозяйственной деятельности в регистрах бухгалтерского учета; отсутствие промежуточного отчета и  отчетов о выполнении муниципального задания за 1,2,3 кварталы 2018 года; нарушение нормативно-правовых актов, утвержденных учетной политикой Учреждения; формальное проведение инвентаризации активов и обязательств должностными лицам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В МАОУ СОШ № 27 в результате проверки установлено: электронные копии документов размещены на сайте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www.bus.gov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с нарушением сроков, либо не размещены; в составе иного движимого имущества числится ОЦИ; передача имущества, закрепленного на праве оперативного управления, в аренду без согласия КУМИ; отсутствует контроль за исполнением обязательств арендатором по договорам аренды; непроведение инвентаризации непроизведенных активов перед составлением годовой бухгалтерской отчетности, и при передаче имущества в аренду; в Учетной политике не отражены отдельные существенные вопросы ведения бухгалтерского учета; оформление первичных учетных документов с нарушением Методических указаний  № 52н; отсутствие маркировки на предметах мягкого инвентаря, отсутствие забалансового учета в отношении переданного в аренду имущества; присутствие разночтений и неточностей в локальных актах Учреждения, регламентирующих систему оплаты труда; отсутствие информации в некоторых полях Карточки-справки (ф. 0504417); применение неутвержденных обозначений в Табеле учета использования рабочего времени (ф. 0504421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b/>
          <w:b/>
          <w:i/>
          <w:i/>
          <w:color w:val="0000FF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 МКУ «Центр развития МОУ» в результате проверки установлено, несоблюдение требований подп. «а» п. 4 Правил Постановления № 555 при заполнении Формы обоснования плана закупок на 2018 год; несоблюдение требований подп. «б» п. 4 Правил Постановления № 555 при заполнении Формы обоснования плана – графика закупок на 2018 год; ненадлежащее обоснование МКУ «Центр развития МОУ» НМЦК; неприменение к поставщику мер ответственности; нарушение сроков оплаты за поставленные товары, выполненные работы, оказанные услуги; неисполнение обязанностей по обеспечению авансирования заключенных контрактов; необоснованное авансирование по заключенным контрактам; формальная приемка МКУ «Центр развития МОУ»  поставленного товара; установление размера обеспечения исполнения контракта меньше размера аванса; изменение существенных условий контракта, в связи с заключением соглашения по изменению сроков оплаты; несвоевременное отражение в бухгалтерском учете МКУ «Центр развития МОУ»  фактов совершения хозяйственной деятельност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В МАУ «Центр досуга «Родина»  в ходе проведения проверки нарушений не выявлено.</w:t>
      </w:r>
    </w:p>
    <w:p>
      <w:pPr>
        <w:pStyle w:val="Normal"/>
        <w:tabs>
          <w:tab w:val="clear" w:pos="720"/>
          <w:tab w:val="left" w:pos="1275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В ООА СГО «КФКС и Т» в результате двух проверок установлено: формирование контрактной службы в нарушение Закона о контрактной системе; утверждение планов закупок с нарушением срока, утверждение планов – графиков закупок товаров, работ, услуг на 2018, 2019 годы,  с нарушением срока; утверждение аукционной документации с реестровым номером  закупки 0162300021118000002 с нарушениями; утверждение извещения о проведении запроса котировок и проекта контракта с нарушениями; не обеспечение осуществления аудиозаписи вскрытия конвертов с заявками на участие в запросе котировок; несоблюдение требований подп. «а» п. 4 Правил Постановления № 555 при заполнении Формы обоснования плана закупок на 2018 год; отсутствие утвержденных нормативных затрат на обеспечение функций органа и требований к закупаемым муниципальным органом отдельным видам товаров, работ, услуг (в том числе предельные цены товаров, работ, услуг); завышение НМЦК на 7 380,00 руб. при ее обосновании; нарушение сроков оплаты за поставленные товары, выполненные работы, оказанные услуги; непроведение Заказчиком своими силами экспертизы поставленного товара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 В МБОУ СОШ п. Красноярка в результате проверки установлено: отражение совокупного годового объема закупок в плане-графике с нарушением требований Закона о контрактной системе; утверждение плана закупок на 2018 год с нарушением срока; утверждение плана – графика закупок товаров, работ, услуг на 2018 год с нарушением срока; размещение утвержденного плана-графика закупок в ЕИС с нарушением срока; контракт, заключенный по результатам конкурса с ограниченным участием, заключен с нарушением Закона о контрактной системе; заключение контракта с победителем электронного аукциона, не предоставившим обеспечение исполнения контракта в полном объеме; отсутствие действий направленных на признание победителя электронного аукциона уклонившимся от заключения контракта (в связи с не предоставлением в полном объеме обеспечения исполнения контракта); неразмещение  в ЕИС  информации (копий документов) в соответствии с требованиями  Закона о контрактной системе; неразмещение Заказчиком в ЕИС отчета по СМП за 2018 год; превышение объема закупок товаров, работ, услуг по заключенным договорам на основании п. 5 ч. 1 ст. 93 Закона о контрактной системе, над планируемым объемом закупок товаров, работ, услуг отраженным в плане – графике закупок на 2018 год; заключение договоров с нарушением ч. 2 ст. 34 Закона о контрактной системе, в части отсутствия указания, что цена контракта является твердой и определяется на весь срок исполнения контракта.    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FF0000"/>
          <w:sz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u w:val="single"/>
        </w:rPr>
      </w:r>
    </w:p>
    <w:p>
      <w:pPr>
        <w:pStyle w:val="Normal"/>
        <w:ind w:left="142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 II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19 года проведено 45 контрольных мероприятий в отношении муниципальных образовательных организаций Серовского городского округа,  в том числе:</w:t>
      </w:r>
    </w:p>
    <w:p>
      <w:pPr>
        <w:pStyle w:val="Normal"/>
        <w:ind w:left="142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еровская городская прокуратура – 5 проверок в муниципальных образовательных организациях (МАОУ СОШ № 27 – нарушений нет, МАОУ СОШ № 14 – нарушения не выявлены, МАОУ СОШ № 20 – получены 2 представления, нарушения устраняются, МАУ ДОД ДООЦ «Чайка»- нарушения устраняются);</w:t>
      </w:r>
    </w:p>
    <w:p>
      <w:pPr>
        <w:pStyle w:val="Normal"/>
        <w:ind w:left="142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Государственное учреждение Свердловское региональное отделение Фонда социального страхования РФ № 1 – 1 проверка в МАДОУ № 2 «Родничок», нарушений не выявлено;</w:t>
      </w:r>
    </w:p>
    <w:p>
      <w:pPr>
        <w:pStyle w:val="Normal"/>
        <w:ind w:left="142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Управление Пенсионного фонда по г. Серову и Серовскому району – 4 проверки (МАДОУ № 2 «Родничок»,МАОУ СОШ № 1, МАОУ СОШ № 22), нарушений не выявлено; </w:t>
      </w:r>
    </w:p>
    <w:p>
      <w:pPr>
        <w:pStyle w:val="Normal"/>
        <w:ind w:left="142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 – 12 проверок;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НД ОГПН г.Серова и Серовского района ГУ МЧС России по Свердловской области – 5 проверок, нарушения устраняются;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правление Федеральной антимонопольной службы по Свердловской области – 3 проверки в МАУ ДОД ДООЦ «Чайка», нарушения устраняются;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инансовое управление администрации Серовского городского округа – 4 проверки МБОУ СОШ п. Красноярка, МАДОУ № 42 «Огонек», МАОУ СОШ № 15, МАОУ СОШ № 27), нарушения устраняются;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«КУМИ» - 1 проверка в МАОУ СОШ № 1 «Полифорум»;</w:t>
      </w:r>
    </w:p>
    <w:p>
      <w:pPr>
        <w:pStyle w:val="Normal"/>
        <w:ind w:left="142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ОА СГО Управление образования (в том числе МКУ «Центр развития МОУ) - 10 проверок.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пециалистами отраслевого органа  администрации Серовского городского округа Управление образования за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квартал 2019 года организованы и проведены  контрольные мероприятия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р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ыявленные наруш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 акту проверки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ОУ ООШ       №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right="-35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оказания дополнительных платных образовательных услуг за 2018-2019 г.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договорах на обучение    содержится ссылка на недействующую лицензию;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- договоры на обучение не пронумерованы, в журнале регистрации  не зарегистрированы;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в нарушение Положения   «О расходовании средств  от оказания платных дополнительных образовательных услуг» денежные средства  расходуются с отклонениями от плана;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ind w:right="-83" w:hanging="0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- на официальном сайте     не размещено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Постановление АСГО от 14.12.2018г. № 2061 «О внесении изменений в цены на платные дополнительные образовательные услуги</w:t>
              </w:r>
            </w:hyperlink>
            <w:r>
              <w:rPr>
                <w:rFonts w:cs="Liberation Serif" w:ascii="Liberation Serif" w:hAnsi="Liberation Serif"/>
                <w:szCs w:val="24"/>
              </w:rPr>
              <w:t>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ОУ СОШ       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right="-35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оказания дополнительных платных образовательных услуг за 2018-2019 г.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ind w:right="-83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 выявле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ОУ СОШ      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right="-35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оказания дополнительных платных образовательных услуг за 2018-2019 г.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37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 в учетной политике на 2018- 2019 год не отражен полный порядок ведения бухгалтерского учета по оказанию платных дополнительных образовательных услуг;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договоры  на обучение   не пронумерованы;        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не во всех договорах указаны обязательные для заполнения реквизиты: ФИО зачисляемого на обучение, наименование программы обучения;  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на официальном сайте   не размещена информация: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outlineLvl w:val="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Постановление АСГО      «Об утверждении цен на платные дополнительные услуги» от 21.09.2018г.     № 1449 и другие организационные докумен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ДОУ № 18 «Яблонь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целевого использования средств субсидий, выделенных по подпрограмме «Развитие системы обеспечения качества общего образования», на приобретение оборудования для сюжетно-ролевых игр за 2018 год.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ind w:right="-83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 выявле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ДОУ № 11 «Золотой клю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неплановая проверка отдельных вопросов ФХД  за 2019 г.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right="-35"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- несоответствие суммы планового объема муниципальной услуги     на отчетную дату между Соглашением «О предоставлении субсидии» (включая дополнительные соглашения) и отчетом  «Об исполнении муниципального задания» за 1 полугодие 2019 г.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- отчет «Об исполнении муниципального задания  за 1 полугодие 2019 г.  и План ФХД на 2019 год     на сайте не размещены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- неизрасходованная сумма субсидий на оплату труда направлена на покрытие прочих расходов, суммы, подлежащие перечислению на оплату денежных обязательств, были распределены не в соответствии с целями, определенными в соглашени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ДОУ № 16 «Топол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целевого использования средств субсидий, выделенных по подпрограмме «Развитие системы обеспечения качества общего образования», на приобретение оборудования для сюжетно-ролевых игр за 2018 год.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ind w:right="-83" w:hanging="0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Не выявлен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ДОУ № 2 «Родни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рка целевого использования средств субсидий, выделенных по подпрограмме «Развитие системы обеспечения качества общего образования», на приобретение оборудования для сюжетно-ролевых игр за 2018 год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ind w:right="-83" w:hanging="0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Не выявлен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БОУ СОШ     п. Андрианови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целевого использования средств субсидий, выделенных по подпрограмме «Развитие системы обеспечения качества общего образования», на приобретение оборудования для сюжетно-ролевых игр за 2018 год.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 в нарушение п. 7 Учетной политики на 2018 год инвентарному объекту «Уголок парикмахерская» присвоен инвентарный номер, состоящий из 14 символов;</w:t>
            </w:r>
          </w:p>
          <w:p>
            <w:pPr>
              <w:pStyle w:val="Normal"/>
              <w:ind w:right="-35" w:hanging="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 в договоре поставки товара б/н от 15.06.2018 г. отсутствуют точно оговоренные сроки отгрузки товара со склада продавц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ОУ СОШ     № 14                им. Фуфач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составления и выполнения Плана ФХД за 2018, 2019 г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-  в нарушение п. 17 раздела II «Требований      к Плану ФХД», утвержденных </w:t>
            </w:r>
            <w:hyperlink r:id="rId5">
              <w:r>
                <w:rPr>
                  <w:rStyle w:val="InternetLink"/>
                  <w:szCs w:val="24"/>
                </w:rPr>
                <w:t>Приказом Минфина России от 28.07.2010г. № 81н</w:t>
              </w:r>
            </w:hyperlink>
            <w:r>
              <w:rPr>
                <w:rFonts w:cs="Liberation Serif" w:ascii="Liberation Serif" w:hAnsi="Liberation Serif"/>
                <w:szCs w:val="24"/>
              </w:rPr>
              <w:t>, в заголовочной части Плана на 2018г. указан период, несоответствующий периоду, на который утвержден закон (решение) «О бюджете на 2018 год»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119" w:leader="none"/>
                <w:tab w:val="left" w:pos="5529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-  в нарушение п. 18 раздела II «Требований      к Плану ФХД», утвержденных </w:t>
            </w:r>
            <w:hyperlink r:id="rId6">
              <w:r>
                <w:rPr>
                  <w:rStyle w:val="InternetLink"/>
                  <w:szCs w:val="24"/>
                </w:rPr>
                <w:t>Приказом Минфина России от 28.07.2010г. № 81н</w:t>
              </w:r>
            </w:hyperlink>
            <w:r>
              <w:rPr>
                <w:rFonts w:cs="Liberation Serif" w:ascii="Liberation Serif" w:hAnsi="Liberation Serif"/>
                <w:szCs w:val="24"/>
              </w:rPr>
              <w:t>, в оформляющей части Плана отсутствуют подписи должностных лиц, ответственных за содержащиеся в Плане данные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 в Учетной политике на 2018, 2019 г. не закреплен порядок составления Плана ФХД   и отражен несоответствующий данной организационно-правовой форме учреждения Приказ Минфина России от 16.12.2010г. № 174н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  нарушен срок утверждения Учетной политики на 2018 год (утверждена Приказом директора от 06.03.2018г.)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119" w:leader="none"/>
                <w:tab w:val="left" w:pos="5529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- План ФХД на 2019 год размещен на сайте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szCs w:val="24"/>
                </w:rPr>
                <w:t>www.bus.gov.ru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с нарушением сроков, указанных в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http://base.garant.ru/12188232/" \l "block_1015" \n _blank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п. 15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rFonts w:cs="Liberation Serif" w:ascii="Liberation Serif" w:hAnsi="Liberation Serif"/>
                <w:szCs w:val="24"/>
              </w:rPr>
              <w:t> Порядка предоставления информации, утвержденного Приказом Минфина России от 21.07.2011г. № 86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ДОУ № 11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«Золотой клю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5" w:hanging="0"/>
              <w:contextualSpacing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оверка достоверности документов                и правильности выплаты компенсации части родительской платы за содержание ребенка в муниципальных дошкольных образовательных учреждениях </w:t>
            </w:r>
          </w:p>
          <w:p>
            <w:pPr>
              <w:pStyle w:val="Normal"/>
              <w:spacing w:before="0" w:after="0"/>
              <w:ind w:right="-35" w:hanging="0"/>
              <w:contextualSpacing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за 2018 г., текущий период 2019 г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ыявлены  нарушения Постановления от 18.12.2013г. № 1548-ПП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  не во всех заявлениях заполнен раздел «Согласие на использование и обработку персональных данных»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 в разделе «Прилагаемые документы» указывается   не полный перечень прилагаемых к заявлению документов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   не указана дата составления заявления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- в личных делах заявителей имеются случаи отсутствия копий документов  на ребенка      и законного представителя.</w:t>
            </w:r>
          </w:p>
        </w:tc>
      </w:tr>
    </w:tbl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дена проверка составления бюджетной и бухгалтерской отчетности во всех подведомственных учреждениях за 1 полугодие 2019 года.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tbl>
      <w:tblPr>
        <w:tblW w:w="1006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93"/>
        <w:gridCol w:w="1639"/>
        <w:gridCol w:w="226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проверяющего орга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личество 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А СГО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Управление культуры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 молодежной политики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МБУ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еровский театр драмы им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.П.Чех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У МЧС России по Свердлов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У «ДК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лиал № 18 ГУ Свердловского регионального отделения ФСС 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К «ЦБС С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нансовое управление администрации Серовского городского ок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АУ</w:t>
            </w:r>
          </w:p>
          <w:p>
            <w:pPr>
              <w:pStyle w:val="Normal"/>
              <w:ind w:right="-1"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/>
              <w:t>«Центр досуга      «Род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но-ревизионная комиссия Серовского городского ок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У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Центр досуга      «Род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рриториальный отдел Управления Роспотребнадзора по Свердлов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 ДО ЦДП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Эдельвей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но-ревизионная комиссия Серовского городского ок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А СГО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Управление культуры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 молодежной поли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т проверки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8"/>
        <w:gridCol w:w="6"/>
        <w:gridCol w:w="2623"/>
        <w:gridCol w:w="6949"/>
      </w:tblGrid>
      <w:tr>
        <w:trPr>
          <w:trHeight w:val="23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проверяющей организации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i/>
                <w:szCs w:val="24"/>
              </w:rPr>
              <w:t>Управление социальной политики по г.Серову и Серовскому району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i/>
                <w:i/>
                <w:szCs w:val="24"/>
              </w:rPr>
            </w:pPr>
            <w:r>
              <w:rPr>
                <w:rFonts w:eastAsia="Liberation Serif" w:cs="Liberation Serif" w:ascii="Liberation Serif" w:hAnsi="Liberation Serif"/>
                <w:i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/>
                <w:szCs w:val="24"/>
              </w:rPr>
              <w:t>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 xml:space="preserve">1) Проведена проверка предоставления субсидий гражданам на оплату жилого помещения  и коммунальных услуг за </w:t>
            </w:r>
            <w:r>
              <w:rPr>
                <w:rFonts w:cs="Liberation Serif" w:ascii="Liberation Serif" w:hAnsi="Liberation Serif"/>
                <w:szCs w:val="24"/>
                <w:lang w:val="en-US"/>
              </w:rPr>
              <w:t>II</w:t>
            </w:r>
            <w:r>
              <w:rPr>
                <w:rFonts w:cs="Liberation Serif" w:ascii="Liberation Serif" w:hAnsi="Liberation Serif"/>
                <w:szCs w:val="24"/>
              </w:rPr>
              <w:t xml:space="preserve"> квартал 2019 года в период с 15.07.2019г. по 19.07.2019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оставлен Акт № 5-с от 19.07.2019года, замечаний нет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) Проведена проверка предоставления отдельным категориям граждан компенсаций расходов на оплату жилого помещения  и коммунальных услуг за II квартал 2019 года в период с 01.07.2019г. по 05.07.2019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оставлен Акт № 5-к от 19.07.2019 года, замечаний нет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. 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color w:val="008000"/>
                <w:szCs w:val="24"/>
              </w:rPr>
            </w:pPr>
            <w:r>
              <w:rPr>
                <w:rFonts w:cs="Liberation Serif" w:ascii="Liberation Serif" w:hAnsi="Liberation Serif"/>
                <w:i/>
                <w:szCs w:val="24"/>
              </w:rPr>
              <w:t>ООА СГО «Комитет ЭТС и ЖКХ»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  ТСЖ «Каляева 19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дена проверка в рамках муниципального жилищного контроля. Составлен акт №6 от  25.07.2019. Нарушений не выявл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  ТСЖ « Фуфачева 18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дена внеплановая проверка согласно предписания от 03.06.2019 №1 в рамках муниципального жилищного контроля. Составлен акт №7 от  28.08.2019. Нарушений не выявл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 ТСЖ «Элит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дена проверка в рамках муниципального жилищного контроля. Составлен акт №8 от  26.09.2019. Нарушений не выявл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 ООО «Вертикаль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ведена проверка в рамках муниципального контроля соблюдения правил благоустройства. Составлен акт б/н от  25.07.2019. Нарушений не выявлено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квартале 2019 года органом муниципального земельного контроля проведено 30 проверок соблюдения земельного законодательства, в том числ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12 плановых проверок граждан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2 плановых проверки юридических лиц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2 внеплановые проверки исполнения предписаний индивидуальными предпринимателям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13 внеплановых проверок исполнения предписаний гражданам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1 внеплановая проверка юридического лица по требованию прокуратур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ab/>
        <w:t>В ходе проведения 6 проверок выявлено 8 нарушений земельного законодательства, за которые предусмотрена административная ответственность, из них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неисполнение предписаний по устранению ранее выявленных нарушений – 3,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освоение земельного участка – 2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амовольное занятие земельных участков – 1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целевое использование земельных участков – 1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рушение правил землепользования и застройки – 1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влечены к административной ответственности за нарушения земельного законодательства 3 гражданина на сумму административных штрафов в размере 14000 руб. Информация о принятых уполномоченными органами решениях о привлечении к административной ответственности в отношении 4 материалов по состоянию на 07.10.2019г. у органа муниципального контроля отсутствует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квартале 2019г. проведено 8 плановых (рейдовых) осмотров земельных участков и 22 осмотра земельных участков в рамках предварительных проверок поступивших обращений о возможных фактах нарушения земельного законодательства. Направлено 11 предостережений о недопустимости нарушения требований законодательств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итогам проведенных проверок выдано 19 предписаний об устранении выявленных нарушений требований земельного законодательства, в том числе повторные. Исполнено 2 ранее выданных предпис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з 28 проверенных участков 8 земельных участков используются с соблюдением установленного правового режима (28,5 %), 15 участков используются с различными нарушениями (53,5%), из них 6 земельных участков используются с нарушениями, за которые предусмотрена административная ответственность (21,4 %). Из проверенных земельных участков без оформленных в установленном порядке прав на землю продолжается использование 5 земельных участков, из них меры к устранению нарушений принимаются тремя землепользователям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зультаты проверок не обжаловались, все предписания имеют законную силу.     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В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квартале 2019г. проверками охвачено 33522 кв.м земель на территории Серовского городского округа. В составе проверенных земель 5117 кв.м используются без оформленных в установленном порядке прав на землю, что составляет 15,3 % от общей площади проверенных земель, 7039 кв.м используется не по целевому назначению, что составляет 20,9 % от общей площади проверенных земель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вязи с отсутствием объектов контроля проверки соблюдения лесного законодательства в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квартале 2019г. не проводились. Обращений и сообщений о нарушениях лесного законодательства в городских лесах в администрацию Серовского городского округа не поступало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риказом ООА СГО «КУМИ от 22.01.2019г. № 22 «Об утверждении плана-графика проверок на 2019 год» проведена 1 проверка в отношении МАОУ СОШ №1 по выявлению соответствия фактического наличия имущества данным Реестра, использования и состояния муниципального имущества, закрепленного на праве оперативного управления. Выявленные замечания устранены.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2"/>
          <w:u w:val="single"/>
          <w:lang w:val="en-US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4"/>
          <w:u w:val="single"/>
        </w:rPr>
      </w:pPr>
      <w:r>
        <w:rPr>
          <w:rFonts w:cs="Liberation Serif" w:ascii="Liberation Serif" w:hAnsi="Liberation Serif"/>
          <w:b/>
          <w:sz w:val="28"/>
          <w:szCs w:val="24"/>
          <w:u w:val="single"/>
        </w:rPr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1843"/>
        <w:gridCol w:w="2551"/>
        <w:gridCol w:w="16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8"/>
                <w:szCs w:val="28"/>
              </w:rPr>
              <w:t>Дата 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8"/>
                <w:szCs w:val="28"/>
              </w:rPr>
              <w:t>Наименование контроль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8"/>
                <w:szCs w:val="28"/>
              </w:rPr>
              <w:t>Тема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8"/>
                <w:szCs w:val="28"/>
              </w:rPr>
              <w:t>Результаты провер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8"/>
                <w:szCs w:val="28"/>
              </w:rPr>
              <w:t>Меры по результатам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17.07.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2019 - 09.08.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2019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Финансовое управление администрации С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Проверка соблюдения законодательства РФ о контрактной системе в сфере закупок товаров, работ, услуг для обеспечения государственных и муниципальных нужд в соответствии с ч.8 ст.99 от 05.04.2013г. № 44-Ф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Предписание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Style w:val="FontStyle19"/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428 от 02.09.2019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Нарушения будут устранены до 01.11.2019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17.07.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2019- 09.08.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2019 г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Финансовое управление администрации С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Предупреждение, выявление и пресечение нарушений законодательства РФ о контрактной системе в сфере закупок товаров, работ, услуг и иных нормативных правовых а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 xml:space="preserve">Предписание 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Style w:val="FontStyle19"/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427 от 02.09.2019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4"/>
                <w:szCs w:val="24"/>
              </w:rPr>
              <w:t>Нарушения устранены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rStyle w:val="FontStyle19"/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квартале 2019 года в отношении администрации Серовского городского округа Серовской городской прокуратурой проведено 2 проверки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 01.07.2019г. – 23.07.2019г. на основании решения Серовского городского прокурора Рубана А.В. от 01.07.2019г. №126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 05.08.2019г. – 03.09.2019г. на основании решения Серовского городского прокурора Рубана А.В. от 05.08.2019г. №147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iberation Serif" w:hAnsi="Liberation Serif" w:cs="Liberation Serif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s://base.garant.ru/46789260/" TargetMode="External"/><Relationship Id="rId5" Type="http://schemas.openxmlformats.org/officeDocument/2006/relationships/hyperlink" Target="http://www.consultant.ru/document/cons_doc_LAW_105099/" TargetMode="External"/><Relationship Id="rId6" Type="http://schemas.openxmlformats.org/officeDocument/2006/relationships/hyperlink" Target="http://www.consultant.ru/document/cons_doc_LAW_105099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Пользователь</cp:lastModifiedBy>
  <cp:lastPrinted>2018-10-12T08:58:00Z</cp:lastPrinted>
  <dcterms:modified xsi:type="dcterms:W3CDTF">2019-10-23T03:14:00Z</dcterms:modified>
  <cp:revision>105</cp:revision>
  <dc:subject/>
  <dc:title>Информация</dc:title>
</cp:coreProperties>
</file>