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учреждениях и предприятиях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6 года </w:t>
      </w:r>
    </w:p>
    <w:p>
      <w:pPr>
        <w:pStyle w:val="TextBody"/>
        <w:ind w:right="20" w:hanging="0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За отчетный период специалистами контрольно-ревизионного отдела финансового управления администрации Серовского городского округа из предусмотренных планом работы отдела 7 проверок, проведено 5. По двум проверкам – срок оконча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веденных в первом квартале проверок: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оверки финансово-хозяйственной деятельности автономных учреждений за 2015 год, в том числе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№ 16 «Тополёк»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№ 11 «Золотой ключик»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СОШ № 13,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 проверки по вопросу соблюдения законодательства Российской Федерации при размещении закупок товаров, работ, услуг за 2015 год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КОУ СОШ п. Краснояр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11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1. При проверке финансово-хозяйственной деятельности за 2015 год, в 3 автономных учреждениях  выявлены следующие наруш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размер стимулирующих выплат не соответствовал установленным в Положении о выплатах стимулирующего характера работникам и стимулирующие выплаты по итогам работы производились необоснован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карточки-справки и расчетно-платежная ведомость не соответствовали установленным формам и заполнялись не должным образ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документальная проверка правильности и обоснованности сумм дебиторской и кредиторской задолженности проводилась не в полном объеме – отсутствовали акты сверки расчетов с предприят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отсутствовали Порядок расходования средств от оказания платных дополнительных образовательных услуг и Перечень льготных категорий потреб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е оклады в штатном расписании не соответствовали минимальным размерам, указанным в постановлении АСГО № 1235 от 27.06.2014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не планировались выплаты за категор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лись необоснованные доплаты за вредные условия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не определены критерии оценки за интенсивность, высокие результаты и качество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суммы просроченной задолженности по родительской плате в годовой отчетности не отражалис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за материально-ответственными лицами не закреплялись основные средства и материальные запа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права пользования земельными участ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и инвентарных карточек по учету нефинансовых активов отсутствовали нумерация и инвентарные ном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нтарных карточках отсутствовали необходимые для заполнения с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вентаризации оформлялись не должным образ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лись излишки объектов, не принятых к бухгалтерскому уче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неэффективно использовалось имущество, находящееся в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инвентарные номера на объектах движимого иму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родительской плате работнику предоставлялись ранее дня приема на работу в учрежд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отсутствовали рабочий план счетов бухгалтерского учета, график документооборота, порядок организации внутреннего финансового контро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результаты инвентаризации финансовых актив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овых документах отсутствовала подпись руковод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бухгалтерский учет и отчетность являлись недостоверными (фактические расходы ф.0503721 и сумма остатков страховых взносов на конец отчетного периода по ф.4ФСС не соответствовали данным Главной книг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первичные учетные документы несвоевременно отражались в регистре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лось Положение о выплатах компенсационного характ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нностей педагога дополнительного образования возлагались на должностных лиц, не имеющих профессионального (педагогического)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еправомерные расходы составили 3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плата стимулирующих выплат 31,0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чих нарушений выявлено на сумму 294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плата за вредные условия труда 131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ые стимулирующие выплаты 106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плата компенсационных выплат 56,1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ри проведении проверок в 2-х учреждениях по вопросу соблюдения законодательства РФ при размещении закупок товаров, работ, услуг для нужд казенных и бюджетных учреждений выявлены следующие нару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нарушении п. 13 Типового положения (регламента) о контрактной службе, утвержденного приказом Минэкономразвития РФ от 29.10.2013г. № 631, в должностной инструкции контрактного управляющего отсутствовала информация о расторжении муниципального контракта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части 26 ст.95 Закона № 44-ФЗ на официальном сайте не размещены документы о приемке поставленного товара, выполненной работе, оказанной услуге по двум муниципальным контракт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Единой комиссии противоречит части 1 ст.78 Закона № 44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п.1 части 1 ст.64 Закона № 44-ФЗ документация об электронных аукционах по муниципальным контрактам, размещенная на официальном сайте, не содержала информацию по обоснованию начальной (максимальной) цены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п.7 части 5 ст.66 Закона № 44-ФЗ и требованию, установленному в документации об аукционе, вторые части заявок участника закупки не содержали декларацию о принадлежности к субъектам малого предпринимательства или социально ориентированным некоммерческим организац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части 2 ст.93 Закона № 44-ФЗ не размещено извещение об осуществлении закупки на оказание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части 3 ст.103 Закона № 44-ФЗ заказчиком в течение трех рабочих дней с даты заключения контракта, исполнения контракта не направлялась информация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Ф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части 8 ст.95 Закона № 44-ФЗ при изменении цены контрактов отсутствовали дополнительные соглашения о расторжении муниципальных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части 9 ст.94 Закона № 44-ФЗ результаты отдельного этапа исполнения контрактов, информация о поставленном товаре, выполненной работе или об оказанной услуге не отражались заказчиком в отчете, размещаемом в единой информационной сис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п.13 части 2 ст.103 Закона № 44-ФЗ на официальном сайте не размещались документы о приемке поставленного товара, выполненной работе, оказанной услуг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части 3 ст.94 Закона № 44-ФЗ не проводилась экспертиза результатов испол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 нарушение п.25 части 1 ст.93 Закона № 44-ФЗ не соблюдался порядок согласования возможности заключения контракта с единственным поставщик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гласован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9 обращений при заключении контрактов с единственным поставщиком. Отказы в согласовании за отчетный период при заключении контрактов с единственным поставщиком отсутствуют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результатам проведенных плановых проверок учреждениям направлены представле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контролирующими организациями проведено 26 проверок в муниципальных образовательных учреждениях Серовского городского округа, 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7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1 провер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4 провер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енсионного фонда 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 - Свердловское региональное отделение Фонда социального страхования РФ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11 проверок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Специалистами отраслевого органа  администрации Серовского городского округа Управление образова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</w:t>
      </w:r>
      <w:r>
        <w:rPr>
          <w:sz w:val="28"/>
        </w:rPr>
        <w:t>организовано и проведено  4 контрольных мероприятия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составления бюджетной и бухгалтерской отчетности во всех подведомственных учреждениях за 2015 год. Отчетность 37 муниципальных образовательных учреждений проверена, принята, консолидирована в бумажном и электронном виде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правильности начисления и выплаты заработной платы работникам МБДОУ № 18 «Яблонька»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правильности начисления и выплаты заработной платы работникам МКОУ СОШ п. Краснояр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целевого использования средств областного бюджета, выделенных на осуществление мероприятий по организации питания учащихся МАОУ СОШ № 22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раслевого органа администрации Серовского городского округа Управление образования и МКУ «Центр развития МОУ» организованы проверки соблюдения санитарного законодательства при организации питания детей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48"/>
        <w:gridCol w:w="1417"/>
        <w:gridCol w:w="3148"/>
        <w:gridCol w:w="1724"/>
      </w:tblGrid>
      <w:tr>
        <w:trPr>
          <w:trHeight w:val="8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рхивный отдел администрации Се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Городской Дом культуры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меча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рхивный отдел администрации Се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ДК «Надеждинский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мечаний</w:t>
            </w:r>
          </w:p>
        </w:tc>
      </w:tr>
      <w:tr>
        <w:trPr>
          <w:trHeight w:val="110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 Чех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109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рхивный отдел администрации Се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Д ЦД(П)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Эдельвейс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замеча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ФИЗИЧЕСКОЙ КУЛЬТУРЕ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У И ТУРИЗМ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марта 2016 г. КРК СГО в отношении Комитета проводится проверка бюджетной отчетности за 2015 год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ЖИЛИЩНО-КОММУНАЛЬНОМУ ХОЗЯЙСТВУ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769"/>
        <w:gridCol w:w="6804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2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о результатах проверок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63" w:leader="none"/>
              </w:tabs>
              <w:snapToGrid w:val="false"/>
              <w:ind w:left="663" w:hanging="66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/>
            </w:pPr>
            <w:r>
              <w:rPr>
                <w:szCs w:val="24"/>
              </w:rPr>
              <w:t xml:space="preserve">Проведены проверки полноты и достоверности бюджетно-бухгалтерской отчетности за 2015 год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бюджетной и бухгалтерской отчетности по ведомству 903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Управление гражданской защиты населения Серовского городского округа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ведена проверка полноты и достоверности бюджетно-бухгалтерской отчетности за 2015 год в период с 22.01.2016г. по 25.01.2016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бюджетной и бухгалтерской отчетности по ведомству 903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ЖКХ Серов» (Олюнина Л.В.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i/>
                <w:szCs w:val="24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жилищный контроль. Соблюдение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1 от 20.02.2016 года. Выдано предписание об устранении нарушений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УК «Федерация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i/>
                <w:szCs w:val="24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жилищный контроль. Соблюдение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2 от 10.02.2016 года. Выдано предписание об устранении нарушений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СЖ «Энергетик-1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i/>
                <w:szCs w:val="24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жилищный контроль. Соблюдение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27" w:righ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3 от 02.03.2016 года. Нарушений не выявлено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 xml:space="preserve">КОМИТЕТ ПО УПРАВЛЕНИЮ МУНИЦИПАЛЬНЫМ ИМУЩЕСТВОМ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вязи с отсутствием плана проведения проверок юридических лиц и индивидуальных предпринимателей на 2016 год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плановые проверки не проводились. План проверок отсутствует в связи с исключением органами прокуратуры из проекта плана всех субъектов малого предпринимательства в соответствии с требованием ст. 26 Федерального закона № 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</w:t>
        <w:tab/>
        <w:t>органом муниципального земельного контроля проведено 13 проверок соблюдения земельного законодательства, в том числе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 внеплановых проверок исполнения предписаний по устранению ранее выявленных нарушений, из них 8 проверок юридических лиц и индивидуальных предпринимателей, 3 проверки граждан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внеплановые проверки граждан по результатам проведения плановых (рейдовых) осмотров, обследован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оверка не проведена по причине уклонения проверяемым лицом от ее проведения, составлен протокол об административном правонарушении по ст. 19.4.1 КоАП РФ, направлен в мировой су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нарушений – 6, из них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.1 ст.19.5 КоАП – 4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7.1 КоАП – 1,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8.8 КоАП – 1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4 протокола об административных правонарушениях по ч. 1 ст. 19.5, направлены в мировой суд. Привлечены к административной ответственности по ч.1 ст.19.5 КоАП два нарушителя: 1 юридическое лицо, 1 гражданин, общая сумма штрафов составила 10 400 руб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плановых проверок граждан выявлено 2 нарушения, ответственность за которые предусмотрена ст.ст. 7.1, 8.8 КоАП, материалы проверок направлены в орган государственного земельного надзора для принятия мер административного реагир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о 13 предписаний об устранении нарушений земельного законодательст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7 ходатайств о продлении сроков исполнения предписания, удовлетворено 6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юридических лиц и индивидуальных предпринимателей по согласованию с прокуратурой не проводились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о 8 плановых (рейдовых) осмотров, обследований земельных участков. В результате выявления в ходе их проведения нарушений, за которые законодательством Российской Федерации предусмотрена административная ответственность, 4 материала направлено для принятия мер административного реагирования в орган государственного земельного надзора, по 2 материалам проведены внеплановые проверки органом муниципального земельного контроля, по 3 материалам внеплановые проверки будут проведены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6г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в отношении ООА СГО «КУМИ» проверки иных органов не проводились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ГРАЖДАНСКОЙ ЗАЩИТЫ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02 марта 2016 года во исполнение требования Серовского городского прокурора от 01.03.2016 года № 1-118в-2016 проведена проверка помощником Серовского городского прокурора Семеновой А.Д., с привлечением специалиста ОНД Серовского ГО, Сосьвинского ГО, Гаринского ГО УНД и ПР ГУ МЧС России по Свердловской области Загайнова А.В. и специалиста МБУ « УГЗ СГО» Бочкарева П.И., по соблюдению ООО «Региональный нефтепродукт» законодательства в области пожарной безопасности, в области гражданской обороны, в области защиты населения и территории от чрезвычайных ситуаций природного и техногенного характера при обороте нефти и продуктов нефтепереработк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ыявлены замечания в области пожарной безопасности, в области гражданской обороны, в области защиты населения и территории от чрезвычайных ситуаций природного и техногенного характера. По итогам проверки Серовской городской прокуратурой составлен акт совместной проверки с МБУ «УГЗ СГО» и ОНД Серовского ГО, Сосьвинского ГО, Гаринского ГО УНД и ПР ГУ МЧС России по Свердловской област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7 марта 2016 года Департаментом Федеральной службы по надзору в сфере природопользования по Уральскому федеральному округу в соответствии с приказом заместителя начальника Департамента Росприроднадзора по Уральскому федеральному округу Л.М. Фадеевой от 11.03.2016 г. № 458 проведено обследование акватории и водоохранной зоны реки Сосьва на предмет соблюдения специального режима осуществления хозяйственной и иной деятельности в водоохранной зоне водного объекта в границах Серовского городского округ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ледовании акватории и водоохранной зоны реки Сосьва приняли участие представители отдела надзора в области охраны и охраны водных объектов, земельного надзора Департамента Росприроднадзора по Уральскому федеральному округу, отдела регионального государственного экологического надзора по Северному управленческому округу Министерства природных ресурсов и экологии Свердловской области, МБУ «Управление гражданской защиты Серовского городского округа», руководитель территориального отдела с. Филькино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оведения рейдовой проверки нарушений требований водного законодательства не выявлено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йдовой проверки в районе дороги ведущей от п. Черноярский в с. Филькино, на пересечении с лесовозной дорогой обнаружено несанкционированное размещение бытовых отходов в виде строительного мусо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 выявленному факту Департаментом Росприроднадзора по Уральскому федеральному округу направлен акт от 18.03.2016г. № 157-р в администрацию Серовского городского округа для принятия мер по ликвидации несанкционированной свалк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апреля 2016 года МП «Серовавтодор» выполнил работы по очистки данного участк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8 марта 2016 года во исполнение требования Серовского городского прокурора от 16.03.2016 года № 1-510в-2015 проведена проверка помощником Серовского городского прокурора Семеновой А.Д., с привлечением специалиста МБУ «УГЗ СГО» Черноусовой В.Л. содержания и использования защитного сооружения ГО, расположенного по адресу: г. Серов, ул. Ленина, 134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нарушены защитные свойства сооружения в целом (п.3.2, п.п. 3.2.1.приказа МЧС России от 15.12.2002 года № 583). Защитное сооружение гражданской обороны ПРУ «не готово» к приему укрываемых. По итогам проверки Серовской городской прокуратурой составлен акт о состоянии защитного сооружения гражданской обороны.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Symbol" w:hAnsi="Symbol" w:cs="Symbol"/>
      <w:sz w:val="24"/>
      <w:szCs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Symbol" w:hAnsi="Symbol" w:cs="Symbol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31:00Z</dcterms:created>
  <dc:creator>User</dc:creator>
  <dc:description/>
  <cp:keywords/>
  <dc:language>en-US</dc:language>
  <cp:lastModifiedBy>Пользователь</cp:lastModifiedBy>
  <cp:lastPrinted>2011-10-18T16:40:00Z</cp:lastPrinted>
  <dcterms:modified xsi:type="dcterms:W3CDTF">2016-04-27T11:49:00Z</dcterms:modified>
  <cp:revision>9</cp:revision>
  <dc:subject/>
  <dc:title>Информация</dc:title>
</cp:coreProperties>
</file>