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 за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квартал 2018 года </w:t>
      </w:r>
    </w:p>
    <w:p>
      <w:pPr>
        <w:pStyle w:val="TextBody"/>
        <w:ind w:right="20" w:hanging="0"/>
        <w:jc w:val="both"/>
        <w:rPr>
          <w:rStyle w:val="3"/>
          <w:color w:val="FF0000"/>
          <w:sz w:val="28"/>
          <w:szCs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ЕРОВСКОГО ГОРОДСКОГО ОКРУГА</w:t>
      </w:r>
    </w:p>
    <w:p>
      <w:pPr>
        <w:pStyle w:val="Style15"/>
        <w:shd w:fill="FFFFFF" w:val="clear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За отчетный период специалистами контрольно-ревизионного отдела                     Финансового управления администрации Серовсвкого городского округа проведено 5 проверок предусмотренных планом работы: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 проверки отдельного вопроса возмещения расходов родительской платы за присмотр и уход за детьми в размере 50%, работникам муниципальных дошкольных образовательных учреждений за 2017 год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Б ДОУ № 33 «Веснушки»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 ДОУ № 49 «Радуга»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2 проверки исполнения мероприятия – капитальный ремонт, приведение в соответствие с требованиями пожарной, антитеррористической безопасности, санитарного законодательства и (или) оснащение зданий и помещений, в которых размещаются муниципальные учреждения культуры, аттестация рабочих мест, проведение мероприятий по энергосбережению и повышению энергоэффективности, оснащение учреждений культуры специальным музыкальным оборудованием, инвентарем и музыкальными инструментами Подпрограммы «Развитие культуры и искусства» муниципальной программы «Развитие культуры в Серовском городском округе» на 2016-2020 годы за 2017 год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УК «Центр досуга Родина»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БУК «Городской дом культуры»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1 проверка по вопросу соблюдения законодательства Российской Федерации</w:t>
      </w:r>
    </w:p>
    <w:p>
      <w:pPr>
        <w:pStyle w:val="Normal"/>
        <w:ind w:left="284" w:right="-97" w:hanging="284"/>
        <w:jc w:val="both"/>
        <w:rPr/>
      </w:pPr>
      <w:r>
        <w:rPr>
          <w:sz w:val="28"/>
          <w:szCs w:val="28"/>
        </w:rPr>
        <w:t>при размещении закупок товаров, работ, услуг за 2017 год:</w:t>
      </w:r>
    </w:p>
    <w:p>
      <w:pPr>
        <w:pStyle w:val="Normal"/>
        <w:ind w:right="-97" w:hanging="0"/>
        <w:rPr>
          <w:sz w:val="28"/>
          <w:szCs w:val="28"/>
        </w:rPr>
      </w:pPr>
      <w:r>
        <w:rPr>
          <w:sz w:val="28"/>
          <w:szCs w:val="28"/>
        </w:rPr>
        <w:t>- МБУ ДО ЦДП «Эдельвейс»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ри проведении проверок отдельного вопроса возмещения расходов родительской платы за присмотр и уход за детьми в размере 50%, работникам муниципальных дошкольных образовательных учреждений  в 2017 году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в МБ ДОУ № 33 «Веснушки» выявлено следующе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умма льготы предоставленной родителям (законным представителям) в 2017 году, превышает сумму выделенную Учреждению в виде субсидии на иные цели.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МА ДОУ № 49 «Радуга» выявлен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рушение п.1 статьи 13 Федерального закона № 402-ФЗ от 06.12.2011г. – не выведены остатки по задолженности на конец отчетного периода в ведомости по расчетам с родителя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нарушение п.6 Порядка, утвержденного Постановлением № 748 - не представлялись квартальные отчеты о предоставлении льгот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рушение п.10 Порядка, утвержденного Постановлением № 1536 – неверное начисление родительской платы за май 2017г.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рушение п.4 Порядка предоставления льготы, утвержденного Постановлением № 748 от 15.07.2017г. – отсутствует основание для предоставления льготы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ри проведении исполнения мероприятия – капитальный ремонт, приведение в соответствие с требованиями пожарной, антитеррористической безопасности, санитарного законодательства и (или) оснащение зданий и помещений, в которых размещаются муниципальные учреждения культуры, аттестация рабочих мест, проведение мероприятий по энергосбережению и повышению энергоэффективности, оснащение учреждений культуры специальным музыкальным оборудованием, инвентарем и музыкальными инструментам в 2017 году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МАУ К «Центр досуга Родина» «Родина» выявле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нарушение статьи 34 Бюджетного кодекса РФ выявлено неэффективное использование бюджетных сред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нарушение требований пункта 4.11 приложения № 2 «Методики определения стоимости строительной продукции на территории РФ МДС 81-35.2004» к Постановлению Госстроя России от 05.03.2004 №15/1 – отсутствует наименование должностей и расшифровка подписей лиц в локальных сметных расчет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нарушение подпункта 3 пункта 1 Постановления  администрации СГО от 07.03.2014г. № 294 – не утверждена приказом  и не согласована с главным распорядителем бюджета Серовского городского округа сметная документация на работы стоимостью свыше 1.0 млн.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ыявлены сертификаты соответствия на материалы с недостоверным сроком действ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нарушение пунктов 7,9 статьи 55.24, пункта 5 статьи 55.25 Градостроительного Кодекса РФ в части обеспечения эксплуатационного контроля и ведения журнала эксплуатации зд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нарушение подпункта 3 пункта 1 статьи 3 Федерального закона № 223-ФЗ – отсутствует использование сравнительного метода для определения стоимости материалов, включенных в локальный сметный расче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нарушение пункта 5.2 Договора выполнения работ отсутствует экспертиза  (заключение) выполненных работ на предмет соответствия их объема и кач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нарушение требований пункта 27 Инструкции № 157н – отсутствуют сведения о результатах работ в инвентарной карте учета № 27 (форма 0504031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нарушение п.6.8 Договора выполнения работ – дефектный акт и претензия подрядчику о невыполнении взятых им обязательств (качественное выполнение работ) отсутствует.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МБУК  «Городской дом культуры» выявлен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нарушение статьи 34 Бюджетного кодекса РФ – выявлено неэффективное использование бюджетных средст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нарушение части 7 статьи 94 Федерального закона от 05 апреля 2013 года   № 44-ФЗ «О контрактной системе в сфере закупок товаров, работ, услуг для обеспечения государственных и муниципальных нужд – приемка выполненных работ осуществлялась приемочной комиссией заказчика в неполном состав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нарушение требований пункта 4.11 приложения № 2 «Методики определения стоимости строительной продукции на территории РФ МДС 81-35.2004» к Постановлению Госстроя России от 05.03.2004 №15/1 – отсутствует наименование должностей и расшифровка подписей лиц в локальных сметных расчета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нарушение подпункта 3 пункта 1 Постановления  администрации СГО от 07.03.2014г. № 294 – не утверждена приказом заказчика и не согласована с главным распорядителем бюджета СГО сметная документац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ыявлены сертификаты соответствия на материалы с истекшим сроком действ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несоответствие стоимости работ по акту формы № КС-2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проведении проверки по вопросу соблюдения законодательства РФ при   размещении закупок товаров, работ, услуг для нужд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/>
          <w:sz w:val="28"/>
          <w:szCs w:val="28"/>
          <w:u w:val="single"/>
        </w:rPr>
        <w:t>в МБУ ДО ЦДП «Эдельвейс»  выявлены следующие наруш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ункты 4.6.1 и 4.6.2 Положения о единой комиссии учреждения противоречат части 1 статьи 78 Закона № 44-ФЗ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4.2 Положения о приемочной комиссии противоречит части 7 статьи 94 Закона № 44-ФЗ: в случае создания приемочной комиссии документ о приемке подписывается всеми членами приемочной комиссии, а не меньшим состав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в нарушение </w:t>
      </w:r>
      <w:hyperlink r:id="rId2">
        <w:r>
          <w:rPr>
            <w:rStyle w:val="InternetLink"/>
            <w:sz w:val="28"/>
            <w:szCs w:val="28"/>
          </w:rPr>
          <w:t>части 9 статьи 17</w:t>
        </w:r>
      </w:hyperlink>
      <w:r>
        <w:rPr>
          <w:sz w:val="28"/>
          <w:szCs w:val="28"/>
        </w:rPr>
        <w:t xml:space="preserve"> Закона № 44-ФЗ план закупок не размещен на официальном сайте в течение трех рабочих дней с даты его утверждения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в нарушение </w:t>
      </w:r>
      <w:hyperlink r:id="rId3">
        <w:r>
          <w:rPr>
            <w:rStyle w:val="InternetLink"/>
            <w:sz w:val="28"/>
            <w:szCs w:val="28"/>
          </w:rPr>
          <w:t>части 15 статьи 21</w:t>
        </w:r>
      </w:hyperlink>
      <w:r>
        <w:rPr>
          <w:sz w:val="28"/>
          <w:szCs w:val="28"/>
        </w:rPr>
        <w:t xml:space="preserve"> Закона N 44-ФЗ, пункта 4 Правил размещения в единой информационной системе в сфере закупок планов-графиков, утвержденных постановлением Правительства РФ от 29.10.2015г. № 1168, план-график не размещен на официальном сайте в течение трех рабочих дней даты его утвержд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асти 13 статьи 21 Закона № 44-ФЗ при увеличении цены контракта, заключаемого с единственным поставщиком (подрядчиком, исполнителем) по двум закупкам на совместное содержание общего имущества в многоквартирном доме изменения в план-график не вносились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асти 1 статьи 103 Закона № 44-ФЗ в реестр контрактов не включена информация о контракте, заключенном в соответствии с пунктом 8 части 1 статьи 93 Закона № 44-ФЗ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рушении части 2 статьи 93 ФЗ № 44-ФЗ при осуществлении закупки у единственного поставщика в случае, предусмотренном пунктом 8 части 1 статьи 93 Закона N 44-ФЗ не размещено извещение на оказание услуг по холодному водоснабжению в единой информационной систем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пункта 1«б» части 1 статьи 95 Закона № 44-ФЗ, к контрактам заключены дополнительные соглашения об увеличении и уменьшении предусмотренных контрактами объема оказанных услуг более чем на десять процен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тупление в силу соглашения о расторжении контракта определялось месяцем раньше, а не с момента подписания его сторона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 формальный подход к оформлению акта приемки товара по закупке у единственного поставщика: сумма по акту приемки, подписанному всеми членами приемочной комиссии, не соответствует сумме приобретенного товара по накладной.</w:t>
      </w:r>
    </w:p>
    <w:p>
      <w:pPr>
        <w:pStyle w:val="Normal"/>
        <w:tabs>
          <w:tab w:val="clear" w:pos="720"/>
          <w:tab w:val="left" w:pos="0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лючении контрактов с единственным поставщиком за II квартал 2018 года согласовано 6 обращений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8 года контролирующими организациями проведено 30 проверок в отношении муниципальных образовательных учреждений Серовского городского округа, 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инистерство общего и профессионального образования – 1 проверка в МАОУ СОШ № 2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ая служба по труду и занятости Государственная инспекция труда в Свердловской области – 1 проверка в МАОУ ДОД ДООЦ "Чайка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сударственное учреждение Свердловское региональное отделение Фонда социального страхования РФ № 1 – 1 проверка МАДОУ № 16 "Тополек", нарушений не установле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пенсионного фонда по г. Серову и Серовскому району – 1 проверка МАДОУ № 16 "Тополек", нарушений не установле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рриториальный отдел Управления Роспотребнадзора по Свердловской области в г. Серове, Серовском, Гаринском, Новолялинском районе и Верхотурском уезде – 17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 МВД России "Серовский" – 1 проверка в МБОУ ООШ № 26, нарушений не установле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автодорожного надзора – 1 проверка в МБОУ СОШ с. Андрианович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ция Серовского городского округа (ООА СГО КУМИ) – 1 проверка в МАОУ СОШ № 2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е управление Серовского городского округа – 2 проверки (МБДОУ № 33 "Веснушки", МАДОУ № 49 "Радуга"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А СГО Управление образования (в том числе МКУ «Центр развития МОУ) – 4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ами отраслевого органа  администрации Серовского городского округа Управление образовани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8 года организованы и проведены  контроль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оставления бюджетной и бухгалтерской отчетности во всех подведомственных учреждениях за 1 квартал 2018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ка правильности и своевременности расчетов по питанию сотрудников в МДО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ка отдельных вопросов финансово-хозяйственной деятельности в МКУ «Центр развития МО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верка правильности начисления и выплаты заработной платы в Муниципальном автономном общеобразовательном учреждении средней общеобразовательной школе № 22 им. Марко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85 проверок организаций отдыха и оздоровления детей за июнь 2018г.,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овский отдел Управления Роспотребнадзора по Свердловской области - 3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овское ОВО – филиал ФГКУ «УВО ВНГ России по   Свердловской    области» –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Д Серовского городского округа, Сосьвинского городского округа, Гаринского городского округа УНД и ПР ГУ МЧС  России по Свердловской области –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жмуниципальный отдел МВД России «Серовский» – 3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А СГО Управление образования – 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финансов Свердловской области –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нд социального страхования –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ьно-ревизионная комиссия Серовского городского округа –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инспекция труда –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/>
        <w:tab/>
      </w:r>
      <w:r>
        <w:rPr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tbl>
      <w:tblPr>
        <w:tblW w:w="10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28"/>
        <w:gridCol w:w="2084"/>
        <w:gridCol w:w="2084"/>
        <w:gridCol w:w="22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оверяющего орга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ровер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режд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О Финансовое  управление администрации Серовского городского ок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К «Городской Дом культуры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ЦД(П) «Эдельвейс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«Центр досуга «Родина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ставле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ставле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ставл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А СГО «Управление культуры и молодежной политик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ДО ДШ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равка  об  отсутствии замечаний и нару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Отдел надзорной деятельности и профилактические работы Серовского ГО Главного управления МЧС России по Свердловской област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ЦД(П) «Эдельвейс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писание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Роспотребнадзора по Свердловской области 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. Серове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Серовская детская художественная школа им. С.П. Кодолова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"/>
        <w:gridCol w:w="2625"/>
        <w:gridCol w:w="6953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оверяющей организаци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я о результатах проверок, проводимых: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"/>
        <w:gridCol w:w="2625"/>
        <w:gridCol w:w="6953"/>
      </w:tblGrid>
      <w:tr>
        <w:trPr>
          <w:tblHeader w:val="true"/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правление социальной политики по г.Серову и Серовскому району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1. 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sz w:val="23"/>
                <w:szCs w:val="23"/>
              </w:rPr>
              <w:t xml:space="preserve">1) Проведена проверка предоставления отдельным категориям граждан компенсаций расходов на оплату жилого помещения  и коммунальных услуг за </w:t>
            </w: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 квартал 2017 года в период с 05.03.2018г. по 23.03.2018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 Акт № 1-к от 11.04.2018 года, замечаний нет. 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left="33" w:righ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) Проведена проверка предоставления субсидий гражданам на оплату жилого помещения  и коммунальных услуг за </w:t>
            </w: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 квартал 2017 года в период с 21.05.2018г. по 31.05.2018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sz w:val="23"/>
                <w:szCs w:val="23"/>
              </w:rPr>
              <w:t xml:space="preserve">Составлен Акт № 1-с от 22.06.2018 года, замечаний нет. 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ОА СГО «Комитет ЭТС и ЖКХ»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/>
              <w:t>1. ТСЖ «8 Марта 40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i/>
                <w:i/>
                <w:sz w:val="23"/>
                <w:szCs w:val="23"/>
              </w:rPr>
            </w:pPr>
            <w:r>
              <w:rPr/>
              <w:t>Проведена проверка в рамках муниципального жилищного контроля. Составлен акт №2 от  30.05.2018. Нарушений не выявлено.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ом муниципального земельного контроля во II квартале 2018 года проведено 39 проверок соблюдения земельного законодательства, в том числе 12 плановых и 27 внеплан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отношении граждан проведено 25 проверок, из них: 8 плановых проверок, 15 внеплановых проверок исполнения ранее выданных предписаний об устранении нарушений земельного законодательства, 2 внеплановых проверки на основании мотивированных заключений о выявлении фактов нарушения обязательных требов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отношении юридических лиц и индивидуальных предпринимателей проведено 14 проверок, из них: 4 плановые проверки, 7 внеплановых проверок исполнения ранее выданных предписаний об устранении нарушений земельного законодательства, 2 внеплановых проверки по согласованию с прокуратурой, 1 внеплановая документарная провер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ыявлено 21 нарушение земельного законодательства, и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целевое использование земельных участков – 5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рушением требований градостроительных регламентов – 3,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сполнение предписаний по устранению ранее выявленных нарушений – 7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редусмотренных законодательством прав на землю – 3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лонение от проведения проверки – 1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риведение земельного участка в состояние, пригодное для использования по целевому назначению – 1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своение земельного участка, предоставленного для индивидуального жилищного строительства –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 проведении 4 проверок установлено использование земельных участков без нарушений требований земельного законод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сполнено 6 ранее выданных предписаний об устранении нарушений земель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отношении 3 участков проведение проверок не состоялось в связи с отчуждением объектов недвижим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ередано для возбуждения административного производства в орган государственного земельного надзора 9 материалов проверок. Для принятия решения о привлечении к административной ответственности направлено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ую комиссию Серовского городского округа 3 протокола об административных правонарушения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ировой суд 8 протоколов об административных правонарушения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УЭБиПК МО МВД РФ «Серовский» - 1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 административной ответственности привлечено 6 лиц, сумма штрафов составила 90 604 руб. На рассмотрении органов, уполномоченных на привлечение к административной ответственности, находится 11 материалов прове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ведено 6 плановых (рейдовых) осмотров земельных участков. Направлено 7 предостережений о недопустимости нарушения требований законодательства. Выдано 25 предписаний об устранении выявленных нарушений требований земельного законод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ект ежегодного плана проверок юридических лиц и индивидуальных предпринимателей согласован с органами государственного земельного надзора (Росреестр, Россельхознадзор, Ромприроднадзор) в установленный законом срок.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8 года проверками охвачено 5 юридических лиц, 5 индивидуальных предпринимателей и 20 граждан на 34 земельных участках общей площадью 167411,5 кв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тделом по распоряжению муниципальным имуществом отраслевого органа администрации Серовского городского округа «Комитет по управлению муниципальным имуществом» во II квартале 2018 года проведены следующие контрольные меро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риказом отраслевого органа администрации Серовского городского округа «Комитет по управлению муниципальным имуществом» от 01.02.2018 г. № 49 «О проведении инвентаризации муниципального имущества» проведены 2 проверки в отношении двух учреждений по выявлению соответствия фактического наличия имущества данным Реестра, использования и состояния муниципального имущества, закрепленного на праве оперативного управления. Выявленные замечания устра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течен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а 2018 года в соответствии с Приказом отраслевого органа администрации Серовского городского округа «Комитет по управлению муниципальным имуществом» от 28.02.2018 № 94 «О проведении проверки использования муниципального имущества» специалистами отдела проведены 2 проверки – охвачено 30 объектов недвижимого имущества, находящихся в муниципальной собственности и переданных по договорам аренды. В ходе проверок нарушений и замечаний не выявле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о II квартале 2018 года Контрольно-ревизионной комиссией Серовского городского округа была завершена проверка годовой бюджетной отчетности отраслевого органа администрации Серовского городского округа «Комитет по управлению муниципальным имуществом». В соответствии с заключением от 04.04.2018 г. годовая отчетность по составу и срокам представления соответствует требованиям «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утвержденной приказом Министерства финансов РФ от 28.12.2010 г. № 191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КОМИТЕТ ПО ФИЗИЧЕСКОЙ КУЛЬТУРЕ, СПОРТУ И ТУРИЗМУ</w:t>
      </w:r>
    </w:p>
    <w:p>
      <w:pPr>
        <w:pStyle w:val="Normal"/>
        <w:tabs>
          <w:tab w:val="clear" w:pos="720"/>
          <w:tab w:val="left" w:pos="3585" w:leader="none"/>
        </w:tabs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2126"/>
        <w:gridCol w:w="2126"/>
        <w:gridCol w:w="168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Дата прове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Наименование контрольного орг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Тема прове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Результаты провер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Меры по результатам проверки</w:t>
            </w:r>
          </w:p>
        </w:tc>
      </w:tr>
      <w:tr>
        <w:trPr/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МАУ «Водный дворец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19.04.2018-25.04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Отдел надзорной деятельности и профилактической работы Серовского ГО, Сосьвинского ГО, Гаринского ГО УНДиПР Главного управления МЧС России по Свердловс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Проверка исполнения поручения Правительства РФ от 28.03.2018 г. № ДМ-П4-17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Нарушений не выявлен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rPr>
                <w:rStyle w:val="FontStyle19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>
          <w:rStyle w:val="FontStyle19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СЕРОВСКОГО ГОРОДСКОГО ОКРУГА</w:t>
      </w:r>
    </w:p>
    <w:p>
      <w:pPr>
        <w:pStyle w:val="Normal"/>
        <w:tabs>
          <w:tab w:val="clear" w:pos="720"/>
          <w:tab w:val="left" w:pos="358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ланом работы Министерства общественной безопасности Свердловской области 3 мая 2018 года проведено изучение организации деятельности антинаркотической комиссии в Серовском городском округе в 2016 – 2018 годах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проверки проверялись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наркоситуации на территории Серовского городского округ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работы антинаркотической комиссии в Серовском городском округе;</w:t>
      </w: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- принятие мер по своевременному и качественному исполнению решений антинаркотической комиссии Свердловской области в части, касающейся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мониторинга политических, социально- экономических и иных процессов, оказывающих влияние на наркоситу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личие и содержание муниципальных программ и планов по противодействию незаконному обороту наркот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информационно-пропагандистская деятельность среди населения по профилактике наркомании, внедрение новых организационных форм профилактическ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выявлению и пресечению преступлений и административных правонарушений в сфере незаконного оборота наркоти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организация взаимодействия на территории муниципального образования подразделений территориальных органов федеральных органов исполнительной власти, исполнительных органов государственной власти Свердловской области, органов местного самоуправления, общественных объединений по профилактике наркомании и противодействию незаконному обороту наркотико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бота органов местного самоуправления Серовского городского округа по профилактике незаконного потребления наркотических средств и психотропных веществ, наркомании построена в соответствии с Указом Президента РФ от 09.06.2010г. № 690 «Об утверждении Стратегии государственной антинаркотической  политики Российской Федерации до 2020 года», Федерального закона от 08.01.1998г. № 3-ФЗ  «О наркотических средствах и психотропных веществах», Областного закона от 19.12.1997г. № 78-ОЗ  «О профилактике наркомании и токсикомании на территории Свердлов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антинаркотической комиссии в Серовском городском округе  строится в соответствии с Положением и Регламентом антинаркотической комиссии в муниципальном образовании на территории Свердловской области,  утвержденными Губернатором Свердловской области 21 декабря 200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граничения распространения наркомании, токсикомании и связанных с ними негативных социальных последствий на территории  Серовского городского округа антинаркотической комиссией Серовского городского округа  обеспечивается взаимодействие органов местного самоуправления Серовского городского округа с подразделениями территориальных органов федеральных органов исполнительной власти, органами исполнительной власти Свердловской области по противодействию незаконному обороту наркот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тором квартале 2018 года Серовской городской прокуратурой проведено 8 проверок соблюдения законодательства администрацией Серовского городского округа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8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4"/>
        <w:gridCol w:w="1784"/>
        <w:gridCol w:w="1418"/>
        <w:gridCol w:w="1520"/>
        <w:gridCol w:w="1350"/>
      </w:tblGrid>
      <w:tr>
        <w:trPr>
          <w:trHeight w:val="79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шение о проведении проверки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ы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проверки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мер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тупления решен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чала проверки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Окончания проверки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3.201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20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20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4.201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4.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4.20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20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4.201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4.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4.20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20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4.201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4.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4.20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20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4.201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4.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4.20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5.20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4.201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4.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4.20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5.20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.201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.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.20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5.20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201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20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5.20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AEC9A8B4E5014C243C4D1DE184AD83A45F0AD38A086259182FFA9EABEC8D1A49678150c7a5J" TargetMode="External"/><Relationship Id="rId3" Type="http://schemas.openxmlformats.org/officeDocument/2006/relationships/hyperlink" Target="consultantplus://offline/ref=D5AEC9A8B4E5014C243C4D1DE184AD83A45F0AD38A086259182FFA9EABEC8D1A49678150c7a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Пользователь</cp:lastModifiedBy>
  <dcterms:modified xsi:type="dcterms:W3CDTF">2018-07-17T08:25:00Z</dcterms:modified>
  <cp:revision>49</cp:revision>
  <dc:subject/>
  <dc:title>Информация</dc:title>
</cp:coreProperties>
</file>