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</w:rPr>
        <w:t xml:space="preserve"> квартал 2021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5 проверок, из них 5 проверок предусмотренные Планами работ: 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 за 2020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села Филькино (плановая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К «Серовский исторический музей» (плановая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11 (плановая)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по вопросу соблюдения законодательства Российской Федерации о контрактной системе в сфере закупок товаров, работ, услуг за 2020 год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села Филькино (плановая)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К «Серовский исторический музей» (плановая).</w:t>
      </w:r>
    </w:p>
    <w:p>
      <w:pPr>
        <w:pStyle w:val="Style17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Закона о контрактной систем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 МБОУ ООШ села Филькино:</w:t>
      </w:r>
    </w:p>
    <w:p>
      <w:pPr>
        <w:pStyle w:val="Style17"/>
        <w:ind w:firstLine="765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еправомерное изменение существенных условий контракта путем заключения дополнительных соглашений к контракту.</w:t>
      </w:r>
    </w:p>
    <w:p>
      <w:pPr>
        <w:pStyle w:val="Style17"/>
        <w:ind w:firstLine="765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Формальное проведение заказчиком экспертизы предоставленных поставщиком (подрядчиком, исполнителем) результатов закупки. </w:t>
      </w:r>
    </w:p>
    <w:p>
      <w:pPr>
        <w:pStyle w:val="Style17"/>
        <w:ind w:firstLine="765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Не направление в реестр контрактов информации о гарантии качества выполненных работ и сроке ее предоставления. </w:t>
      </w:r>
    </w:p>
    <w:p>
      <w:pPr>
        <w:pStyle w:val="Style17"/>
        <w:ind w:firstLine="765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Заключение контракта на условиях, не предусмотренных документацией об аукционе. </w:t>
      </w:r>
    </w:p>
    <w:p>
      <w:pPr>
        <w:pStyle w:val="Style17"/>
        <w:ind w:firstLine="765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еобоснованное перечисление подрядчику средств целевой субсидии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 МБУК «Серовский исторический музей»: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Формальное проведение заказчиком приемки и внутренней экспертизы предоставленных поставщиком (подрядчиком, исполнителем) результатов закупки. 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Нарушение Инструкций по ведению бухгалтерского учета, в части непринятия к учету нематериальных активов, имущества, полученного в пользование (музейные ценности и музейные коллекции), неотражения в текущем отчетном периоде расходов будущих периодов, применение в учете счетов бухгалтерского учета, которые не содержат код раздела, подраздела классификации расходов бюджета, несвоевременного отражения в учета принятых обязательств, отражение на счетах бухгалтерского учета недостоверной информации, искажения годовой бухгалтерской (финансовой) отчетности. </w:t>
      </w:r>
    </w:p>
    <w:p>
      <w:pPr>
        <w:pStyle w:val="Style17"/>
        <w:ind w:firstLine="828"/>
        <w:rPr/>
      </w:pPr>
      <w:r>
        <w:rPr/>
      </w:r>
    </w:p>
    <w:p>
      <w:pPr>
        <w:pStyle w:val="Style17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 МАДОУ № 11:</w:t>
      </w:r>
    </w:p>
    <w:p>
      <w:pPr>
        <w:pStyle w:val="Style17"/>
        <w:ind w:firstLine="720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Неразмещение, несвоевременное размещение информации на сайте </w:t>
      </w:r>
      <w:hyperlink r:id="rId2">
        <w:r>
          <w:rPr>
            <w:rStyle w:val="InternetLink"/>
            <w:rFonts w:cs="Liberation Serif" w:ascii="Liberation Serif" w:hAnsi="Liberation Serif"/>
            <w:sz w:val="27"/>
            <w:szCs w:val="27"/>
            <w:lang w:val="en-US"/>
          </w:rPr>
          <w:t>www</w:t>
        </w:r>
      </w:hyperlink>
      <w:hyperlink r:id="rId3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.</w:t>
        </w:r>
      </w:hyperlink>
      <w:hyperlink r:id="rId4">
        <w:r>
          <w:rPr>
            <w:rStyle w:val="InternetLink"/>
            <w:rFonts w:cs="Liberation Serif" w:ascii="Liberation Serif" w:hAnsi="Liberation Serif"/>
            <w:sz w:val="27"/>
            <w:szCs w:val="27"/>
            <w:lang w:val="en-US"/>
          </w:rPr>
          <w:t>bus</w:t>
        </w:r>
      </w:hyperlink>
      <w:r>
        <w:rPr>
          <w:rStyle w:val="InternetLink"/>
          <w:rFonts w:cs="Liberation Serif" w:ascii="Liberation Serif" w:hAnsi="Liberation Serif"/>
          <w:sz w:val="27"/>
          <w:szCs w:val="27"/>
        </w:rPr>
        <w:t>.</w:t>
      </w:r>
      <w:r>
        <w:rPr>
          <w:rStyle w:val="InternetLink"/>
          <w:rFonts w:cs="Liberation Serif" w:ascii="Liberation Serif" w:hAnsi="Liberation Serif"/>
          <w:sz w:val="27"/>
          <w:szCs w:val="27"/>
          <w:lang w:val="en-US"/>
        </w:rPr>
        <w:t>gov</w:t>
      </w:r>
      <w:r>
        <w:rPr>
          <w:rStyle w:val="InternetLink"/>
          <w:rFonts w:cs="Liberation Serif" w:ascii="Liberation Serif" w:hAnsi="Liberation Serif"/>
          <w:sz w:val="27"/>
          <w:szCs w:val="27"/>
        </w:rPr>
        <w:t>.</w:t>
      </w:r>
      <w:r>
        <w:rPr>
          <w:rStyle w:val="InternetLink"/>
          <w:rFonts w:cs="Liberation Serif" w:ascii="Liberation Serif" w:hAnsi="Liberation Serif"/>
          <w:sz w:val="27"/>
          <w:szCs w:val="27"/>
          <w:lang w:val="en-US"/>
        </w:rPr>
        <w:t>r</w:t>
      </w:r>
      <w:hyperlink r:id="rId5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u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. </w:t>
      </w:r>
    </w:p>
    <w:p>
      <w:pPr>
        <w:pStyle w:val="Style17"/>
        <w:ind w:firstLine="737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рушение порядка составления и представления отчетов о выполнении муниципального задания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еобоснованное расходование средств целевой субсидии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рушение Инструкций по ведению бухгалтерского учета, в части: имущества переданного в безвозмездное пользование, учета непроизведенных активов, начисления амортизации на недвижимое имущество, учета особо ценного имущества, отсутствия раздельного учета затрат по видам оказываемых муниципальных услуг, несвоевременного отражения в регистрах бухгалтерского учета фактов хозяйственной жизни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сутствие локальных нормативных актов, регулирующих условия и размер материальной помощи, единовременных премий. Назначение части выплат стимулирующего характера только по решению руководителя.</w:t>
      </w:r>
    </w:p>
    <w:p>
      <w:pPr>
        <w:pStyle w:val="Style17"/>
        <w:ind w:firstLine="74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17"/>
        <w:ind w:firstLine="828"/>
        <w:jc w:val="both"/>
        <w:rPr>
          <w:rFonts w:ascii="Liberation Serif" w:hAnsi="Liberation Serif" w:cs="Liberation Serif"/>
          <w:bCs/>
          <w:iCs/>
          <w:sz w:val="27"/>
          <w:szCs w:val="27"/>
        </w:rPr>
      </w:pPr>
      <w:r>
        <w:rPr>
          <w:rFonts w:cs="Liberation Serif" w:ascii="Liberation Serif" w:hAnsi="Liberation Serif"/>
          <w:bCs/>
          <w:iCs/>
          <w:sz w:val="27"/>
          <w:szCs w:val="27"/>
        </w:rPr>
        <w:t>При проведении проверки по вопросу соблюдения законодательства РФ о контрактной системе в сфере закупок товаров, работ, услуг:</w:t>
      </w:r>
    </w:p>
    <w:p>
      <w:pPr>
        <w:pStyle w:val="Style17"/>
        <w:ind w:hanging="0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17"/>
        <w:ind w:hanging="0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 МБУК «Серовский исторический музей»:</w:t>
      </w:r>
    </w:p>
    <w:p>
      <w:pPr>
        <w:pStyle w:val="Style17"/>
        <w:ind w:firstLine="811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есвоевременное размещение в ЕИС плана закупок, плана-графика закупок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вышение объема закупок у единственного поставщика над планируемым объемом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сутствие в контрактах (договорах) указания о твердой цене контракта (договора), идентификационного номера закупки. Наличие в договорах условий о пролонгации, сроков оплаты превышающих допустимые сроки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Формирование отчета о СМП с нарушением установленного порядка.</w:t>
      </w:r>
    </w:p>
    <w:p>
      <w:pPr>
        <w:pStyle w:val="Style17"/>
        <w:ind w:firstLine="828"/>
        <w:rPr/>
      </w:pPr>
      <w:r>
        <w:rPr/>
      </w:r>
    </w:p>
    <w:p>
      <w:pPr>
        <w:pStyle w:val="Style17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 МБОУ ООШ села Филькино: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есвоевременное внесение изменений в планы-графики закупок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Отражение недостоверной информации в плане-графике закупок об объеме финансового обеспечения для осуществления закупок. 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сутствие в контрактах (договорах) указания о твердой цене контракта (договора), идентификационного номера закупки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сутствие в проекте муниципального контракта (муниципальном контракте) обязательных условий: об ответственности Заказчика за неисполнение обязательств, предусмотренных контрактом; о фиксированной сумме штрафных санкций; срока оплаты товара.</w:t>
      </w:r>
    </w:p>
    <w:p>
      <w:pPr>
        <w:pStyle w:val="Style17"/>
        <w:ind w:firstLine="82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еправомерное установление дополнительных штрафных санкций исполнителю муниципального контракта.</w:t>
      </w:r>
    </w:p>
    <w:p>
      <w:pPr>
        <w:pStyle w:val="Style17"/>
        <w:ind w:firstLine="828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Отражение в протоколе подведения итогов конкурса с ограниченным участием в электронной форме неполной (недостоверной) информации.</w:t>
      </w:r>
    </w:p>
    <w:p>
      <w:pPr>
        <w:pStyle w:val="Style17"/>
        <w:ind w:firstLine="811"/>
        <w:rPr/>
      </w:pPr>
      <w:r>
        <w:rPr/>
      </w:r>
    </w:p>
    <w:p>
      <w:pPr>
        <w:pStyle w:val="Style17"/>
        <w:ind w:firstLine="83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sz w:val="32"/>
          <w:szCs w:val="28"/>
        </w:rPr>
      </w:pPr>
      <w:r>
        <w:rPr>
          <w:rFonts w:cs="Liberation Serif" w:ascii="Liberation Serif" w:hAnsi="Liberation Serif"/>
          <w:sz w:val="32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7"/>
        </w:rPr>
        <w:t>За I</w:t>
      </w:r>
      <w:r>
        <w:rPr>
          <w:rFonts w:cs="Liberation Serif" w:ascii="Liberation Serif" w:hAnsi="Liberation Serif"/>
          <w:sz w:val="28"/>
          <w:szCs w:val="27"/>
        </w:rPr>
        <w:t xml:space="preserve"> квартал 2021 года проведено 46 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Серовская городская прокуратура – 5 проверок, в том числе в МБДОУ № 33 «Веснушки», МБДОУ № 18 «Яблонька», МБОУ СОШ № 9, МБОУ СОШ с. Андриановичи, МАОУ СОШ № 27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едеральная служба по надзору в сфере защиты прав потребителей и благополучии человека — 2 проверки, в том числе МБОУ СОШ № 11, МАОУ СОШ № 13. Нарушения, выявленные при проверке, устраняются в установленные срок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Территориальный отдел Управления Роспотребнадзора по Свердловской области в г. Серове, Серовском, Гаринском, Новолялинском и Верхотурском районах – 13 проверок. В трех МОО нарушения не установлены, в остальных образовательных организациях нарушения устраняютс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Управление Федеральной антимонопольной службы по Свердловской области — 1 проверка в МАОУ СОШ № 20. Учреждением получено предписание от 11.03.2021, выявленные нарушения будут устранены в срок до 23.04.2021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Министерство природных ресурсов и экологии Свердловской области — 1 проверка в МАУ ДО ООЦ «Чайка», нарушений не установлено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БУЗ «Центр гигиены и эпидемиологии в Свердловской области» - 1 проверка в МБОУ СОШ № 23, нарушения устраняютс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Контрольно-ревизионная комиссия Серовского городского округа провела контрольное мероприятие «Проверка использования средств местного бюджета, выделенных в 2019, 2020 годах на мероприятие «Устройство окон ПВХ в муниципальных образовательных организациях» на 4 объектах (МАУ ДО ЦДТ, МАОУ СОШ № 22, МАДОУ № 38 «Елочка», МБДОУ № 18 «Яблонька»). Замечания устраняютс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ОА СГО «Комитет по энергетике, транспорту, связи и жилищно-коммунальному хозяйству» - 1 проверка в МАОУ СОШ № 22, нарушения устраняются до 23.04.2021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инансовое управление администрации Серовского городского округа – 2 проверки, в том числе в МБОУ ООШ с. Филькино, МАДОУ № 11 «Золотой ключик»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ОА СГО Управление образования (в том числе МКУ «Центр развития МОУ) – 16 проверокю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Проведена камеральная проверка составления бюджетной и бухгалтерской отчетности во всех подведомственных учреждениях за 2020 год.</w:t>
      </w:r>
    </w:p>
    <w:p>
      <w:pPr>
        <w:pStyle w:val="Normal"/>
        <w:spacing w:before="100" w:after="0"/>
        <w:ind w:firstLine="567"/>
        <w:jc w:val="both"/>
        <w:rPr>
          <w:szCs w:val="24"/>
        </w:rPr>
      </w:pPr>
      <w:r>
        <w:rPr>
          <w:rFonts w:cs="Liberation Serif" w:ascii="Liberation Serif" w:hAnsi="Liberation Serif"/>
          <w:sz w:val="27"/>
          <w:szCs w:val="27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spacing w:before="100" w:after="0"/>
        <w:ind w:firstLine="567"/>
        <w:jc w:val="both"/>
        <w:rPr>
          <w:szCs w:val="24"/>
        </w:rPr>
      </w:pPr>
      <w:r>
        <w:rPr>
          <w:rFonts w:cs="Liberation Serif" w:ascii="Liberation Serif" w:hAnsi="Liberation Serif"/>
          <w:sz w:val="27"/>
          <w:szCs w:val="27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tbl>
      <w:tblPr>
        <w:tblW w:w="10060" w:type="dxa"/>
        <w:jc w:val="left"/>
        <w:tblInd w:w="2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3571"/>
        <w:gridCol w:w="5900"/>
      </w:tblGrid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Наименование 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проверяющей организации</w:t>
            </w:r>
          </w:p>
        </w:tc>
        <w:tc>
          <w:tcPr>
            <w:tcW w:w="5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Информация о результатах проверок, проводимых:</w:t>
            </w:r>
          </w:p>
        </w:tc>
      </w:tr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Управление социальной политики по г.Серову и Серовскому району</w:t>
            </w:r>
          </w:p>
        </w:tc>
        <w:tc>
          <w:tcPr>
            <w:tcW w:w="5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, МКУ «ЦУИР»: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Проведена проверка деятельности по предоставлению отдельным категориям граждан компенсаций расходов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V квартал 2020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от 15.03.2021 № 1-к, замечаний не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5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годовой бюджетной отчетности отраслевого органа администрации Серовского городского округа «Комитет по энергетике, транспорту, связи и жилищно-коммунальному хозяйству» за 2021 год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верки в рамках проведения муниципального контроля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59"/>
        <w:gridCol w:w="1134"/>
        <w:gridCol w:w="1701"/>
        <w:gridCol w:w="1134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ид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субъекта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, номер приказа (распоряжения) о проведении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едмет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иод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 и номер акта проверки,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 и  номер предпис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а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АОУ СОШ № 22 имени героя Советского Союза В.С. Мар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 11.02.2021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</w:rPr>
              <w:t>соблюдение обязательных требований в сфере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</w:rPr>
              <w:t>19.02.2021 -22.03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</w:rPr>
              <w:t>от 23.03.2021 №1, выдано пред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 23.03.2021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а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СЖ «Короленко 8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 12.02.2021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соблюдение обязательных требований в сфере жилищ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02.2021-22.03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 22.03.2021 № 1, выдано пред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 22.03.2021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а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СЖ «Л.Толстого, 3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ст 19.03.2021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соблюдение обязательных требований в сфере жилищ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03.2021-22.04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а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АОУ СОШ №15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 19.03.2021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</w:rPr>
              <w:t>соблюдение обязательных требований в сфере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</w:rPr>
              <w:t>29.03.2021-23.04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10060" w:type="dxa"/>
        <w:jc w:val="left"/>
        <w:tblInd w:w="2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3575"/>
        <w:gridCol w:w="1638"/>
        <w:gridCol w:w="2280"/>
        <w:gridCol w:w="1978"/>
      </w:tblGrid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/п </w:t>
            </w:r>
          </w:p>
          <w:p>
            <w:pPr>
              <w:pStyle w:val="Style17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проверяющего органа 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личество проверок 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учреждения 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Фонд социального страхования 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ind w:hanging="0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БУ Серовский театр драмы</w:t>
            </w:r>
          </w:p>
          <w:p>
            <w:pPr>
              <w:pStyle w:val="Style17"/>
              <w:ind w:hanging="0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им. А.П.Чехова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Акт провер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ООА СГО «Управление культуры и молодежной политики» 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ind w:left="6" w:right="-102" w:hanging="62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МБУ ДО ЦДП «Эдельвейс» 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Акт провер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Функциональный орган «Финансовое управление администрации Серовского городского округа»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ind w:left="6" w:right="-102" w:hanging="62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МБУК </w:t>
            </w:r>
          </w:p>
          <w:p>
            <w:pPr>
              <w:pStyle w:val="Style17"/>
              <w:ind w:left="6" w:right="-102" w:hanging="62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«Серовский исторический музей»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Акты проверо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тдел надзорной деятельности и профилактической работы Серовского городского округа, Сосьвинского городского округа, Гаринского городского округа Управления надзорной деятельности и профилактической работы ГУ МЧС России по Свердловской области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ind w:left="6" w:right="-102" w:hanging="62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МАУ «Центр досуга «Родина» </w:t>
            </w:r>
          </w:p>
        </w:tc>
        <w:tc>
          <w:tcPr>
            <w:tcW w:w="19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Акт проверки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2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Style17"/>
        <w:ind w:hanging="0"/>
        <w:jc w:val="both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 xml:space="preserve">В 1 квартале 2021 года органом муниципального земельного контроля проведено 30 проверок соблюдения земельного законодательства, в том числе 16 плановых, из которых 4 проверки юридических лиц, и 14 внеплановых проверок исполнения ранее выданных предписаний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 xml:space="preserve">Выявлено 9 нарушений земельного законодательства, из них 2 в части самовольного занятия земельных участков, 3 в части неисполнения предписаний, 2 в части нецелевого использования, 2 в части нарушения правил землепользования и застройки. Все материалы переданы в уполномоченные органы для решения вопроса о возбуждении административного производства. На момент подготовки отчета информация о результатах рассмотрения дел об административных правонарушениях отсутствует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 xml:space="preserve">Проверками охвачено 44007 кв.м земель на территории Серовского городского округа. Из проверенных земельных участков без нарушения обязательных требований используется 7673 кв.м, что составляет 17,4 % от проверенных земель. 21429 кв.м земель используется с нарушением установленного целевого режима, что составляет 48,7% от общего количества проверенных земель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 xml:space="preserve">В 1 квартале 2021 года выдано 16 предписаний об устранении нарушений. 3 предписания из числа ранее выданных исполнены. Направлено 7 ходатайств о продлении сроков исполнения предписаний в связи с принятием мер по устранению нарушений, ходатайства удовлетворены. Проведено 11 плановых (рейдовых) осмотров. Вынесено 10 предостережений о недопустимости нарушения обязательных требований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 xml:space="preserve">В рамках предварительных проверок поступивших обращений о возможных фактах нарушения земельного законодательства обеспечено рассмотрение 18 обращений граждан по вопросам земельного законодательства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  </w:t>
      </w:r>
      <w:r>
        <w:rPr>
          <w:rFonts w:cs="Liberation Serif" w:ascii="Liberation Serif" w:hAnsi="Liberation Serif"/>
          <w:sz w:val="28"/>
          <w:szCs w:val="26"/>
        </w:rPr>
        <w:t>В 2021 году продолжает действовать мораторий на проведение контрольно – надзорных мероприятий в отношении субъектов малого бизнеса. На официальном сайте администрации Серовского городского округа актуализирован перечень нормативно – правовых актов, требования которых обязательны к исполнению при использовании земель и земельных участков. В целях повышения уровня правосознания разработан и размещен на сайте администрации Серовского городского округа в разделе «Муниципальный земельный контроль» чек – лист, содержащий разъяснения требований законодательства, который используется при проведении проверок и может быть использован любым землепользователем в порядке самоконтрол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Результаты проверок не обжаловались, все предписания имеют законную силу. Удовлетворенные судами иски об</w:t>
      </w:r>
      <w:r>
        <w:rPr>
          <w:rFonts w:cs="Liberation Serif" w:ascii="Liberation Serif" w:hAnsi="Liberation Serif"/>
          <w:color w:val="000000"/>
          <w:sz w:val="28"/>
          <w:szCs w:val="26"/>
        </w:rPr>
        <w:t xml:space="preserve">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, результаты проведенных проверок не отменялись и не признавались недействительным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В связи с отсутствием объектов контроля и обращений о фактах нарушений в городских лесах плановые и внеплановые проверки соблюдения лесного законодательства в 1 квартале 2021 года не проводились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В отношении ООА СГО «КУМИ» в 1 квартале 2021 года проверки не проводились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Проверки, в отношении подведомственных учреждений, ООА СГО «Комитетом по физической культуре, спорту и туризму» в 1 квартале 2021 года проводились по МБУ «Центр спортивных сооружений»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6"/>
        </w:rPr>
      </w:pPr>
      <w:r>
        <w:rPr>
          <w:rFonts w:cs="Liberation Serif" w:ascii="Liberation Serif" w:hAnsi="Liberation Serif"/>
          <w:sz w:val="28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p>
      <w:pPr>
        <w:pStyle w:val="Normal"/>
        <w:spacing w:lineRule="atLeast" w:line="323" w:before="17" w:after="0"/>
        <w:ind w:firstLine="403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4"/>
        <w:gridCol w:w="3111"/>
        <w:gridCol w:w="4031"/>
        <w:gridCol w:w="1788"/>
      </w:tblGrid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та проверки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 проверки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зультаты проверки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еры по результатам проверки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.03.2021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ыездная проверка по осуществлению контроля за соблюдением условий, целей и порядка предоставления субсидий на иные цели 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 акты освидетельствования скрытых работ, а также подтверждающая документация, удостоверяющая качество поставленных материалов и оборудования, экспертные заключени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108" w:right="108" w:hanging="0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дано представление</w:t>
            </w:r>
          </w:p>
        </w:tc>
      </w:tr>
    </w:tbl>
    <w:p>
      <w:pPr>
        <w:pStyle w:val="Normal"/>
        <w:spacing w:lineRule="atLeast" w:line="323" w:before="17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В отношении подведомственных ООА СГО «Комитета по физической культуре, спорту и туризму» учреждений, проводились следующие проверки.</w:t>
      </w:r>
    </w:p>
    <w:p>
      <w:pPr>
        <w:pStyle w:val="Normal"/>
        <w:spacing w:lineRule="atLeast" w:line="323" w:before="17" w:after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6"/>
        <w:gridCol w:w="3061"/>
        <w:gridCol w:w="1633"/>
        <w:gridCol w:w="2143"/>
        <w:gridCol w:w="2041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Дата проверки 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контрольного органа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проверки 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езультаты проверки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Меры по результатам проверки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У «Центр спортивных сооружений»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.03.2021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м Федеральной службы по надзору в сфере защиты прав потребителей и благополучия человека по Свердловской области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щение потребителя с жалобой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о прекращении производства по делу об административном правонарушении №66-12-04/39-825-2021 от 09.03.2021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рушений не выявлено</w:t>
            </w:r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323" w:before="17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6"/>
        </w:rPr>
        <w:t>В отношении ООА СГО «Комитета по физической культуре, спорту и туризму» проверки не проводились.</w:t>
      </w:r>
    </w:p>
    <w:p>
      <w:pPr>
        <w:pStyle w:val="Normal"/>
        <w:spacing w:before="10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1 года Серовской городской прокуратурой на основании решения Серовского городского прокурора от 18.01.2021 № 5 с 18.01.2021 по 28.01.2021 проведена проверка по оценке полноты и законности деятельности администрации Серовского городского округа и ее должностных лиц при переселении граждан из ветхого и аварийного жилья. По результатам проверки на рассмотрение вынесено представление об устранении нарушений жилищного законодательства в деятельности межведомственной комиссии и органов местного самоуправления от 22.01.2021 № 11-64в-2021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1-04-19T06:28:00Z</dcterms:modified>
  <cp:revision>157</cp:revision>
  <dc:subject/>
  <dc:title>Информация</dc:title>
</cp:coreProperties>
</file>