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 з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вартал 2016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отчетный период специалистами контрольно-ревизионного отдела                     Финансового управления в соответствии с планом работы проведено 5 проверок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проверка отдельных вопросов финансово-хозяйственной деятельности                учреждения за 2015 год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ОУ СОШ № 1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1 проверка отдельных вопросов финансово-хозяйственной деятельности                учреждения и соблюдения требований законодательства о контрактной системе в рамках полномочий, установленных частью 8 статьи 99 Федерального закона от 05.04.2013 № 44-ФЗ за 2015 год:</w:t>
      </w:r>
    </w:p>
    <w:p>
      <w:pPr>
        <w:pStyle w:val="Normal"/>
        <w:ind w:right="-97" w:hanging="0"/>
        <w:rPr/>
      </w:pPr>
      <w:r>
        <w:rPr>
          <w:sz w:val="28"/>
          <w:szCs w:val="28"/>
        </w:rPr>
        <w:t>- МБУК ДК «Надеждинский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3 проверки по вопросу соблюдения законодательства Российской Федерации</w:t>
      </w:r>
    </w:p>
    <w:p>
      <w:pPr>
        <w:pStyle w:val="Normal"/>
        <w:ind w:left="284" w:right="-97" w:hanging="284"/>
        <w:jc w:val="both"/>
        <w:rPr/>
      </w:pPr>
      <w:r>
        <w:rPr>
          <w:sz w:val="28"/>
          <w:szCs w:val="28"/>
        </w:rPr>
        <w:t>при размещении закупок товаров, работ, услуг за 2015 год:</w:t>
      </w:r>
    </w:p>
    <w:p>
      <w:pPr>
        <w:pStyle w:val="Normal"/>
        <w:ind w:right="-97" w:hanging="0"/>
        <w:rPr>
          <w:sz w:val="28"/>
          <w:szCs w:val="28"/>
        </w:rPr>
      </w:pPr>
      <w:r>
        <w:rPr>
          <w:sz w:val="28"/>
          <w:szCs w:val="28"/>
        </w:rPr>
        <w:t>- МБУ Серовский театр драмы им. А.П. Чехова;</w:t>
      </w:r>
    </w:p>
    <w:p>
      <w:pPr>
        <w:pStyle w:val="Style15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МКОУ СОШ п. Марсяты;</w:t>
      </w:r>
    </w:p>
    <w:p>
      <w:pPr>
        <w:pStyle w:val="Style15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МБОУ СОШ с. Красноглинный.</w:t>
      </w:r>
    </w:p>
    <w:p>
      <w:pPr>
        <w:pStyle w:val="Normal"/>
        <w:tabs>
          <w:tab w:val="clear" w:pos="720"/>
          <w:tab w:val="left" w:pos="284" w:leader="none"/>
        </w:tabs>
        <w:ind w:right="-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  <w:szCs w:val="28"/>
        </w:rPr>
        <w:t>При проверке отдельных вопросов финансово-хозяйственной деятельности в МАОУ СОШ № 14 за 2015 год выявлены следующие нару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овали критерии оценки эффективности труда работников, при установлении выплат стимулирующего характер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основанно начислена и выплачена премия работникам Школы , не предусмотренная действующим Положением о премировании работников Шко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лась оплата сверхурочной работы работникам Шко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лась корректировка муниципального задания при изменении показа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тражался учет бланков строгой отчетности в ф.0503768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right="-86" w:hanging="0"/>
        <w:jc w:val="both"/>
        <w:rPr/>
      </w:pPr>
      <w:r>
        <w:rPr>
          <w:b/>
          <w:i/>
          <w:sz w:val="28"/>
          <w:szCs w:val="28"/>
        </w:rPr>
        <w:t>При проверке отдельных вопросов финансово-хозяйственной деятельности учреждения, соблюдения требований законодательства о контрактной системе в рамках полномочий, установленных частью 8 статьи 99 Федерального закона от 05.04.2013 № 44-ФЗ в МБУК ДК «Надеждинский» за 2015 год  выявлены следующие наруш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начислялась материальная помощь, в размере, превышающем размер предусмотренный Положением об оплате труда работников Учре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оизводилась оплата сверхурочной работы работникам Учреждения.</w:t>
      </w:r>
    </w:p>
    <w:p>
      <w:pPr>
        <w:pStyle w:val="Normal"/>
        <w:tabs>
          <w:tab w:val="clear" w:pos="720"/>
          <w:tab w:val="left" w:pos="426" w:leader="none"/>
        </w:tabs>
        <w:ind w:right="-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right="-9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й соблюдения требований законодательства о контрактной системе в рамках полномочий, установленных частью 8 статьи 99 Федерального закона от 05.04.2013 № 44-ФЗ (далее Закон № 44-ФЗ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МБУК ДК «Надеждинский»  не установлено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 МБУ Серовский театр драмы им.А.П. Чехова за 2015 год выявлены следующие наруш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Единой комиссии учреждения противоречит части 1 статьи 78 Закона № 44-ФЗ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риложения к приказу Минэкономразвития РФ № 182/7н не выполнялись общие требования к заполнению плана-графика на 2015 го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3 статьи 103 Закона № 44-ФЗ не направлена информация в федеральный орган исполнительной власти об исполнении контрактов в течение трех рабочих дн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13 части 2 статьи 103 Закона № 44-ФЗ не размещен документ о выполненной работе за аренду нежилого помещения на официальном сайт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частей 9, 10 статьи 94 Закона № 44-ФЗ отсутствовали отчеты по результатам отдельного этапа исполнения двух контрактов с приложением соответствующих документов в единой информационной систем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3 статьи 93 Закона № 44-ФЗ, в случае осуществления закупки у единственного поставщика в соответствии с пунктом 32 части 1 статьи 93 Закона № 44-ФЗ, не оформлялись отчеты о невозможности или нецелесообразности использования иных способов определения поставщика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 МКОУ СОШ п. Марсяты за 2015 год выявлены следующие наруш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ей 2, 3 статьи 38 Закона № 44-ФЗ, Типового положения (регламента) о контрактной службе, утвержденного приказом Минэкономразвития РФ от 29.10.2013г. № 631 в учреждении не назначена контрактная служба или должностное лицо, ответственное за осуществление закупок (контрактный управляющий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1 статьи 39 Закона № 44-ФЗ не создана комиссия по осуществлению закупо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 нормативный документ по организации проведения экспертизы поставленного товара, выполненной работы, оказанной услу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нарушение части 1 статьи 95 Закона № 44-ФЗ установлено изменение существенных условий контракта при его исполнен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нарушение части 7 статьи 94 Закона № 44-ФЗ не оформлялись документы о приемке товара, т.е. не подтверждались результаты поставки товар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нарушение части 9 статьи 94 Закона № 44-ФЗ отсутствовал отчет по результатам отдельного этапа исполнения контракта в единой информационной сист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нарушение требований </w:t>
      </w:r>
      <w:hyperlink r:id="rId2">
        <w:r>
          <w:rPr>
            <w:rStyle w:val="InternetLink"/>
            <w:sz w:val="28"/>
            <w:szCs w:val="28"/>
          </w:rPr>
          <w:t>пункта 2 статьи 73</w:t>
        </w:r>
      </w:hyperlink>
      <w:r>
        <w:rPr>
          <w:sz w:val="28"/>
          <w:szCs w:val="28"/>
        </w:rPr>
        <w:t xml:space="preserve"> Бюджетного кодекса РФ в реестр закупок учреждения включены недостоверные сведения о цене закуп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нарушение подпункта «б» пункта 1 части 1 статьи 95 Закона N 44-ФЗ выявлено увеличение цены контрактов по закупкам у единственного поставщика более чем на десять процентов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sz w:val="28"/>
          <w:szCs w:val="28"/>
        </w:rPr>
        <w:t>При проведении проверки по вопросу соблюдения законодательства РФ при   размещении закупок товаров, работ, услуг для нужд МКОУ СОШ п. Красноглинный за 2015 год выявлены следующие наруш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ей 2, 3 статьи 38 Закона № 44-ФЗ, Типового положения (регламента) о контрактной службе, утвержденного приказом Минэкономразвития РФ от 29.10.2013г. № 631 не назначена контрактная служба или должностное лицо, ответственное за осуществление закупок (контрактный управляющи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размещения заказов на 2015 год заполнен не в соответствии с требованиями подпункта 2 пункта 5 Приложения к приказу № 182/7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ункта 3 части 13 статьи 21 Закона № 44-ФЗ в план-график не вносились изменения при отмене заказчиком закупок путем проведения аукционов в 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части 3 статьи 103 Закона № 44-ФЗ информация об изменении  и исполнении контрактов размещалась в единой информационной системе позднее трех рабочих дней с даты внесения изменений и исполнения контрак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льное подтверждение приемки товаров (работ, услуг) по закупкам, размещенным заказчиком в единой информационной системе, производилось только с сентября 2015 год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3 статьи 94 ФЗ Закона № 44-ФЗ не проводилась экспертиза результатов исполнения контрактов, размещенных заказчиком в единой информационной систе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е пункта 13 части 2 статьи 103 Закона № 44-ФЗ не размещены документы о приемке поставленного товара, выполненной работе, оказанной услуге на официальном сайте по трем контрактам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9 статьи 94 Закона № 44-ФЗ отсутствовали отчеты по результатам отдельного этапа исполнения трех контрактов в единой информационной систем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данных проверок учреждениям направлены представления и     предписания о необходимости выполнения мероприятий по устранению                выявленных нарушений и недопущению их в дальнейш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заключении контрактов с единственным поставщиком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6 года согласовано 4 обра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контролирующими организациями проведено 53 проверки в муниципальных образовательных учреждениях Серовского городского округа, 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ральское управление государственного автодорожного надзора Федеральной службы – 1 проверка в МКОУ СОШ п. Краснояр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ровская городская прокуратура – 3 проверки (МАУ ДОД ДООЦ «Чайка», МАОУ СОШ № 2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труду и занятости – 1 проверка в МАДОУ № 2 «Родничо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Пенсионного фонда РФ в г.Серове и Серовском районе – 2 проверки (МАДОУ № 2 «Родничок», МАОУ СОШ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надзору в сфере защиты прав потребителей и благополучии человека – 1 проверка в МБДОУ № 3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ная палата Свердловской области – 3 проверки в МАОУ СОШ № 1, 22, 27 по использованию средств областного бюджета, выделенных в 2014-2015 годах 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, в рамках реализации государственной программы Свердловской области «Развитие системы образования в Свердловской области до 2020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Территориальный отдел Управления Роспотребнадзора по Свердловской области в г. Серове, Серовском, Гаринском, Новолялинском и Верхотурском районах – 8 проверо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управление Серовского городского округа – 5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й департамент аппарата полномочного</w:t>
      </w:r>
      <w:r>
        <w:rPr>
          <w:rFonts w:cs="Arial" w:ascii="Arial" w:hAnsi="Arial"/>
          <w:color w:val="000000"/>
          <w:sz w:val="13"/>
          <w:szCs w:val="13"/>
        </w:rPr>
        <w:t xml:space="preserve"> </w:t>
      </w:r>
      <w:r>
        <w:rPr>
          <w:sz w:val="28"/>
          <w:szCs w:val="28"/>
        </w:rPr>
        <w:t>представителя Президента РФ в Уральском федеральном округе – 1 проверка в МАДОУ № 49;</w:t>
      </w:r>
      <w:r>
        <w:rPr>
          <w:rStyle w:val="Appleconvertedspace"/>
          <w:rFonts w:cs="Arial" w:ascii="Arial" w:hAnsi="Arial"/>
          <w:color w:val="000000"/>
          <w:sz w:val="13"/>
          <w:szCs w:val="13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е (в том числе МКУ «Центр развития МОУ) – 28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отраслевого органа  администрации Серовского городского округа Управление образования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квартал 2016 года организованы и проведены  контроль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ления бюджетной и бухгалтерской отчетности во всех подведомственных учреждениях за 1 полугодие 2016 года. Отчетность 35 муниципальных образовательных учреждений проверена, принята, консолидирована в бумажном и электронном ви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балансовых комиссий МОУ по освоению средств бюджета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6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организации и ведения бухгалтерского учета, расходования бюджетных средств МБДОУ № 47 «Солнышк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и правильности и полноты исчисления, своевременности осуществления платежей в бюджет, осуществляемых в соответствии с законодательством о налогах и сборах в муниципальных образовате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и организации оздоровле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и организации питания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Руководителями проверенных учреждений подготовлены приказы о наказании виновных лиц  и разработаны мероприятия, направленные на устранение нару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  <w:tab/>
      </w: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tabs>
          <w:tab w:val="clear" w:pos="720"/>
          <w:tab w:val="left" w:pos="333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28"/>
        <w:gridCol w:w="2084"/>
        <w:gridCol w:w="2084"/>
        <w:gridCol w:w="2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еровская городская прокуратур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П «Эдельвейс»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еровский театр драмы им. А.П. Чехова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К ДК «Надеждински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еровский ОВО – филиал ФГКУ УВО ГУ МВД России по Свердлов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П «Эдельвей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ЦДП «Эдельвей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РО Финансового управления администрации Серовского городского ок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еровский театр драмы им. А.П. Чехова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К ДК «Надеждински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лиал ФБУЗ «Центр гигиены и эпидемиологии в Свердловской област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К «Городской Дом культур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кт проверк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ЭНЕРГЕТИКЕ, ТРАНСПОРТУ, СВЯЗИ </w:t>
      </w:r>
    </w:p>
    <w:p>
      <w:pPr>
        <w:pStyle w:val="Normal"/>
        <w:jc w:val="center"/>
        <w:rPr>
          <w:color w:val="FF0000"/>
        </w:rPr>
      </w:pPr>
      <w:r>
        <w:rPr>
          <w:b/>
          <w:sz w:val="28"/>
          <w:szCs w:val="28"/>
          <w:u w:val="single"/>
        </w:rPr>
        <w:t>И ЖИЛИЩНО-КОММУНАЛЬНОМУ ХОЗЯЙСТВ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2112"/>
        <w:gridCol w:w="7460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й организации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результатах проверок, проводимых: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Управление социальной политики по г.Серову и Серовскому району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2410" w:leader="none"/>
              </w:tabs>
              <w:ind w:left="33" w:right="8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16 года в период с 19.09.2016г. по 30.09.2016г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ставлен Акт №5-к от 07.10.2016 года, замечаний нет. 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ООА СГО «Комитет ЭТС и ЖКХ»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1. МКУ «Управление капитального строительств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1) Проведены проверки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16 год в период с 04.07.2016г. по 07.07.2016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финансовой отчетности по ведомству 903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2) Проведена проверка предоставления отдельным категориям граждан субсидий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16 года в период с 12.09.2016г. по 15.09.2016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 от 15.09.2016 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 xml:space="preserve">3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16 года в период с 15.09.2016г. по 19.09.2016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>Составлен акт  от 19.09.2016 года, замечаний нет.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2. МКУ «Управление гражданской защиты населения Серовского городского округ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1) Проведены проверки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16 год в период с 04.07.2016г. по 07.07.2016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финансовой отчетности по ведомству 903.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 ТСЖ «Победы 14а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дена проверка в рамках осуществления муниципального жилищного контроля. Соблюдения жилищного законода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Составлен акт № 11 от 18.07.2016 года, нарушений не выявлено.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. ТСЖ «Ленина 148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дена проверка в рамках осуществления муниципального жилищного контроля. Соблюдения жилищного законода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i/>
                <w:i/>
              </w:rPr>
            </w:pPr>
            <w:r>
              <w:rPr>
                <w:szCs w:val="24"/>
              </w:rPr>
              <w:t>Составлен акт № 12 от 13.09.2016 года, нарушений не выявлено.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. ТСЖ «Л.Толстого 25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дена проверка в рамках осуществления муниципального жилищного контроля. Соблюдения жилищного законода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szCs w:val="24"/>
              </w:rPr>
              <w:t>Составлен акт № 13 от 13.09.2016 года, нарушений не выявле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 xml:space="preserve">КОМИТЕТ ПО УПРАВЛЕНИЮ МУНИЦИПАЛЬНЫМ ИМУЩЕСТВОМ 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вязи с отсутствием плана проведения проверок юридических лиц и индивидуальных предпринимателей на 2016 год в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квартале 2016 плановые проверки не проводились. План проверок отсутствует в связи с исключением органами прокуратуры из проекта плана всех субъектов малого предпринимательства в соответствии с требованием ст. 26 Федерального закона № 294-ФЗ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В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квартале 2016 года органом муниципального земельного контроля проведено 17 проверок соблюдения земельного законодательств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7 внеплановых проверок исполнения предписаний по устранению ранее выявленных нарушений, из них 5 проверок юридических лиц и индивидуальных предпринимателей, 2 проверки гражда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6 внеплановых проверок граждан по результатам проведения плановых (рейдовых) осмотров, обследова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2 внеплановых проверки граждан в результате поступивших обращений о фактах нарушения земельного законода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1 внеплановая проверка индивидуального предпринимателя на основании требования прокуратуры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Выявлено нарушений – 8, из них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- ч.1 ст.19.5 КоАП – 2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- ст. 7.1 КоАП – 6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6 материалов проверок, в результате которых выявлены нарушения, ответственность за которые предусмотрена ст. 7.1 КоАП (отсутствие предусмотренных законодательством прав на землю, самовольное занятие земельного участка), переданы в орган государственного земельного надзора для принятия мер административного реагирования. По 2-м материалам органом госземнадзора вынесены определения об отказе в возбуждении административных де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ставлено 6 протоколов об административных правонарушениях. Привлечено к административной ответственности по ст. 7.1 КоАП  4 гражданина, к административной  ответственности по ч. 1 ст. 19.5 КоАП 1 гражданин и 1 должностное лицо юридического лица. Общая сумма штрафов составила 16964,3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Выдано 11 предписаний об устранении нарушений земельного законодатель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упило 4 ходатайства о продлении сроков исполнения предписания, удовлетворены все. Исполнено 1 предписание об устранении ранее выявленного наруш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вязи с неоднократным неисполнением предписаний об устранении нарушения, выразившегося в нецелевом использовании земельного участка, в Правовое управление администрации Серовского городского округа переданы материалы для направления в суд искового заявления об изъятии у гражданина земельного участ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ведено 6 плановых (рейдовых) осмотров, обследований земельных участков. В ходе их проведения выявлено 6 нарушений, за которые законодательством Российской Федерации предусмотрена административная ответственность, по 2 выявленным нарушениям проведены внеплановые проверки органом муниципального земельного контроля, по 3 нарушениям внеплановые проверки будут проведены в 4 квартале 2016г.</w:t>
        <w:tab/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квартале 2016 года Управлением Федеральной антимонопольной службы по Свердловской области проводилась проверка соблюдения обязательных требований, установленных антимонопольным законодательство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ab/>
      </w:r>
      <w:r>
        <w:rPr>
          <w:b/>
          <w:sz w:val="28"/>
          <w:szCs w:val="28"/>
          <w:u w:val="single"/>
        </w:rPr>
        <w:t>УПРАВЛЕНИЕ ГРАЖДАНСКОЙ ЗАЩИТЫ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п.39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я Правительства Российской Федерации от 25.03.2015 года № 272 «</w:t>
      </w:r>
      <w:r>
        <w:rPr>
          <w:rFonts w:cs="Times New Roman" w:ascii="Times New Roman" w:hAnsi="Times New Roman"/>
          <w:sz w:val="27"/>
          <w:szCs w:val="27"/>
          <w:lang w:eastAsia="ru-RU"/>
        </w:rPr>
        <w:t>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  и форм паспортов безопасности таких мест и объектов (территорий)», в</w:t>
      </w:r>
      <w:r>
        <w:rPr>
          <w:rFonts w:cs="Times New Roman" w:ascii="Times New Roman" w:hAnsi="Times New Roman"/>
          <w:sz w:val="27"/>
          <w:szCs w:val="27"/>
        </w:rPr>
        <w:t xml:space="preserve"> соответствии с Планом проведения проверок мест массового пребывания людей в пределах Серовского городского округа, утверждённым председателем межведомственной комиссии по обследованию и категорированию мест массового пребывания людей в пределах Серовского городского округа Н.Ю. Астафьевым,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в период с 27.08.2016 года по 20.09.2016 года  проведена плановая проверка в форме выездного обследования мест массового пребывания людей в пределах Серовского городского округа.</w:t>
      </w:r>
    </w:p>
    <w:p>
      <w:pPr>
        <w:pStyle w:val="NoSpacing"/>
        <w:ind w:hanging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верены места массового пребывания людей: площадь  Преображенская, </w:t>
      </w:r>
      <w:r>
        <w:rPr>
          <w:rFonts w:cs="Times New Roman" w:ascii="Times New Roman" w:hAnsi="Times New Roman"/>
          <w:sz w:val="27"/>
          <w:szCs w:val="27"/>
        </w:rPr>
        <w:t xml:space="preserve">площадь у Вечного огня, открытая площадка у центрального входа на городское кладбище (п. Металлургов), площадь  Привокзальная  железнодорожного вокзала Серов.   </w:t>
      </w:r>
    </w:p>
    <w:p>
      <w:pPr>
        <w:pStyle w:val="NoSpacing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проверки составлены Акты обследования.</w:t>
      </w:r>
    </w:p>
    <w:p>
      <w:pPr>
        <w:pStyle w:val="Normal"/>
        <w:tabs>
          <w:tab w:val="clear" w:pos="720"/>
          <w:tab w:val="left" w:pos="439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ind w:first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AEDCA26C00DDCF2C08C4C609E0C7AF91B2D084463AA59C347F6BF2CF85A1B9AD2B72354B7E67ET3LF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51:00Z</dcterms:created>
  <dc:creator>Семышева Наталья Александровна</dc:creator>
  <dc:description/>
  <cp:keywords/>
  <dc:language>en-US</dc:language>
  <cp:lastModifiedBy>Пользователь</cp:lastModifiedBy>
  <dcterms:modified xsi:type="dcterms:W3CDTF">2016-10-26T09:50:00Z</dcterms:modified>
  <cp:revision>7</cp:revision>
  <dc:subject/>
  <dc:title/>
</cp:coreProperties>
</file>