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18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отчетный период специалистом отдела бухгалтерского учета, финансового контроля и казначейского исполнения бюджета Финансового управления проведено 3 проверки, предусмотренных Планом работы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3 проверки по вопросу соблюдения законодательства Российской Федерации при размещении закупок товаров, работ, услуг за 2017 год и истекший период 2018 г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БУ «УГЗ СГО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БУ ДО СДХШ им. С.П. Кодолова,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УК ДК «Надеждинский»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 МБУ «УГЗ СГО» выявлены следующие нару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части 9 статьи 17 44-ФЗ – </w:t>
      </w:r>
      <w:r>
        <w:rPr>
          <w:sz w:val="28"/>
          <w:szCs w:val="28"/>
          <w:lang w:eastAsia="ar-SA"/>
        </w:rPr>
        <w:t>несвоевременно размещен</w:t>
      </w:r>
      <w:r>
        <w:rPr>
          <w:sz w:val="28"/>
          <w:szCs w:val="28"/>
        </w:rPr>
        <w:t xml:space="preserve"> план закупок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15 статьи 21 44-ФЗ – несвоевременно размещен план-график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13 статьи 21 44-ФЗ – не внесены изменения в план-график при изменении цены контракта с единственным поставщиком, при отмене заказчиком закуп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5 статьи 78 44-ФЗ – не представлены материалы аудиозаписи при проведении процедуры вскрытия конвертов с заявками на участие в запросе котиро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рушение части 1 статьи 73 44-ФЗ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становлено несоответствие требований, предъявляемых к участникам запроса котировок в закупочной документац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8 статьи 78 44-ФЗ – несвоевременно размещены протоколы рассмотрения и оценки заявок на участие в запросе котировок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4 статьи 30 44-ФЗ – несвоевременно размещен отчет об объеме закупок у субъектов малого предпринимательства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части 2 статьи 93 44-ФЗ – отсутствует </w:t>
      </w:r>
      <w:r>
        <w:rPr>
          <w:sz w:val="28"/>
          <w:szCs w:val="28"/>
          <w:lang w:eastAsia="ar-SA"/>
        </w:rPr>
        <w:t xml:space="preserve">извещение об осуществлении закупки </w:t>
      </w:r>
      <w:r>
        <w:rPr>
          <w:sz w:val="28"/>
          <w:szCs w:val="28"/>
        </w:rPr>
        <w:t>в</w:t>
      </w:r>
      <w:r>
        <w:rPr>
          <w:sz w:val="28"/>
          <w:szCs w:val="28"/>
          <w:lang w:eastAsia="ar-SA"/>
        </w:rPr>
        <w:t xml:space="preserve"> случае, предусмотренном пунктом 8 части 1 статьи 93 в единой </w:t>
      </w:r>
      <w:r>
        <w:rPr>
          <w:sz w:val="28"/>
          <w:szCs w:val="28"/>
        </w:rPr>
        <w:t>информационной системе</w:t>
      </w:r>
      <w:r>
        <w:rPr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части 1 статьи 103 44-ФЗ – не включена информация о контракте, заключенном в соответствии с пунктом 8 части 1 статьи 93 в реестр контрак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27 статьи 34 44-ФЗ – несвоевременно производился возврат денежных средств участникам закупок, внесенных в качестве обеспечения исполнения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3 статьи 103 </w:t>
      </w:r>
      <w:r>
        <w:rPr>
          <w:sz w:val="28"/>
          <w:szCs w:val="28"/>
        </w:rPr>
        <w:t xml:space="preserve">44-ФЗ </w:t>
      </w:r>
      <w:r>
        <w:rPr>
          <w:sz w:val="28"/>
          <w:szCs w:val="28"/>
          <w:lang w:eastAsia="ar-SA"/>
        </w:rPr>
        <w:t xml:space="preserve">– несвоевременно размещена </w:t>
      </w:r>
      <w:r>
        <w:rPr>
          <w:sz w:val="28"/>
          <w:szCs w:val="28"/>
        </w:rPr>
        <w:t>информация о заключении, исполнении, изменении контрактов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части 3 статьи 7 </w:t>
      </w:r>
      <w:r>
        <w:rPr>
          <w:sz w:val="28"/>
          <w:szCs w:val="28"/>
        </w:rPr>
        <w:t>44-ФЗ</w:t>
      </w:r>
      <w:r>
        <w:rPr>
          <w:sz w:val="28"/>
          <w:szCs w:val="28"/>
          <w:lang w:eastAsia="ar-SA"/>
        </w:rPr>
        <w:t xml:space="preserve"> –</w:t>
      </w:r>
      <w:r>
        <w:rPr>
          <w:sz w:val="28"/>
          <w:szCs w:val="28"/>
        </w:rPr>
        <w:t xml:space="preserve"> отражена неполная, недостоверная информация, подтверждающая исполнение контрактов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8 статьи 95 </w:t>
      </w:r>
      <w:r>
        <w:rPr>
          <w:sz w:val="28"/>
          <w:szCs w:val="28"/>
        </w:rPr>
        <w:t>44-ФЗ</w:t>
      </w:r>
      <w:r>
        <w:rPr>
          <w:sz w:val="28"/>
          <w:szCs w:val="28"/>
          <w:lang w:eastAsia="ar-SA"/>
        </w:rPr>
        <w:t xml:space="preserve">  – отсутствует </w:t>
      </w:r>
      <w:r>
        <w:rPr>
          <w:sz w:val="28"/>
          <w:szCs w:val="28"/>
        </w:rPr>
        <w:t xml:space="preserve">расторжение контрактов по соглашению сторон при уменьшении цены контрак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рушение пункта 13 части 2 статьи 103 44-ФЗ – отсутствуют документы о приемке поставленных товаров, оказанных услу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естре контрактов на официальном сайте закупо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3 статьи 94 </w:t>
      </w:r>
      <w:r>
        <w:rPr>
          <w:sz w:val="28"/>
          <w:szCs w:val="28"/>
        </w:rPr>
        <w:t xml:space="preserve">44-ФЗ </w:t>
      </w: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</w:rPr>
        <w:t>не</w:t>
      </w:r>
      <w:r>
        <w:rPr>
          <w:bCs/>
          <w:sz w:val="28"/>
          <w:szCs w:val="28"/>
        </w:rPr>
        <w:t xml:space="preserve"> проводилась экспертиза </w:t>
      </w:r>
      <w:r>
        <w:rPr>
          <w:sz w:val="28"/>
          <w:szCs w:val="28"/>
        </w:rPr>
        <w:t xml:space="preserve">результатов исполнения контрак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9 статьи 94 </w:t>
      </w:r>
      <w:r>
        <w:rPr>
          <w:sz w:val="28"/>
          <w:szCs w:val="28"/>
        </w:rPr>
        <w:t>44-ФЗ</w:t>
      </w:r>
      <w:r>
        <w:rPr>
          <w:sz w:val="28"/>
          <w:szCs w:val="28"/>
          <w:lang w:eastAsia="ar-SA"/>
        </w:rPr>
        <w:t xml:space="preserve"> – </w:t>
      </w:r>
      <w:r>
        <w:rPr>
          <w:sz w:val="28"/>
          <w:szCs w:val="28"/>
        </w:rPr>
        <w:t xml:space="preserve">отсутствовали отчеты об исполнении контрак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рушение части</w:t>
      </w:r>
      <w:r>
        <w:rPr>
          <w:color w:val="000000"/>
          <w:sz w:val="28"/>
          <w:szCs w:val="28"/>
        </w:rPr>
        <w:t xml:space="preserve"> 6 статьи 34 </w:t>
      </w:r>
      <w:r>
        <w:rPr>
          <w:sz w:val="28"/>
          <w:szCs w:val="28"/>
        </w:rPr>
        <w:t xml:space="preserve">44-ФЗ </w:t>
      </w:r>
      <w:r>
        <w:rPr>
          <w:color w:val="000000"/>
          <w:sz w:val="28"/>
          <w:szCs w:val="28"/>
        </w:rPr>
        <w:t xml:space="preserve">– установлено </w:t>
      </w:r>
      <w:r>
        <w:rPr>
          <w:sz w:val="28"/>
          <w:szCs w:val="28"/>
        </w:rPr>
        <w:t xml:space="preserve">ненадлежащее исполнение обязательств, предусмотренных контрактами исполнителями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татьи 73 БК РФ – в реестре закупок отсутствует краткое наименование закупаемых товаров, работ, услуг по закупкам на сумму, не превышающую ста тысяч руб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одпункта з) пункта 1 Требований к форме плана-графика закупок, утвержденного  постановлением Правительства РФ от 05.06.2015г. № 554 – не изменена справочная информация о сумме совокупного годового объема закупок при размещении изменений в план-графи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>пунктов 4,6 Правил обоснования закупок товаров, работ, услуг, утвержденных постановлением Правительства РФ от 05.06.2015г. № 555 – отсутствует о</w:t>
      </w:r>
      <w:r>
        <w:rPr>
          <w:bCs/>
          <w:sz w:val="28"/>
          <w:szCs w:val="28"/>
        </w:rPr>
        <w:t>боснование выбранного способа определения поставщика (подрядчика, исполнителя) по закупкам у единственного поставщи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 обоснован годовой объем закупок на сумму, не превышающую ста тысяч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 xml:space="preserve">подпункта «ж(1)» пункта 2 Правил ведения реестра контрактов, утвержденных постановлением Правительства РФ от 28.11.2013г. № 1084 –  не направлена информация о гарантии качества выполненных работ в реестр контрак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ов 3,4,5 раздела V Положения о порядке взаимодействия контрактного управляющего со специалистами учреждения – не выполнялись требования в определении потребности закупок у единственного поставщика, предусмотренных  пунктом 4 части 1 статьи 93 Закона № 44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нарушены пункты 4.6.1 и 4.6.2 Положения о единой комиссии учреждения не соответствуют требованиям </w:t>
      </w:r>
      <w:r>
        <w:rPr>
          <w:sz w:val="28"/>
          <w:szCs w:val="28"/>
          <w:lang w:eastAsia="ar-SA"/>
        </w:rPr>
        <w:t>части 1 статьи 78 Закона № 44-ФЗ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МБУ ДО СДХШ им. С.П. Кодолова  выявлены следующие нару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4 Требований к формированию, утверждению и ведению планов закупок, планов-графиков закупок, утвержденных постановлениями Правительства РФ от 21.11.2013г. № 1043, от 05.06.2015г. № 554 – не утверждены руководителем учреждения последние версии плана закупок на 2017 год и плана-графика закупок на 2018 год на бумажном носител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 xml:space="preserve">пунктов 4.6.1 и 4.6.2 Положения о единой комиссии учреждения не соответствуют требованиям </w:t>
      </w:r>
      <w:r>
        <w:rPr>
          <w:sz w:val="28"/>
          <w:szCs w:val="28"/>
          <w:lang w:eastAsia="ar-SA"/>
        </w:rPr>
        <w:t>части 1 статьи 78 Закона № 44-Ф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>пункта 6 Постановления администрации  СГО  от 18.07.2018г. № 1059 «О мерах по обеспечению исполнения бюджета СГО» – не выполнялись требования о размерах авансовых платежей в заключенных контракт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>нарушение п</w:t>
      </w:r>
      <w:r>
        <w:rPr>
          <w:sz w:val="28"/>
          <w:szCs w:val="28"/>
        </w:rPr>
        <w:t>ункта 4.11 приложения № 2 «Методики определения стоимости строительной продукции на территории РФ МДС 81-35.2004» к Постановлению Госстроя России от 05.03.2004 №15/1 – в локальном сметном расчете отсутствует подпись лица, подтверждающего его проверку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МАУК Дом культуры «Надеждинский»  выявлены следующие нарушения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части 9 статьи 17 44-ФЗ – </w:t>
      </w:r>
      <w:r>
        <w:rPr>
          <w:sz w:val="28"/>
          <w:szCs w:val="28"/>
          <w:lang w:eastAsia="ar-SA"/>
        </w:rPr>
        <w:t>несвоевременно размещен</w:t>
      </w:r>
      <w:r>
        <w:rPr>
          <w:sz w:val="28"/>
          <w:szCs w:val="28"/>
        </w:rPr>
        <w:t xml:space="preserve"> план закупок на 2017 год в единой информационной системе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части 8 статьи 17 44-ФЗ  – </w:t>
      </w:r>
      <w:r>
        <w:rPr>
          <w:sz w:val="28"/>
          <w:szCs w:val="28"/>
          <w:lang w:eastAsia="ar-SA"/>
        </w:rPr>
        <w:t xml:space="preserve">несвоевременно </w:t>
      </w:r>
      <w:r>
        <w:rPr>
          <w:sz w:val="28"/>
          <w:szCs w:val="28"/>
        </w:rPr>
        <w:t xml:space="preserve">утвержден план закупок на 2018 год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части 15 статьи 21 44-ФЗ – </w:t>
      </w:r>
      <w:r>
        <w:rPr>
          <w:sz w:val="28"/>
          <w:szCs w:val="28"/>
          <w:lang w:eastAsia="ar-SA"/>
        </w:rPr>
        <w:t>не размещен</w:t>
      </w:r>
      <w:r>
        <w:rPr>
          <w:sz w:val="28"/>
          <w:szCs w:val="28"/>
        </w:rPr>
        <w:t xml:space="preserve"> в единой информационной системе утвержденный заказчиком план-график на 2018 год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части 13 статьи 21 44-ФЗ – не внесены изменения в план-график 2017 года при изменении цены контрактов (договоров), заключаемых с единственным поставщиком (подрядчиком, исполнителем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части 11 статьи 21 44-ФЗ – осуществлена закупка, не предусмотренная планом-графиком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части 1 статьи 93 44-ФЗ  – произведена закупка у единственного исполнителя без применения способа определения поставщика (подрядчика, исполнителя) в виде конкурса или аукциона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части 6 статьи 94 </w:t>
      </w:r>
      <w:r>
        <w:rPr>
          <w:sz w:val="28"/>
          <w:szCs w:val="28"/>
        </w:rPr>
        <w:t>44-ФЗ</w:t>
      </w:r>
      <w:r>
        <w:rPr>
          <w:sz w:val="28"/>
          <w:szCs w:val="28"/>
          <w:lang w:eastAsia="ar-SA"/>
        </w:rPr>
        <w:t xml:space="preserve"> – </w:t>
      </w:r>
      <w:r>
        <w:rPr>
          <w:sz w:val="28"/>
          <w:szCs w:val="28"/>
        </w:rPr>
        <w:t xml:space="preserve">количественный состав комиссии по приемке товаров (работ, услуг) в ряде случаев составлял менее пяти человек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ей 3,7 статьи 94 </w:t>
      </w:r>
      <w:r>
        <w:rPr>
          <w:sz w:val="28"/>
          <w:szCs w:val="28"/>
        </w:rPr>
        <w:t>44-ФЗ</w:t>
      </w:r>
      <w:r>
        <w:rPr>
          <w:sz w:val="28"/>
          <w:szCs w:val="28"/>
          <w:lang w:eastAsia="ar-SA"/>
        </w:rPr>
        <w:t xml:space="preserve"> – </w:t>
      </w:r>
      <w:r>
        <w:rPr>
          <w:sz w:val="28"/>
          <w:szCs w:val="28"/>
        </w:rPr>
        <w:t>в ряде случаев не</w:t>
      </w:r>
      <w:r>
        <w:rPr>
          <w:bCs/>
          <w:sz w:val="28"/>
          <w:szCs w:val="28"/>
        </w:rPr>
        <w:t xml:space="preserve"> проводилась экспертиза и приемка </w:t>
      </w:r>
      <w:r>
        <w:rPr>
          <w:sz w:val="28"/>
          <w:szCs w:val="28"/>
        </w:rPr>
        <w:t xml:space="preserve">результатов исполнения контрактов (договоров) по закупкам 2017 года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части 6 статьи 34 44-ФЗ – установлено ненадлежащее исполнение обязательств, предусмотренных контрактом (договором)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ункта 2 статьи 73 Бюджетного кодекса РФ – реестр закупок за 2017 год содержит неполные сведения о закупаемых товарах, работах и услугах; в реестр включены недостоверные сведения о цене закупок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татей 456,465,485 Гражданского кодекса РФ – отсутствуют наименование поставляемого товара, его цена и количество в заключенных контрактах (договорах)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ункта 2 Правил осуществления контроля, предусмотренного  частью 5 статьи 99 Закона № 44-ФЗ, утвержденного постановлением Правительства РФ от 12.12.2015г. № 1367 – не пройден контроль в отношении соответствия информации об объеме финансового обеспечения закупок, включенной в план закупок 2018 года;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 xml:space="preserve">пункта 6 Правил обоснования закупок товаров, работ, услуг, утвержденных постановлением Правительства РФ от 05.06.2015г. № 555 – </w:t>
      </w:r>
      <w:r>
        <w:rPr>
          <w:bCs/>
          <w:sz w:val="28"/>
          <w:szCs w:val="28"/>
        </w:rPr>
        <w:t xml:space="preserve">не обоснован годовой объем закупок, осуществляемых в соответствии с пунктами 4, 5 части 1 </w:t>
      </w:r>
      <w:r>
        <w:rPr>
          <w:sz w:val="28"/>
          <w:szCs w:val="28"/>
        </w:rPr>
        <w:t xml:space="preserve">статьи 93 Закона № 44-ФЗ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 xml:space="preserve">пункта 6 Постановления администрации  СГО  от 18.07.2018г. № 1059 «О мерах по обеспечению исполнения бюджета СГО» – не выполнялись требования о размерах авансовых платежей в заключенных контрактах (договорах)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рушение </w:t>
      </w:r>
      <w:r>
        <w:rPr>
          <w:sz w:val="28"/>
          <w:szCs w:val="28"/>
        </w:rPr>
        <w:t>пункта 3 Постановления администрации  СГО  от 07.03.2014г. № 294 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е и утверждении сметной документации на объекты ремонта –  не согласована с главным распорядителем бюджета СГО сметная документация на работы по объекту стоимостью свыше одного миллиона рублей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ункта 6.4 Положения о единой комиссии учреждения не соответствует требованиям </w:t>
      </w:r>
      <w:r>
        <w:rPr>
          <w:sz w:val="28"/>
          <w:szCs w:val="28"/>
          <w:lang w:eastAsia="ar-SA"/>
        </w:rPr>
        <w:t xml:space="preserve">части 1 статьи 78 Закона № 44-ФЗ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15 Положения о контрактной службе – не выполнялось требование по составу контрактной службы, установленное нормативным правовым актом учреж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контрактов с единственным поставщиком за IV квартал 2018 года согласовано 4 обращени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8 года контролирующими организациями проведено 52 проверки в отношении муниципальных образовательных организаций Серовского городского округа, 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5 проверок (МБОУ СОШ № 11, МБОУ ООШ № 9, МАОУ СОШ № 22, МАДОУ № 21 "Сказка", МБОУ СОШ с. Андрианович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ральское управление государственного автодорожного надзора Федеральной службы по надзору в сфере транспорта – проверка МКУ "Центр развития МОУ"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10 проверок в муниципальных образовательных организац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7 проверок (МАДОУ № 38 "Ёлочка", МБДОУ № 18 "Яблонька", МАОУ СОШ № 14, МАДОУ № 21 "Сказка", МКУ "Центр развития МОУ"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Управление Пенсионного фонда по г. Серову и Серовскому району – 7 проверок , (МАДОУ № 38 "Ёлочка", МБДОУ № 18 "Яблонька", МАОУ СОШ № 14, МАДОУ № 21 "Сказка", МКУ "Центр развития МОУ"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9 проверо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БУЗ СО "Противотуберкулезный диспансер" – акт обследования в МАОУ СОШ № 27, нарушения устраняютс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2 проверки МБОУ СОШ № 21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ежрайонная ИФНС России № 26 по Свердловской области – 1 проверка в МАУ ДОД ДООЦ «Чайка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О МВД России "Серовский" – 1 проверка в МАУ ДОД ДООЦ «Чайка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ревизионная комиссия Серовского городского округа – выполнение предписания в МБОУ ООШ с. Филькин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я (в том числе МКУ «Центр развития МОУ) – 7 проверо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8 года организованы и проведены  контрольные мероприят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9 месяцев 2018 го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документов и правильности выплаты компенсации родительской платы за содержание ребенка в муниципальных дошкольных образовательных учреждениях (МАДОУ № 38 Ёлочка», МАДОУ № 42 «Огонек»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роверка правильности и целевого использования средств, выделенных на осуществление мероприятий по обеспечению питанием обучающихся в муниципальных общеобразовательных организация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2084"/>
        <w:gridCol w:w="2084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Прокуратура Серовского городского ок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МБУ «Дом молодеж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ОНД и ПР Серовского ГО, Сосьвинского ГО, Гаринского ГО УНДиПР ГУ МЧС России по Свердл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Cs w:val="24"/>
              </w:rPr>
              <w:t>МБУК «Городской Дом культуры»</w:t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МАУК ДК «Надеждинский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  <w:p>
            <w:pPr>
              <w:pStyle w:val="Normal"/>
              <w:spacing w:before="100" w:after="0"/>
              <w:jc w:val="center"/>
              <w:rPr>
                <w:sz w:val="2"/>
                <w:szCs w:val="24"/>
                <w:lang w:val="en-US"/>
              </w:rPr>
            </w:pPr>
            <w:r>
              <w:rPr>
                <w:sz w:val="2"/>
                <w:szCs w:val="24"/>
                <w:lang w:val="en-US"/>
              </w:rPr>
            </w:r>
          </w:p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Cs w:val="24"/>
              </w:rPr>
              <w:t>МАУК ДК «Надеждинский»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еровского городского ок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Cs w:val="24"/>
              </w:rPr>
              <w:t>МАУК ДК «Надеждинский»</w:t>
            </w:r>
          </w:p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МБУК «С</w:t>
            </w:r>
            <w:r>
              <w:rPr>
                <w:szCs w:val="24"/>
                <w:lang w:val="en-US"/>
              </w:rPr>
              <w:t>еровски</w:t>
            </w:r>
            <w:r>
              <w:rPr>
                <w:szCs w:val="24"/>
              </w:rPr>
              <w:t>й</w:t>
            </w:r>
            <w:r>
              <w:rPr>
                <w:szCs w:val="24"/>
                <w:lang w:val="en-US"/>
              </w:rPr>
              <w:t xml:space="preserve"> исторический музей</w:t>
            </w:r>
            <w:r>
              <w:rPr>
                <w:szCs w:val="24"/>
              </w:rPr>
              <w:t>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  <w:p>
            <w:pPr>
              <w:pStyle w:val="Normal"/>
              <w:spacing w:before="100" w:after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Серовский отдел Управления Роспотребнадзора по Свердл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МБУК «Городской Дом культуры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кт проверки 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правление государственной охраны объектов культурного наследия Свердловской област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Финансовое управление администрации Серовского городского ок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МБУ ДО СДХШ им. С.П. Кодоло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Комиссия военного комиссариата города Серов, Серовского, Гаринского и Новолялинского районов Свердл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Cs w:val="24"/>
              </w:rPr>
              <w:t>МАУ «Центр досуга «Родин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2625"/>
        <w:gridCol w:w="7237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веряющей организации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результатах проверок, проводимых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2625"/>
        <w:gridCol w:w="7237"/>
      </w:tblGrid>
      <w:tr>
        <w:trPr>
          <w:tblHeader w:val="true"/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социальной политики по г.Серову и Серовскому району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>1)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 года в период с 12.11.2018г. по 23.11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№ 5-с от 30.11.2018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2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 года в период с 17.09.2018г. по 28.09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5-к от 15.10.2018 года, замечаний нет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3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 года в период с 03.12.2018г. по 07.12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7-к от 24.12.2018 года, замечаний нет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4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 года в период с 17.12.2018г. по 21.12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№ 7-с от 21.12.2018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Проведена проверка порядка предоставления компенсации расходов на уплату взноса на капитальный ремонт общего имущества в многоквартирном дом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от 21.12.2018 года, замечаний нет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ОА СГО «Комитет ЭТС и ЖКХ»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/>
              <w:t>1. ТСЖ №5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  <w:sz w:val="23"/>
                <w:szCs w:val="23"/>
              </w:rPr>
            </w:pPr>
            <w:r>
              <w:rPr/>
              <w:t>Проведена проверка в рамках муниципального жилищного контроля. Составлен акт №5 от  29.10.2018. Нарушений не выявлено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 года органом муниципального земельного контроля проведена 41 проверка соблюдения земельного законодательства, в том числе 12 плановых проверок (граждане) и 29 внеплановых проверок, из них 25 проверок исполнения предписаний (юридические лица, индивидуальные предприниматели, граждане), 1 проверка по требованию прокуратуры (юридическое лицо), 3 проверки на основании мотивированного представления по фактам нарушения земельного законодательства по обращениям граждан (граждан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14 нарушений земельного законодательств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исполнение предписаний по устранению ранее выявленных нарушений –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целевое использование земельного участка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градостроительных регламентов –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вольное занятие земельных участков –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8 проверок установлено использование земельных участков без нарушений требований земельн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о для возбуждения административного производства в орган государственного земельного надзора 4 материала провер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привлечении к административной ответственности направлено в мировой суд 5 протоколов об административных правонарушениях, в административную комиссию Серовского городского округа – 4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о административных наказаний в виде штрафов в сумме 19 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о 23 предписания об устранении выявленных нарушений требований земельного законодательства. Установлено исполнение 5 ранее выданных предписаний об устранении нарушений земе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рок не обжаловались, все предписания имеют законную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17 плановых (рейдовых) осмотров земельных участков. Выявленные в ходе осмотров факты нарушений являются основанием для включения в план проверок граждан на 2019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о 8 предостережений о недопустимости нарушения требований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г. проверками охвачено 143 479 кв.м. земель на территории Серовского городского округа.  В составе проверенных земель 68,9% (98 799 кв.м) земель используются не по целевому назначению, 6,2% (8866 кв.м) используются без внесения платы за землю в связи с отсутствием оформленных надлежащим образом прав на землю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2"/>
          <w:u w:val="single"/>
        </w:rPr>
      </w:pPr>
      <w:r>
        <w:rPr>
          <w:b/>
          <w:color w:val="FF0000"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7"/>
        <w:gridCol w:w="1843"/>
        <w:gridCol w:w="2267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</w:rPr>
              <w:t>Дата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</w:rPr>
              <w:t>Наименование контро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</w:rPr>
              <w:t>Тема провер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</w:rPr>
              <w:t>Результаты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</w:rPr>
              <w:t>Меры по результатам проверк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МАУ «Водный дворец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01.10.2018-26.10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Министерство природных ресурсов и экологии Свердловской области отдел регионального государственного экологического надзора по Северному управленческому округу г. Краснотури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Плановая провер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Акт № 12-13-04/139, выданы предписания, срок исполнения – до 20.05.2019 г., до 01.07.2019 г., до 22.05.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МБУ «Центр спортивных сооружен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06.11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Военный комиссариат города Серов, Серовского, Гаринского и новолялинского районов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Ведение воинского учета граждан, пребывающих в запа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Предписание № 1 от 06.11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Нарушения устране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05.12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Филиал № 18 ГУ СРО ФСС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Проверка начисления страховых взносов в 2017 го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Нарушений не выя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>
          <w:rStyle w:val="FontStyle19"/>
          <w:szCs w:val="24"/>
        </w:rPr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cp:lastPrinted>2018-10-12T08:58:00Z</cp:lastPrinted>
  <dcterms:modified xsi:type="dcterms:W3CDTF">2019-01-18T11:29:00Z</dcterms:modified>
  <cp:revision>74</cp:revision>
  <dc:subject/>
  <dc:title>Информация</dc:title>
</cp:coreProperties>
</file>