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и законами от 25.12.2008 г. № 273-ФЗ «О противодействии коррупции» и от 02.03.2007 г. № 25-ФЗ «О муниципальной службе в Российской Федерации» в органах местного самоуправления Серовского городского округа  внесены изменения в муниципальные правовые акты, регламентирующие порядок  предоставления сведений о доходах, о расходах и об имуществе и обязательствах имущественного характера в органах местного самоуправления Серовского городского округа за 2014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ка предоставления сведений о доходах, имущества и обязательствах имущественного характера муниципальных служащих осуществляется ежегодно по срокам предоставления, по полноте и достоверности сведений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едоставлении сведений о доходах и имуществе за 2014 год имеется факт не предоставления сведений 1 муниципальным служащим, комиссией рассмотрен данный факт,  в связи с длительным нахождением на лечении привлечение муниципального служащего к дисциплинарной ответственности не проведено, по окончании периода нетрудоспособности муниципальный служащий уволен с муниципальной службы по собственному жела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та и достоверность сведений о доходах, о расходах, об имуществе, принадлежащем на праве собственности, представленных муниципальными служащими  за 2014 год осуществлялась путем направления запросов в  Межрайонную инспекцию Федеральной налоговой службы №26 по Свердловской области, Серовский отдел Федеральной государственной  регистрации кадастра и картографии по Свердловской области и  в Регистрационно-экзаменационное отделение Межмуниципального отдела МВД России «Серовски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муниципальных служащих представили сведения о расходах за 2014 год, в отношении их проведены сверки и анализ  доходов, полученных за три предшествующих года. Сведения представлены в Департамент по кадровой политики Губернатора Свердловской области, нарушений не выявле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1.09.2015 года Комиссией по соблюдению требований к служебному поведению муниципальных служащих и урегулированию конфликта интересов  рассмотрены  факты, предоставленные в информациях  по запросам, с приглашением муниципальных служащих и предоставлением ими объяснительн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ссией по соблюдению требований к служебному поведению муниципальных служащих  направлены  рекомендации  представителю нанимателя (работодателю) о привлечении к дисциплинарной ответственности  в соответствии с Порядком применения взысканий за несоблюдение муниципальными служащими ограничений и запретов,  требований о предотвращении или об урегулировании конфликта интересов и неисполнения обязанностей, установленных в целях противодействия коррупции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а работа по проверке сведений об образовании путем направления запросов в высшие учебные заведения. Фактов недостоверности не установле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4:31:00Z</dcterms:created>
  <dc:creator/>
  <dc:description/>
  <cp:keywords/>
  <dc:language>en-US</dc:language>
  <cp:lastModifiedBy/>
  <cp:lastPrinted>2015-10-30T08:44:00Z</cp:lastPrinted>
  <dcterms:modified xsi:type="dcterms:W3CDTF">2016-03-17T04:55:00Z</dcterms:modified>
  <cp:revision>13</cp:revision>
  <dc:subject/>
  <dc:title/>
</cp:coreProperties>
</file>