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иссия по соблюдению требований к служебному поведению муниципальных служащих и урегулировании конфликта интересов (далее- Комиссия) создана и работает с апреля 2009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требованиями законодательства о муниципальной службе и о противодействии коррупции в августе 2010 года утверждено положение о комиссии в новой редакции и уточнен состав коми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ятельность комиссии направлена на обеспечение соблюдения муниципальных служащих ограничению и запретов, требованию о предотвращении и урегулировании конфликта интересов, о мерах по предупреждению коррупции в органах местного самоуправления, а также вопросы, связанные с соблюдением требований к служебному по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.12.2008 г. № 273-ФЗ «О противодействии коррупции» и от 02.03.2007 г. № 25-ФЗ «О муниципальной службе в Российской Федерации» в органах местного самоуправления Серовского городского округа утверждены и действуют муниципальные правовые а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ы Серовского городского округа от 30.03.2011 г. № 42 «Об утверждении Кодекса этики и служебного поведения муниципальных служащих органов местного самоуправления Серовского городск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ы Серовского городского округа от 16.04.2012 г. № 42 «О предоставлении сведений о доходах, об имуществе и обязательствах имущественного характера в органах местного самоуправления Серовского городск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ы Серовского городского округа от 27.08.2009 г. № 114 «Об утверждении Положения о порядке уведомления представителя нанимателя (работодателя) о фактах склонения к совершению коррупционных правонаруш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ы Серовского городского округа от 27.08.2009 г. № 113 «Об утверждении Положения о порядке проведения служебных проверок по фактам коррупционных проявлений в органах местного самоуправления Серов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главы Серовского городского округа от 16.04.2012г. № 41 установлены наиболее коррупционно опасные сферы деятельности органов местного самоуправления Серовского городского округа, таким образом, количество коррупционно опасных функций определено 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 Перечень должностей муниципальной службы служащих в органах местного самоуправления Серовского городского округа, замещение которых связано с коррупционными рисками, всего 60 должност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й группы –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группы – 1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й группы – 1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ей группы – 2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ей группы –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утвержден Перечень муниципальных должностей и должностей муниципальной службы в органах местного самоуправления Серовского городского округа, замещение которых связано с коррупционными рисками и с ограничениями, установленными статьей 12 Федерального закона от 25 декабря 2008 года № 273-ФЗ «О противодействии коррупции», всего 21 дол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2013 года, постановлением администрации Серовского городского округа от 20.02.2013г №282, утвержден Порядок</w:t>
      </w:r>
      <w:r>
        <w:rPr/>
        <w:t xml:space="preserve"> </w:t>
      </w:r>
      <w:r>
        <w:rPr>
          <w:sz w:val="28"/>
          <w:szCs w:val="28"/>
        </w:rPr>
        <w:t>предоставления сведений о доходах, об имуществе и обязательствах имущественного характера руководителями муниципальных учреждений Серовского городского округа и проверки представленных сведений. По состоянию на 01 июля 2013 года представили справки 59 руководителей муниципальных учреждений Сер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й о заключении трудовых договоров с гражданами, проходившими муниципальную службу в органах местного самоуправления Серовского городского округа, от работодателей в течение 2012 года и текущем периоде 2013 года поступали, на комиссии не рассматривались в связи с тем, что в должностные обязанности муниципального служащего не входили функции по муниципальному управлению эти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заседании комиссии рассматриваются вопросы о фактах неполного предоставления сведений о доходах и имуществе, по результатам рассмотрения предоставленных сведений о доходах и имуществе за 2012 год к дисциплинарной ответственности привлечено 5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ов наличия конфликта интересов при выполнении муниципальными служащими в течение 2013 года не устано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причин и условий, способствующих возникновению конфликта интересов, и во исполнение решения комиссии в августе 2013 года проведен методический семинар с муниципальными служащими по изменению законодательства  административной и уголовной ответственности при получении и даче взяток и т.д., а также о правилах поведения при решении служебных вопросов и признаках поведения, которое может быть воспринято окружающими как вымогательство взятки или как согласие принять взя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а памятка муниципальному служащему «О мерах по недопущению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29:00Z</dcterms:created>
  <dc:creator/>
  <dc:description/>
  <cp:keywords/>
  <dc:language>en-US</dc:language>
  <cp:lastModifiedBy/>
  <cp:lastPrinted>2013-12-12T15:55:00Z</cp:lastPrinted>
  <dcterms:modified xsi:type="dcterms:W3CDTF">2016-03-17T04:55:00Z</dcterms:modified>
  <cp:revision>6</cp:revision>
  <dc:subject/>
  <dc:title/>
</cp:coreProperties>
</file>