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"/>
          <w:szCs w:val="24"/>
        </w:rPr>
      </w:pPr>
      <w:r>
        <w:rPr>
          <w:b/>
          <w:sz w:val="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соответствии с федеральным законодательством развитие муниципальной службы  является важнейшим элементом организации муниципального управления и решения вопросов местного значения, повышения эффективности деятельности органов местного самоуправления.</w:t>
      </w:r>
    </w:p>
    <w:p>
      <w:pPr>
        <w:pStyle w:val="Normal"/>
        <w:shd w:fill="FFFFFF" w:val="clear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ояние кадрового состава муниципальных служащих  органов местного самоуправления Серовского городского округа  характеризуется следующими показателями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8"/>
          <w:szCs w:val="28"/>
        </w:rPr>
        <w:t xml:space="preserve">Общее количество муниципальных служащих органов местного самоуправления – 129 человек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8"/>
          <w:szCs w:val="28"/>
        </w:rPr>
        <w:t>Высшее образование имеют 128 (99,2%) муниципальных служащих, начальное профессиональное – 1 (0,8%).  Два высших образования имеют 3 муниципальных служащих. Высшее образование по специальности «Государственное и муниципальное управление» - 3 муниципальных служащих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8"/>
          <w:szCs w:val="28"/>
        </w:rPr>
        <w:t>В общей численности муниципальных служащих большее количество человек  в возрасте: - от 31 до 39 лет – 43 (33,3%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8"/>
          <w:szCs w:val="28"/>
        </w:rPr>
        <w:t>В возрасте  от 18 до 30 лет  - 17  (13,2%);</w:t>
      </w:r>
    </w:p>
    <w:p>
      <w:pPr>
        <w:pStyle w:val="Normal"/>
        <w:shd w:fill="FFFFFF" w:val="clear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60 лет и старше  - 3 (2,3%).</w:t>
      </w:r>
    </w:p>
    <w:p>
      <w:pPr>
        <w:pStyle w:val="Normal"/>
        <w:shd w:fill="FFFFFF" w:val="clear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т 18 до 30 лет  - 17  (13,2%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8"/>
          <w:szCs w:val="28"/>
        </w:rPr>
        <w:t>- от 31 до 39 лет – 43 (33,3%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8"/>
          <w:szCs w:val="28"/>
        </w:rPr>
        <w:t>- от 40 до 49 лет – 35 (27,2 %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8"/>
          <w:szCs w:val="28"/>
        </w:rPr>
        <w:t>- от 50 до 59 лет -  31 (24,0%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8"/>
          <w:szCs w:val="28"/>
        </w:rPr>
        <w:t>- 60 лет и старше  - 3 (2,3%).</w:t>
      </w:r>
    </w:p>
    <w:p>
      <w:pPr>
        <w:pStyle w:val="Normal"/>
        <w:shd w:fill="FFFFFF" w:val="clear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 стажу муниципальной службы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8"/>
          <w:szCs w:val="28"/>
        </w:rPr>
        <w:t>- до 1 года – 14 (10,9%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8"/>
          <w:szCs w:val="28"/>
        </w:rPr>
        <w:t>- до  5 лет   - 21 (16,3%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8"/>
          <w:szCs w:val="28"/>
        </w:rPr>
        <w:t>- до 10 лет  - 27 (20,9%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8"/>
          <w:szCs w:val="28"/>
        </w:rPr>
        <w:t>- до 15 лет  - 28 (21,7%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8"/>
          <w:szCs w:val="28"/>
        </w:rPr>
        <w:t>- до 20 лет  - 12 (9,3%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8"/>
          <w:szCs w:val="28"/>
        </w:rPr>
        <w:t>- до 25 лет  - 13 (10,0%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8"/>
          <w:szCs w:val="28"/>
        </w:rPr>
        <w:t>- свыше 25 лет – 14 (10,9%).</w:t>
      </w:r>
    </w:p>
    <w:p>
      <w:pPr>
        <w:pStyle w:val="Normal"/>
        <w:shd w:fill="FFFFFF" w:val="clear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реди муниципальных служащих 28 мужчин (21,7 %) и 101 женщины                 (78,3 %)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вершенствования  муниципального  управления и муниципальной службы, организации муниципальной службы в органах местного самоуправления Серовского городского округа на территории Серовского городского округа разработаны и утвержд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. Квалификационные требования для замещения должностей муниципальной службы в органах местного самоуправления Серовского городского округа (Решение Думы Серовского городского округа от 31.02.20011г. №404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. Положение о порядке проведения конкурса на замещение вакантной должности главы администрации Серовского городского округа и условия контракта с главой администрации Серовского городского округа (Решение Думы Серовского городского округа от 28.0.2012г. №468), в соответствии с которым в мае 2012 года проведен конкурс на замещение вакантной должности главы администрации Серовского городского округ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 соответствии с Положением о конкурсе на замещение вакантной должности муниципальной службы в органах местного самоуправления Серовского городского округа проведены конкурсы на замещение вакантных должностей муниципальной службы: заведующий отделом социально-экономического развития комитета экономики, заместителя начальника управления образования, инспектора контрольно-ревизионной комиссии Серовского городск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еме на муниципальную службу предоставляются документы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. В целях  повышения эффективности деятельности муниципальных служащих,  исполнительской дисциплины и обеспечения материального стимулирования инициативы и профессионализма принято положение о премировании работников органов местного самоуправления (постановление главы Серовского городского округа от 22.02.2014г. №5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б оплате труда работников в органах местного самоуправления Серовского городского округа с установлением размеров должностных окладов, видов надбавок к должностному окладу, порядка и условиях их устан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. Муниципальная программа «Развитие муниципальной службы в Серовском городском округе на 2014-2016 годы» (утверждена решением Думы Серовского городского округа 28.05.2013г., с изменениями от 06.03.2014г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программы реализуются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- мероприятия, направленные на повышение профессионального уровня муниципальных служащих</w:t>
      </w:r>
      <w:r>
        <w:rPr>
          <w:sz w:val="28"/>
          <w:szCs w:val="28"/>
        </w:rPr>
        <w:t>. Разработано и утверждено (решением Думы) Положение по организации профессиональной подготовки, переподготовки и повышения квалификации в органах местного самоуправления, муниципальных учреждениях Серовского городского округа. В рамках этого направления в 2013 году обучено 43 муниципальных служащих (33,3% от общего количества муниципальных служащих), в том числе на курсах повышения  квалификации – 42 муниципальных служащих, по программе профессиональной переподготовки «Государственное и муниципальной управление» (за счет средств областного бюджета)  - 1 человек. Особое внимание в 2013 году  было уделено обучению муниципальных служащих по программе «Управление государственными и муниципальными закупками». Общие затраты на обучение составили 592,2 тыс. рублей с учетом транспортных, суточных и расходов по прожива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 году прошли обучение на курсах повышения квалификации 59 муниципальных служащих, что составило 44% от общего количества служащих, общие затраты составили 854,0 тыс. рублей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- также мероприятия программы направлены на  подготовку кадрового резерва по должностям муниципальной службы в соответствии с Положением о кадровом резерве в Серовском городском округе </w:t>
      </w:r>
      <w:r>
        <w:rPr>
          <w:sz w:val="28"/>
          <w:szCs w:val="28"/>
        </w:rPr>
        <w:t>(утвержденной решением Думы Серовского городского округа от 23.12.2008г. №127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 доля должностей муниципальной службы, на которые сформирован кадровый резерв, от плановых показателей составляет 15%.                           В основном кадровый резерв сформирован по высшей и главной группам должностей муниципальной службы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также в рамках данной программы  </w:t>
      </w:r>
      <w:r>
        <w:rPr>
          <w:i/>
          <w:sz w:val="28"/>
          <w:szCs w:val="28"/>
        </w:rPr>
        <w:t>действует система социальных гарантий для муниципальных служащих и лиц, замещающих муниципальные должности</w:t>
      </w:r>
      <w:r>
        <w:rPr>
          <w:sz w:val="28"/>
          <w:szCs w:val="28"/>
        </w:rPr>
        <w:t xml:space="preserve"> -  это реализация коллективного договора в органах местного самоуправления Серовского городского округа, затраты на обеспечение социальных выплат (в 2013 году – 3 682,8 тыс. рублей, в 2012 году составили 4 120,4 тыс. рублей).  Разработано и действует  </w:t>
      </w:r>
      <w:r>
        <w:rPr>
          <w:i/>
          <w:sz w:val="28"/>
          <w:szCs w:val="28"/>
        </w:rPr>
        <w:t>Положение о назначении и выплате муниципальной пенсии за выслугу лет лицам, замещавшим муниципальные должности и должности муниципальной службы в органах местного самоуправления Серовского городского округ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 целью определения рисков развития заболеваний, препятствующих прохождению муниципальной службы программой </w:t>
      </w:r>
      <w:r>
        <w:rPr>
          <w:i/>
          <w:sz w:val="28"/>
          <w:szCs w:val="28"/>
        </w:rPr>
        <w:t>реализуется мероприятия по проведению ежегодной диспансеризации муниципальных служащих</w:t>
      </w:r>
      <w:r>
        <w:rPr>
          <w:sz w:val="28"/>
          <w:szCs w:val="28"/>
        </w:rPr>
        <w:t>. В 2013 году диспансеризацию прошли  128 муниципальных служащих, сумма расходов составила 239,6 тыс. рублей, в 2012 году диспансеризацию прошли 117 муниципальных служащих, сумма расходов составила 164,45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реализуются мероприятия по соблюдению запретов и организации установленных для муниципальных служащих, путем</w:t>
      </w:r>
      <w:r>
        <w:rPr>
          <w:sz w:val="28"/>
          <w:szCs w:val="28"/>
        </w:rPr>
        <w:t xml:space="preserve"> проведения методическо-консультационных занятий. Так в феврале 2014 года – организован семинар по вопросу соблюдения требований, предъявляемых к  муниципальным служащим                в соответствии с действующими муниципальными правовыми актами в Серовском городском округе и о порядке и сроках предоставления сведений  о доходах, расходах, имуществе и обязательствах имущественного характера за 2013 год.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фиком организован прием сведений о доходах.                           По состоянию на 18.03.2014г. сведения о доходах, имуществе и обязательствах имущественного характера представили 19 муниципальных служащих из 50. Кроме того представили сведения о доходах, имуществе и обязательствах имущественного характера 55 руководителей муниципальных учреждений из 58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Указа Губернатора Свердловской области от 05.03.2014г. №122-УГ «Об утверждении порядка сообщения лицами, замещающими государственные должности Свердловской области, государственными гражданскими служащими Свердловской области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 подготовлен проект Положения о порядке сообщения лицами, замещающими муниципальные должности и должности муниципальной службы в органах местного самоуправления Серовского городского округа «О получении подарка в связи с их должностным положением или исполнения ими служебных обязанностей, сдачи и оценки подарка, реализации (выкупа) и зачисления средств, вырученных от его реализ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разработ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структура администрации Серовского городского 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ложения об отраслевых и функциональных, структурных подразделениях органах администрации городск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жностные инструкции муниципальных служащих, работников, осуществляющих техническое обеспечение деятельности органов местного самоуправления и младшего обслуживающего персона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дминистративные регламенты по оказанию муниципальных услуг в органах местного самоуправления Серовского городского округа.</w: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4:24:00Z</dcterms:created>
  <dc:creator/>
  <dc:description/>
  <cp:keywords/>
  <dc:language>en-US</dc:language>
  <cp:lastModifiedBy/>
  <dcterms:modified xsi:type="dcterms:W3CDTF">2016-03-17T04:46:00Z</dcterms:modified>
  <cp:revision>4</cp:revision>
  <dc:subject/>
  <dc:title/>
</cp:coreProperties>
</file>