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</w:t>
      </w:r>
      <w:r>
        <w:rPr>
          <w:b/>
          <w:sz w:val="27"/>
          <w:szCs w:val="27"/>
        </w:rPr>
        <w:t>Информация</w:t>
      </w:r>
    </w:p>
    <w:p>
      <w:pPr>
        <w:pStyle w:val="Normal"/>
        <w:jc w:val="center"/>
        <w:rPr>
          <w:b/>
          <w:b/>
          <w:sz w:val="13"/>
          <w:szCs w:val="27"/>
        </w:rPr>
      </w:pPr>
      <w:r>
        <w:rPr>
          <w:b/>
          <w:sz w:val="13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Повышение значимости по соблюдению требований к служебному поведению муниципальных служащих в органах местного самоуправления Серовского городского округа осуществляется путем формирования в коллективе нетерпимости к коррупционному поведению, предъявление в установленном порядке квалификационных требований к гражданам, претендующим на замещение должностей муниципальной службы, а также проверка сведений представляемых гражданами. В Серовском городском округе постановлениями главы Серовского городского округа утверждены: Кодекс этики и служебного поведения муниципальных служащих органов местного самоуправления Серовского городского округа, Положение о порядке уведомления представителя нанимателя (работодателя) о фактах склонения к совершению коррупционных правонарушений, Положение о порядке проведения служебных проверок по фактам коррупционных проявлений в органах местного самоуправления Серовского городского округа. Утвержден перечень наиболее коррупционных должностей муниципальной службы их количество составляет на сегодня 30 должностей муниципальной службы, т.е. 21,4% от числа установленных штатных должностей муниципальной службы. С 2009 года в постоянном режиме действует комиссия по соблюдению требований к служебному поведению муниципальных служащих и урегулированию конфликта интересов. На заседаниях данной комиссии рассматриваются вопросы подготовленных проектов муниципальных правовых актов в сфере противодействия коррупции, результаты выполнения требований муниципальных служащих по представлению справок о доходах и имуществе муниципальных служащих, а также супруга и детей. В 2011 году 138 муниципальных служащих сдали декларации своевременно и в полном объеме, одним муниципальным служащим не представлена справка о доходах и имуществе в установленный срок по уважительной причине (нахождение на длительном лечении). В соответствии с требованием законодательства ежегодно проводится проверка представленных муниципальными служащими сведений о доходах и имуществе, результаты которой рассматриваются на заседании комиссии. В 2011 году по итогам проверки привлечены к дисциплинарной ответственности 3 муниципальных служащих за предоставление не полных сведений о доходах. Кроме того осуществляется проверка представляемых муниципальными служащими биографических сведений: проверка документов о высшем профессиональном образовании муниципальных служащих, а также граждан поступающих на муниципальную службу при проведении конкурсов на замещение вакантной должности муниципальной службы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В соответствии с постановлением администрации Серовского городского округа в октябре 2011 года проведен социологический опрос об уровне восприятия коррупции в Серовском городском округе с целью выявления оценки распространенности и степенью проявлений коррупции в органах местного самоуправления на территории Серовского городского округа. По результатам социологического опроса существование проблемы коррупции в органах местного самоуправления Серовского городского округа не установлено.</w:t>
      </w:r>
    </w:p>
    <w:p>
      <w:pPr>
        <w:pStyle w:val="Normal"/>
        <w:jc w:val="both"/>
        <w:rPr>
          <w:sz w:val="15"/>
          <w:szCs w:val="27"/>
        </w:rPr>
      </w:pPr>
      <w:r>
        <w:rPr>
          <w:sz w:val="15"/>
          <w:szCs w:val="27"/>
        </w:rPr>
      </w:r>
    </w:p>
    <w:sectPr>
      <w:type w:val="nextPage"/>
      <w:pgSz w:w="11906" w:h="16838"/>
      <w:pgMar w:left="1134" w:right="73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6:10:00Z</dcterms:created>
  <dc:creator/>
  <dc:description/>
  <cp:keywords/>
  <dc:language>en-US</dc:language>
  <cp:lastModifiedBy/>
  <dcterms:modified xsi:type="dcterms:W3CDTF">2016-03-17T04:56:00Z</dcterms:modified>
  <cp:revision>10</cp:revision>
  <dc:subject/>
  <dc:title/>
</cp:coreProperties>
</file>