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овышение значимости по соблюдению требований к служебному поведению муниципальных служащих в органах местного самоуправления Серовского городского округа осуществляется путем формирования в коллективе нетерпимости к коррупционному поведению, предъявление в установленном порядке квалификационных требований к гражданам, претендующим на замещение должностей муниципальной службы, а также проверка сведений представляемых гражданами. В Серовском городском округе постановлениями главы Серовского городского округа утверждены: Кодекс этики и служебного поведения муниципальных служащих органов местного самоуправления Серовского городского округа, Положение о порядке уведомления представителя нанимателя (работодателя) о фактах склонения к совершению коррупционных правонарушений, Положение о порядке проведения служебных проверок по фактам коррупционных проявлений в органах местного самоуправления Серовского городского округа. Утвержден перечень  должностей муниципальной службы в органах местного самоуправления Серовского городского округа  с  коррупционными рисками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 2009 года в постоянном режиме действует комиссия по соблюдению требований к служебному поведению муниципальных служащих и урегулированию конфликта интересов. В 2015 году утверждена новая редакция Положения о комиссии и состав комиссии. С учетом небольшого числа муниципальных служащих в Думе Серовского городского округа и Контрольно-ревизионной комиссии Серовского городского округа  образована единая комиссия по соблюдению требований к служебному поведению муниципальных служащих и урегулированию конфликта интересов в Серовском городском округе. На заседаниях данной комиссии рассматриваются вопросы подготовленных проектов муниципальных правовых актов в сфере противодействия коррупции, результаты выполнения требований муниципальных служащих по представлению сведений  о доходах и имуществе муниципальных служащих, а также супруга и детей.  В соответствии с требованием законодательства ежегодно проводится проверка представленных муниципальными служащими сведений о доходах и имуществе, результаты которой рассматриваются на заседании комиссии.  Кроме того осуществляется проверка представляемых муниципальными служащими биографических сведений: проверка документов о высшем профессиональном образовании муниципальных служащих, а также граждан поступающих на муниципальную службу при проведении конкурсов на замещение вакантной должности муниципальной службы. Результаты деятельности комиссии по соблюдению требований к служебному поведению муниципальных служащих и урегулированию конфликта интересов в Серовском городском округе ежегодно заслушиваются на заседании комиссии по противодействию коррупции в Серовском городском  округе,  а также вопросы  о соблюдении требований по предоставлению сведений о доходах, расходах и имуществе муниципальными служащими и  должностными лицами, замещающими муниципальные должности на постоянной основе,  и итогах проверок данных сведений с участием представителей налоговой служб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постановлением администрации Серовского городского округа ежегодно проводится  социологический опрос об уровне восприятия коррупции в Серовском городском округе с целью выявления оценки распространенности и степенью проявлений коррупции в органах местного самоуправления на территории Серовского городского округа. По результатам социологического опроса существование проблемы коррупции в органах местного самоуправления Серовского городского округа не устано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.12.2008 г. № 273-ФЗ «О противодействии коррупции» и от 02.03.2007 г. № 25-ФЗ «О муниципальной службе в Российской Федерации» в органах местного самоуправления Серовского городского округа  внесены изменения в муниципальные правовые акты, регламентирующие порядок  предоставления сведений о доходах, о расходах и об имуществе и обязательствах имущественного характера в органах местного самоуправления Серовского городского округа за 201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едоставления сведений о доходах, имущества и обязательствах имущественного характера муниципальных служащих осуществляется ежегодно по срокам предоставления, по полноте и достоверности свед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при предоставлении сведений о доходах и имуществе за 2014 год имеется факт не предоставления сведений 1 муниципальным служащим, комиссией рассмотрен данный факт,  в связи с длительным нахождением на лечении привлечение муниципального служащего к дисциплинарной ответственности не проведено, по окончании периода нетрудоспособности муниципальный служащий уволен с муниципальной службы по собственному жел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достоверность сведений о доходах, о расходах, об имуществе, принадлежащем на праве собственности, представленных муниципальными служащими  за 2014 год осуществлялась путем направления запросов в  Межрайонную инспекцию Федеральной налоговой службы №26 по Свердловской области, Серовский отдел Федеральной государственной  регистрации кадастра и картографии по Свердловской области и  в Регистрационно-экзаменационное отделение Межмуниципального отдела МВД России «Серов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муниципальных служащих представили сведения о расходах за 2014 год, в отношении их проведены сверки и анализ  доходов, полученных за три предшествующих года. Сведения представлены в Департамент по кадровой политики Губернатора Свердловской области, нарушений не выяв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09.2015 года Комиссией по соблюдению требований к служебному поведению муниципальных служащих и урегулированию конфликта интересов  рассмотрены  факты, предоставленные в информациях  по запросам, с приглашением муниципальных служащих и предоставлением ими объяснитель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ей по соблюдению требований к служебному поведению муниципальных служащих  направлены  рекомендации  представителю нанимателя (работодателю) о привлечении к дисциплинарной ответственности  в соответствии с Порядком применения взысканий за несоблюдение муниципальными служащими ограничений и запретов,  требований о предотвращении или об урегулировании конфликта интересов и неисполнения обязанностей, установленных в целях противодействия корруп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отиводействия коррупции в здании  администрации Серовского городского округа оформлен стенд  «Антикоррупция», разработаны и распространены  среди муниципальных служащих памятки о противодействии коррупции (прилагаются). В общедоступной  системе действует «Телефон доверия», сведения о нем размещены на официальном сайте администрации Серовского городского округа.</w:t>
      </w:r>
    </w:p>
    <w:sectPr>
      <w:type w:val="nextPage"/>
      <w:pgSz w:w="11906" w:h="16838"/>
      <w:pgMar w:left="1134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5:48:00Z</dcterms:created>
  <dc:creator/>
  <dc:description/>
  <cp:keywords/>
  <dc:language>en-US</dc:language>
  <cp:lastModifiedBy/>
  <dcterms:modified xsi:type="dcterms:W3CDTF">2016-03-17T04:50:00Z</dcterms:modified>
  <cp:revision>9</cp:revision>
  <dc:subject/>
  <dc:title/>
</cp:coreProperties>
</file>