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Информация о планируемом проведении заседания 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</w:t>
      </w:r>
    </w:p>
    <w:p>
      <w:pPr>
        <w:pStyle w:val="Normal"/>
        <w:ind w:right="113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Серов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Предполагаемая дата проведения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Повестка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9 декабр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21 год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огласование Перечня должностей муниципальной службы в органах местного самоуправления Серовского городского округа, замещение которых связано с коррупционными рискам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ассмотрение уведомлений, поступивших от муниципальных служащих, замещающих в администрации Серовского городского округа должности муниципальной службы, о предстоящем выполнении иной оплачиваемой работы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результатах проверки достоверности и полноты сведений о доходах, об имуществе и обязательствах имущественного характера, представленных муниципальным служащим администрации Серовского городского округа в рамках декларационной кампании за отчетный период 2020 год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результатах проверки достоверности и полноты сведений о доходах, об имуществе и обязательствах имущественного характера, представленных руководителями муниципальных учреждений Серовского городского округ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40:00Z</dcterms:created>
  <dc:creator>Клементьева Наталья Анатольевна</dc:creator>
  <dc:description/>
  <cp:keywords/>
  <dc:language>en-US</dc:language>
  <cp:lastModifiedBy>АСГО</cp:lastModifiedBy>
  <cp:lastPrinted>2021-05-11T13:20:00Z</cp:lastPrinted>
  <dcterms:modified xsi:type="dcterms:W3CDTF">2022-02-19T11:07:00Z</dcterms:modified>
  <cp:revision>37</cp:revision>
  <dc:subject/>
  <dc:title>Информация о планируемом проведении заседания 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Серовского городского округа</dc:title>
</cp:coreProperties>
</file>