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10293" w:type="dxa"/>
            <w:gridSpan w:val="4"/>
            <w:tcBorders/>
            <w:shd w:fill="FFFFFF" w:val="clear"/>
          </w:tcPr>
          <w:p>
            <w:pPr>
              <w:pStyle w:val="Normal"/>
              <w:autoSpaceDE w:val="false"/>
              <w:snapToGrid w:val="false"/>
              <w:spacing w:lineRule="auto" w:line="240" w:before="0" w:after="0"/>
              <w:ind w:left="33" w:right="33" w:hanging="0"/>
              <w:rPr>
                <w:rFonts w:ascii="Tahoma" w:hAnsi="Tahoma" w:cs="Tahoma"/>
                <w:b/>
                <w:b/>
                <w:bCs/>
                <w:color w:val="FF0000"/>
                <w:sz w:val="16"/>
                <w:szCs w:val="16"/>
              </w:rPr>
            </w:pPr>
            <w:r>
              <w:rPr>
                <w:rFonts w:cs="Tahoma" w:ascii="Tahoma" w:hAnsi="Tahoma"/>
                <w:b/>
                <w:bCs/>
                <w:color w:val="FF0000"/>
                <w:sz w:val="16"/>
                <w:szCs w:val="16"/>
              </w:rPr>
            </w:r>
          </w:p>
        </w:tc>
      </w:tr>
      <w:tr>
        <w:trPr>
          <w:trHeight w:val="65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9411" w:type="dxa"/>
            <w:gridSpan w:val="3"/>
            <w:tcBorders/>
            <w:shd w:fill="FFFFFF" w:val="clear"/>
          </w:tcPr>
          <w:p>
            <w:pPr>
              <w:pStyle w:val="Normal"/>
              <w:autoSpaceDE w:val="false"/>
              <w:spacing w:lineRule="auto" w:line="240" w:before="0" w:after="0"/>
              <w:ind w:left="33" w:right="33" w:hanging="0"/>
              <w:jc w:val="center"/>
              <w:rPr>
                <w:rFonts w:ascii="Liberation Serif" w:hAnsi="Liberation Serif" w:cs="Liberation Serif"/>
                <w:b/>
                <w:b/>
                <w:sz w:val="23"/>
                <w:szCs w:val="23"/>
              </w:rPr>
            </w:pPr>
            <w:r>
              <w:rPr>
                <w:rFonts w:cs="Liberation Serif" w:ascii="Liberation Serif" w:hAnsi="Liberation Serif"/>
                <w:b/>
                <w:sz w:val="23"/>
                <w:szCs w:val="23"/>
              </w:rPr>
              <w:t>Мониторинг состояния и эффективности противодействия коррупции в Серовском городском округе</w:t>
            </w:r>
          </w:p>
        </w:tc>
        <w:tc>
          <w:tcPr>
            <w:tcW w:w="882"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sz w:val="24"/>
                <w:szCs w:val="24"/>
              </w:rPr>
            </w:pPr>
            <w:r>
              <w:rPr>
                <w:rFonts w:cs="Liberation Serif" w:ascii="Liberation Serif" w:hAnsi="Liberation Serif"/>
                <w:b/>
                <w:sz w:val="24"/>
                <w:szCs w:val="24"/>
              </w:rPr>
            </w:r>
          </w:p>
        </w:tc>
      </w:tr>
      <w:tr>
        <w:trPr>
          <w:trHeight w:val="48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10293" w:type="dxa"/>
            <w:gridSpan w:val="4"/>
            <w:tcBorders/>
            <w:shd w:fill="FFFFFF" w:val="clear"/>
          </w:tcPr>
          <w:p>
            <w:pPr>
              <w:pStyle w:val="Normal"/>
              <w:autoSpaceDE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t>Отчетный период: I</w:t>
            </w:r>
            <w:r>
              <w:rPr>
                <w:rFonts w:cs="Liberation Serif" w:ascii="Liberation Serif" w:hAnsi="Liberation Serif"/>
                <w:b/>
                <w:bCs/>
                <w:sz w:val="16"/>
                <w:szCs w:val="16"/>
                <w:lang w:val="en-US"/>
              </w:rPr>
              <w:t>II</w:t>
            </w:r>
            <w:r>
              <w:rPr>
                <w:rFonts w:cs="Liberation Serif" w:ascii="Liberation Serif" w:hAnsi="Liberation Serif"/>
                <w:b/>
                <w:bCs/>
                <w:sz w:val="16"/>
                <w:szCs w:val="16"/>
              </w:rPr>
              <w:t xml:space="preserve">  квартал 2024 года</w:t>
            </w:r>
          </w:p>
          <w:p>
            <w:pPr>
              <w:pStyle w:val="Normal"/>
              <w:autoSpaceDE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24"/>
                <w:szCs w:val="24"/>
              </w:rPr>
            </w:pPr>
            <w:r>
              <w:rPr>
                <w:rFonts w:cs="Liberation Serif" w:ascii="Liberation Serif" w:hAnsi="Liberation Serif"/>
                <w:b/>
                <w:bCs/>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FFFF"/>
                <w:sz w:val="24"/>
                <w:szCs w:val="24"/>
              </w:rPr>
            </w:pPr>
            <w:r>
              <w:rPr>
                <w:rFonts w:cs="Liberation Serif" w:ascii="Liberation Serif" w:hAnsi="Liberation Serif"/>
                <w:b/>
                <w:bCs/>
                <w:color w:val="FFFFFF"/>
                <w:sz w:val="24"/>
                <w:szCs w:val="24"/>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1. Обобщение результатов антикоррупционной экспертизы нормативных правовых актов и проектов нормативных правовых акт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Соотношение количества выявленных коррупциогенных факторов к количеству нормативных правовых актов, в отношении которых проводилась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выявленных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lang w:val="en-US"/>
              </w:rPr>
            </w:pPr>
            <w:r>
              <w:rPr>
                <w:rFonts w:cs="Liberation Serif" w:ascii="Liberation Serif" w:hAnsi="Liberation Serif"/>
                <w:sz w:val="16"/>
                <w:szCs w:val="16"/>
                <w:lang w:val="en-US"/>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lang w:val="en-US"/>
              </w:rPr>
            </w:pPr>
            <w:r>
              <w:rPr>
                <w:rFonts w:cs="Liberation Serif" w:ascii="Liberation Serif" w:hAnsi="Liberation Serif"/>
                <w:sz w:val="16"/>
                <w:szCs w:val="16"/>
                <w:lang w:val="en-US"/>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проводилась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нормативных правовых актов, в которых выявлены коррупциогенные факторы, к количеству нормативных правовых актов, в которые были внесены изменения в целях устранения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выявлены коррупциогенные факт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е были внесены изменения в целях устранения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Соотношение количества нормативных правовых актов, в отношении которых органами прокуратуры, юстиции и независимыми экспертами были выявлены коррупциогенные факторы, к количеству нормативных правовых актов, в отношении которых внутренняя антикоррупционная экспертиза не выявила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а нормативных правовых актов, в отношении которых органами прокуратуры, юстиции и независимыми экспертами были выявлены коррупциогенные факт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внутренняя антикоррупционная экспертиза не выявила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Соотношение количества проектов нормативных правовых актов, в отношении которых проведена независимая антикоррупционная экспертиза, к общему количеству проектов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ектов нормативных правовых актов, в отношении которых проведена независимая антикоррупцион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оектов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eastAsia="Liberation Serif" w:cs="Liberation Serif" w:ascii="Liberation Serif" w:hAnsi="Liberation Serif"/>
                <w:sz w:val="16"/>
                <w:szCs w:val="16"/>
                <w:lang w:val="en-US"/>
              </w:rPr>
              <w:t xml:space="preserve"> </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Соотношение количества нормативных правовых актов, в отношении которых проведена независимая антикоррупционная экспертиза, к количеству действующих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проведена независимая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ействующих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7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Доля принятых нормативных правовых актов, в которых после проведения внутренней антикоррупционной экспертизы проектов указанных нормативных правовых актов, органами прокуратуры, юстиции выявлены коррупциогенные факторы (с которыми уполномоченный орган, проводивший внутреннюю антикоррупционную экспертизу проектов указанных нормативных правовых актов, согласился либо по которым имеется вступившее в законную силу решение суд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lang w:val="en-US"/>
              </w:rPr>
              <w:t>0.0</w:t>
            </w:r>
            <w:r>
              <w:rPr>
                <w:rFonts w:cs="Liberation Serif" w:ascii="Liberation Serif" w:hAnsi="Liberation Serif"/>
                <w:sz w:val="16"/>
                <w:szCs w:val="16"/>
              </w:rPr>
              <w:t>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нормативных правовых актов, в которых по результатам рассмотрения экспертных заключений и актов прокурорского реагирования выявленные коррупциогенные факторы были устранены, к количеству нормативных правовых актов, в которых выявленные коррупционные факторы устранены не был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по результатам рассмотрения экспертных заключений и актов прокурорского реагирования выявленные коррупциогенные факторы были устране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выявленные коррупционные факторы устранены не был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Соотношение количества лиц, осуществляющих антикоррупционную экспертизу и имеющих специальную квалификацию (прошедших специальную дополнительную подготовку), к количеству лиц, осуществляющих антикоррупционную экспертизу и не имеющих специальной квалификаци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ществляющих антикоррупционную экспертизу и имеющих специальную квалификацию (прошедших специальную дополнительную подготовк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ществляющих антикоррупционную экспертизу и не имеющих специальной квалифика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2. Осуществление антикоррупционного контроля за соблюдением государственными (муниципальными) гражданскими служащими Свердловской области (муниципальных образований) и лицами, замещающими государственные (муниципальные) должности Свердловской области (муниципальных образований), установленных ограничений и запрет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Численность государственных (муниципальных) гражданских служащих Свердловской области (муниципальных образований), замещающих должности в законодательном и исполнительных органах государственной власти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должностей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к общему количеству должностей государственной (муниципальной) гражданской службы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олжностей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должностей государственной (муниципальной) гражданской службы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Количество (доля от общего количества государственных (муниципальных) гражданских служащих Свердловской области) государственных (муниципальных) гражданских служащих Свердловской области(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пустивших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ивлеченных к дисциплинарной ответственности за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сужденных за преступления коррупционной направленности, по которым приговор суда вступил в законную сил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в отношении которых уголовные дела о преступлениях коррупционной направленности прекращены по нереабилитирующим основания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доля от общего количества лиц, замещающих государственные должности Свердловской област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пустивших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ивлеченных к дисциплинарной ответственности за нарушение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сужденных за преступления коррупционной направленности, по которым приговор суда вступил в законную сил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в отношении которых уголовные дела о преступлениях коррупционной направленности прекращены по нереабилитирующим основания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4"/>
          <w:footerReference w:type="default" r:id="rId5"/>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315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Соотношение количества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 в отношении которых проводились служебные проверки, к общему количеству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должности Свердловской области, в отношении которых проводились служебные проверк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поступивших на действия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по фактам правонарушений коррупционной направленно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жалоб от граждан и организац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отестов, представлений от органов прокурату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частных определений суд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едписаний контролирующих орган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коррупционных правонарушений, выявленных в результате внутреннего контроля, к количеству правонарушений коррупционной направленности, выявленных органами прокуратуры и иными правоохранительными и контролирующими органа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коррупционных правонарушений, выявленных в результате внутреннего контрол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авонарушений коррупционной направленности, выявленных органами прокуратуры и иными правоохранительными и контролирующими орган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88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Соотношение количества дел по фактам совершения коррупционных правонарушений, рассмотренных комиссиями по соблюдению требований к служебному поведению государственных (муниципальных) гражданских служащих Свердловской области (муниципальных образований) и урегулированию конфликта интересов, к общему количеству коррупционных правонарушений, совершенных государственными (муниципальными) гражданскими служащими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ел по фактам совершения коррупционных правонарушений, рассмотренных комиссиями по соблюдению требований к служебному поведению государственных (муниципальных) гражданских служащих Свердловской области (муниципального образования) и урегулированию конфликта интерес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коррупционных правонарушений, совершенных государственными (муниципальными) гражданскими служащим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6"/>
          <w:footerReference w:type="default" r:id="rId7"/>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 Соотношение количества проведенных служебных проверок соблюдения государственными (муниципальными) гражданскими служащими Свердловской области (муниципальных образований) обязанностей, ограничений, запретов и требований к служебному поведению к количеству установленных фактов несоблюдения государственными (муниципальными) гражданскими служащими Свердловской области (муниципальных образований)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денных служебных проверок соблюдения государственными (муниципальными) гражданскими служащими Свердловской области (муниципального образования)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установленных фактов несоблюдения государственными (муниципальными) гражданскими служащими Свердловской области (муниципального образования)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lang w:val="en-US"/>
              </w:rPr>
              <w:t>0</w:t>
            </w: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 Соотношение количества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ых образований), направленных в органы государственной власти Свердловской области (муниципальных образований), к количеству обращений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государственной вла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государственной власти Свердловской области (муниципального образованя),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 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ых образований), направленных в органы прокуратуры и иные правоохранительные органы, к количеству обращений,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прокуратуры и иные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прокуратуры и иные правоохранительные органы,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2. Соотношение общего количества проведенных заседаний комиссий по соблюдению требований к служебному поведению государственных (муниципальных) гражданских служащих Свердловской области (муниципальных образований) и урегулированию конфликтов интересов к количеству заседаний по фактам совершения государственными (муниципальными) гражданскими служащими Свердловской области (муниципальных образований)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оведенных заседаний комиссий по соблюдению требований к служебному поведению государственных (муниципальных) гражданских служащих Свердловской области (муниципального образования) и урегулированию конфликтов интерес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заседаний по фактам совершения государственными (муниципальными) гражданскими служащими Свердловской области (муниципального образования)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8"/>
          <w:footerReference w:type="default" r:id="rId9"/>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3. Количество государственных (муниципальных) гражданских служащих Свердловской области (муниципальных образований), прошедших повышение квалификации, в должностные обязанности которых входит участие в противодействии коррупции, по соответствующим образовательным программам, к общему количеству государственных (муниципальных) гражданских служащих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прошедших повышение квалификации, в должностные обязанности которых входит участие в противодействии коррупции, по соответствующим образовательным программа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4. Соотношение средней заработной платы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к средней заработной плате по Свердловской области (муниципальным образованиям) и к средней заработной плате в сфере управления коммерческими организация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1065.85</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по Свердловской области (муниципальному образова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7051,7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в сфере управления коммерческими организация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6593,9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3. Осуществление антикоррупционного контроля за исполнением полномочий органами государственной власти (местного самоуправления) Свердловской области (муниципальных образований) своих полномочий, а также за деятельностью органов государственной власти (местного самоуправления) Свердловской области (муниципальных образований), участвующих в использовании государственной функции (предоставлении государственной услуги)</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Общие показател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42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1) Соотношение количества исполняемых государственных (муниципальных) функций и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исполняющих государственные (муниципальные) функции, с общим количеством государственных (муниципальных) гражданских служащих Свердловской области, замещающих должности в органах государственной власти (местного самоуправления)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исполняемых государственных (муниципальных) функц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замещение которых связано с коррупционными рисками, исполняющих государственные функ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ого образования), замещающих должности в органах государственной власти (местного самоуправления)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0"/>
          <w:footerReference w:type="default" r:id="rId11"/>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242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предоставляемых государственных услуг и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предоставляющих государственные услуги, с общим количеством государственных (муниципальных) гражданских служащих Свердловской области (муниципальных образований), замещающих должности в органах государственной власти (местного самоуправления)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предоставляемых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предоставляющих государственные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3) Соотношение количества государственных функций (услуг), исполняемых (предоставляемых) в сферах с высоким риском коррупционных проявлений с количеством государственных функций (услуг), исполнение (предоставление) которых обеспечена административными регламентами или иными нормативными правовыми актами, регулирующими отношения, связанные с исполнением государственных функций (предоставлением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функций (услуг), исполняемых (предоставляемых) в сферах с высоким риском коррупционных проявл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6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функций (услуг), исполнение (предоставление) которых обеспечена административными регламентами или иными нормативными правовыми актами, регулирующими отношения, связанные с исполнением государственных функций (предоставлением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4) Соотношение усредненного времени, затрачиваемого на предоставление государственной услуги, и максимального срока, установленного законодательством для предоставления данной услуг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затрачиваемое на предоставление государственной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Максимальный срок, установленный законодательством для предоставления государственной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5) Соотношение усредненного времени предоставления государственной услуги автоматизированным способом к усредненному времени, затрачиваемому на предоставление государственной услуги государственным (муниципальным) гражданским служащим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предоставления государственной услуги автоматизированным способо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затрачиваемое на предоставление государственной услуги государственным (муниципальным) гражданским служащим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6) Количество многофункциональных центров оказания государственных и муниципальных услуг в муниципальных образованиях в Свердловской области (муниципальном образован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24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жалоб получателей государственных услуг на факты коррупционных проявлений в рамках предоставления государственной услуги, в отношении которой органами государственной власти (местного самоуправления) Свердловской области (муниципальных образований) приняты административные регламенты, к общему количеству получателей государственных услуг в рамках предоставления государственной услуги, в отношении которой органами государственной власти (местного самоуправления) Свердловской области (муниципальных образований) 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2"/>
          <w:footerReference w:type="default" r:id="rId13"/>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жалоб получателей государственных услуг на факты коррупционных проявлений в рамках предоставления государственной услуги, в отношении которой органами государственной власти Свердловской области (муниципального образования) 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лучателей государственных услуг в рамках предоставления государственной услуги, в отношении которой органами государственной власти Свердловской области (муниципального образования)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771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8) Количество обращений граждан в суды на нарушения государственными (муниципальными) гражданскими служащими Свердловской области (муниципальных образований) законности при предоставлении государственных услуг к количеству решений, вынесенных в пользу граждан</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в суды на нарушения государственными (муниципальными) гражданскими служащими Свердловской области (муниципального образования)законности при предоставлении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ешений суда на нарушения государственными (муниципальными) гражданскими служащими Свердловской области (муниципального образования) законности при предоставлении государственных услуг, вынесенных в пользу граждан</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Показатели по срокам предоставления земельных участк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1) Доля разрешенных заявлений к общему количеству поданных заявлений о предоставлении земельных участков для строительства - всего, в том числе земельных участков для жилищного строительства, индивидуального жилищного строительства и комплексного освоения в целях жилищного строительства (далее - строительство)</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строительства - всег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индивидуального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комплексного освоения в целях жилищного строительства (далее -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строительства - всег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индивидуального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комплексного освоения в целях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2) Средняя продолжительность времени со дня подачи заявки на предоставление земельного участка для строительства до дня получения разрешения на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8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я</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3) Средняя продолжительность времени со дня принятия решения уполномоченным органом о предоставлении земельного участка для строительства до дня получения разрешения на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76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я</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24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4) Количество исполнительных органов государственной власти Свердловской области, территориальных органов федеральных органов исполнительной власти, органов местного самоуправления муниципальных образований в Свердловской области, предприятий и организаций, реализующих разрешительные процедуры (чье согласование необходимо получить для предоставления земельного участка в аренду для строительства), и сроки получения разрешения, начиная со дня подачи заявки на предоставление земельного участка в аренду для строительства до дня выдачи разрешения на ввод объекта капитального строительства в эксплуатацию</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4"/>
          <w:footerReference w:type="default" r:id="rId15"/>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00B050"/>
                <w:sz w:val="16"/>
                <w:szCs w:val="16"/>
              </w:rPr>
            </w:pPr>
            <w:r>
              <w:rPr>
                <w:rFonts w:cs="Liberation Serif" w:ascii="Liberation Serif" w:hAnsi="Liberation Serif"/>
                <w:b/>
                <w:bCs/>
                <w:color w:val="00B050"/>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исполнительных органов государственной власти Свердловской области, территориальных органов федеральных органов исполнительной власти, органов местного самоуправления муниципальных образований в Свердловской области, предприятий и организаций, реализующих разрешительные процедуры (чье согласование необходимо получить для предоставления земельного участка в аренду для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Сроки получения разрешения, начиная со дня подачи заявки на предоставление земельного участка в аренду для строительства до дня выдачи разрешения на ввод объекта капитального строительства в эксплуатац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я</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4. Осуществление антикоррупционного контроля за расходованием средств областного бюджета</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Расходы консолидированного бюджета Свердловской области (муниципальных образований) (тыс. рублей), в том числе:</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669691,9</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увеличение стоимости основных средст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74738,1</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развитие и поддержку малого и среднего предприним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в том числе в расчете на одно малое и среднее предприятие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на одного жителя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6,97</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содержание работников органов государственной власти Свердловской области и органов местного самоуправления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7558,9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среднестатистических затрат на строительство инфраструктурных объектов и объектов социального значения к среднестатистическим затратам на строительство аналогичных объектов в регионах со схожими природно-климатическими условия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проведенных проверок использования государственного имущества Свердловской области (муниципального образования),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Количество проведенных проверок использования бюджетных средств,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 с указанием количества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2</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проведенных проверок соблюдения требований, установленных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а также ведения лицензионно-разрешительной деятельно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6"/>
          <w:footerReference w:type="default" r:id="rId17"/>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 с указанием количества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 с указанием доли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оотношение стоимости товаров, работ, услуг (в рублях) по заключенным сделкам, в которых были выявлены нарушения, к общей стоимости заключенных сделок по результатам проведения конкурса, аукциона и запроса котировок цен на товары, работы, услуг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Стоимость товаров, работ, услуг по заключенным сделкам, в которых были выявлены наруше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3684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ая стоимость заключенных сделок по результатам проведения конкурса, аукциона и запроса котировок цен на товары, работы,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rFonts w:ascii="Liberation Serif" w:hAnsi="Liberation Serif" w:cs="Liberation Serif"/>
                <w:b/>
                <w:b/>
                <w:sz w:val="16"/>
                <w:szCs w:val="16"/>
              </w:rPr>
            </w:pPr>
            <w:r>
              <w:rPr>
                <w:rFonts w:cs="Liberation Serif" w:ascii="Liberation Serif" w:hAnsi="Liberation Serif"/>
                <w:b/>
                <w:sz w:val="16"/>
                <w:szCs w:val="16"/>
              </w:rPr>
              <w:t>339 405 267,32</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b/>
                <w:b/>
                <w:color w:val="FF0000"/>
                <w:sz w:val="16"/>
                <w:szCs w:val="16"/>
              </w:rPr>
            </w:pPr>
            <w:r>
              <w:rPr>
                <w:rFonts w:cs="Liberation Serif" w:ascii="Liberation Serif" w:hAnsi="Liberation Serif"/>
                <w:b/>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Потери областного бюджета вследствие коррупционных правонарушений (тыс. рублей) к доходной части областного бюджет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5. Изучение и анализ статистической отчетности о выявленных на территории Свердловской области (муниципального образования) коррупционных правонарушени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Количество возбужденных уголовных дел по фактам коррупции к общему количеству возбужденных в отчетном периоде уголовных дел</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возбужденных уголовных дел по фактам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pPr>
            <w:r>
              <w:rPr>
                <w:rFonts w:cs="Liberation Serif" w:ascii="Liberation Serif" w:hAnsi="Liberation Serif"/>
                <w:sz w:val="16"/>
                <w:szCs w:val="16"/>
              </w:rPr>
              <w:t>Общее количество возбужденных в отчетном  периоде уголовных дел</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Количество возбужденных уголовных дел по фактам коррупции в расчете на 1000 жителей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Количество возбужденных уголовных дел по фактам захвата имущества, имущественных и неимущественных прав, денежных средств предприятий в Свердловской области (муниципальных образованиях) (рейдер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уголовных дел по фактам коррупции, по результатам рассмотрения которых судами вынесены обвинительные приговоры, к общему количеству уголовных дел,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уголовных дел по фактам коррупции,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уголовных дел,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4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Количество уголовных дел по фактам коррупции, по результатам рассмотрения которых судами вынесены обвинительные приговоры, в расчете на 1000 жителей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3</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уголовных дел по фактам захвата имущества, имущественных и неимущественных прав, денежных средств предприятий в Свердловской области (муниципальном образовании) (рейдерства),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Количество лиц, осужденных за совершение коррупционных преступлений, к общему количеству осужденных по Свердловской области (муниципальным образованиям)</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жденных за совершение коррупционных преступл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осужденных по Свердловской области (муниципальному образова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7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Количество лиц, осужденных за совершение преступлений, связанных с захватом имущества, имущественных и неимущественных прав, денежных средств предприятий в Свердловской области (муниципальных образованиях)(рейдер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8"/>
          <w:footerReference w:type="default" r:id="rId19"/>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74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 Количество обжалований гражданами и организациями в суде действий и бездействий по фактам коррупционных правонарушений в сравнении с количеством удовлетворенных судом исковых треб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территориальных органов федеральных государственных орган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государственной власти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местного самоуправления муниципальных образований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7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 Соотношение количества представлений, частных определений суда, иных документов реагирования в адрес органов государственной власти Свердловской области (муниципальных образований) по фактам совершения коррупционных правонарушений к их общему количеству, поступившему в органы государственной власти Свердловской области (муниципальных образований) в отчетном периоде из правоохранительных органов и суд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43"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едставлений, частных определений суда, иных документов реагирования в адрес органов государственной власти Свердловской области (муниципального образования) по фактам совершения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04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едставлений, частных определений суда, иных документов реагирования в адрес органов государственной власти Свердловской области (муниципального образования), поступивших в органы государственной власти Свердловской области (муниципального образования) в отчетном периоде из правоохранительных органов и суд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5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 Количество жителей Свердловской области (муниципального образования), отбывающих наказание за коррупционные правонарушения и являвшихся государственными, муниципальными служащими - всего, в том числе:</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федеральных органов государственной в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местного самоуправления муниципальных образований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6. Проведение анализа поступивших в органы государственной власти Свердловской области (муниципального образования) жалоб и обращений граждан и организаций о фактах совершения коррупционнных правонарушений с целью их обобщения по существу поставленных вопрос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Количество обращений, поступивших на "телефон доверия" органов государственной власти Свердловской обла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переда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93"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содержащих информацию о коррупции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оступивших на "телефон доверия" органов государственной власти Свердловской области, переданных в правоохранительные органы,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Количество письменных обращений, поступивших в органы государственной власти Свердловской обла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5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переда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а обращений,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содержащих информацию о коррупции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7. Проведение анализа публикаций о состоянии коррупции на территории Свердловской области в средствах массовой информации</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Количество проанализированных информационных материалов,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 44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информационных материалов о фактах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информационных материалов по вопросам антикоррупционной политик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8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bl>
    <w:p>
      <w:pPr>
        <w:pStyle w:val="Normal"/>
        <w:spacing w:before="0" w:after="0"/>
        <w:ind w:left="425" w:hanging="0"/>
        <w:rPr>
          <w:rFonts w:ascii="Liberation Serif" w:hAnsi="Liberation Serif" w:cs="Liberation Serif"/>
        </w:rPr>
      </w:pPr>
      <w:r>
        <w:rPr>
          <w:rFonts w:cs="Liberation Serif" w:ascii="Liberation Serif" w:hAnsi="Liberation Serif"/>
        </w:rPr>
      </w:r>
    </w:p>
    <w:p>
      <w:pPr>
        <w:pStyle w:val="Normal"/>
        <w:spacing w:before="0" w:after="0"/>
        <w:ind w:left="425" w:hanging="0"/>
        <w:rPr>
          <w:rFonts w:ascii="Liberation Serif" w:hAnsi="Liberation Serif" w:cs="Liberation Serif"/>
          <w:sz w:val="24"/>
          <w:szCs w:val="24"/>
        </w:rPr>
      </w:pPr>
      <w:r>
        <w:rPr>
          <w:rFonts w:cs="Liberation Serif" w:ascii="Liberation Serif" w:hAnsi="Liberation Serif"/>
          <w:sz w:val="24"/>
          <w:szCs w:val="24"/>
        </w:rPr>
        <w:t>Глава Серовского</w:t>
      </w:r>
    </w:p>
    <w:p>
      <w:pPr>
        <w:pStyle w:val="Normal"/>
        <w:spacing w:before="0" w:after="0"/>
        <w:ind w:left="425" w:hanging="0"/>
        <w:rPr>
          <w:rFonts w:ascii="Liberation Serif" w:hAnsi="Liberation Serif" w:cs="Liberation Serif"/>
        </w:rPr>
      </w:pPr>
      <w:r>
        <w:rPr>
          <w:rFonts w:cs="Liberation Serif" w:ascii="Liberation Serif" w:hAnsi="Liberation Serif"/>
          <w:sz w:val="24"/>
          <w:szCs w:val="24"/>
        </w:rPr>
        <w:t>городского округа</w:t>
        <w:tab/>
        <w:tab/>
        <w:tab/>
        <w:tab/>
        <w:tab/>
        <w:tab/>
        <w:tab/>
        <w:t xml:space="preserve">    </w:t>
        <w:tab/>
        <w:t xml:space="preserve">       В.В. Сизиков</w:t>
      </w:r>
    </w:p>
    <w:p>
      <w:pPr>
        <w:pStyle w:val="Normal"/>
        <w:spacing w:before="0" w:after="0"/>
        <w:ind w:left="425" w:hanging="0"/>
        <w:rPr>
          <w:rFonts w:ascii="Liberation Serif" w:hAnsi="Liberation Serif" w:cs="Liberation Serif"/>
        </w:rPr>
      </w:pPr>
      <w:r>
        <w:rPr>
          <w:rFonts w:cs="Liberation Serif" w:ascii="Liberation Serif" w:hAnsi="Liberation Serif"/>
        </w:rPr>
      </w:r>
    </w:p>
    <w:p>
      <w:pPr>
        <w:pStyle w:val="Normal"/>
        <w:spacing w:before="0" w:after="0"/>
        <w:ind w:left="425" w:hanging="0"/>
        <w:rPr>
          <w:rFonts w:ascii="Liberation Serif" w:hAnsi="Liberation Serif" w:cs="Liberation Serif"/>
          <w:sz w:val="20"/>
          <w:szCs w:val="20"/>
        </w:rPr>
      </w:pPr>
      <w:r>
        <w:rPr>
          <w:rFonts w:cs="Liberation Serif" w:ascii="Liberation Serif" w:hAnsi="Liberation Serif"/>
          <w:sz w:val="20"/>
          <w:szCs w:val="20"/>
        </w:rPr>
        <w:t>Олег Витальевич Ахтулов</w:t>
      </w:r>
    </w:p>
    <w:p>
      <w:pPr>
        <w:pStyle w:val="Normal"/>
        <w:spacing w:before="0" w:after="0"/>
        <w:ind w:left="425" w:hanging="0"/>
        <w:rPr/>
      </w:pPr>
      <w:r>
        <w:rPr>
          <w:rFonts w:cs="Liberation Serif" w:ascii="Liberation Serif" w:hAnsi="Liberation Serif"/>
          <w:sz w:val="20"/>
          <w:szCs w:val="20"/>
        </w:rPr>
        <w:t>8(34385) 75-723</w:t>
      </w:r>
    </w:p>
    <w:sectPr>
      <w:headerReference w:type="default" r:id="rId20"/>
      <w:footerReference w:type="default" r:id="rId21"/>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45:00Z</dcterms:created>
  <dc:creator>Gladishev</dc:creator>
  <dc:description/>
  <cp:keywords/>
  <dc:language>en-US</dc:language>
  <cp:lastModifiedBy>ahtulov</cp:lastModifiedBy>
  <cp:lastPrinted>2020-10-15T08:01:00Z</cp:lastPrinted>
  <dcterms:modified xsi:type="dcterms:W3CDTF">2024-10-25T03:33:00Z</dcterms:modified>
  <cp:revision>123</cp:revision>
  <dc:subject/>
  <dc:title>Ввод данных по региональному антикоррупционному мониторингу</dc:title>
</cp:coreProperties>
</file>