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ТРУДА И СОЦИАЛЬНОЙ ЗАЩИТЫ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7 декабря 2024 г. N 28-7/10/В-2299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Министерство труда и социальной защиты Российской Федерации в рамках оказания методической помощи в реализации требований федеральных законов, нормативных правовых актов Президента Российской Федерации и Правительства Российской Федерации о противодействии коррупции сообщает, что Методические рекомендац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(далее соответственно - Методические рекомендации, сведения) в 2025 году (за отчетный 2024 год) размещены на официальном сайте Минтруда России в информационно-телекоммуникационной сети "Интернет" по ссылке: </w:t>
      </w:r>
      <w:hyperlink r:id="rId2">
        <w:r>
          <w:rPr>
            <w:rStyle w:val="InternetLink"/>
            <w:color w:val="0000FF"/>
          </w:rPr>
          <w:t>https://mintrud.gov.ru/ministry/programms/anticorruption/9/5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мещение Методических рекомендаций за отчетный 2024 год в формате .pdf планируется также по указанной ссылк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тмечаем, что Методические рекомендации за отчетный 2023 год, направленные </w:t>
      </w:r>
      <w:hyperlink r:id="rId3">
        <w:r>
          <w:rPr>
            <w:rStyle w:val="InternetLink"/>
            <w:color w:val="0000FF"/>
          </w:rPr>
          <w:t>письмом</w:t>
        </w:r>
      </w:hyperlink>
      <w:r>
        <w:rPr/>
        <w:t xml:space="preserve"> Минтруда России от 12 февраля 2024 г. N 28-7/10/В-2237, подлежали использованию только в отношении сведений, представленных в 2024 год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сим довести положения Методических рекомендаций за отчетный 2024 год до лиц, замещающих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олнительно сообщаем, что Минтрудом России планируется проведение совещания с использованием видео-конференц-связи с должностными лицами, ответственными за работу по профилактике коррупционных и иных правонарушений, по вопросам применения Методических рекомендаций за отчетный 2024 год. Дополнительная информация об указанном совещании будет направлена поздне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О.Ю.БАТАЛИ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true"/>
      <w:ind w:firstLine="708"/>
      <w:jc w:val="both"/>
    </w:pPr>
    <w:rPr>
      <w:rFonts w:ascii="Liberation Serif" w:hAnsi="Liberation Serif" w:eastAsia="SimSun;ЛОМе" w:cs="Liberation Serif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trud.gov.ru/ministry/programms/anticorruption/9/5" TargetMode="External"/><Relationship Id="rId3" Type="http://schemas.openxmlformats.org/officeDocument/2006/relationships/hyperlink" Target="https://login.consultant.ru/link/?req=doc&amp;base=LAW&amp;n=46964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34:00Z</dcterms:created>
  <dc:creator>АСГО</dc:creator>
  <dc:description/>
  <cp:keywords/>
  <dc:language>en-US</dc:language>
  <cp:lastModifiedBy>АСГО</cp:lastModifiedBy>
  <dcterms:modified xsi:type="dcterms:W3CDTF">2025-02-13T10:46:00Z</dcterms:modified>
  <cp:revision>2</cp:revision>
  <dc:subject/>
  <dc:title>Документ предоставлен КонсультантПлюс</dc:title>
</cp:coreProperties>
</file>