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ВОЗВРАТА ПОДАРК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_" _______________ 20__ г.                            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В  соответствии  с  </w:t>
      </w:r>
      <w:hyperlink r:id="rId2">
        <w:r>
          <w:rPr>
            <w:rStyle w:val="InternetLink"/>
            <w:rFonts w:cs="Times New Roman" w:ascii="Times New Roman" w:hAnsi="Times New Roman"/>
          </w:rPr>
          <w:t>частью 2 статьи 57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едерации принятые по акту приема-передачи от "___" _______________ 20__ г. № ______ подарк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13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154"/>
        <w:gridCol w:w="2381"/>
        <w:gridCol w:w="1757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характеристики (описа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(рублей) </w:t>
            </w:r>
            <w:hyperlink w:anchor="Par289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89"/>
      <w:bookmarkEnd w:id="0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длежат возврату 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лица, сдавшего подарок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ретензий к состоянию и комплектности подарка нет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Выдал(а)                                                                                                                                   Принял(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                                                                 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                    (Ф.И.О., подпись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C17CBC9838614DEE723E30F5E02F7CABB730F760ABD9D46B6C2200CD71D0FCF85CFC185235AEAt5rF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41:00Z</dcterms:created>
  <dc:creator>Якунчиков Вадим Константинович</dc:creator>
  <dc:description/>
  <cp:keywords/>
  <dc:language>en-US</dc:language>
  <cp:lastModifiedBy>Якунчиков Вадим Константинович</cp:lastModifiedBy>
  <dcterms:modified xsi:type="dcterms:W3CDTF">2014-07-31T02:41:00Z</dcterms:modified>
  <cp:revision>1</cp:revision>
  <dc:subject/>
  <dc:title/>
</cp:coreProperties>
</file>