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  <w:t>Комиссия по противодействию коррупции  в Серовском городском округе</w:t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  <w:t>ПРОТОКОЛ</w:t>
      </w:r>
    </w:p>
    <w:p>
      <w:pPr>
        <w:pStyle w:val="31"/>
        <w:tabs>
          <w:tab w:val="clear" w:pos="720"/>
          <w:tab w:val="left" w:pos="3259" w:leader="none"/>
          <w:tab w:val="left" w:pos="4594" w:leader="none"/>
          <w:tab w:val="center" w:pos="5102" w:leader="none"/>
        </w:tabs>
        <w:jc w:val="left"/>
        <w:rPr/>
      </w:pPr>
      <w:r>
        <w:rPr>
          <w:szCs w:val="28"/>
        </w:rPr>
        <w:tab/>
        <w:tab/>
        <w:tab/>
        <w:t>г. Серов</w:t>
      </w:r>
    </w:p>
    <w:p>
      <w:p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31"/>
        <w:jc w:val="left"/>
        <w:rPr>
          <w:b/>
          <w:b/>
          <w:szCs w:val="28"/>
        </w:rPr>
      </w:pPr>
      <w:r>
        <w:rPr>
          <w:szCs w:val="28"/>
        </w:rPr>
        <w:t>20 марта 2014 года                                                                                                      № 1</w:t>
      </w:r>
    </w:p>
    <w:p>
      <w:pPr>
        <w:pStyle w:val="31"/>
        <w:jc w:val="left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"/>
        <w:gridCol w:w="6210"/>
      </w:tblGrid>
      <w:tr>
        <w:trPr>
          <w:trHeight w:val="146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Председатель комиссии:</w:t>
            </w:r>
          </w:p>
        </w:tc>
      </w:tr>
      <w:tr>
        <w:trPr>
          <w:trHeight w:val="309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рдникова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6"/>
                <w:szCs w:val="28"/>
              </w:rPr>
            </w:pPr>
            <w:r>
              <w:rPr>
                <w:b/>
                <w:bCs/>
                <w:color w:val="000000"/>
                <w:sz w:val="6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ind w:right="-6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а Серовского городского округа</w:t>
            </w:r>
          </w:p>
        </w:tc>
      </w:tr>
      <w:tr>
        <w:trPr>
          <w:trHeight w:val="155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Члены комиссии: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ин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вгений Юрьевич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28"/>
              </w:rPr>
            </w:pPr>
            <w:r>
              <w:rPr>
                <w:bCs/>
                <w:color w:val="000000"/>
                <w:sz w:val="1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а администрации Серовского городского округа, заместитель председателя комиссии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6"/>
                <w:szCs w:val="28"/>
              </w:rPr>
            </w:pPr>
            <w:r>
              <w:rPr>
                <w:bCs/>
                <w:color w:val="000000"/>
                <w:sz w:val="6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ак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ячеслав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ый заместитель главы администрации Серовского городского округа </w:t>
            </w:r>
          </w:p>
          <w:p>
            <w:pPr>
              <w:pStyle w:val="Normal"/>
              <w:jc w:val="both"/>
              <w:rPr>
                <w:color w:val="000000"/>
                <w:sz w:val="2"/>
                <w:szCs w:val="28"/>
              </w:rPr>
            </w:pPr>
            <w:r>
              <w:rPr>
                <w:color w:val="000000"/>
                <w:sz w:val="2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Общественной палаты Серовского городского округа  </w:t>
            </w:r>
          </w:p>
          <w:p>
            <w:pPr>
              <w:pStyle w:val="Normal"/>
              <w:jc w:val="both"/>
              <w:rPr>
                <w:color w:val="000000"/>
                <w:sz w:val="2"/>
                <w:szCs w:val="28"/>
              </w:rPr>
            </w:pPr>
            <w:r>
              <w:rPr>
                <w:color w:val="000000"/>
                <w:sz w:val="2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ьтер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Герберт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седатель Серовского районного суда               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дыше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отдела мобилизационной подготовки, гражданской защиты и общественной безопасности </w:t>
            </w:r>
            <w:r>
              <w:rPr>
                <w:bCs/>
                <w:color w:val="000000"/>
                <w:sz w:val="28"/>
                <w:szCs w:val="28"/>
              </w:rPr>
              <w:t xml:space="preserve">администрации Серовского городского округа, секретарь комиссии </w:t>
            </w:r>
          </w:p>
          <w:p>
            <w:pPr>
              <w:pStyle w:val="Normal"/>
              <w:jc w:val="both"/>
              <w:rPr>
                <w:color w:val="000000"/>
                <w:sz w:val="2"/>
                <w:szCs w:val="28"/>
              </w:rPr>
            </w:pPr>
            <w:r>
              <w:rPr>
                <w:color w:val="000000"/>
                <w:sz w:val="2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митрие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е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чальник отдела УФСБ по Свердловской области в г. Серове </w:t>
            </w:r>
          </w:p>
          <w:p>
            <w:pPr>
              <w:pStyle w:val="Normal"/>
              <w:jc w:val="both"/>
              <w:rPr>
                <w:bCs/>
                <w:color w:val="000000"/>
                <w:sz w:val="4"/>
                <w:szCs w:val="28"/>
              </w:rPr>
            </w:pPr>
            <w:r>
              <w:rPr>
                <w:bCs/>
                <w:color w:val="000000"/>
                <w:sz w:val="4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Вита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 Финансового управления администрации Серовского городского округа </w:t>
            </w:r>
          </w:p>
        </w:tc>
      </w:tr>
      <w:tr>
        <w:trPr>
          <w:trHeight w:val="689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ьшин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Васильевн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6"/>
                <w:szCs w:val="28"/>
                <w:lang w:val="en-US"/>
              </w:rPr>
            </w:pPr>
            <w:r>
              <w:rPr>
                <w:color w:val="000000"/>
                <w:sz w:val="6"/>
                <w:szCs w:val="28"/>
                <w:lang w:val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о. начальника межрайонной инспекции МНС России №26 по Свердловской области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28"/>
              </w:rPr>
            </w:pPr>
            <w:r>
              <w:rPr>
                <w:color w:val="000000"/>
                <w:sz w:val="6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ов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Владимировн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рганизационно-контрольного управления администрации Серовского городского округа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28"/>
              </w:rPr>
            </w:pPr>
            <w:r>
              <w:rPr>
                <w:color w:val="000000"/>
                <w:sz w:val="6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чников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Георги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Совета директоров некоммерческого партнерства «Союз промышленников и предпринимателей Серовского городского округа»                                    </w:t>
            </w:r>
          </w:p>
          <w:p>
            <w:pPr>
              <w:pStyle w:val="Normal"/>
              <w:jc w:val="both"/>
              <w:rPr>
                <w:bCs/>
                <w:color w:val="000000"/>
                <w:sz w:val="6"/>
                <w:szCs w:val="28"/>
              </w:rPr>
            </w:pPr>
            <w:r>
              <w:rPr>
                <w:bCs/>
                <w:color w:val="000000"/>
                <w:sz w:val="6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иглашенны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414"/>
        <w:gridCol w:w="6189"/>
      </w:tblGrid>
      <w:tr>
        <w:trPr>
          <w:trHeight w:val="275" w:hRule="atLeast"/>
        </w:trPr>
        <w:tc>
          <w:tcPr>
            <w:tcW w:w="32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льник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 Игоре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. руководителя Серовского межрайонного следственного отдела СУ СК России по Свердловской области </w:t>
            </w:r>
          </w:p>
          <w:p>
            <w:pPr>
              <w:pStyle w:val="Normal"/>
              <w:jc w:val="both"/>
              <w:rPr>
                <w:bCs/>
                <w:color w:val="000000"/>
                <w:sz w:val="2"/>
                <w:szCs w:val="28"/>
              </w:rPr>
            </w:pPr>
            <w:r>
              <w:rPr>
                <w:bCs/>
                <w:color w:val="000000"/>
                <w:sz w:val="2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28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чи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горь Владимирович 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полиции межмуниципального отдела МВД России «Серовский»  </w:t>
            </w:r>
          </w:p>
        </w:tc>
      </w:tr>
      <w:tr>
        <w:trPr>
          <w:trHeight w:val="530" w:hRule="atLeast"/>
        </w:trPr>
        <w:tc>
          <w:tcPr>
            <w:tcW w:w="3286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инов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Евгенье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ЭП и ПК ММО МВД России «Серовский»</w:t>
            </w:r>
          </w:p>
        </w:tc>
      </w:tr>
      <w:tr>
        <w:trPr>
          <w:trHeight w:val="417" w:hRule="atLeast"/>
        </w:trPr>
        <w:tc>
          <w:tcPr>
            <w:tcW w:w="328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чин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 Николае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. начальника линейного отдела полиции на станции Серов </w:t>
            </w:r>
          </w:p>
          <w:p>
            <w:pPr>
              <w:pStyle w:val="Normal"/>
              <w:rPr>
                <w:color w:val="000000"/>
                <w:sz w:val="2"/>
                <w:szCs w:val="28"/>
              </w:rPr>
            </w:pPr>
            <w:r>
              <w:rPr>
                <w:color w:val="000000"/>
                <w:sz w:val="2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28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яб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ел Андрее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. Серовского городского прокурора                                   </w:t>
            </w:r>
          </w:p>
        </w:tc>
      </w:tr>
      <w:tr>
        <w:trPr>
          <w:trHeight w:val="275" w:hRule="atLeast"/>
        </w:trPr>
        <w:tc>
          <w:tcPr>
            <w:tcW w:w="3286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лов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а Владимировна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</w:t>
            </w:r>
            <w:r>
              <w:rPr>
                <w:color w:val="000000"/>
                <w:sz w:val="28"/>
                <w:szCs w:val="28"/>
              </w:rPr>
              <w:t xml:space="preserve"> отдела  муниципальной службы, кадров и наград администрации Серовского городского округа 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28"/>
              </w:rPr>
            </w:pPr>
            <w:r>
              <w:rPr>
                <w:color w:val="000000"/>
                <w:sz w:val="6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3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регородцев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ндрей Андреевич               </w:t>
            </w:r>
          </w:p>
          <w:p>
            <w:pPr>
              <w:pStyle w:val="Normal"/>
              <w:autoSpaceDE w:val="false"/>
              <w:jc w:val="both"/>
              <w:rPr>
                <w:bCs/>
                <w:sz w:val="4"/>
                <w:szCs w:val="28"/>
              </w:rPr>
            </w:pPr>
            <w:r>
              <w:rPr>
                <w:bCs/>
                <w:sz w:val="4"/>
                <w:szCs w:val="28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ООА Серовского городского округа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«Комитет ЭТС и ЖКХ»</w:t>
            </w:r>
          </w:p>
        </w:tc>
      </w:tr>
      <w:tr>
        <w:trPr>
          <w:trHeight w:val="275" w:hRule="atLeast"/>
        </w:trPr>
        <w:tc>
          <w:tcPr>
            <w:tcW w:w="3286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апина                        Светлана Валентиновна         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комитета экономики администрации </w:t>
            </w:r>
            <w:r>
              <w:rPr>
                <w:color w:val="000000"/>
                <w:sz w:val="28"/>
                <w:szCs w:val="28"/>
              </w:rPr>
              <w:t>Серовского городского округа</w:t>
            </w:r>
            <w:r>
              <w:rPr>
                <w:sz w:val="28"/>
                <w:szCs w:val="28"/>
              </w:rPr>
              <w:t xml:space="preserve">         </w:t>
            </w:r>
          </w:p>
        </w:tc>
      </w:tr>
      <w:tr>
        <w:trPr>
          <w:trHeight w:val="275" w:hRule="atLeast"/>
        </w:trPr>
        <w:tc>
          <w:tcPr>
            <w:tcW w:w="3286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регина  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Елена Валерьевна                      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отдела Управления  Роспотребнадзора по СО </w:t>
            </w:r>
            <w:r>
              <w:rPr>
                <w:color w:val="000000"/>
                <w:sz w:val="28"/>
                <w:szCs w:val="28"/>
              </w:rPr>
              <w:t>в г. Серове, Серовском районе, Гаринском районе  Новолялинском  районе  и Верхотурском уезд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jc w:val="left"/>
        <w:rPr>
          <w:b/>
          <w:b/>
          <w:szCs w:val="28"/>
          <w:u w:val="single"/>
        </w:rPr>
      </w:pPr>
      <w:r>
        <w:rPr>
          <w:color w:val="FF0000"/>
          <w:szCs w:val="28"/>
        </w:rPr>
        <w:t xml:space="preserve">        </w:t>
      </w: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Рассмотренные вопросы:</w:t>
      </w:r>
    </w:p>
    <w:p>
      <w:pPr>
        <w:pStyle w:val="31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 О результатах деятельности правоохранительных органов в сфере борьбы с коррупцией в Серовском городском округе за 2013 год и мерах по повышению ее эффектив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О мерах по противодействию коррупции в сфере жилищно-коммунального хозяйства, а также регулирования тарифов на территории Серов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. О выполнении законодательства о муниципальной службе при поступлении и прохождении муниципальной службы в органах местного самоуправления Серовского городского округ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 О ходе реализации Федерального закона от 09.02.2009 № 8 – 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Принятые решения: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О результатах деятельности правоохранительных органов в сфере борьбы с коррупцией в Серовском городском округе за 2013 год и мерах по повышению ее эффектив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удинов В.Е., Красильников И.И.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миссия отмечает: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орьба с коррупцией является одним из приоритетных направлений деятельности правоохранительных органов. В целях повышения ответственности органов государственной власти и местного самоуправления, их должностных лиц за непринятие мер по устранению причин коррупции, правоохранительные органы должны не только  выявлять действующие коррупционные схемы, но и проводить активную профилактическую работу. Для улучшения работы по противодействию коррупции на территории Серовского городского округ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Комиссия 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Информацию ММО МВД России  «Серовский» и Серовского межрайонного следственного отдела СУ СК России по  Свердловской области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ММО МВД России  «Серовский» (Якимов О.В.), </w:t>
      </w:r>
      <w:r>
        <w:rPr>
          <w:color w:val="000000"/>
          <w:sz w:val="28"/>
          <w:szCs w:val="28"/>
        </w:rPr>
        <w:t>линейному отделу полиции на станции Серов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 xml:space="preserve">Зонов  С.А.), </w:t>
      </w:r>
      <w:r>
        <w:rPr>
          <w:sz w:val="28"/>
          <w:szCs w:val="28"/>
        </w:rPr>
        <w:t>Серовскому межрайонному следственному отделу СУ СК России по  Свердловской области (Шистеров В.Н.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продолжить работу по взаимодействию правоохранительных органов с  государственными органами и органами местного самоуправления по вопросам противодействия коррупции, а также с гражданами и институтами гражданского общества; </w:t>
      </w:r>
    </w:p>
    <w:p>
      <w:pPr>
        <w:pStyle w:val="Normal"/>
        <w:spacing w:before="100" w:after="280"/>
        <w:ind w:firstLine="10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проводить активную профилактическую работу по противодействию коррупции на территории Серовского городского округа, для чего принимать меры, направленные на </w:t>
      </w:r>
      <w:r>
        <w:rPr>
          <w:color w:val="000000"/>
          <w:sz w:val="28"/>
          <w:szCs w:val="28"/>
        </w:rPr>
        <w:t xml:space="preserve">повышение ответственности органов государственной власти и местного самоуправления, их должностных лиц за непринятие мер по устранению причин коррупции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) оказывать содействие организациям  в реализации   статьи 13.3. «Обязанность организаций принимать меры по предупреждению коррупции» Федерального закона от 25.12.2008 г. № 273-ФЗ «О противодействии коррупции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Пресс-секретарю главы Серовского городского округа  (Теляшова В.В.) оказывать содействие ММО МВД России Серовский (Якимов О.В.), </w:t>
      </w:r>
      <w:r>
        <w:rPr>
          <w:color w:val="000000"/>
          <w:sz w:val="28"/>
          <w:szCs w:val="28"/>
        </w:rPr>
        <w:t xml:space="preserve">ЛОП на станции Серов (Зонов С.А.), Серовскому межрайонному следственному отделу СУ СК России по Свердловской области (Шистеров В.Н.), </w:t>
      </w:r>
      <w:r>
        <w:rPr>
          <w:bCs/>
          <w:color w:val="000000"/>
          <w:sz w:val="28"/>
          <w:szCs w:val="28"/>
        </w:rPr>
        <w:t xml:space="preserve">Серовскому районному суду (Вальтер А.Г.) в широком </w:t>
      </w:r>
      <w:r>
        <w:rPr>
          <w:sz w:val="28"/>
          <w:szCs w:val="28"/>
        </w:rPr>
        <w:t xml:space="preserve">освещении в средствах массовой информации Серовского городского округа принимаемых мер по профилактике и противодействию коррупции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о второму вопросу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О мерах по противодействию коррупции в сфере жилищно-коммунального хозяйства, а также регулирования тарифов на территории Серовского городского округ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арегородцев А.А., Просапина С.В., Чудинов В.Е., Совчик И.В., Преин Е.Ю., Бердникова Е.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Комиссия отмечает: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 настоящее время жилищно-коммунальный комплекс является одним из самых больших секторов экономики, в котором  не на должном уровне осуществляется контроль со стороны государственных органов и органов местного самоуправления за деятельностью учреждений, предприятий и организаций различных форм собственности, функционирующих в сфере жилищно-коммунального хозяйства. В целях принятия дополнительных  мер, направленных на повышение эффективности работы по профилактике коррупции в сфере жилищно-коммунального хозяйства  Серовского городского округ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омиссия 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Информацию ООА СГО «Комитет ЭТС и ЖКХ» и  комитета экономики администрации Серовского городского округа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ОА СГО «Комитет ЭТС и ЖКХ» 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(Царегородцев А.А.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совместно с государственной жилищной инспекцией (Тренихин А.И.)  проработать вопрос и выработать предложения по организации, в рамках действующего законодательства, контроля за деятельностью управляющих организаций в сфере ЖКХ</w:t>
      </w:r>
      <w:r>
        <w:rPr>
          <w:b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) обеспечить  контроль за использованием средств фонда содействия реформированию жилищно-коммунального хозяйства, областного бюджета, бюджета Серовского городского округа, а также средств ТСЖ, ЖСК, собственников помещений многоквартирных домов, направляемых на финансирование адресных программ реформирования жилищно-коммунального хозяйства в целях  предотвращения фактов нецелевого использования и хищения бюджетных средств и средств собствен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неукоснительно обеспечить  своевременность и качество подготовки ответов на обращения юридических и физических лиц по вопросам, касающихся сферы ЖК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обеспечить неукоснительное выполнение обязательств, указанных в ответах гражданам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должить работу по проверке оказания жилищных услуг управляющими компаниями и ТСЖ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 в срок до 02.06.2014 г. провести обобщение, анализ обращений и заявлений граждан, в том числе индивидуальных предпринимателей и юридических лиц о фактах нарушений в жилищно-коммунальной сфере. В ходе проведения анализа обращений граждан уделить особое внимание факт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езаконного создания и деятельности товариществ собственников жилья, жилищно-строительных кооперативов, жилищных кооперативов многоквартирных дом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еисполнения (ненадлежащего исполнения) управляющими организациями обязанностей по содержанию общего имущества многоквартирных домов, нарушения прав граждан на доступ к информации, обязанность раскрытия которой возложена на управляющие организации и организации жилищно-коммунального комплек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еобоснованного завышения тарифов, повторного взимания с жильцов коммунальных платежей, несоответствия выставленных гражданам счетов за предоставленные жилищно-коммунальны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ацию направить в комиссию по противодействию коррупции в Серовском городском округе в срок до 16.06.2014 г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 завершить разработку административного регламента исполнения функции муниципального жилищного контроля и вынести на публичное слушание в срок до 01.04.2014 г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ОА СГО «Комитет ЭТС и ЖКХ» (Царегородцев А.А.),    комитет экономики администрации Серовского городского округа (Просапина С.В.), ООА СГО «Комитет по управлению муниципальным имуществом» (Гребенёв А.Н.)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продолжить реализацию мероприятий постановления администрации Серовского городского округа от 17.05.2013 г. № 758  «О мерах, направленных на информирование населения Серовского городского округа по вопросам жилищно-коммунального хозяйства и организации общественного контроля в этой сфере». Особое внимание обратить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остоянную  работу «горячей» телефонной линии для  граждан Серовского городского округа по вопросам жилищно-коммунального хозяйства и тарифной поли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участие представителей администрации Серовского городского округа в работе общих собраний жителей многоквартирных домов по вопросам, входящим в компетенцию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2) </w:t>
      </w:r>
      <w:r>
        <w:rPr>
          <w:sz w:val="28"/>
          <w:szCs w:val="28"/>
        </w:rPr>
        <w:t>регулярно размещать на сайте органов местного самоуправления Серовского городского округа и в средствах массовой информации информационно-аналитические материалы о реализации мероприятий по противодействию коррупции в сфере жилищно-коммунального хозяйства и тарифной политики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омиссии по проверке муниципальных предприятий жилищно-коммунального хозяйства (Семаков В.Н.) завершить проверку муниципальных предприятий жилищно-коммунального хозяйства в целях выявления признаков аффилированности  руководителей данных 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ок выполнения: до 30.04.2014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Предложить ММО МВД России  «Серовский» (Якимов О.В.) при обращениях граждан в органы внутренних дел по нерешенным вопросам в сфере ЖКХ, копии заявлений направлять в администрацию Серовского городского округа и территориальный отдел  Управления  Роспотребнадзора по СО в г. Серове, Серовском районе,  Гаринском районе,   Новолялинском  районе  и  Верхотурском уезд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По третьему вопросу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О выполнении законодательства о муниципальной службе при поступлении и прохождении муниципальной службы в органах местного самоуправления Серовского городского округа»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олова П.В., Бердникова Е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ссия отмечает:</w:t>
      </w:r>
    </w:p>
    <w:p>
      <w:pPr>
        <w:pStyle w:val="Normal"/>
        <w:autoSpaceDE w:val="false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рядок поступления и прохождения муниципальной службы в органах местного самоуправления Серовского городского округа организован в  соответствии с Федеральными законами от 25.12.2008 г. № 273-ФЗ «О противодействии коррупции» и от 02.03.2007 г. № 25-ФЗ «О муниципальной службе в Российской Федерации»,  областного закона от 29.10.2007 г. № 136-ОЗ «Об особенностях муниципальной службы на территории Свердловской области» и решением Думы Серовского городского округа от 06.03.2014 г. № 180 «О внесении изменений в муниципальную целевую программу «Развитие муниципальной службы в Серовском городском округе» на 2014-2016 годы», утвержденную решением Думы Серовского городского округа от 28.05.2013г. № 12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е решаемые задачи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вершенствование нормативной правовой базы  для оптимального организационно-правового обеспечения муниципальной службы в соответствии  с федеральным и областным законодательством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формирование системы непрерывного профессионального образования муниципальных служащих, профессиональное развитие муниципальных служащих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формирование и совершенствование системы кадрового обеспечения муниципальной службы, правовых и организационных механизмов ее функционирования, работа с кадровым резервом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ализация системы мер по соблюдению законодательства о муниципальной службе, противодействию коррупции в органах местного самоуправления городского округа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сфере муниципальной службы Серовского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обеспечение выполнения норм антикоррупционного поведения муниципальных служащих в органах местного самоуправления Серовского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 повышения эффективности профессионально-служебной деятельности муниципальных служащих органов местного самоуправления Серов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Комиссия 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Информацию отдела  муниципальной службы кадров и наград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еровского городского  округ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рганам местного самоуправления Серовского городского округа с целью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я  муниципального управления  в  городском  округе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продолжить  работу по совершенствованию и оптимизации структуры  органов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роводить мониторинг результатов профессиональной служебной деятельности муниципальных  служащих   по обеспечению исполнения полномочий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</w:t>
      </w:r>
      <w:r>
        <w:rPr>
          <w:szCs w:val="24"/>
        </w:rPr>
        <w:t xml:space="preserve"> </w:t>
      </w:r>
      <w:r>
        <w:rPr>
          <w:sz w:val="28"/>
          <w:szCs w:val="28"/>
        </w:rPr>
        <w:t>совершенствовать формы  проведения информационно-методических   семинаров по вопросам муниципальной службы и противодействия коррупции в органах местного самоуправления Серов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По четвертому вопросу:</w:t>
      </w:r>
      <w:r>
        <w:rPr>
          <w:b/>
          <w:color w:val="000000"/>
          <w:sz w:val="28"/>
          <w:szCs w:val="28"/>
        </w:rPr>
        <w:t xml:space="preserve"> «</w:t>
      </w:r>
      <w:r>
        <w:rPr>
          <w:b/>
          <w:sz w:val="28"/>
          <w:szCs w:val="28"/>
        </w:rPr>
        <w:t>О ходе реализации Федерального закона от 09.02.2009 № 8 – 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Романова Л.В., Коньшина О.В., Серегина Е.В., Вальтер А.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Комиссия отмечает: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ступ к информации о деятельности государственных органов и органов местного самоуправления  Серовского городского округа  обеспечиваться  способами, предусмотренными Федеральным законом от 09.02.2009 г. № 8-ФЗ «Об обеспечении доступа к информации о деятельности государственных органов и органов местного самоуправления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народование (опубликование) государственными органами и органами местного самоуправления информации о своей деятельности в средствах массов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государственными органами и органами местного самоуправления информации о своей деятельности в сети "Интернет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государственными органами и органами местного самоуправления информации о своей деятельности в помещениях, занимаемых указанными органами, и в иных отведенных для этих целей мест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ознакомление пользователей  с информацией о деятельности государственных органов и органов местного самоуправления в помещениях, занимаемых указанными органами, а также через библиотечные и архивные фон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государственных органов и коллегиальных органов местного самоуправ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едоставление пользователям информацией по их запросу информации о деятельности государственных органов и органов местного самоуправления.</w:t>
      </w:r>
    </w:p>
    <w:p>
      <w:pPr>
        <w:pStyle w:val="Normal"/>
        <w:jc w:val="both"/>
        <w:rPr/>
      </w:pPr>
      <w:hyperlink r:id="rId2">
        <w:r>
          <w:rPr>
            <w:rStyle w:val="InternetLink"/>
            <w:i/>
            <w:iCs/>
            <w:color w:val="0000FF"/>
          </w:rPr>
          <w:br/>
        </w:r>
      </w:hyperlink>
      <w:r>
        <w:rPr>
          <w:b/>
          <w:sz w:val="28"/>
          <w:szCs w:val="28"/>
        </w:rPr>
        <w:t xml:space="preserve">        Комиссия решила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1. Информацию ОКУ администрации Серовского городского округа, межрайонной инспекции МНС России № 26 по Свердловской области, Серовского районного суда, территориального отдела Управления   Роспотребнадзора по СО в г. Серове, Серовском районе,  Гаринском районе,   Новолялинском  районе  и  Верхотурском уезде,  принять сведению.                                        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Cs/>
          <w:sz w:val="28"/>
          <w:szCs w:val="28"/>
        </w:rPr>
        <w:t xml:space="preserve"> Государственным органам и органам местного самоуправления Серовского городского округа продолжить работу 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ализации Федерального закона от 09.02.2009 г. № 8 – 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31"/>
        <w:ind w:left="36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31"/>
        <w:ind w:left="360"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31"/>
        <w:ind w:left="360"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                                                 Е.В. Бердни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кретарь                                                                                                     В.Н. Гладышев</w:t>
      </w:r>
    </w:p>
    <w:sectPr>
      <w:type w:val="nextPage"/>
      <w:pgSz w:w="11906" w:h="16838"/>
      <w:pgMar w:left="1134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St1">
    <w:name w:val="st1"/>
    <w:qFormat/>
    <w:rPr>
      <w:rFonts w:cs="Times New Roman"/>
    </w:rPr>
  </w:style>
  <w:style w:type="character" w:styleId="Ft">
    <w:name w:val="ft"/>
    <w:qFormat/>
    <w:rPr>
      <w:rFonts w:cs="Times New Roman"/>
    </w:rPr>
  </w:style>
  <w:style w:type="character" w:styleId="Fontstyle26">
    <w:name w:val="fontstyle26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240"/>
    </w:pPr>
    <w:rPr>
      <w:szCs w:val="24"/>
    </w:rPr>
  </w:style>
  <w:style w:type="paragraph" w:styleId="Tekstob">
    <w:name w:val="tekstob"/>
    <w:basedOn w:val="Normal"/>
    <w:qFormat/>
    <w:pPr>
      <w:spacing w:before="280" w:after="280"/>
    </w:pPr>
    <w:rPr>
      <w:szCs w:val="24"/>
    </w:rPr>
  </w:style>
  <w:style w:type="paragraph" w:styleId="Style71">
    <w:name w:val="style7"/>
    <w:basedOn w:val="Normal"/>
    <w:qFormat/>
    <w:pPr>
      <w:spacing w:before="0" w:after="300"/>
    </w:pPr>
    <w:rPr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paragraph"/>
    <w:basedOn w:val="Normal"/>
    <w:qFormat/>
    <w:pPr>
      <w:spacing w:before="25" w:after="25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28AA2D0E34AA5365046BCF4A181231A349195DAE67E7E1B4C680CEA395C5EC6119EBA3A78A6341z733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01:00Z</dcterms:created>
  <dc:creator>User</dc:creator>
  <dc:description/>
  <dc:language>en-US</dc:language>
  <cp:lastModifiedBy>Якунчиков Вадим Константинович</cp:lastModifiedBy>
  <cp:lastPrinted>2014-03-25T15:55:00Z</cp:lastPrinted>
  <dcterms:modified xsi:type="dcterms:W3CDTF">2014-08-05T08:01:00Z</dcterms:modified>
  <cp:revision>2</cp:revision>
  <dc:subject/>
  <dc:title>«Утверждаю»</dc:title>
</cp:coreProperties>
</file>