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3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FF0000"/>
          <w:szCs w:val="28"/>
        </w:rPr>
        <w:t xml:space="preserve">                                                                            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заседания комиссии по противодействию коррупции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Серовском городском округе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20"/>
          <w:tab w:val="left" w:pos="3259" w:leader="none"/>
          <w:tab w:val="left" w:pos="4594" w:leader="none"/>
          <w:tab w:val="center" w:pos="5102" w:leader="none"/>
        </w:tabs>
        <w:jc w:val="left"/>
        <w:rPr>
          <w:szCs w:val="28"/>
        </w:rPr>
      </w:pPr>
      <w:r>
        <w:rPr>
          <w:szCs w:val="28"/>
        </w:rPr>
        <w:tab/>
        <w:tab/>
        <w:tab/>
        <w:t>г. Серов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jc w:val="left"/>
        <w:rPr>
          <w:b/>
          <w:b/>
          <w:szCs w:val="28"/>
        </w:rPr>
      </w:pPr>
      <w:r>
        <w:rPr>
          <w:szCs w:val="28"/>
        </w:rPr>
        <w:t>26 июня 2014 года                                                                                                     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>
          <w:trHeight w:val="146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30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е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-6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Серовского городского округа</w:t>
            </w:r>
          </w:p>
        </w:tc>
      </w:tr>
      <w:tr>
        <w:trPr>
          <w:trHeight w:val="1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ин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вгений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администрации Серовского городского округа, заместитель председателя комиссии</w:t>
            </w:r>
          </w:p>
        </w:tc>
      </w:tr>
      <w:tr>
        <w:trPr>
          <w:trHeight w:val="1231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ыше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мобилизационной подготовки, гражданской защиты и общественной безопасности </w:t>
            </w:r>
            <w:r>
              <w:rPr>
                <w:bCs/>
                <w:color w:val="000000"/>
                <w:sz w:val="28"/>
                <w:szCs w:val="28"/>
              </w:rPr>
              <w:t>администрации Серовского городского округа, секретарь комиссии</w:t>
            </w:r>
          </w:p>
        </w:tc>
      </w:tr>
      <w:tr>
        <w:trPr>
          <w:trHeight w:val="54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жаховск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овский городской прокурор                                   </w:t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афье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кита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Серовского городского округа </w:t>
            </w:r>
          </w:p>
        </w:tc>
      </w:tr>
      <w:tr>
        <w:trPr>
          <w:trHeight w:val="70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ита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 Финансового управления администрации Серовского городского округа </w:t>
            </w:r>
          </w:p>
        </w:tc>
      </w:tr>
      <w:tr>
        <w:trPr>
          <w:trHeight w:val="57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ьши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начальника межрайонной инспекции МНС России № 26 по Свердловской области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сеев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 муниципальной службы, кадров и наград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куле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правового управления администрации Серовского городского округа 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 Серовского городского округа </w:t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Серовского городского округа </w:t>
            </w:r>
          </w:p>
        </w:tc>
      </w:tr>
    </w:tbl>
    <w:p>
      <w:pPr>
        <w:pStyle w:val="Normal"/>
        <w:rPr/>
      </w:pPr>
      <w:r>
        <w:rPr/>
        <w:t xml:space="preserve">Приглашенные: 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1"/>
        <w:gridCol w:w="23"/>
        <w:gridCol w:w="6060"/>
        <w:gridCol w:w="23"/>
      </w:tblGrid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Николаевна          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 руководителя филиала ГБУ </w:t>
            </w:r>
            <w:r>
              <w:rPr>
                <w:bCs/>
                <w:color w:val="000000"/>
                <w:sz w:val="28"/>
                <w:szCs w:val="28"/>
              </w:rPr>
              <w:t>Свердловской области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color w:val="000000"/>
                <w:sz w:val="28"/>
                <w:szCs w:val="28"/>
              </w:rPr>
              <w:t>Многофункциональный центр предоставления государственных и муниципальных услуг»  в г. Сер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у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Серовского межрайонного следственного отдела СУ СК России по Свердловской области </w:t>
            </w:r>
          </w:p>
        </w:tc>
      </w:tr>
      <w:tr>
        <w:trPr>
          <w:trHeight w:val="292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ино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Евгеньевич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ЭП и ПК ММО МВД России «Серовский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ее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начальника линейного отдела полиции на станции Серов </w:t>
            </w:r>
            <w:r>
              <w:rPr>
                <w:sz w:val="28"/>
                <w:szCs w:val="28"/>
              </w:rPr>
              <w:t xml:space="preserve">по охране общественного порядка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ев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    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ОА СГО «КУМ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шин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Гурьяновна             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архитектуре и градостроительству   администрации С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б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Владимирович             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3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.о. председателя Серовского районного суда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jc w:val="left"/>
        <w:rPr>
          <w:b/>
          <w:b/>
          <w:color w:val="FF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31"/>
        <w:jc w:val="left"/>
        <w:rPr/>
      </w:pPr>
      <w:r>
        <w:rPr>
          <w:color w:val="FF0000"/>
          <w:szCs w:val="28"/>
        </w:rPr>
        <w:t xml:space="preserve">       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Рассмотренные вопросы:</w:t>
      </w:r>
    </w:p>
    <w:p>
      <w:pPr>
        <w:pStyle w:val="31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мерах, направленных на пресечение коррупционных нарушений в ходе процессов, связанных с предоставлением земельных участков, реализацией недвижимого муниципального имущества, сдачей помещений в арен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 организации работы по проверке сообщений граждан о фактах коррупции, в том числе поступающих по «телефону  доверия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деятельности в Серовском городском округе  филиала ГБУ Свердловской области «Многофункциональный  центр предоставления государственных и муниципальных услуг» в г. Сер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мерах по повышению эффективности общественных (публичных) слушаний, предусмотренных земельным и градостроитель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О результатах рассмотрения сведений о доходах, имуществе и обязательствах имущественного характера, представленных государственными  служащими за 2013 год.</w:t>
      </w:r>
      <w:r>
        <w:rPr>
          <w:b/>
          <w:sz w:val="28"/>
          <w:szCs w:val="28"/>
        </w:rPr>
        <w:t xml:space="preserve"> О результатах представления  сведений о доходах, расходах, имуществе и обязательствах имущественного характера  муниципальными служащими органов местного самоуправления Серовского городского округа  з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Принятые решения: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 мерах, направленных на пресечение коррупционных нарушений в ходе процессов, связанных с предоставлением земельных участков, реализацией недвижимого муниципального имущества, сдачей помещений в аренду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ебенев А.Н.,  Бояршина Т.Г.,  Бердникова Е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едседателя ООА СГО «КУМИ» Гребенева А.Н. и председателя комитета по архитектуре и градостроительству администрации Серовского городского округа Бояршиной Т.Г. 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ОА СГО «КУМИ»  (Гребенев А.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становить перечень случаев, когда предоставление находящихся в муниципальной собственности Серовского городского округа земельных участков, а также земельных участков,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, осуществляется исключительно на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до 15.09.2014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нять меры по увеличению количества выставляемых на торги земельных участков, находящихся в муниципальной собственности Серовского городского округа, а также земельных участков,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, в том числе для их комплексного освоения в целях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до 04.08.2014 г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вместно с комитетом по архитектуре и градостроительству администрации Серовского городского округа (Бояршина Т.Г.) проработать вопрос об инвентаризации земельных участков, расположенных в границах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до 15.09.2014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еспечить полноту и достоверность сведений о проведении торгов и о результатах торгов, связанных с предоставлением земельных участков, реализацией недвижимого муниципального имущества, сдачей помещений в аренду, размещаемых в приложении к газете «Серовский рабочий» «Муниципальный вестник», на официальном сайте администрации Серовского городского округа и официальном сайте Российской Федерации в сети Интернет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постоян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нформацию о выполнении поручений направить в комиссию по противодействию</w:t>
      </w:r>
      <w:r>
        <w:rPr>
          <w:color w:val="323232"/>
          <w:sz w:val="28"/>
          <w:szCs w:val="28"/>
        </w:rPr>
        <w:t xml:space="preserve">  коррупции в Серовском городск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до 22.09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заседании комиссии по противодействию коррупции в Серовском городском округе в IV квартале 2014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ть вопрос: «О результатах работы по пресечению коррупционных нарушений в ходе процессов, связанных с предоставлением земельных участков, реализацией недвижимого муниципального имущества, сдачей помещений в аренду» (о выполнении пункта 2 поручений комиссии по противодействию коррупции в Серовском городском округ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организации работы по проверке сообщений граждан о фактах коррупции, в том числе поступающих по «телефону  доверия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динов В.Е., Астафьев Н.Ю., Гладышев В.Н., Бердник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начальника ОБЭП и ПК ММО МВД России «Серовский» Чудинова В.Е. принять к сведению.</w:t>
      </w:r>
    </w:p>
    <w:p>
      <w:pPr>
        <w:pStyle w:val="Normal"/>
        <w:autoSpaceDE w:val="false"/>
        <w:ind w:left="1080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МО МВД России «Серовский» (Якимов О.В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должить работу по взаимодействию с исполнительными органами государственной власти Свердловской области, территориальными органами федеральных органов исполнительной власти на территории Серовского городского округа, органами местного самоуправления  Серовского городского округа по вопросам противодействия корруп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постоян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bCs/>
          <w:iCs/>
          <w:sz w:val="28"/>
          <w:szCs w:val="28"/>
        </w:rPr>
        <w:t xml:space="preserve">в целях формирования единого подхода к обеспечению работы по профилактике и противодействию коррупции в организациях независимо от их форм собственности, организационно-правовых форм, отраслевой принадлежности и иных обстоятельств, </w:t>
      </w:r>
      <w:r>
        <w:rPr>
          <w:sz w:val="28"/>
          <w:szCs w:val="28"/>
        </w:rPr>
        <w:t>оказывать им содействие по реализации</w:t>
      </w:r>
      <w:r>
        <w:rPr>
          <w:bCs/>
          <w:iCs/>
          <w:sz w:val="28"/>
          <w:szCs w:val="28"/>
        </w:rPr>
        <w:t xml:space="preserve"> статьи 13.3 «</w:t>
      </w:r>
      <w:r>
        <w:rPr>
          <w:sz w:val="28"/>
          <w:szCs w:val="28"/>
        </w:rPr>
        <w:t>Обязанность организаций принимать меры по предупреждению коррупции»</w:t>
      </w:r>
      <w:r>
        <w:rPr>
          <w:bCs/>
          <w:iCs/>
          <w:sz w:val="28"/>
          <w:szCs w:val="28"/>
        </w:rPr>
        <w:t xml:space="preserve">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продолжить работу по</w:t>
      </w:r>
      <w:r>
        <w:rPr>
          <w:sz w:val="28"/>
          <w:szCs w:val="28"/>
        </w:rPr>
        <w:t xml:space="preserve"> формированию в обществе нетерпимости к коррупционному поведению путем освещения результатов работы по противодействию коррупции через СМ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постоянно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 в срок до 15.09.2014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в Серовском городском округе  филиала ГБУ Свердловской области «Многофункциональный  центр предоставления государственных и муниципальных услуг» в г. Серов</w:t>
      </w:r>
    </w:p>
    <w:p>
      <w:pPr>
        <w:pStyle w:val="Normal"/>
        <w:pBdr>
          <w:bottom w:val="single" w:sz="2" w:space="1" w:color="000000"/>
        </w:pBdr>
        <w:jc w:val="both"/>
        <w:rPr>
          <w:b/>
          <w:b/>
          <w:sz w:val="2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рофимова Н.Н., Бердникова Е.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нформацию и.о. руководителя </w:t>
      </w:r>
      <w:r>
        <w:rPr>
          <w:color w:val="000000"/>
          <w:sz w:val="28"/>
          <w:szCs w:val="28"/>
        </w:rPr>
        <w:t xml:space="preserve">филиала ГБУ СО «Многофункциональный центр предоставления государственных и муниципальных услуг» в г. Серов </w:t>
      </w:r>
      <w:r>
        <w:rPr>
          <w:sz w:val="28"/>
          <w:szCs w:val="28"/>
        </w:rPr>
        <w:t xml:space="preserve">Трофимовой Н.Н. принять сведению.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Филиалу ГБУ СО «Многофункциональный центр предоставления государственных и муниципальных услуг» в г. Серов </w:t>
      </w:r>
      <w:r>
        <w:rPr>
          <w:sz w:val="28"/>
          <w:szCs w:val="28"/>
        </w:rPr>
        <w:t>(Козенко Т.В.)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должить работу по созданию условий для  качественного предоставления государственных и муниципальных услуг через многофункциональный центр на территории Серовского городского округ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постоянно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Cs/>
          <w:sz w:val="28"/>
          <w:szCs w:val="28"/>
        </w:rPr>
        <w:t>информировать  жителей Серовского городского округа через СМИ об изменениях, утвержденных постановлением Правительства Российской Федерации от 07 мая 2014 года № 412, которые вносятся в Правила организации деятельности многофункциональных центров предоставления государственных и муниципальных услуг, утвержденные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: до 01.09.2014 г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) совместно с администрацией Серовского городского округа активизировать работу со СМИ по информированию жителей городского округа о возможности получения муниципальных услуг через </w:t>
      </w:r>
      <w:r>
        <w:rPr>
          <w:color w:val="000000"/>
          <w:sz w:val="28"/>
          <w:szCs w:val="28"/>
        </w:rPr>
        <w:t>многофункциональный центр на территории Серовского городского округа, в том числе в электронном вид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рок: постоянно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информацию о выполненных и спланированных мероприятиях по выполнению поручений направить в комиссию по противодействию коррупции в Серовском городском округе  в срок до 15.09.2014 г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заседании комиссии по противодействию коррупции в Серовском городском округе в IV квартале 2014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ть вопрос: «</w:t>
      </w:r>
      <w:r>
        <w:rPr>
          <w:color w:val="000000"/>
          <w:sz w:val="28"/>
          <w:szCs w:val="28"/>
        </w:rPr>
        <w:t>Анализ результатов деятельн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а ГБУ Свердловской области «Многофункциональный  центр</w:t>
      </w:r>
      <w:r>
        <w:rPr>
          <w:bCs/>
          <w:color w:val="000000"/>
          <w:sz w:val="28"/>
          <w:szCs w:val="28"/>
        </w:rPr>
        <w:t xml:space="preserve"> предоставления государственных и муниципальных услуг</w:t>
      </w:r>
      <w:r>
        <w:rPr>
          <w:color w:val="000000"/>
          <w:sz w:val="28"/>
          <w:szCs w:val="28"/>
        </w:rPr>
        <w:t xml:space="preserve">» в г. Серов по предоставлению государственных и муниципальных услуг». 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 мерах по повышению эффективности общественных (публичных) слушаний, предусмотренных земельным и градостроительным законодательством Российской Федераци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яршина Т.Г.,  Гребенев А.Н., Бердникова Е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я решила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нформацию председателя комитета по архитектуре и градостроительству администрации Серовского городского округа Бояршиной Т.Г и председателя ООА СГО «КУМИ» Гребенева А.Н.  принять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Комитету по архитектуре и градостроительству администрации Серовского городского округа (Бояршина Т.Г.), ООА СГО «КУМИ»  (Гребенев А.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ринять меры по практической реализации методических рекомендаций органам местного самоуправления Свердловской области по повышению эффективности проведения общественных (публичных) слушаний, разработанных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ом строительства и развития инфраструктуры Свердловской области (их исх. № 16-01-81/2738 от 30.04.2014г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рок: постоянн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) </w:t>
      </w:r>
      <w:r>
        <w:rPr>
          <w:sz w:val="28"/>
          <w:szCs w:val="28"/>
        </w:rPr>
        <w:t>организовать мониторинг практики проведения на территории Серовского городского округа  общественных (публичных) слушаний, предусмотренных земельным и градостроительным законодательством Российской Федерации. О результатах мониторинга информировать комиссию по противодействию коррупции в Серовском городск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: до 05 числа месяца, следующим за отчетным кварталом.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авовому управлению администрации Серовского городского округа (Пикулев А.Ю.)  на основе анализа практики проведения общественных (публичных) слушаний, в соответствии с методическими рекомендациями органам местного самоуправления Свердловской области по повышению эффективности проведения общественных (публичных) слушаний, разработанных Министерством строительства и развития инфраструктуры Свердловской области, и с учётом поступивших замечаний и предложений по данному вопросу на коллегии Серовского городского округа от 19 июня 2014 года, провести согласование и направить на рассмотрение Думы Серовского городского округа «Порядок организации и проведения публичных слушаний в Серовском городском округе».</w:t>
      </w:r>
    </w:p>
    <w:p>
      <w:pPr>
        <w:pStyle w:val="ListParagraph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: до 14.07.2014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О результатах рассмотрения сведений о доходах, имуществе и обязательствах имущественного характера, представленных государственными  служащими за 2013 год.</w:t>
      </w:r>
      <w:r>
        <w:rPr>
          <w:b/>
          <w:sz w:val="28"/>
          <w:szCs w:val="28"/>
        </w:rPr>
        <w:t xml:space="preserve"> </w:t>
        <w:tab/>
        <w:t>О результатах представления  сведений о доходах, расходах, имуществе и обязательствах имущественного характера  муниципальными служащими органов местного самоуправления Серовского городского округа  за 2013 год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ьшина О.В., Моисеева Т.В., Бердникова Е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формацию и.о. начальника межрайонной инспекции МНС России № 26   по Свердловской области Коньшиной 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чальника отдела  муниципальной службы кадров и наград администрации Серовского городского округа Моисеевой Т.В.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исполнительным органам государственной власти Свердловской области, территориальными органами федеральных органов исполнительной власти на территории Серовского городского округа, органам местного самоуправления  Серовского городского округ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целях  реализации Федерального закона от 03.12.2012г. № 230 –ФЗ «О контроле за соответствием расходов лиц, замещающих государственные должности, и иных лиц их доходам», принять меры по практической реализации рекомендаций, содержащихся в  </w:t>
      </w:r>
      <w:r>
        <w:rPr>
          <w:color w:val="323232"/>
          <w:sz w:val="28"/>
          <w:szCs w:val="28"/>
        </w:rPr>
        <w:t>разъяснении</w:t>
      </w:r>
      <w:r>
        <w:rPr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Министерства труда и социальной защиты Российской Федерации (письмо от 18.07.2013г. № 18-2/10/2-4038) по применению Федерального закона от 03.12.2012г. № 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рок: постоянно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информацию о принятых мерах по реализации письма </w:t>
      </w:r>
      <w:r>
        <w:rPr>
          <w:color w:val="323232"/>
          <w:sz w:val="28"/>
          <w:szCs w:val="28"/>
        </w:rPr>
        <w:t>Министерства труда и социальной защиты Российской Федерации от 18.07.2013г. № 18-2/10/2-4038 направить в комиссию по противодействию коррупции в Серовском городском округе.</w:t>
      </w:r>
    </w:p>
    <w:p>
      <w:pPr>
        <w:pStyle w:val="Normal"/>
        <w:jc w:val="both"/>
        <w:rPr/>
      </w:pPr>
      <w:r>
        <w:rPr>
          <w:color w:val="323232"/>
          <w:sz w:val="28"/>
          <w:szCs w:val="28"/>
        </w:rPr>
        <w:tab/>
      </w:r>
      <w:r>
        <w:rPr>
          <w:sz w:val="28"/>
          <w:szCs w:val="28"/>
        </w:rPr>
        <w:t>Срок: до 22.09.2014 г.</w:t>
      </w:r>
    </w:p>
    <w:p>
      <w:pPr>
        <w:pStyle w:val="31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заседании комиссии по противодействию коррупции в Серовском городском округе в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4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ть вопрос: «</w:t>
      </w:r>
      <w:r>
        <w:rPr>
          <w:color w:val="000000"/>
          <w:sz w:val="28"/>
          <w:szCs w:val="28"/>
        </w:rPr>
        <w:t>О результатах рассмотрения сведений о доходах, имуществе и обязательствах имущественного характера, представленных государственными  служащими за 2013 год».</w:t>
      </w:r>
      <w:r>
        <w:rPr>
          <w:b/>
          <w:sz w:val="28"/>
          <w:szCs w:val="28"/>
        </w:rPr>
        <w:t xml:space="preserve"> </w:t>
      </w:r>
    </w:p>
    <w:p>
      <w:pPr>
        <w:pStyle w:val="31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left="360" w:hanging="0"/>
        <w:rPr>
          <w:b/>
          <w:b/>
          <w:color w:val="FF0000"/>
          <w:szCs w:val="28"/>
          <w:lang w:val="en-US"/>
        </w:rPr>
      </w:pPr>
      <w:r>
        <w:rPr>
          <w:b/>
          <w:color w:val="FF0000"/>
          <w:szCs w:val="28"/>
          <w:lang w:val="en-US"/>
        </w:rPr>
      </w:r>
    </w:p>
    <w:p>
      <w:pPr>
        <w:pStyle w:val="31"/>
        <w:ind w:left="360" w:hanging="0"/>
        <w:rPr>
          <w:b/>
          <w:b/>
          <w:color w:val="FF0000"/>
          <w:szCs w:val="28"/>
          <w:lang w:val="en-US"/>
        </w:rPr>
      </w:pPr>
      <w:r>
        <w:rPr>
          <w:b/>
          <w:color w:val="FF0000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                  Е.В. Берд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кретарь                                                                                                     В.Н. Гладышев</w:t>
      </w:r>
      <w:r>
        <w:rPr>
          <w:b/>
          <w:color w:val="FF0000"/>
          <w:szCs w:val="28"/>
        </w:rPr>
        <w:t xml:space="preserve">                                                                                                       </w:t>
      </w:r>
    </w:p>
    <w:p>
      <w:pPr>
        <w:pStyle w:val="31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</w:t>
      </w:r>
    </w:p>
    <w:p>
      <w:pPr>
        <w:pStyle w:val="31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rFonts w:cs="Times New Roman"/>
      <w:b/>
      <w:bCs/>
    </w:rPr>
  </w:style>
  <w:style w:type="character" w:styleId="St1">
    <w:name w:val="st1"/>
    <w:basedOn w:val="Style12"/>
    <w:qFormat/>
    <w:rPr>
      <w:rFonts w:cs="Times New Roman"/>
    </w:rPr>
  </w:style>
  <w:style w:type="character" w:styleId="Ft">
    <w:name w:val="ft"/>
    <w:basedOn w:val="Style12"/>
    <w:qFormat/>
    <w:rPr>
      <w:rFonts w:cs="Times New Roman"/>
    </w:rPr>
  </w:style>
  <w:style w:type="character" w:styleId="Fontstyle26">
    <w:name w:val="fontstyle26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5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40"/>
    </w:pPr>
    <w:rPr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71">
    <w:name w:val="style7"/>
    <w:basedOn w:val="Normal"/>
    <w:qFormat/>
    <w:pPr>
      <w:spacing w:before="0" w:after="30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paragraph"/>
    <w:basedOn w:val="Normal"/>
    <w:qFormat/>
    <w:pPr>
      <w:spacing w:before="25" w:after="25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36:00Z</dcterms:created>
  <dc:creator>User</dc:creator>
  <dc:description/>
  <cp:keywords/>
  <dc:language>en-US</dc:language>
  <cp:lastModifiedBy>gladishev</cp:lastModifiedBy>
  <cp:lastPrinted>2014-06-27T09:39:00Z</cp:lastPrinted>
  <dcterms:modified xsi:type="dcterms:W3CDTF">2014-07-28T09:39:00Z</dcterms:modified>
  <cp:revision>3</cp:revision>
  <dc:subject/>
  <dc:title>«Утверждаю»</dc:title>
</cp:coreProperties>
</file>