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jc w:val="left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31"/>
        <w:jc w:val="left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31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миссии по противодействию коррупции</w:t>
      </w:r>
    </w:p>
    <w:p>
      <w:pPr>
        <w:pStyle w:val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еровском городском округе</w:t>
      </w:r>
    </w:p>
    <w:p>
      <w:pPr>
        <w:pStyle w:val="3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г. Серов</w:t>
      </w:r>
    </w:p>
    <w:p>
      <w:pPr>
        <w:pStyle w:val="31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jc w:val="left"/>
        <w:rPr>
          <w:sz w:val="27"/>
          <w:szCs w:val="27"/>
        </w:rPr>
      </w:pPr>
      <w:r>
        <w:rPr>
          <w:sz w:val="27"/>
          <w:szCs w:val="27"/>
          <w:lang w:val="en-US"/>
        </w:rPr>
        <w:t>24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марта</w:t>
      </w:r>
      <w:r>
        <w:rPr>
          <w:sz w:val="27"/>
          <w:szCs w:val="27"/>
        </w:rPr>
        <w:t xml:space="preserve"> 2015 года                                                                                                          № 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bCs/>
          <w:i/>
          <w:sz w:val="27"/>
          <w:szCs w:val="27"/>
        </w:rPr>
        <w:t xml:space="preserve">        </w:t>
      </w:r>
      <w:r>
        <w:rPr/>
        <w:t>Председатель комисс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777"/>
      </w:tblGrid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лена Владимиров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лава Серовского городского округа</w:t>
            </w:r>
          </w:p>
        </w:tc>
      </w:tr>
      <w:tr>
        <w:trPr>
          <w:trHeight w:val="335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 xml:space="preserve">        </w:t>
            </w:r>
            <w:r>
              <w:rPr>
                <w:b/>
                <w:bCs/>
                <w:i/>
                <w:sz w:val="27"/>
                <w:szCs w:val="27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аков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вый заместитель главы администрации Серовского городского округа </w:t>
            </w:r>
          </w:p>
        </w:tc>
      </w:tr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жаховский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овский городской прокурор                                   </w:t>
            </w:r>
          </w:p>
        </w:tc>
      </w:tr>
      <w:tr>
        <w:trPr>
          <w:trHeight w:val="61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тафьев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икита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главы администрации Серовского городского округа </w:t>
            </w:r>
          </w:p>
        </w:tc>
      </w:tr>
      <w:tr>
        <w:trPr>
          <w:trHeight w:val="52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уев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итель Серовского межрайонного следственного отдела СУ СК России по Свердловской области</w:t>
            </w:r>
          </w:p>
        </w:tc>
      </w:tr>
      <w:tr>
        <w:trPr>
          <w:trHeight w:val="649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от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Общественной палаты Серовского городского округа  </w:t>
            </w:r>
          </w:p>
        </w:tc>
      </w:tr>
      <w:tr>
        <w:trPr>
          <w:trHeight w:val="307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да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ил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и.о. начальника правового управления администрации Серовского городского округа </w:t>
            </w:r>
          </w:p>
        </w:tc>
      </w:tr>
      <w:tr>
        <w:trPr>
          <w:trHeight w:val="66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ьтер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Гербер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едседатель Серовского районного суда                   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митриев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ачальник отдела УФСБ по Свердловской области в г. Серове </w:t>
            </w:r>
          </w:p>
        </w:tc>
      </w:tr>
      <w:tr>
        <w:trPr>
          <w:trHeight w:val="60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 Финансового управления администрац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ынкурогов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и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заместитель главы администрац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исее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 муниципальной службы, кадров и наград администрации Серовского городского округа </w:t>
            </w:r>
          </w:p>
        </w:tc>
      </w:tr>
      <w:tr>
        <w:trPr>
          <w:trHeight w:val="63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рис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чальник организационно-контрольного управления администрации Серовского городского округа </w:t>
            </w:r>
          </w:p>
        </w:tc>
      </w:tr>
      <w:tr>
        <w:trPr>
          <w:trHeight w:val="92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чник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меститель председателя Совета директоров некоммерческого партнерства «Союз промышленников и предпринимателей Серовского городского округа»  </w:t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кимов 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председателя Думы Серовского городского округа </w:t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имов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г Вла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межмуниципального отдела МВД России «Серовский»  </w:t>
            </w:r>
          </w:p>
        </w:tc>
      </w:tr>
      <w:tr>
        <w:trPr>
          <w:trHeight w:val="124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дышев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Николаевич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обилизационной подготовки, гражданской защиты и общественной безопасности администрации Серовского городского округа, секретарь комиссии</w:t>
            </w:r>
          </w:p>
        </w:tc>
      </w:tr>
    </w:tbl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иглашенны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14"/>
        <w:gridCol w:w="6756"/>
      </w:tblGrid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Егоров 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митрий Петрович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ОА СГО Управление  образования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яшов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а Валентин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есс-секретарь главы Серовского городского округа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дино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Евгень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БЭП и ПК ММО МВД России «Серовский»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мило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Анатоль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. начальника линейного отдела полиции на станции Серов 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jc w:val="left"/>
        <w:rPr/>
      </w:pPr>
      <w:r>
        <w:rPr>
          <w:color w:val="FF0000"/>
          <w:sz w:val="27"/>
          <w:szCs w:val="27"/>
        </w:rPr>
        <w:t xml:space="preserve">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ассмотренные вопросы:</w:t>
      </w:r>
    </w:p>
    <w:p>
      <w:pPr>
        <w:pStyle w:val="31"/>
        <w:jc w:val="left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 результатах деятельности правоохранительных органов в сфере борьбы с коррупцией в Серовском городском округе и мерах по повышению ее эффективности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 результатах выполнения муниципальной  программы и плана мероприятий по противодействию коррупции по итогам 2014 года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 О результатах проверок выполнения законодательства о противодействии коррупции муниципальными служащими.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О мероприятиях по освещению в средствах массовой информации принимаемых антикоррупционных мер, в том числе издание и распространение  печатной продукции, выпуск передач телерадиовещания, а также проведение «прямых линий» с гражданами, творческих конкурсов, размещение социальной рекламы по вопросам антикоррупционного просвещения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 xml:space="preserve">Принятые решения:    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 результатах деятельности правоохранительных органов в сфере борьбы с коррупцией в Серовском городском округе и мерах по повышению ее эффективности.</w:t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Базуев А.В., </w:t>
      </w:r>
      <w:r>
        <w:rPr>
          <w:sz w:val="27"/>
          <w:szCs w:val="27"/>
        </w:rPr>
        <w:t xml:space="preserve">Чудинов В.Е.    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right="-108" w:firstLine="720"/>
        <w:jc w:val="both"/>
        <w:rPr/>
      </w:pPr>
      <w:r>
        <w:rPr>
          <w:sz w:val="27"/>
          <w:szCs w:val="27"/>
        </w:rPr>
        <w:t xml:space="preserve">1. Информацию </w:t>
      </w:r>
      <w:r>
        <w:rPr>
          <w:color w:val="000000"/>
          <w:sz w:val="27"/>
          <w:szCs w:val="27"/>
        </w:rPr>
        <w:t>руководителя Серовского межрайонного следственного отдела СУ СК России по Свердловской обла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Базуева А.В. и </w:t>
      </w:r>
      <w:r>
        <w:rPr>
          <w:sz w:val="27"/>
          <w:szCs w:val="27"/>
        </w:rPr>
        <w:t>начальника ОБЭП и ПК ММО МВД России «Серовский» Чудинова В.Е.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Предложить ММО МВД России  «Серовский» (Якимов О.В.), </w:t>
      </w:r>
      <w:r>
        <w:rPr>
          <w:color w:val="000000"/>
          <w:sz w:val="27"/>
          <w:szCs w:val="27"/>
        </w:rPr>
        <w:t>линейному отделу полиции на станции Серов</w:t>
      </w:r>
      <w:r>
        <w:rPr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 xml:space="preserve">Зонов С.А.), </w:t>
      </w:r>
      <w:r>
        <w:rPr>
          <w:sz w:val="27"/>
          <w:szCs w:val="27"/>
        </w:rPr>
        <w:t>Серовскому межрайонному следственному отделу СУ СК России по  Свердловской области (</w:t>
      </w:r>
      <w:r>
        <w:rPr>
          <w:color w:val="000000"/>
          <w:sz w:val="27"/>
          <w:szCs w:val="27"/>
        </w:rPr>
        <w:t>Базуев А.В.</w:t>
      </w:r>
      <w:r>
        <w:rPr>
          <w:sz w:val="27"/>
          <w:szCs w:val="27"/>
        </w:rPr>
        <w:t>)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продолжить работу по взаимодействию правоохранительных органов с  иными  органами по вопросам противодействия коррупции, а также с гражданами и институтами гражданского обще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рок: постоянно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информировать комиссию по противодействию коррупции в Серовском городском округе о результатах выявления и расследования преступлений коррупционной направленности, причинах и условиях, способствовавших совершению таких преступл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рок: один раз в полугодие, до 25 числа месяца, следующего за отчётным период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ММО МВД России  «Серовский» (Якимов О.В.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ровести оперативно-розыскные мероприятия в целях выявления преступлений коррупционной направленности, уделив особое внимание преступлениям, связанным с фактами аффилированности или участия государственных гражданских (муниципальных) служащих в Серовском городском округе в управлении коммерческими организациями с помощью близких родственников и доверенных лиц с одновременным предоставлением льгот или преференций этим коммерческим организациям за счёт имеющегося ресурса, а также совершённым при реализации муниципальных программ и государственных программ Свердловской области.</w:t>
      </w:r>
    </w:p>
    <w:p>
      <w:pPr>
        <w:pStyle w:val="Style19"/>
        <w:autoSpaceDE w:val="false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до 01.07.2015г.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информацию о выполненных и спланированных мероприятиях по выполнению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рок: до 06.07.2015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Членам комиссии по противодействию коррупции в Серовском городском округе, в случае проявления фактов коррупции – незамедлительно сообщать в ОБЭП и ПК ММО МВД России «Серовский» для проведения оперативных и доследственных мероприяти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постоянн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 результатах выполнения муниципальной  программы и плана мероприятий по противодействию противодействию коррупции по итогам 2014 год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Гладышев В.Н.,</w:t>
      </w:r>
      <w:r>
        <w:rPr>
          <w:sz w:val="27"/>
          <w:szCs w:val="27"/>
        </w:rPr>
        <w:t xml:space="preserve"> Бердникова Е.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1.</w:t>
      </w:r>
      <w:r>
        <w:rPr>
          <w:sz w:val="27"/>
          <w:szCs w:val="27"/>
        </w:rPr>
        <w:t xml:space="preserve"> Информацию начальника </w:t>
      </w:r>
      <w:r>
        <w:rPr>
          <w:color w:val="000000"/>
          <w:sz w:val="27"/>
          <w:szCs w:val="27"/>
        </w:rPr>
        <w:t xml:space="preserve"> отдела мобилизационной подготовки, гражданской защиты и общественной безопасности администрации Серовского городского округ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Гладышева В.Н. </w:t>
      </w:r>
      <w:r>
        <w:rPr>
          <w:sz w:val="27"/>
          <w:szCs w:val="27"/>
        </w:rPr>
        <w:t>принять к сведению.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Администрации Серовского городского округа: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) продолжить  выполнение мероприятий, предусмотренных муниципальной  программой </w:t>
      </w:r>
      <w:r>
        <w:rPr>
          <w:sz w:val="27"/>
          <w:szCs w:val="27"/>
        </w:rPr>
        <w:t xml:space="preserve">«О мерах по противодействию коррупции в Серовском городском округе» на 2015-2017 годы, утвержденной  постановлением администрации Серовского городского округа от 11.08.2014г.  № 1518, </w:t>
      </w:r>
      <w:r>
        <w:rPr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>по реализации государственной политики в области противодействия коррупции на территории Серовского городского округа;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одолжить исследования состояния коррупции и эффективности мер, принимаемых по её предупреждению в органах местного самоуправления Серовского городского округа. Информацию о ходе реализации антикоррупционных мер на территории Серовского городского округа освещать на официальном сайте администрации Серовского городского округа в разделе «Противодействие корруп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: постоянно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</w:r>
      <w:r>
        <w:rPr>
          <w:bCs/>
          <w:iCs/>
          <w:sz w:val="27"/>
          <w:szCs w:val="27"/>
        </w:rPr>
        <w:t xml:space="preserve"> принять меры по повышению результативности противодействия коррупции в сфере жилищно-коммунального хозяй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о взаимодействии с ММО МВД России «Серовский» (Якимов О.В.) организовать работу по выявлению и пресечению фактов аффилированности должностных лиц, реализующих полномочия в сфере жилищно-коммунального хозяйства, в том числе в форме родственных отношений; 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ализовать меры по контролю за исполнением законодательства Российской Федерации о контрактной системе в сфере закупок товаров, работ, услуг для обеспечения  муниципальных нужд в части определения начальной (максимальной) цены контрактов на выполнение строительно-монтажных работ в целях недопущения их удорожания, нарушения принципа эффективности использования бюджетных средст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нять меры по недопущению изменений проектных решений, влекущих невыполнение работ в полном объёме, а также несоблюдение проектных сроков реализации контрактов в сфере жилищно-коммунального хозяй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еализовать меры по контролю за полнотой и своевременностью исполнения условий гражданско-правовых договоров в сфере жилищно-коммунального хозяйства, в том числе путём взыскания штрафов, пеней и неустоек с организаций, их не выполнивших; 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ассмотреть возможность обучения специалистов, ответственных </w:t>
        <w:br/>
        <w:t xml:space="preserve">за обеспечение финансово-хозяйственной деятельности, в том числе </w:t>
        <w:br/>
        <w:t>в подведомственных организациях жилищно-коммунального хозяйства, в целях предупреждения нарушений бюджетн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до 01.10.2015г.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 в IV квартале 2015 года подготовить вопрос на заседание комиссии по противодействию коррупции в Серовском городском округе</w:t>
      </w:r>
      <w:r>
        <w:rPr>
          <w:bCs/>
          <w:iCs/>
          <w:sz w:val="27"/>
          <w:szCs w:val="27"/>
        </w:rPr>
        <w:t xml:space="preserve"> «О состоянии работы и мерах по повышению результативности противодействия коррупции в сфере жилищно-коммунального хозяйства». Отв.</w:t>
      </w:r>
      <w:r>
        <w:rPr>
          <w:sz w:val="27"/>
          <w:szCs w:val="27"/>
        </w:rPr>
        <w:t xml:space="preserve"> ООА СГО «Комитет ЭТС и ЖКХ (Царегородцев А.А.), МКУ «УКС» (Рагозин А.А.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: IV квартал 2015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 результатах проверок выполнения законодательства о противодействии коррупции муниципальными служащим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Моисеева Т.В.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Информацию начальника отдела  муниципальной службы, кадров и наград администрации Серовского городского округа Моисеевой Т.В.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комиссией  по соблюдению требований к служебному поведению муниципальных служащих в органах местного самоуправления Серовского городского округа и урегулированию конфликта интересов  были проведены  проверочные мероприятия в полном и достаточном объеме,  решения и рекомендации комиссии  приняты правомер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3. Рекомендовать комиссии по соблюдению требований к служебному поведению муниципальных служащих в органах местного самоуправления Серовского городского округа и урегулированию конфликта интересов  (</w:t>
      </w:r>
      <w:r>
        <w:rPr>
          <w:color w:val="000000"/>
          <w:sz w:val="27"/>
          <w:szCs w:val="27"/>
        </w:rPr>
        <w:t xml:space="preserve">Астафьев Н.Ю.) </w:t>
      </w:r>
      <w:r>
        <w:rPr>
          <w:sz w:val="27"/>
          <w:szCs w:val="27"/>
        </w:rPr>
        <w:t>провести разъяснительную работу среди муниципальных служащих  о порядке представления сведений о доходах, расходах, об имуществе и обязательствах имущественного характера, а также об ответственности  за  предоставление  муниципальными служащими заведомо недостоверных или неполных сведений о доходах, об имуществе и обязательствах имущественного характера.</w:t>
        <w:tab/>
        <w:tab/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: до 01.04.2015 г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4. О мероприятиях по освещению в средствах массовой информации принимаемых антикоррупционных мер, в том числе издание и распространение печатной продукции, выпуск передач телерадиовещания, а также проведение «прямых линий» с гражданами, творческих конкурсов, размещение социальной рекламы по вопросам антикоррупционного просвещения.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Теляшова В.В.,</w:t>
      </w:r>
      <w:r>
        <w:rPr>
          <w:sz w:val="27"/>
          <w:szCs w:val="27"/>
        </w:rPr>
        <w:t xml:space="preserve"> Романова Л.В., Егоров Д.П., </w:t>
      </w:r>
      <w:r>
        <w:rPr>
          <w:color w:val="000000"/>
          <w:sz w:val="27"/>
          <w:szCs w:val="27"/>
        </w:rPr>
        <w:t>Вальтер А.Г.,</w:t>
      </w:r>
      <w:r>
        <w:rPr>
          <w:sz w:val="27"/>
          <w:szCs w:val="27"/>
        </w:rPr>
        <w:t xml:space="preserve"> Бердникова Е.В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Комиссия решила:</w:t>
      </w:r>
      <w:r>
        <w:rPr>
          <w:sz w:val="27"/>
          <w:szCs w:val="27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right="-108" w:firstLine="720"/>
        <w:jc w:val="both"/>
        <w:rPr/>
      </w:pPr>
      <w:r>
        <w:rPr>
          <w:color w:val="000000"/>
          <w:sz w:val="27"/>
          <w:szCs w:val="27"/>
        </w:rPr>
        <w:t>1.</w:t>
      </w:r>
      <w:r>
        <w:rPr>
          <w:sz w:val="27"/>
          <w:szCs w:val="27"/>
        </w:rPr>
        <w:t xml:space="preserve"> Информацию </w:t>
      </w:r>
      <w:r>
        <w:rPr>
          <w:bCs/>
          <w:color w:val="000000"/>
          <w:sz w:val="27"/>
          <w:szCs w:val="27"/>
        </w:rPr>
        <w:t xml:space="preserve">пресс-секретаря главы Серовского городского округа </w:t>
      </w:r>
      <w:r>
        <w:rPr>
          <w:color w:val="000000"/>
          <w:sz w:val="27"/>
          <w:szCs w:val="27"/>
        </w:rPr>
        <w:t>Теляшовой В.В.,</w:t>
      </w:r>
      <w:r>
        <w:rPr>
          <w:sz w:val="27"/>
          <w:szCs w:val="27"/>
        </w:rPr>
        <w:t xml:space="preserve"> начальника ОКУ администрации Серовского городского округа Романовой Л.В., начальника ООА Серовского городского округа Управление  образования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Егорова Д.П., </w:t>
      </w:r>
      <w:r>
        <w:rPr>
          <w:bCs/>
          <w:color w:val="000000"/>
          <w:sz w:val="27"/>
          <w:szCs w:val="27"/>
        </w:rPr>
        <w:t xml:space="preserve">председателя Серовского районного суда </w:t>
      </w:r>
      <w:r>
        <w:rPr>
          <w:color w:val="000000"/>
          <w:sz w:val="27"/>
          <w:szCs w:val="27"/>
        </w:rPr>
        <w:t>Вальтера А.Г.</w:t>
      </w:r>
      <w:r>
        <w:rPr>
          <w:sz w:val="27"/>
          <w:szCs w:val="27"/>
        </w:rPr>
        <w:t xml:space="preserve"> принять к свед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Предложить Серовскому районному суду (Вальтер А.Г.) информировать комиссию по противодействию коррупции в Серовском городском округе о результатах мониторинга практики рассмотрения судами дел о преступлениях коррупционной  направленности и причинах совершения данных преступлени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ежеквартально, до 05 числа месяца, следующего за отчётным периодом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 Рекомендовать </w:t>
      </w:r>
      <w:r>
        <w:rPr>
          <w:bCs/>
          <w:sz w:val="27"/>
          <w:szCs w:val="27"/>
        </w:rPr>
        <w:t>руководителям территориальных органов государственной власти, осуществляющих деятельность на территории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еровского городского округа, органам местного самоуправления Серовского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 xml:space="preserve">1) </w:t>
      </w:r>
      <w:r>
        <w:rPr>
          <w:sz w:val="27"/>
          <w:szCs w:val="27"/>
        </w:rPr>
        <w:t>принять меры по проведению «прямых линий» с гражданами по вопросам антикоррупционного просвещения, отнесенным к сфере деятельности указанных государственных и муниципальных органов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постоянно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)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планировать просветительские и воспитательные мероприятия по разъяснению ответственности за взяточничество и посредничество во взяточничеств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до 01.06.2015г.;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информацию о выполненных и спланированных мероприятиях по выполнению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рок: до 08.06.2015г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4. Рекомендовать ММО МВД России  «Серовский» (Якимов О.В.), </w:t>
      </w:r>
      <w:r>
        <w:rPr>
          <w:color w:val="000000"/>
          <w:sz w:val="27"/>
          <w:szCs w:val="27"/>
        </w:rPr>
        <w:t>линейному отделу полиции на станции Серов</w:t>
      </w:r>
      <w:r>
        <w:rPr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 xml:space="preserve">Зонов  С.А.), </w:t>
      </w:r>
      <w:r>
        <w:rPr>
          <w:sz w:val="27"/>
          <w:szCs w:val="27"/>
        </w:rPr>
        <w:t>Серовскому межрайонному следственному отделу СУ СК России по  Свердловской области (</w:t>
      </w:r>
      <w:r>
        <w:rPr>
          <w:color w:val="000000"/>
          <w:sz w:val="27"/>
          <w:szCs w:val="27"/>
        </w:rPr>
        <w:t>Базуев А.В.</w:t>
      </w:r>
      <w:r>
        <w:rPr>
          <w:sz w:val="27"/>
          <w:szCs w:val="27"/>
        </w:rPr>
        <w:t>)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) в целях пропаганды законопослушного поведения граждан, направлять в  средства массовой информации  материалы, пропагандирующие недопустимость коррупционного поведения, а также результаты расследования конкретных правонарушений коррупционной направленности и вынесенных по ним судебных решен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спланировать дополнительные просветительские и воспитательные мероприятия по разъяснению ответственности за преступления коррупционной направленност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до 01.06.2015г.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рок: до 08.06.2015г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Пресс-секретарю главы Серовского городского округа Теляшовой В.В.: 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включить в еженедельный отчёт главы Серовского городского округа Бердниковой Е.В. по мониторингу СМИ городского округа информацию о возникновении фактов необъективного отражения результатов антикоррупционной деятельности  органов местного самоуправления Серов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) информацию о выполненных и спланированных мероприятиях по выполнению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Срок: до 05.06.2015г. 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  Рекомендовать средствам массовой информации: редакциям «Серовский рабочий» (Романова Т.Д.), «Глобус» (Арцыбашев А.Б.), «Ферросплав»                   (Перова И.П.), «Первый в Серове» (Романов О.А.), «Работа и отдых»                    (Малинов С.Н.), «Сталь» (Орловский М.А.), ООО «Медиагород»  (Силенко А.А.), ЗАО «Серовские Теле-Радио Системы» (Шафранский В.А.), ООО «Комлайн»                (Хузина Н.В.)</w:t>
      </w:r>
      <w:r>
        <w:rPr>
          <w:rFonts w:eastAsia="Calibri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1) в целях повышения роли СМИ в вопросах профилактики </w:t>
      </w:r>
      <w:r>
        <w:rPr>
          <w:sz w:val="27"/>
          <w:szCs w:val="27"/>
        </w:rPr>
        <w:t xml:space="preserve">коррупции </w:t>
      </w:r>
      <w:r>
        <w:rPr>
          <w:rFonts w:eastAsia="Calibri"/>
          <w:sz w:val="27"/>
          <w:szCs w:val="27"/>
        </w:rPr>
        <w:t>среди населения Серовского городского округа</w:t>
      </w:r>
      <w:r>
        <w:rPr>
          <w:sz w:val="27"/>
          <w:szCs w:val="27"/>
        </w:rPr>
        <w:t xml:space="preserve"> реализовать меры по совершенствованию работы, связанной с освещением антикоррупционной деятельности, проводимой на территории Серов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) информацию о выполненных и спланированных мероприятиях по выполнению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Срок: до 05.06.2015г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5.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Бидаев М.С., Аржаховский А.С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1.</w:t>
      </w:r>
      <w:r>
        <w:rPr>
          <w:sz w:val="27"/>
          <w:szCs w:val="27"/>
        </w:rPr>
        <w:t xml:space="preserve"> Информацию и.о. начальника правового управления администрации Серовского городского округа Бидаева М.С. принять к свед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равовому управлению администрации Серовского городского округа (Бидаев М.С.)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) завести книгу учета</w:t>
      </w:r>
      <w:r>
        <w:rPr>
          <w:sz w:val="27"/>
          <w:szCs w:val="27"/>
        </w:rPr>
        <w:t xml:space="preserve"> вступивших в законную силу решений судов о признании недействительными: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а) ненормативных правовых актов органов местного самоуправления Серовского городского округа,</w:t>
      </w:r>
      <w:r>
        <w:rPr>
          <w:sz w:val="27"/>
          <w:szCs w:val="27"/>
        </w:rPr>
        <w:t xml:space="preserve"> муниципальных учреждений и их должностных лиц, которые не </w:t>
      </w:r>
      <w:r>
        <w:rPr>
          <w:bCs/>
          <w:sz w:val="27"/>
          <w:szCs w:val="27"/>
        </w:rPr>
        <w:t xml:space="preserve"> соответствуют закону или иным правовым актам и нарушают гражданские права и охраняемые законом интересы гражданина или юридического лица;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б) незаконных решений  (актов) органов местного самоуправления Серовского городского округа,</w:t>
      </w:r>
      <w:r>
        <w:rPr>
          <w:sz w:val="27"/>
          <w:szCs w:val="27"/>
        </w:rPr>
        <w:t xml:space="preserve"> муниципальных учреждений и их должностных лиц</w:t>
      </w:r>
      <w:r>
        <w:rPr>
          <w:bCs/>
          <w:sz w:val="27"/>
          <w:szCs w:val="27"/>
        </w:rPr>
        <w:t>,  муниципальных служащих, принятых единолично или коллегиально, содержащие властное волеизъявление, порождающее правовые последствия для конкретных граждан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в) незаконных действий органов местного самоуправления Серовского городского округа,</w:t>
      </w:r>
      <w:r>
        <w:rPr>
          <w:sz w:val="27"/>
          <w:szCs w:val="27"/>
        </w:rPr>
        <w:t xml:space="preserve"> муниципальных учреждений и их должностных лиц</w:t>
      </w:r>
      <w:r>
        <w:rPr>
          <w:bCs/>
          <w:sz w:val="27"/>
          <w:szCs w:val="27"/>
        </w:rPr>
        <w:t xml:space="preserve">,  муниципальных служащих, к которым относятся властное волеизъявление названных органов и лиц, которое не облечено в форму решения, но повлекло нарушение прав и свобод граждан и организаций или создало препятствия к их осуществлению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г)  бездействия органов местного самоуправления Серовского городского округа,</w:t>
      </w:r>
      <w:r>
        <w:rPr>
          <w:sz w:val="27"/>
          <w:szCs w:val="27"/>
        </w:rPr>
        <w:t xml:space="preserve"> муниципальных учреждений и их должностных лиц</w:t>
      </w:r>
      <w:r>
        <w:rPr>
          <w:bCs/>
          <w:sz w:val="27"/>
          <w:szCs w:val="27"/>
        </w:rPr>
        <w:t>,  к которым относятся неисполнение названных органов и лиц, обязанности, возложенной на них нормативными правовыми и иными актами, определяющими полномочия этих лиц (должностными инструкциями, положениями, регламентами, приказами), а также  нерассмотрение обращения заявителя уполномоченным лицо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до 30.04.2015г.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) проводить анализ  результатов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</w:t>
      </w:r>
      <w:r>
        <w:rPr>
          <w:bCs/>
          <w:sz w:val="27"/>
          <w:szCs w:val="27"/>
        </w:rPr>
        <w:t xml:space="preserve"> Серовского городского округа</w:t>
      </w:r>
      <w:r>
        <w:rPr>
          <w:sz w:val="27"/>
          <w:szCs w:val="27"/>
        </w:rPr>
        <w:t>, муниципальных учреждений и их должностных лиц и готовить обзор обобщенной правоприменительной практик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ежеквартально, до 05 числа месяца, следующего за отчётным периодо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направлять обзор обобщенной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</w:t>
      </w:r>
      <w:r>
        <w:rPr>
          <w:bCs/>
          <w:sz w:val="27"/>
          <w:szCs w:val="27"/>
        </w:rPr>
        <w:t xml:space="preserve"> Серовского городского округа</w:t>
      </w:r>
      <w:r>
        <w:rPr>
          <w:sz w:val="27"/>
          <w:szCs w:val="27"/>
        </w:rPr>
        <w:t>, муниципальных учреждений и их должностных лиц главе Серовского городского округа Е.В.Берниковой с предложениями по выработке и принятию мер по предупреждению и устранению причин выявленных нарушений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: ежеквартально, до 05 числа месяца, следующего за отчётн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)  информацию о выполнении  поручения направлять в комиссию по противодействию коррупции в Серовском городском округ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рок: ежеквартально, до 10 числа месяца, следующего за отчётным периодо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                                         </w:t>
      </w:r>
      <w:r>
        <w:rPr>
          <w:sz w:val="27"/>
          <w:szCs w:val="27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комиссии                                                                            Е.В. Бердников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кретарь                                                                                                     В.Н. Гладышев</w:t>
      </w:r>
    </w:p>
    <w:p>
      <w:pPr>
        <w:pStyle w:val="31"/>
        <w:ind w:left="360" w:hanging="0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1"/>
        <w:ind w:left="36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       </w:t>
      </w:r>
    </w:p>
    <w:p>
      <w:pPr>
        <w:pStyle w:val="31"/>
        <w:ind w:left="36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rFonts w:cs="Times New Roman"/>
      <w:b/>
      <w:bCs/>
    </w:rPr>
  </w:style>
  <w:style w:type="character" w:styleId="St1">
    <w:name w:val="st1"/>
    <w:basedOn w:val="Style12"/>
    <w:qFormat/>
    <w:rPr>
      <w:rFonts w:cs="Times New Roman"/>
    </w:rPr>
  </w:style>
  <w:style w:type="character" w:styleId="Ft">
    <w:name w:val="ft"/>
    <w:basedOn w:val="Style12"/>
    <w:qFormat/>
    <w:rPr>
      <w:rFonts w:cs="Times New Roman"/>
    </w:rPr>
  </w:style>
  <w:style w:type="character" w:styleId="Fontstyle26">
    <w:name w:val="fontstyle26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Cs w:val="24"/>
    </w:rPr>
  </w:style>
  <w:style w:type="paragraph" w:styleId="Style71">
    <w:name w:val="style7"/>
    <w:basedOn w:val="Normal"/>
    <w:qFormat/>
    <w:pPr>
      <w:spacing w:before="0" w:after="30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paragraph"/>
    <w:basedOn w:val="Normal"/>
    <w:qFormat/>
    <w:pPr>
      <w:spacing w:before="25" w:after="25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78" w:before="0" w:after="300"/>
      <w:jc w:val="both"/>
    </w:pPr>
    <w:rPr>
      <w:sz w:val="28"/>
      <w:szCs w:val="28"/>
      <w:shd w:fill="FFFFFF" w:val="clear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03:00Z</dcterms:created>
  <dc:creator>User</dc:creator>
  <dc:description/>
  <cp:keywords/>
  <dc:language>en-US</dc:language>
  <cp:lastModifiedBy>gladishev</cp:lastModifiedBy>
  <cp:lastPrinted>2015-03-25T15:29:00Z</cp:lastPrinted>
  <dcterms:modified xsi:type="dcterms:W3CDTF">2015-07-23T06:10:00Z</dcterms:modified>
  <cp:revision>3</cp:revision>
  <dc:subject/>
  <dc:title>«Утверждаю»</dc:title>
</cp:coreProperties>
</file>