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36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31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миссии по противодействию коррупции</w:t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еровском городском округе</w:t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20"/>
          <w:tab w:val="left" w:pos="3259" w:leader="none"/>
          <w:tab w:val="left" w:pos="4594" w:leader="none"/>
          <w:tab w:val="center" w:pos="5102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г. Серов</w:t>
      </w:r>
    </w:p>
    <w:p>
      <w:pPr>
        <w:pStyle w:val="3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11 июня</w:t>
      </w:r>
      <w:r>
        <w:rPr>
          <w:sz w:val="26"/>
          <w:szCs w:val="26"/>
        </w:rPr>
        <w:t xml:space="preserve"> 2015 года                                                                                                                  № 2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635"/>
      </w:tblGrid>
      <w:tr>
        <w:trPr>
          <w:trHeight w:val="146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редседатель комиссии:</w:t>
            </w:r>
          </w:p>
        </w:tc>
      </w:tr>
      <w:tr>
        <w:trPr>
          <w:trHeight w:val="3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рдников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ле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-60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а Серовского городского округа</w:t>
            </w:r>
          </w:p>
        </w:tc>
      </w:tr>
      <w:tr>
        <w:trPr>
          <w:trHeight w:val="155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Члены комиссии:</w:t>
            </w:r>
          </w:p>
        </w:tc>
      </w:tr>
      <w:tr>
        <w:trPr>
          <w:trHeight w:val="61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еин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вгений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а администрации Серовского городского округа,</w:t>
            </w: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>
          <w:trHeight w:val="46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ак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ячеслав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лавы администрации Серовского городского округа</w:t>
            </w:r>
          </w:p>
        </w:tc>
      </w:tr>
      <w:tr>
        <w:trPr>
          <w:trHeight w:val="63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стафье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икита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главы администрации Серовского городского округа </w:t>
            </w:r>
          </w:p>
        </w:tc>
      </w:tr>
      <w:tr>
        <w:trPr>
          <w:trHeight w:val="626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Общественной палаты Серовского городского округа  </w:t>
            </w:r>
          </w:p>
        </w:tc>
      </w:tr>
      <w:tr>
        <w:trPr>
          <w:trHeight w:val="609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д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правового управления администрации Серовского городского округа </w:t>
            </w:r>
          </w:p>
        </w:tc>
      </w:tr>
      <w:tr>
        <w:trPr>
          <w:trHeight w:val="63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Вита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 Финансового управления администрации Серовского городского округа </w:t>
            </w:r>
          </w:p>
        </w:tc>
      </w:tr>
      <w:tr>
        <w:trPr>
          <w:trHeight w:val="61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ынкуро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и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заместитель главы администрации Серовского городского округа </w:t>
            </w:r>
          </w:p>
        </w:tc>
      </w:tr>
      <w:tr>
        <w:trPr>
          <w:trHeight w:val="6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шкур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и.о. председателя Серовского районного суда                    </w:t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исее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тьяна 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 муниципальной службы, кадров и наград администрации Серовского городского округа </w:t>
            </w:r>
          </w:p>
        </w:tc>
      </w:tr>
      <w:tr>
        <w:trPr>
          <w:trHeight w:val="51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колк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дмила Фед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</w:t>
            </w:r>
            <w:r>
              <w:rPr>
                <w:sz w:val="26"/>
                <w:szCs w:val="26"/>
              </w:rPr>
              <w:t xml:space="preserve"> Контрольно-ревизионной комиссии Серовского городского округа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мара Дмитр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-главный редактор ООО «Серовский рабочий» </w:t>
            </w:r>
          </w:p>
        </w:tc>
      </w:tr>
      <w:tr>
        <w:trPr>
          <w:trHeight w:val="57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рис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рганизационно-контрольного управления администрации Серовского городского округа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чников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орг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Совета директоров некоммерческого партнерства «Союз промышленников и предпринимателей Серовского городского округа»                                    </w:t>
            </w:r>
          </w:p>
        </w:tc>
      </w:tr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им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Думы Серовского городского округа </w:t>
            </w:r>
          </w:p>
        </w:tc>
      </w:tr>
      <w:tr>
        <w:trPr>
          <w:trHeight w:val="127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дыше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Николаевич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мобилизационной подготовки, гражданской защиты и общественной безопасности администрации Серовского городского округа, секретарь комиссии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Приглашенные:</w:t>
      </w:r>
      <w:r>
        <w:rPr/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14"/>
        <w:gridCol w:w="6473"/>
      </w:tblGrid>
      <w:tr>
        <w:trPr>
          <w:trHeight w:val="306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инов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Евгень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4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ЭП и ПК ММО МВД России «Серовский»</w:t>
            </w:r>
          </w:p>
        </w:tc>
      </w:tr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473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альника линейного отдела полиции на станции Серов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роз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ей Борис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зам. начальника отдела УФСБ по Свердловской области в г. Серове 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ов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й Петрович 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ОА СГО Управление  образования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ия Александро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ООА СГО  «Управление культуры и молодежной политики» 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н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Леонид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4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председателя </w:t>
            </w:r>
            <w:r>
              <w:rPr>
                <w:iCs/>
                <w:sz w:val="26"/>
                <w:szCs w:val="26"/>
              </w:rPr>
              <w:t xml:space="preserve">комитета экономики  администрации  </w:t>
            </w:r>
            <w:r>
              <w:rPr>
                <w:bCs/>
                <w:sz w:val="26"/>
                <w:szCs w:val="26"/>
              </w:rPr>
              <w:t xml:space="preserve">Серовского городского округа 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ind w:hanging="142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утина</w:t>
            </w:r>
          </w:p>
          <w:p>
            <w:pPr>
              <w:pStyle w:val="Normal"/>
              <w:ind w:left="-284" w:firstLine="14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тьяна Ивано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4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распоряжению муниципальным имуществом ООА СГО «КУМИ» 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фи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Николае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руководителя филиала ГБУ СО «МФЦ предоставления государственных и муниципальных услуг» в г.Серове 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н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е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</w:p>
        </w:tc>
        <w:tc>
          <w:tcPr>
            <w:tcW w:w="64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начальника межрайонной инспекции МНС России № 26 по Свердловской области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left"/>
        <w:rPr/>
      </w:pPr>
      <w:r>
        <w:rPr>
          <w:color w:val="FF0000"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Рассмотренные вопросы:</w:t>
      </w:r>
    </w:p>
    <w:p>
      <w:pPr>
        <w:pStyle w:val="31"/>
        <w:jc w:val="lef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rStyle w:val="Style16"/>
          <w:b/>
          <w:sz w:val="26"/>
          <w:szCs w:val="26"/>
        </w:rPr>
        <w:t>1. О ходе</w:t>
      </w:r>
      <w:r>
        <w:rPr>
          <w:b/>
          <w:sz w:val="26"/>
          <w:szCs w:val="26"/>
        </w:rPr>
        <w:t xml:space="preserve"> </w:t>
      </w:r>
      <w:r>
        <w:rPr>
          <w:rStyle w:val="Style16"/>
          <w:b/>
          <w:sz w:val="26"/>
          <w:szCs w:val="26"/>
        </w:rPr>
        <w:t>выполнения муниципальной  программы и плана мероприятий по противодействию коррупции в 2015 году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 О результатах деятельности филиала ГБУ Свердловской области «Многофункциональный  центр</w:t>
      </w:r>
      <w:r>
        <w:rPr>
          <w:b/>
          <w:bCs/>
          <w:sz w:val="26"/>
          <w:szCs w:val="26"/>
        </w:rPr>
        <w:t xml:space="preserve"> предоставления государственных и муниципальных услуг</w:t>
      </w:r>
      <w:r>
        <w:rPr>
          <w:b/>
          <w:sz w:val="26"/>
          <w:szCs w:val="26"/>
        </w:rPr>
        <w:t>» в г. Серов по предоставлению государственных и муниципальных услуг по принципу «одного окна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 результатах социологического опроса  уровня восприятия  бытовой коррупции   в трудовых коллективах предприятий и организаци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 правоприменительной практике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инятые решения: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rStyle w:val="Style16"/>
          <w:b/>
          <w:sz w:val="26"/>
          <w:szCs w:val="26"/>
        </w:rPr>
        <w:t xml:space="preserve"> О ходе</w:t>
      </w:r>
      <w:r>
        <w:rPr>
          <w:b/>
          <w:sz w:val="26"/>
          <w:szCs w:val="26"/>
        </w:rPr>
        <w:t xml:space="preserve"> </w:t>
      </w:r>
      <w:r>
        <w:rPr>
          <w:rStyle w:val="Style16"/>
          <w:b/>
          <w:sz w:val="26"/>
          <w:szCs w:val="26"/>
        </w:rPr>
        <w:t>выполнения муниципальной  программы и плана мероприятий по противодействию коррупции в 2015 году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Егоров Д.П., Мельникова Н.А., Кутина Т.И., </w:t>
      </w:r>
      <w:r>
        <w:rPr>
          <w:bCs/>
          <w:sz w:val="26"/>
          <w:szCs w:val="26"/>
        </w:rPr>
        <w:t xml:space="preserve">Бронников В.Л., </w:t>
      </w:r>
      <w:r>
        <w:rPr>
          <w:color w:val="000000"/>
          <w:sz w:val="26"/>
          <w:szCs w:val="26"/>
        </w:rPr>
        <w:t xml:space="preserve">Романова Л.В.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Бердникова Е.В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Информацию начальника ООА СГО Управление  образования Егорова Д.П., начальника  ООА СГО  «Управление культуры и молодежной политики» Мельниковой Н.А., начальника отдела по распоряжению муниципальным имуществом ООА СГО «КУМИ» Кутиной Т.И., и.о. председателя </w:t>
      </w:r>
      <w:r>
        <w:rPr>
          <w:iCs/>
          <w:sz w:val="26"/>
          <w:szCs w:val="26"/>
        </w:rPr>
        <w:t xml:space="preserve">комитета экономики  АСГО </w:t>
      </w:r>
      <w:r>
        <w:rPr>
          <w:bCs/>
          <w:sz w:val="26"/>
          <w:szCs w:val="26"/>
        </w:rPr>
        <w:t xml:space="preserve"> Бронникова В.Л., </w:t>
      </w:r>
      <w:r>
        <w:rPr>
          <w:color w:val="000000"/>
          <w:sz w:val="26"/>
          <w:szCs w:val="26"/>
        </w:rPr>
        <w:t>начальника ОКУ АСГО Романовой Л.В.</w:t>
      </w:r>
      <w:r>
        <w:rPr>
          <w:sz w:val="26"/>
          <w:szCs w:val="26"/>
        </w:rPr>
        <w:t xml:space="preserve"> принять к свед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ООА СГО Управление  образования (Егоров Д.П.),   ООА СГО  «Управление культуры и молодежной политики» (Мельникова Н.А.),  ООА СГО «Комитет ЭТС и ЖКХ» (Царегородцев А.А.),  ООА СГО «Комитет по физической культуре, спорту и туризму» (Горбунов А.А.), МП «Серовавтодор» (Юсупов Р.А.), МУП с. Андриановичи (Есаулкова Л.С.) в муниципальных учреждениях и предприятиях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выполнить мероприятия, направленные на профилактику и пресечение коррупционных правонарушений в деятельности каждой организации. При разработке основ антикоррупционной политики в организации руководствоваться Методическими рекомендациями по разработке и принятию организациями мер  по предупреждению и противодействию коррупции, опубликованных на сайте </w:t>
      </w:r>
      <w:r>
        <w:rPr>
          <w:rFonts w:eastAsia="Calibri"/>
          <w:sz w:val="26"/>
          <w:szCs w:val="26"/>
        </w:rPr>
        <w:t xml:space="preserve"> Министерства труда и социальной защиты Российской Федерации</w:t>
      </w:r>
      <w:r>
        <w:rPr>
          <w:sz w:val="26"/>
          <w:szCs w:val="26"/>
        </w:rPr>
        <w:t xml:space="preserve"> 30.05.2014г.  Сведения о реализуемой в организации антикоррупционной политике  закрепить в едином документе,  с одноименным названием – «Антикоррупционная политика (наименование организации)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: до 15.07.2015г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разработать Перечень проводимых организацией антикоррупционных мероприятий и порядок их выполнения (применения), в который включить основные направл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ое обеспечение, закрепление стандартов поведения и декларация намер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введение специальных антикоррупционных процедур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учение и информирование работн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ответствия системы внутреннего контроля и аудита организации требованиям антикоррупционной политики организ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экспертов для проведения внешнего аудита и при осуществлении хозяйственной деятельности организации и организации антикоррупционных мер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ценка результатов проводимой антикоррупционной работы и распространение отчетных материал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: до 15.07.2015г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работать План реализации антикоррупционных мероприятий (для каждого мероприятия указать сроки его проведения и ответственного исполнител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: до 20.07.2015г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закрепить в локальных нормативных актах 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: до 20.07.2015г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информацию о выполненных 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: до 24.07.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ОА СГО «КУМИ» (Кутиной Т.И.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еспечить государственную регистрацию права собственности на водопроводные сети, являющиеся муниципальной собственность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: до 30.12.2015г.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) с целью государственной регистрации права собственности на объекты недвижимого имущества, являющиеся муниципальной собственностью, в том числе право на которые возникло до момента вступления в силу  Федерального закона от 21.07.1997г.  № 122-ФЗ  «О государственной регистрации прав на недвижимое имущество и сделок с ним», включить в Перечень программных мероприятий муниципальной программы «Управление муниципальным имуществом Серовского городского округа на 2016 год» проведение инвентаризационно - технических работ с подготовкой технических планов для осуществления постановки на кадастровый уч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: до 31.07.2015г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 информацию о выполнении   поручения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: по пп.1)  до 31.12.2015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пп.2)   до 10.08.2015г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sz w:val="26"/>
          <w:szCs w:val="26"/>
        </w:rPr>
        <w:t>2. О результатах деятельности филиала ГБУ Свердловской области «Многофункциональный  центр</w:t>
      </w:r>
      <w:r>
        <w:rPr>
          <w:b/>
          <w:bCs/>
          <w:sz w:val="26"/>
          <w:szCs w:val="26"/>
        </w:rPr>
        <w:t xml:space="preserve"> предоставления государственных и муниципальных услуг</w:t>
      </w:r>
      <w:r>
        <w:rPr>
          <w:b/>
          <w:sz w:val="26"/>
          <w:szCs w:val="26"/>
        </w:rPr>
        <w:t>» в г. Серов по предоставлению государственных и муниципальных услуг по принципу «одного ок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офимова Н.Н., Бердникова Е.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зам. руководителя филиала ГБУ СО «МФЦ предоставления государственных и муниципальных услуг» в  г. Серове Трофимовой Н.Н. принять к свед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Филиалу ГБУ СО «МФЦ предоставления государственных и муниципальных услуг» в г. Серове (Козенко Т.В.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водить работу по выявлению факторов, способствующих появлению административных барьеров при предоставлении государственных и муниципальных услуг. Предложения по их устранению направлять в государственные органы и  администрацию Серовского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: до 10 числа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 результатам мониторинга качества предоставления государственных и муниципальных услуг в Серовском городском округе, информацию  с анализом информации об уровне качества и доступности государственных и муниципальных услуг, оценки соответствия показателей качества и доступности государственных и муниципальных услуг требованиям, содержащимся в нормативных правовых актах Российской Федерации, Свердловской области, Серовского городского округа, направлять в государственные органы и органы местного самоуправления Серовского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: до 10 числа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через средства массовой информации довести до жителей Серовского городского округа о предоставлении новых услуг в МФЦ, в т.ч. по жизненным ситуациям, которые формируются в связи с каким-либо событием в жизни человека и взаимодействием по этому поводу с органами в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: до 20.07.2015г.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) завершить  ремонтные работы и открыть для приема заявителей офис «Мои документы», расположенный по адресу: г.Серов, ул.Ленина, 234а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рок: до 01.10.2015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: до 01.10.2015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sz w:val="26"/>
          <w:szCs w:val="26"/>
        </w:rPr>
        <w:t>3. О результатах социологического опроса  уровня восприятия  бытовой коррупции   в трудовых коллективах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олотов В.Н., Бердников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Информацию председателя Общественной палаты Серовского городского округа Болотова В.Н. принять к свед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тметить хорошую работу Общественной палаты Серовского городского округа по проведению  социологического опроса  уровня восприятия  бытовой коррупции   в трудовых коллективах предприятий и организа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В III квартале 2015 года на заседании комиссии по противодействию коррупции в Серовском городском округе рассмотреть вопрос «О выполнении высшими учебными заведениями, находящихся на территории Серовского городского округа,   обязанности принимать меры по противодействию коррупции. О соблюдении   требований </w:t>
      </w:r>
      <w:hyperlink r:id="rId2">
        <w:r>
          <w:rPr>
            <w:rStyle w:val="InternetLink"/>
            <w:sz w:val="26"/>
            <w:szCs w:val="26"/>
          </w:rPr>
          <w:t>статьи 13.3</w:t>
        </w:r>
      </w:hyperlink>
      <w:r>
        <w:rPr>
          <w:sz w:val="26"/>
          <w:szCs w:val="26"/>
        </w:rPr>
        <w:t xml:space="preserve"> Федерального закона от 25 декабря 2008 года № 273-ФЗ «О противодействии коррупции» и методических рекомендаций по разработке и принятию организациями мер по предупреждению и противодействию коррупции, разработанных Министерством труда и социальной защиты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Общественной палате Серовского городского округа (Болотов В.Н.) на очередном своем  заседании рассмотреть итоги проведения  социологического опроса  уровня восприятия  бытовой коррупции   в трудовых коллективах предприятий и организаций, обратить особое внимание на результаты по высшим учебным заве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: до 01.09.2015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 Органам местного самоуправления  Серовского городского округа,  исполнительным органам государственной власти Свердловской области, территориальным органам федеральных органов исполнительной власти на территории Серовского городского округ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целях повышения эффективности и результативности работы по рассмотрению обращений граждан и организаций по фактам коррупции  использовать Методические рекомендации «Обеспечение повышения результативности и эффективности работы федеральных органов исполнительной власти с обращениями граждан и организаций по фактам коррупции»,  одобренные Президиумом Совета при Президенте Российской Федерации по противодействию коррупции (протокол  от 25 сентября 2012 г. № 3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постоян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еспечить выполнение планов противодействия коррупции и планов работы комиссий по противодействию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постоян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еспечить контроль за реализацией  планов противодействия коррупции и планов работы комиссий по противодействию коррупции в подведомственных учрежден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: до 10 числа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: до 01.10.2015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О правоприменительной практике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идаев М.С., Бердникова Е.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Информацию и.о. начальника правового управления администрации Серовского городского округа Бидаева М.С., об отсутствии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, муниципальных учреждений и их должностных лиц, принять к сведению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едседатель комиссии                                                                                      Е.В. Бердник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Секретарь                                                                                                              В.Н. Гладышев</w:t>
      </w:r>
    </w:p>
    <w:p>
      <w:pPr>
        <w:pStyle w:val="31"/>
        <w:ind w:left="36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31"/>
        <w:ind w:left="36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        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rFonts w:cs="Times New Roman"/>
      <w:b/>
      <w:bCs/>
    </w:rPr>
  </w:style>
  <w:style w:type="character" w:styleId="St1">
    <w:name w:val="st1"/>
    <w:basedOn w:val="Style12"/>
    <w:qFormat/>
    <w:rPr>
      <w:rFonts w:cs="Times New Roman"/>
    </w:rPr>
  </w:style>
  <w:style w:type="character" w:styleId="Ft">
    <w:name w:val="ft"/>
    <w:basedOn w:val="Style12"/>
    <w:qFormat/>
    <w:rPr>
      <w:rFonts w:cs="Times New Roman"/>
    </w:rPr>
  </w:style>
  <w:style w:type="character" w:styleId="Fontstyle26">
    <w:name w:val="fontstyle26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szCs w:val="24"/>
    </w:rPr>
  </w:style>
  <w:style w:type="paragraph" w:styleId="Tekstob">
    <w:name w:val="tekstob"/>
    <w:basedOn w:val="Normal"/>
    <w:qFormat/>
    <w:pPr>
      <w:spacing w:before="100" w:after="100"/>
    </w:pPr>
    <w:rPr>
      <w:szCs w:val="24"/>
    </w:rPr>
  </w:style>
  <w:style w:type="paragraph" w:styleId="Style71">
    <w:name w:val="style7"/>
    <w:basedOn w:val="Normal"/>
    <w:qFormat/>
    <w:pPr>
      <w:spacing w:before="0" w:after="30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paragraph"/>
    <w:basedOn w:val="Normal"/>
    <w:qFormat/>
    <w:pPr>
      <w:spacing w:before="25" w:after="25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78" w:before="0" w:after="300"/>
      <w:jc w:val="both"/>
    </w:pPr>
    <w:rPr>
      <w:sz w:val="28"/>
      <w:szCs w:val="28"/>
      <w:shd w:fill="FFFFFF" w:val="clear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FEFB84795BD29A6AB42268B4045FAFCB12CAB7DA352DFC09AF3FE7049EFA2B1E3E1E2Cw4l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03:00Z</dcterms:created>
  <dc:creator>User</dc:creator>
  <dc:description/>
  <cp:keywords/>
  <dc:language>en-US</dc:language>
  <cp:lastModifiedBy>gladishev</cp:lastModifiedBy>
  <cp:lastPrinted>2015-06-17T14:32:00Z</cp:lastPrinted>
  <dcterms:modified xsi:type="dcterms:W3CDTF">2015-07-23T06:11:00Z</dcterms:modified>
  <cp:revision>3</cp:revision>
  <dc:subject/>
  <dc:title>«Утверждаю»</dc:title>
</cp:coreProperties>
</file>