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color w:val="000000"/>
          <w:szCs w:val="28"/>
        </w:rPr>
      </w:pPr>
      <w:r>
        <w:rPr>
          <w:b/>
          <w:szCs w:val="28"/>
        </w:rPr>
        <w:t>ПРОТОКОЛ</w:t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>заседания комиссии по противодействию коррупции</w:t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>в Серовском городском округе</w:t>
      </w:r>
    </w:p>
    <w:p>
      <w:pPr>
        <w:pStyle w:val="31"/>
        <w:tabs>
          <w:tab w:val="clear" w:pos="720"/>
          <w:tab w:val="left" w:pos="3259" w:leader="none"/>
          <w:tab w:val="left" w:pos="4594" w:leader="none"/>
          <w:tab w:val="center" w:pos="5102" w:leader="none"/>
        </w:tabs>
        <w:jc w:val="left"/>
        <w:rPr>
          <w:szCs w:val="28"/>
          <w:lang w:val="en-US"/>
        </w:rPr>
      </w:pPr>
      <w:r>
        <w:rPr>
          <w:szCs w:val="28"/>
        </w:rPr>
        <w:tab/>
        <w:tab/>
        <w:tab/>
      </w:r>
    </w:p>
    <w:p>
      <w:pPr>
        <w:pStyle w:val="31"/>
        <w:tabs>
          <w:tab w:val="clear" w:pos="720"/>
          <w:tab w:val="left" w:pos="3259" w:leader="none"/>
          <w:tab w:val="left" w:pos="4594" w:leader="none"/>
          <w:tab w:val="center" w:pos="5102" w:leader="none"/>
        </w:tabs>
        <w:rPr>
          <w:szCs w:val="28"/>
          <w:lang w:val="en-US"/>
        </w:rPr>
      </w:pPr>
      <w:r>
        <w:rPr>
          <w:szCs w:val="28"/>
        </w:rPr>
        <w:t>г. Сер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сентября  2015 года                                                                                     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6210"/>
        <w:gridCol w:w="564"/>
      </w:tblGrid>
      <w:tr>
        <w:trPr>
          <w:trHeight w:val="146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едседатель комиссии: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днико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ind w:right="-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Серовского городского округа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Члены комиссии: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ин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вгений Юр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администрации Серовского городского округа,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ак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Серовского городского округа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жаховск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овский городской прокурор                                   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фьев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ита Юр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Серовского городского округа 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Общественной палаты Серовского городского округа 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уе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Серовского межрайонного следственного отдела СУ СК России по Свердловской области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д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правового управления администрации Серовского городского округа 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итрие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е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отдела УФСБ по Свердловской области в г. Серове 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та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Финансового управления администрации Серовского городского округа 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шин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льга Васи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межрайонной инспекции МНС России №26 по Свердловской области</w:t>
            </w: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кури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.о. председателя Серовского районного суда                    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муниципальной службы, кадров и наград администрации Серовского городского округа 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Фед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ревизионной комиссии Серовского городского округа 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Дмитри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-главный редактор ООО «Серовский рабочий» 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ладимировн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рганизационно-контрольного управления администрации Серовского городского округа 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чников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Георг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Совета директоров некоммерческого партнерства «Союз промышленников и предпринимателей Серовского городского округа»                                    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ыше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обилизационной подготовки, гражданской защиты и общественной безопасности администрации Серовского городского округа, секретарь комиссии</w:t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4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риглашенные:</w:t>
            </w:r>
            <w:r>
              <w:rPr/>
              <w:t xml:space="preserve"> </w:t>
            </w:r>
          </w:p>
          <w:tbl>
            <w:tblPr>
              <w:tblW w:w="9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6"/>
              <w:gridCol w:w="310"/>
              <w:gridCol w:w="6187"/>
            </w:tblGrid>
            <w:tr>
              <w:trPr>
                <w:trHeight w:val="645" w:hRule="atLeast"/>
              </w:trPr>
              <w:tc>
                <w:tcPr>
                  <w:tcW w:w="32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ляшова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Вера Валентиновна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187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пресс-секретарь главы Серовского городского округа </w:t>
                  </w:r>
                </w:p>
              </w:tc>
            </w:tr>
            <w:tr>
              <w:trPr>
                <w:trHeight w:val="661" w:hRule="atLeast"/>
              </w:trPr>
              <w:tc>
                <w:tcPr>
                  <w:tcW w:w="32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рягин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лександр Анатольевич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1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начальник ОЭБ и ПК ММО МВД России «Серовский»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32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умилов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лександр Анатольевич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187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начальника линейного отдела полиции на станции Серов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28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фоно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ьга Леонидовна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18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начальник Управления социальной политики Министерства социальной политики  СО по г. Серову и Серовскому  району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8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зло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талья Борисовна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1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иректор филиала УрФУ в г. Серове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8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оё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ихаих</w:t>
                  </w:r>
                  <w:r>
                    <w:rPr>
                      <w:sz w:val="28"/>
                      <w:szCs w:val="28"/>
                    </w:rPr>
                    <w:t xml:space="preserve"> Сергеевич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1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начальника  Серовского отдела Управления Роспотребнадзора по Свердловской области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left"/>
        <w:rPr/>
      </w:pPr>
      <w:r>
        <w:rPr>
          <w:color w:val="FF0000"/>
          <w:szCs w:val="28"/>
        </w:rPr>
        <w:t xml:space="preserve">        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Рассмотренные вопросы:</w:t>
      </w:r>
    </w:p>
    <w:p>
      <w:pPr>
        <w:pStyle w:val="31"/>
        <w:jc w:val="left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rStyle w:val="Style16"/>
          <w:b/>
        </w:rPr>
        <w:t>О результатах</w:t>
      </w:r>
      <w:r>
        <w:rPr>
          <w:b/>
          <w:sz w:val="28"/>
          <w:szCs w:val="28"/>
        </w:rPr>
        <w:t xml:space="preserve"> </w:t>
      </w:r>
      <w:r>
        <w:rPr>
          <w:rStyle w:val="Style16"/>
          <w:b/>
        </w:rPr>
        <w:t>выполнения муниципальной  программы и плана мероприятий по противодействию корруп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О выполнении высшими учебными заведениями, находящихся на территории Серовского городского округа,   обязанности принимать меры по противодействию коррупции. О соблюдении   требований </w:t>
      </w:r>
      <w:hyperlink r:id="rId2">
        <w:r>
          <w:rPr>
            <w:rStyle w:val="InternetLink"/>
            <w:b/>
            <w:sz w:val="28"/>
            <w:szCs w:val="28"/>
          </w:rPr>
          <w:t>статьи 13.3</w:t>
        </w:r>
      </w:hyperlink>
      <w:r>
        <w:rPr>
          <w:b/>
          <w:sz w:val="28"/>
          <w:szCs w:val="28"/>
        </w:rPr>
        <w:t xml:space="preserve"> Федерального закона от 25 декабря 2008 года № 273-ФЗ «О противодействии коррупции» и методических рекомендаций по разработке и принятию организациями мер по предупреждению и противодействию коррупции, разработанных Министерством труда и социальной защиты Российской Федерации.</w:t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 мероприятиях по освещению в средствах массовой информации принимаемых антикоррупционных мер, в том числе издание и распространение  печатной продукции, выпуск передач организаций телерадиовещания, а также проведение «прямых линий» с гражданами, творческих конкурсов, размещение социальной рекламы по вопросам антикоррупционного просвещения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 результатах рассмотрения сведений о доходах, имуществе и обязательствах имущественного характера, представленных государственными и муниципальными служащими за 2014 год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 правоприменительной практике по результатам вступивших в законную силу решений судов о признании недействительными ненормативных правовых актов, незаконных решений и действий (бездействия) органов местного самоуправления, муниципальных учрежден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Принятые решения: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pBdr>
          <w:bottom w:val="single" w:sz="6" w:space="1" w:color="000000"/>
        </w:pBdr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rStyle w:val="Style16"/>
          <w:b/>
        </w:rPr>
        <w:t xml:space="preserve"> О результатах</w:t>
      </w:r>
      <w:r>
        <w:rPr>
          <w:b/>
          <w:sz w:val="28"/>
          <w:szCs w:val="28"/>
        </w:rPr>
        <w:t xml:space="preserve"> </w:t>
      </w:r>
      <w:r>
        <w:rPr>
          <w:rStyle w:val="Style16"/>
          <w:b/>
        </w:rPr>
        <w:t>выполнения муниципальной  программы и плана мероприятий по противодействию коррупции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дышев В.Н., </w:t>
      </w:r>
      <w:r>
        <w:rPr>
          <w:color w:val="000000"/>
          <w:sz w:val="28"/>
          <w:szCs w:val="28"/>
        </w:rPr>
        <w:t>Бердникова Е.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начальника отдела мобилизационной подготовки, гражданской защиты и общественной безопасности администрации Серовского городского округа  Гладышева В.Н. 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Администрации Серовского городского округа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одолжить  выполнение мероприятий, предусмотренных муниципальной  программой </w:t>
      </w:r>
      <w:r>
        <w:rPr>
          <w:sz w:val="28"/>
          <w:szCs w:val="28"/>
        </w:rPr>
        <w:t xml:space="preserve">«О мерах по противодействию коррупции в Серовском городском округе» на 2015-2017 годы, утвержденной  постановлением администрации Серовского городского округа от 11.08.2014г.  № 1518, 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ализации государственной политики в области противодействия коррупции на территории Серовского город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раслевым (функциональным) органам администрации Серовского городского округ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ь меры по оборудованию мест предоставления муниципальных услуг и/или служебных помещений, где на регулярной основе осуществляется взаимодействие с гражданами и организациями, средствами, позволяющими избежать проявлений служащими и работниками поведения, которое может восприниматься окружающими как обещание или предложение взятки либо как согласие принять взятку или как просьба о даче взя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до 25.12.2015г.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в местах предоставления муниципальных  услуг и в иных служебных помещениях, где на регулярной основе осуществляется взаимодействие муниципальных  служащих, работников с гражданами и организациями, плакатов (объявлений) следующего содержа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дача взятки должностному лицу наказывается лишением свободы;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предложение должностному лицу денег или имущества, а также выгод или услуг имущественного характера могут быть истолкованы как покушение на дачу взят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лужащему, работнику запрещается принимать подарки в связи с исполнением служебных (трудовых) обязанностей вне зависимости от стоимости подар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: до 25.12.2015г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информацию о выполненных  мероприятиях по выполнению поручения направить в комиссию по противодействию коррупции в Серовском городском округ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до 28.12.2015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ОА СГО «Комитет по энергетике, транспорту, связи и ЖКХ» (Царегородцев А.А.), ООА СГО Управление образования (Егоров Д.П.), ООА СГО «Управление культуры и молодежной политики» (Мельникова Н.А.), ООА СГО «Комитет по физической культуре, спорту и туризму» (Горбунов А.А.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обеспечить контроль  за выполнением  подведомственными организациями требований </w:t>
      </w:r>
      <w:hyperlink r:id="rId3">
        <w:r>
          <w:rPr>
            <w:rStyle w:val="InternetLink"/>
            <w:sz w:val="28"/>
            <w:szCs w:val="28"/>
          </w:rPr>
          <w:t>статьи 13.3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 и методических рекомендаций по разработке и принятию организациями мер по предупреждению и противодействию коррупции от 08 ноября 2013 года, разработанных Министерством труда и социальной защиты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до 15.12.2015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овать совещания (учебные занятия) для руководителей подведомственных муниципальных организаций по вопросам организации антикоррупционной работы, в том числе по обмену положительного опыта в сфере противодействия корруп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до 15.12.2015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контроль за реализацией планов противодействия коррупции  и планов работы комиссий по противодействию коррупции в подведомственных муниципальных организац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ежеквартальн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 информацию о выполненных  мероприятиях по выполнению поручений направить в комиссию по противодействию коррупции в Серовском городском округ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до 21.12.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20"/>
        <w:jc w:val="both"/>
        <w:rPr/>
      </w:pPr>
      <w:r>
        <w:rPr>
          <w:b/>
          <w:sz w:val="28"/>
          <w:szCs w:val="28"/>
        </w:rPr>
        <w:t xml:space="preserve">2. О выполнении высшими учебными заведениями, находящихся на территории Серовского городского округа,   обязанности принимать меры по противодействию коррупции. О соблюдении   требований </w:t>
      </w:r>
      <w:hyperlink r:id="rId4">
        <w:r>
          <w:rPr>
            <w:rStyle w:val="InternetLink"/>
            <w:b/>
            <w:sz w:val="28"/>
            <w:szCs w:val="28"/>
          </w:rPr>
          <w:t>статьи 13.3</w:t>
        </w:r>
      </w:hyperlink>
      <w:r>
        <w:rPr>
          <w:b/>
          <w:sz w:val="28"/>
          <w:szCs w:val="28"/>
        </w:rPr>
        <w:t xml:space="preserve"> Федерального закона от 25 декабря 2008 года № 273-ФЗ «О противодействии коррупции» и методических рекомендаций по разработке и принятию организациями мер по предупреждению и противодействию коррупции, разработанных Министерством труда и социальной защиты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озлова Н.Б., </w:t>
      </w:r>
      <w:r>
        <w:rPr>
          <w:color w:val="000000"/>
          <w:sz w:val="28"/>
          <w:szCs w:val="28"/>
        </w:rPr>
        <w:t>Бердникова Е.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Информацию директора филиала УрФУ в г. Серове Козловой Н.Б. принять к сведен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Семеновых Л.И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разместить в здании Университета (г.Серов, ул. Победы, 42) на видном месте для посетителей «ящик для приема обращений по фактам корруп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до 02.11.2015г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 информацию о выполнении   поручения направить в комиссию по противодействию коррупции в Серовском городском округ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рок: до 06.11.2015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6" w:space="1" w:color="000000"/>
        </w:pBdr>
        <w:ind w:firstLine="720"/>
        <w:jc w:val="both"/>
        <w:rPr/>
      </w:pPr>
      <w:r>
        <w:rPr>
          <w:b/>
          <w:sz w:val="28"/>
          <w:szCs w:val="28"/>
        </w:rPr>
        <w:t>3. О мероприятиях по освещению в средствах массовой информации принимаемых антикоррупционных мер, в том числе издание и распространение  печатной продукции, выпуск передач организаций телерадиовещания, а также проведение «прямых линий» с гражданами, творческих конкурсов, размещение социальной рекламы по вопросам антикоррупционного просвещ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Теляшова В.В., Дрягин А.А., </w:t>
      </w:r>
      <w:r>
        <w:rPr>
          <w:sz w:val="28"/>
          <w:szCs w:val="28"/>
        </w:rPr>
        <w:t xml:space="preserve">Боёв М.С., </w:t>
      </w:r>
      <w:r>
        <w:rPr>
          <w:color w:val="000000"/>
          <w:sz w:val="28"/>
          <w:szCs w:val="28"/>
        </w:rPr>
        <w:t>Бердникова Е.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Информацию </w:t>
      </w:r>
      <w:r>
        <w:rPr>
          <w:bCs/>
          <w:color w:val="000000"/>
          <w:sz w:val="28"/>
          <w:szCs w:val="28"/>
        </w:rPr>
        <w:t xml:space="preserve">пресс-секретаря главы Серовского городского округа </w:t>
      </w:r>
      <w:r>
        <w:rPr>
          <w:color w:val="000000"/>
          <w:sz w:val="28"/>
          <w:szCs w:val="28"/>
        </w:rPr>
        <w:t xml:space="preserve">Теляшовой В.В., </w:t>
      </w:r>
      <w:r>
        <w:rPr>
          <w:sz w:val="28"/>
          <w:szCs w:val="28"/>
        </w:rPr>
        <w:t>начальника ОЭБ и ПК ММО МВД России «Серовский»</w:t>
      </w:r>
      <w:r>
        <w:rPr>
          <w:color w:val="000000"/>
          <w:sz w:val="28"/>
          <w:szCs w:val="28"/>
        </w:rPr>
        <w:t xml:space="preserve"> Дрягина А.А., </w:t>
      </w:r>
      <w:r>
        <w:rPr>
          <w:sz w:val="28"/>
          <w:szCs w:val="28"/>
        </w:rPr>
        <w:t>зам. начальника  Серовского отдела Управления Роспотребнадзора по Свердловской области Боёва М.С.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Рекомендовать </w:t>
      </w:r>
      <w:r>
        <w:rPr>
          <w:bCs/>
          <w:sz w:val="28"/>
          <w:szCs w:val="28"/>
        </w:rPr>
        <w:t>руководителям территориальных органов государственной власти, осуществляющих деятельность на территор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ровского городского округа, органам местного самоуправления Серовского городского округа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одолжить на системной основе проведение информационно-пропагандистского сопровождения деятельности по противодействию коррупции путем взаимодействия со средствами массовой информации с целью формирования в обществе нетерпимости к коррупционному поведению, повышения доверия граждан к органам власти всех уров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взаимодействие со средствами массовой информации, общественными объединениями и организациями, иными институтами гражданского общества в целях правового просвещения населения. Регулярно доводить до сведения общественности результаты работы своей работы, в том числе по противодействию корруп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ю о выполненных и спланированных мероприятиях по выполнению поручений направить в комиссию по противодействию коррупции в Серовском городском округ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до 15.12.2015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МО МВД России  «Серовский» (Якимов О.В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рганизовать проведение «прямой линии» с руководителями ОЭБ и ПК и следственного отдела МО МВД России «Серовский» по вопросам жителей Серовского городского округа, связанных с противодействием коррупции. Ответы на вопросы граждан разместить в печатных С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до 01.11.2015г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вместно с членами Общественного совета при МО МВД России «Серовский» изготовить видеоролик антикоррупционной направленности, разместить в эфире телевизионных С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до 07.12.2015г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должить проведение акций с привлечением общественных организаций по вручению памяток «Стоп, коррупция! Сообщи, если знаешь!». Мероприятие провести в информационном сопровождении С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ок: постоян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ю о выполненных и спланированных мероприятиях по выполнению поручений направить в комиссию по противодействию коррупции в Серовском городском округ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до 15.12.2015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rStyle w:val="Style16"/>
          <w:b/>
        </w:rPr>
        <w:t xml:space="preserve"> </w:t>
      </w:r>
      <w:r>
        <w:rPr>
          <w:b/>
          <w:sz w:val="28"/>
          <w:szCs w:val="28"/>
        </w:rPr>
        <w:t>О результатах рассмотрения сведений о доходах, имуществе и обязательствах имущественного характера, представленных государственными и муниципальными служащими за 2014 г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Коньшина О.В., Моисеева Т.В. Бердникова Е.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0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Информацию </w:t>
      </w:r>
      <w:r>
        <w:rPr>
          <w:color w:val="000000"/>
          <w:sz w:val="28"/>
          <w:szCs w:val="28"/>
        </w:rPr>
        <w:t>и.о. начальника межрайонной инспекции МНС России № 26 по Свердловской обла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ьшиной О.В. и начальника отдела  муниципальной службы, кадров и наград администрации Серовского городского округа Моисеевой Т.В. </w:t>
      </w:r>
      <w:r>
        <w:rPr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делу муниципальной службы, кадров и наград администрации СГО (Моисеева Т.В.), </w:t>
      </w:r>
      <w:r>
        <w:rPr>
          <w:sz w:val="28"/>
          <w:szCs w:val="28"/>
        </w:rPr>
        <w:t>Управлению социальной политики Министерства социальной политики  Свердловской области  по городу Серову и  Серовскому  району                    (Сафонова О.Л.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вести информирование служащих о   </w:t>
      </w:r>
      <w:r>
        <w:rPr>
          <w:bCs/>
          <w:sz w:val="28"/>
          <w:szCs w:val="28"/>
        </w:rPr>
        <w:t>результатах проверки достоверности и полноты свед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, представленных  служащими за 2014 год. Особое внимание обратить на ошибки и меры по их недопущ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до 05.10.2015г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информацию о выполненных и спланированных мероприятиях по выполнению поручений направить в комиссию по противодействию коррупции в Серовском городском округе  в срок до 10.11.2015г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ind w:firstLine="720"/>
        <w:jc w:val="both"/>
        <w:rPr/>
      </w:pPr>
      <w:r>
        <w:rPr>
          <w:b/>
          <w:sz w:val="28"/>
          <w:szCs w:val="28"/>
        </w:rPr>
        <w:t>5. О правоприменительной практике по результатам вступивших в законную силу решений судов о признании недействительными ненормативных правовых актов, незаконных решений и действий (бездействия) органов местного самоуправления, муниципальных учреждений и их должностных лиц в целях выработки и принятия мер по предупреждению и устранению причин выявленных нарушений</w:t>
      </w:r>
      <w:r>
        <w:rPr>
          <w:rStyle w:val="Style16"/>
          <w:b/>
        </w:rPr>
        <w:t xml:space="preserve"> 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идаев М.С.,  </w:t>
      </w:r>
      <w:r>
        <w:rPr>
          <w:color w:val="000000"/>
          <w:sz w:val="28"/>
          <w:szCs w:val="28"/>
        </w:rPr>
        <w:t>Бердникова Е.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Информацию и.о. начальника правового управления администрации Серовского городского округа Бидаева М.С.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ле рассмотрения всех вопросов повестки заседания комиссии по противодействию коррупции в Серовском городском округе председателем Комиссии, главой Серовского городского округа Бердниковой Е.В. предложено Общественной палате Серовского городского округ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года провести социологический опрос  уровня восприятия  бытовой коррупции   в трудовых коллективах предприятий и организаций.  Итоги опроса  рассмотреть на заседании комиссии по противодействию коррупции в Серовском городском округе.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ложение председателя Комиссии, главы Серовского городского округа Бердниковой Е.В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я 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екомендовать Общественной палате Серовского городского округа (Болотов В.Н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ровест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года социологический опрос  уровня восприятия  бытовой коррупции   в трудовых коллективах предприятий и организаци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: до 01.04.2016г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тоги социологического опроса  уровня восприятия  бытовой коррупции   в трудовых коллективах предприятий и организаций рассмотреть на заседании комиссии по противодействию коррупции в Серовском городском округе во II квартале 2016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 комиссии                                                                      Е.В. Бердни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кретарь                                                                                                      В.Н. Гладышев</w:t>
      </w:r>
      <w:r>
        <w:rPr>
          <w:b/>
          <w:color w:val="FF0000"/>
          <w:szCs w:val="28"/>
        </w:rPr>
        <w:t xml:space="preserve">   </w:t>
      </w:r>
    </w:p>
    <w:p>
      <w:pPr>
        <w:pStyle w:val="31"/>
        <w:ind w:left="36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</w:t>
      </w:r>
    </w:p>
    <w:sectPr>
      <w:type w:val="nextPage"/>
      <w:pgSz w:w="11906" w:h="16838"/>
      <w:pgMar w:left="1134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12"/>
    <w:qFormat/>
    <w:rPr>
      <w:rFonts w:cs="Times New Roman"/>
      <w:b/>
      <w:bCs/>
    </w:rPr>
  </w:style>
  <w:style w:type="character" w:styleId="St1">
    <w:name w:val="st1"/>
    <w:basedOn w:val="Style12"/>
    <w:qFormat/>
    <w:rPr>
      <w:rFonts w:cs="Times New Roman"/>
    </w:rPr>
  </w:style>
  <w:style w:type="character" w:styleId="Ft">
    <w:name w:val="ft"/>
    <w:basedOn w:val="Style12"/>
    <w:qFormat/>
    <w:rPr>
      <w:rFonts w:cs="Times New Roman"/>
    </w:rPr>
  </w:style>
  <w:style w:type="character" w:styleId="Fontstyle26">
    <w:name w:val="fontstyle26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Style15">
    <w:name w:val="Название Знак"/>
    <w:basedOn w:val="Style12"/>
    <w:qFormat/>
    <w:rPr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_"/>
    <w:basedOn w:val="Style12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240"/>
    </w:pPr>
    <w:rPr>
      <w:szCs w:val="24"/>
    </w:rPr>
  </w:style>
  <w:style w:type="paragraph" w:styleId="Tekstob">
    <w:name w:val="tekstob"/>
    <w:basedOn w:val="Normal"/>
    <w:qFormat/>
    <w:pPr>
      <w:spacing w:before="100" w:after="100"/>
    </w:pPr>
    <w:rPr>
      <w:szCs w:val="24"/>
    </w:rPr>
  </w:style>
  <w:style w:type="paragraph" w:styleId="Style71">
    <w:name w:val="style7"/>
    <w:basedOn w:val="Normal"/>
    <w:qFormat/>
    <w:pPr>
      <w:spacing w:before="0" w:after="300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paragraph"/>
    <w:basedOn w:val="Normal"/>
    <w:qFormat/>
    <w:pPr>
      <w:spacing w:before="25" w:after="25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78" w:before="0" w:after="300"/>
      <w:jc w:val="both"/>
    </w:pPr>
    <w:rPr>
      <w:sz w:val="28"/>
      <w:szCs w:val="28"/>
      <w:shd w:fill="FFFFFF" w:val="clear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FEFB84795BD29A6AB42268B4045FAFCB12CAB7DA352DFC09AF3FE7049EFA2B1E3E1E2Cw4l1I" TargetMode="External"/><Relationship Id="rId3" Type="http://schemas.openxmlformats.org/officeDocument/2006/relationships/hyperlink" Target="consultantplus://offline/ref=29FEFB84795BD29A6AB42268B4045FAFCB12CAB7DA352DFC09AF3FE7049EFA2B1E3E1E2Cw4l1I" TargetMode="External"/><Relationship Id="rId4" Type="http://schemas.openxmlformats.org/officeDocument/2006/relationships/hyperlink" Target="consultantplus://offline/ref=29FEFB84795BD29A6AB42268B4045FAFCB12CAB7DA352DFC09AF3FE7049EFA2B1E3E1E2Cw4l1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5:08:00Z</dcterms:created>
  <dc:creator>User</dc:creator>
  <dc:description/>
  <cp:keywords/>
  <dc:language>en-US</dc:language>
  <cp:lastModifiedBy>gladishev</cp:lastModifiedBy>
  <cp:lastPrinted>2015-10-22T15:30:00Z</cp:lastPrinted>
  <dcterms:modified xsi:type="dcterms:W3CDTF">2015-10-23T05:10:00Z</dcterms:modified>
  <cp:revision>3</cp:revision>
  <dc:subject/>
  <dc:title>«Утверждаю»</dc:title>
</cp:coreProperties>
</file>