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14"/>
        </w:rPr>
      </w:pPr>
      <w:r>
        <w:rPr>
          <w:rFonts w:cs="Liberation Serif" w:ascii="Liberation Serif" w:hAnsi="Liberation Serif"/>
          <w:sz w:val="14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0.03.2023</w:t>
        <w:tab/>
        <w:tab/>
        <w:tab/>
        <w:tab/>
        <w:tab/>
        <w:t xml:space="preserve">                                                                             № 53</w:t>
      </w:r>
    </w:p>
    <w:p>
      <w:pPr>
        <w:pStyle w:val="Style15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0"/>
          <w:szCs w:val="32"/>
        </w:rPr>
      </w:pPr>
      <w:r>
        <w:rPr>
          <w:rFonts w:cs="Liberation Serif" w:ascii="Liberation Serif" w:hAnsi="Liberation Serif"/>
          <w:sz w:val="10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6"/>
          <w:szCs w:val="28"/>
        </w:rPr>
      </w:pPr>
      <w:r>
        <w:rPr>
          <w:rFonts w:cs="Liberation Serif" w:ascii="Liberation Serif" w:hAnsi="Liberation Serif"/>
          <w:b/>
          <w:sz w:val="16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19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оведении общественных обсуждений по проекту решения о предоставлении разрешения на условно разрешенный                 вид использования земельного участка                      по адресу: Свердловская область,  г. Серов, ул. Рыбаков, 43, ведение огородничеств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10"/>
          <w:szCs w:val="28"/>
        </w:rPr>
      </w:pPr>
      <w:r>
        <w:rPr>
          <w:rFonts w:cs="Liberation Serif" w:ascii="Liberation Serif" w:hAnsi="Liberation Serif"/>
          <w:sz w:val="1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28 Федерального закона от 6 октября 2003 года № 131-ФЗ «Об общих принципах организации местного самоуправления                            в Российской Федерации», статьей 39 Градостроительного кодекса Российской Федерации, статьей 12 Правил землепользования и застройки Серовского городского округа, утвержденных решением Думы Серовского городского округа от 29.12.2009 № 249,  Порядком организации и  проведения публичных слушаний и общественных обсуждений в Серовском городском округе, утвержденным решением Думы Серовского городского округа от 28.08.2018 № 81, руководствуясь статьей 26 Устава Серовского городского округа,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8"/>
        </w:rPr>
      </w:pPr>
      <w:r>
        <w:rPr>
          <w:rFonts w:cs="Liberation Serif" w:ascii="Liberation Serif" w:hAnsi="Liberation Serif"/>
          <w:sz w:val="27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8"/>
        </w:rPr>
      </w:pPr>
      <w:r>
        <w:rPr>
          <w:rFonts w:cs="Liberation Serif" w:ascii="Liberation Serif" w:hAnsi="Liberation Serif"/>
          <w:sz w:val="27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1.</w:t>
        <w:tab/>
        <w:t xml:space="preserve"> Организовать общественные обсуждения по проекту решения                            о предоставлении разрешения на условно разрешенный вид использования земельного участка с кадастровым номером 66:61:0226003:373 по адресу: Свердловская область, г. Серов, ул. Рыбаков, 43, ведение огородничества (приложение № 1)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</w:t>
        <w:tab/>
        <w:t>Организацию и проведение общественных обсуждений поручить подкомиссии по землепользованию и застройке администрации Серовского городского округа комиссии по подготовке проектов правил землепользования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3.</w:t>
        <w:tab/>
        <w:t xml:space="preserve"> Провести общественные обсуждения с 21 марта по 4 апреля 2023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4.</w:t>
        <w:tab/>
        <w:t xml:space="preserve"> Участниками общественных обсуждений по проекту решения                         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5.</w:t>
        <w:tab/>
        <w:t xml:space="preserve">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          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6.</w:t>
        <w:tab/>
        <w:t xml:space="preserve"> Ознакомиться с проектом решения и информационными материалами, представленными на экспозиции, можно в комитете по архитектуре                                   и градостроительству администрации Серовского городского округа по адресу:         Свердловская область, г. Серов, ул. Загородка, д. 12 (1-й этаж, левое крыло),                 по понедельникам с 13.00 до 17.00 часов, а также на официальном                                  сайте администрации Серовского городского округа в информационно-телекоммуникационной сети «Интернет» (http://www.adm-serov.ru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7.</w:t>
        <w:tab/>
        <w:t xml:space="preserve"> В период общественных обсуждений участники общественных обсуждений, прошедшие идентификацию, имеют право представить свои предложения и замечания в срок с 21 марта по 4 апреля 2023 года по обсуждаемому проекту посредство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- записи предложений и замечаний в период работы экспозиции в комитете             по архитектуре и градостроительству администрации Сер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- обращения   в   письменной   форме  в  адрес   подкомиссии                                          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официального сайта администрации Серовского городского округа                         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8. Размер оплаты расходов, связанных с организацией и проведением общественных   обсуждений,   составляет   391   (Триста   девяносто   один)  рубль                     62 копейки (расчет указан в приложении № 2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9. Контроль  за  исполнением  настоящего  постановления  возложить                         на 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7"/>
          <w:szCs w:val="27"/>
        </w:rPr>
        <w:t>10. 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10"/>
          <w:szCs w:val="28"/>
        </w:rPr>
      </w:pPr>
      <w:r>
        <w:rPr>
          <w:rFonts w:cs="Liberation Serif" w:ascii="Liberation Serif" w:hAnsi="Liberation Serif"/>
          <w:sz w:val="10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16"/>
          <w:szCs w:val="28"/>
        </w:rPr>
      </w:pPr>
      <w:r>
        <w:rPr>
          <w:rFonts w:cs="Liberation Serif" w:ascii="Liberation Serif" w:hAnsi="Liberation Serif"/>
          <w:sz w:val="16"/>
          <w:szCs w:val="28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ородского округа    </w:t>
        <w:tab/>
        <w:tab/>
        <w:tab/>
        <w:tab/>
        <w:t xml:space="preserve">                    </w:t>
        <w:tab/>
        <w:t xml:space="preserve">                            В.В. Сизиков</w:t>
      </w:r>
    </w:p>
    <w:p>
      <w:pPr>
        <w:pStyle w:val="Normal"/>
        <w:rPr>
          <w:rFonts w:ascii="Liberation Serif" w:hAnsi="Liberation Serif" w:cs="Liberation Serif"/>
          <w:sz w:val="12"/>
          <w:szCs w:val="27"/>
        </w:rPr>
      </w:pPr>
      <w:r>
        <w:rPr>
          <w:rFonts w:cs="Liberation Serif" w:ascii="Liberation Serif" w:hAnsi="Liberation Serif"/>
          <w:sz w:val="12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ровского городского 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03.2023  № 53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4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РОЕКТ РЕШЕНИЯ</w:t>
      </w:r>
    </w:p>
    <w:p>
      <w:pPr>
        <w:pStyle w:val="Normal"/>
        <w:ind w:left="284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iberation Serif" w:hAnsi="Liberation Serif" w:cs="Liberation Serif"/>
          <w:sz w:val="6"/>
        </w:rPr>
      </w:pPr>
      <w:r>
        <w:rPr>
          <w:rFonts w:cs="Liberation Serif" w:ascii="Liberation Serif" w:hAnsi="Liberation Serif"/>
          <w:sz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2"/>
        </w:rPr>
      </w:pPr>
      <w:r>
        <w:rPr>
          <w:rFonts w:cs="Liberation Serif" w:ascii="Liberation Serif" w:hAnsi="Liberation Serif"/>
          <w:sz w:val="1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Style15"/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19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на условно разрешенный вид использования земельно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eastAsia="Liberation Serif" w:cs="Liberation Serif" w:ascii="Liberation Serif" w:hAnsi="Liberation Serif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участка по адресу: Свердловская область,  г. Серов, ул. Рыбаков, 43, ведение огородничества</w:t>
            </w:r>
          </w:p>
        </w:tc>
      </w:tr>
    </w:tbl>
    <w:p>
      <w:pPr>
        <w:pStyle w:val="TextBodyIndent"/>
        <w:ind w:left="0" w:firstLine="709"/>
        <w:jc w:val="both"/>
        <w:rPr>
          <w:rFonts w:ascii="Liberation Serif" w:hAnsi="Liberation Serif" w:cs="Liberation Serif"/>
          <w:sz w:val="19"/>
          <w:szCs w:val="27"/>
        </w:rPr>
      </w:pPr>
      <w:r>
        <w:rPr>
          <w:rFonts w:cs="Liberation Serif" w:ascii="Liberation Serif" w:hAnsi="Liberation Serif"/>
          <w:sz w:val="19"/>
          <w:szCs w:val="27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39 Градостроительного кодекса Российской Федерации, статьей 12 Правил землепользования и застройки Серовского городского округа, утвержденных решением Думы Серовского городского округа от 29.12.2009 № 249, учитывая рекомендации подкомиссии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, руководствуясь статьей 26 Устава Серовского городского округа,</w:t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1. Предоставить разрешение на условно разрешенный вид использования земельного участка с кадастровым номером 66:61:0226003:373 по адресу: Свердловская область, г. Серов, ул. Рыбаков, 43, ведение огородниче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2. Контроль за исполнением настоящего постановления возложить                           на 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    Настоящее постановление опубликовать в газете «Серовский рабочий».</w:t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8"/>
          <w:szCs w:val="26"/>
        </w:rPr>
      </w:pPr>
      <w:r>
        <w:rPr>
          <w:rFonts w:cs="Liberation Serif" w:ascii="Liberation Serif" w:hAnsi="Liberation Serif"/>
          <w:sz w:val="8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лава Серовского </w:t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ородского округа </w:t>
        <w:tab/>
        <w:tab/>
        <w:t xml:space="preserve">        </w:t>
        <w:tab/>
        <w:t xml:space="preserve">          </w:t>
        <w:tab/>
        <w:tab/>
        <w:tab/>
        <w:t xml:space="preserve">                                         В.В. Сизиков</w:t>
      </w:r>
    </w:p>
    <w:p>
      <w:pPr>
        <w:pStyle w:val="TextBody"/>
        <w:ind w:left="5387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ind w:left="5387" w:hanging="0"/>
        <w:rPr>
          <w:rFonts w:ascii="Liberation Serif" w:hAnsi="Liberation Serif" w:cs="Liberation Serif"/>
          <w:sz w:val="10"/>
        </w:rPr>
      </w:pPr>
      <w:r>
        <w:rPr>
          <w:rFonts w:cs="Liberation Serif" w:ascii="Liberation Serif" w:hAnsi="Liberation Serif"/>
          <w:sz w:val="10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ровского городского 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03.2023  № 53</w:t>
      </w:r>
    </w:p>
    <w:p>
      <w:pPr>
        <w:pStyle w:val="TextBody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Liberation Serif" w:hAnsi="Liberation Serif" w:cs="Liberation Serif"/>
          <w:b/>
          <w:b/>
          <w:bCs/>
          <w:sz w:val="26"/>
          <w:szCs w:val="24"/>
        </w:rPr>
      </w:pPr>
      <w:r>
        <w:rPr>
          <w:rFonts w:cs="Liberation Serif" w:ascii="Liberation Serif" w:hAnsi="Liberation Serif"/>
          <w:b/>
          <w:bCs/>
          <w:sz w:val="26"/>
          <w:szCs w:val="24"/>
        </w:rPr>
        <w:t>РАСЧЕТ</w:t>
      </w:r>
    </w:p>
    <w:p>
      <w:pPr>
        <w:pStyle w:val="Normal"/>
        <w:ind w:left="-142" w:hanging="0"/>
        <w:jc w:val="center"/>
        <w:rPr>
          <w:rFonts w:ascii="Liberation Serif" w:hAnsi="Liberation Serif" w:cs="Liberation Serif"/>
          <w:b/>
          <w:b/>
          <w:bCs/>
          <w:sz w:val="26"/>
          <w:szCs w:val="24"/>
        </w:rPr>
      </w:pPr>
      <w:r>
        <w:rPr>
          <w:rFonts w:cs="Liberation Serif" w:ascii="Liberation Serif" w:hAnsi="Liberation Serif"/>
          <w:b/>
          <w:bCs/>
          <w:sz w:val="26"/>
          <w:szCs w:val="24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ind w:left="-142" w:hanging="0"/>
        <w:jc w:val="center"/>
        <w:rPr>
          <w:rFonts w:ascii="Liberation Serif" w:hAnsi="Liberation Serif" w:cs="Liberation Serif"/>
          <w:b/>
          <w:b/>
          <w:sz w:val="26"/>
          <w:szCs w:val="24"/>
        </w:rPr>
      </w:pPr>
      <w:r>
        <w:rPr>
          <w:rFonts w:cs="Liberation Serif" w:ascii="Liberation Serif" w:hAnsi="Liberation Serif"/>
          <w:b/>
          <w:bCs/>
          <w:sz w:val="26"/>
          <w:szCs w:val="24"/>
        </w:rPr>
        <w:t xml:space="preserve">и проведением общественных обсуждений </w:t>
      </w:r>
      <w:r>
        <w:rPr>
          <w:rFonts w:cs="Liberation Serif" w:ascii="Liberation Serif" w:hAnsi="Liberation Serif"/>
          <w:b/>
          <w:sz w:val="26"/>
          <w:szCs w:val="24"/>
        </w:rPr>
        <w:t xml:space="preserve">по проекту решения о предоставлении разрешения на условно разрешенный вид использования земельного участка </w:t>
      </w:r>
    </w:p>
    <w:p>
      <w:pPr>
        <w:pStyle w:val="Normal"/>
        <w:ind w:left="-142" w:hanging="0"/>
        <w:jc w:val="center"/>
        <w:rPr/>
      </w:pPr>
      <w:r>
        <w:rPr>
          <w:rFonts w:cs="Liberation Serif" w:ascii="Liberation Serif" w:hAnsi="Liberation Serif"/>
          <w:b/>
          <w:sz w:val="26"/>
          <w:szCs w:val="24"/>
        </w:rPr>
        <w:t>по адресу: Свердловская область, г. Серов, ул. Рыбаков, 43, ведение огородничества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157"/>
        <w:gridCol w:w="1687"/>
        <w:gridCol w:w="2976"/>
      </w:tblGrid>
      <w:tr>
        <w:trPr>
          <w:trHeight w:val="1198" w:hRule="atLeast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Стоимость расходов на 2023 год на направление одного сообщения о проведении общественных обсуждений, установленная постановлением администрации Серов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eastAsia="Liberation Serif" w:cs="Liberation Serif" w:ascii="Liberation Serif" w:hAnsi="Liberation Serif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>от 03.02.2023 № 20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Материалы и затраты 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Ед. изм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мага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спечатка текста на принтере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3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нверт почтовы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4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4.1.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исьмо заказное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4.2.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ведомление о вручении 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,75</w:t>
            </w:r>
          </w:p>
        </w:tc>
      </w:tr>
      <w:tr>
        <w:trPr>
          <w:trHeight w:val="270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того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8,6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992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Расчет оплаты расходов, связанных с организацией и проведением общественных обсужден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>по проекту решения о предоставлении разрешения на условно разрешенный вид использования земельного участка по адресу: Свердловская область, г. Серов, ул. Рыбаков, 43, ведение огородничества</w:t>
            </w:r>
          </w:p>
        </w:tc>
      </w:tr>
      <w:tr>
        <w:trPr>
          <w:trHeight w:val="253" w:hRule="atLeast"/>
        </w:trPr>
        <w:tc>
          <w:tcPr>
            <w:tcW w:w="992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Ед. изм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тоимость за ед. изм. (руб.)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ческое лицо ул. Рыбаков, 4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мага  (1.1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7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спечатка текста на принтере (1.2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нверт почтовый (1.3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чтовое отправление (без учета НДС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(1.4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того (по разделу 1.1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8,68</w:t>
            </w:r>
          </w:p>
        </w:tc>
      </w:tr>
      <w:tr>
        <w:trPr>
          <w:trHeight w:val="136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2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ческое лицо ул. Рыбаков, 4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мага  (1.1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спечатка текста на принтере (1.2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нверт почтовый (1.3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чтовое отправление (без учета НДС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(1.4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того (по разделу 1.2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8,68</w:t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3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ческое лицо ул. Дачная, 4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мага  (1.1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спечатка текста на принтере (1.2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нверт почтовый (1.3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чтовое отправление (без учета НДС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(1.4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того (по разделу 1.3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28,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4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ОА СГО «КУМИ»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мага   (1.1.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спечатка текста на принтере (1.2)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ист формата А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того (по разделу 1.4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86,9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.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Материалы и затраты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Ед. изм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1.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экспозиции: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 АСГО (1.1 + 1.2)* 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л. ед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повещение (1.1 + 1.2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л. ед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итуационный план (1.1 + 1.2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л. ед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того по разделу 2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94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Итого к оплате (раздел 1 + раздел 2)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91,62</w:t>
            </w:r>
          </w:p>
        </w:tc>
      </w:tr>
    </w:tbl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30:00Z</dcterms:created>
  <dc:creator>User</dc:creator>
  <dc:description/>
  <cp:keywords/>
  <dc:language>en-US</dc:language>
  <cp:lastModifiedBy>shishkina</cp:lastModifiedBy>
  <cp:lastPrinted>2023-03-09T16:44:00Z</cp:lastPrinted>
  <dcterms:modified xsi:type="dcterms:W3CDTF">2023-03-10T04:41:00Z</dcterms:modified>
  <cp:revision>11</cp:revision>
  <dc:subject/>
  <dc:title> </dc:title>
</cp:coreProperties>
</file>