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07.09.2023</w:t>
        <w:tab/>
        <w:tab/>
        <w:tab/>
        <w:tab/>
        <w:tab/>
        <w:t xml:space="preserve">                                                                           № 136</w:t>
      </w:r>
    </w:p>
    <w:p>
      <w:pPr>
        <w:pStyle w:val="Style16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9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оведении общественных обсуждений              по проекту планировки и проекту межевания территории под размещение линейного объекта: «Резервный водовод от Замарайского месторождения подземных вод до насосной станции II подъема Чувашского водозаборного участка, от насосной станции II подъема Чувашского водозаборного участка                          до насосной станции III подъема Чувашско-Замарайского водозаборов на территории Серовского городского округ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   в Российской Федерации», статьей 46 Градостроительного кодекса Российской Федерации, Порядком организации и проведения публичных слушаний                             и общественных обсуждений в Серовском городском округе, утвержденным решением Думы Серовского городского округа от 28.08.2018 № 81, руководствуясь статьей 26 Устава Сер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 Организовать общественные обсуждения по проекту планировки и проекту межевания территории под размещение линейного объекта: «Резервный водовод             от Замарайского месторождения подземных вод до насосной станции II подъема Чувашского водозаборного участка, от насосной станции II подъема Чувашского водозаборного участка до насосной станции III подъема Чувашско-Замарайского водозаборов на территории Серовского городского округ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 Организацию и проведение общественных обсуждений поручить комитету по архитектуре и градостроительству администраци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 Провести общественные обсуждения с 19 сентября по 18 октября 2023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 Участниками общественных обсуждений по проекту планировки и проекту межевания территории являются граждане, постоянно проживающие на территориях, в отношении которых подготовлены проекты, правообладатели находящихся                       в границах этих территорий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 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6. Ознакомиться с проектом, представленным на экспозиции, можно                          в комитете по архитектуре и градостроительству администрации Серовского городского округа по адресу: г. Серов, ул. Загородка, д. 12 (1-й этаж, левое крыло), по понедельникам с 13.00 до 17.00 часов, а также на официальном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ab/>
        <w:t>7. Оповещение о начале общественных обсуждений подлежит опубликованию в газете «Серовский рабочий», размещению на официальном сайте администрации Серовского городского округа в информационно-телекоммуникационной сети «Интернет», а также распространяется на информационных стендах администрации Серо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8. В период общественных обсуждений участники общественных обсуждений имеют право представить свои предложения и замечания в срок с 19 сентября                по 18 октября 2023 года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записи предложений и замечаний в период работы экспозиции в комитете            по архитектуре и градостроительству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 обращения в письменной форме в комитет по архитектуре                                      и градостроительству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 официального сайта администрации Серовского городского округа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9. Контроль за исполнением настоящего постановления возложить на комитет по архитектуре и градостроительству администраци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10.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Глава Серовского</w:t>
      </w:r>
    </w:p>
    <w:p>
      <w:pPr>
        <w:pStyle w:val="TextBody"/>
        <w:rPr/>
      </w:pPr>
      <w:r>
        <w:rPr>
          <w:rFonts w:cs="Liberation Serif" w:ascii="Liberation Serif" w:hAnsi="Liberation Serif"/>
          <w:sz w:val="27"/>
          <w:szCs w:val="27"/>
        </w:rPr>
        <w:t xml:space="preserve">городского округа    </w:t>
        <w:tab/>
        <w:tab/>
        <w:tab/>
        <w:tab/>
        <w:t xml:space="preserve">                      </w:t>
        <w:tab/>
        <w:t xml:space="preserve">              В.В. Сизик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51:00Z</dcterms:created>
  <dc:creator>User</dc:creator>
  <dc:description/>
  <cp:keywords/>
  <dc:language>en-US</dc:language>
  <cp:lastModifiedBy>shishkina</cp:lastModifiedBy>
  <cp:lastPrinted>2023-09-05T16:59:00Z</cp:lastPrinted>
  <dcterms:modified xsi:type="dcterms:W3CDTF">2023-09-07T05:36:00Z</dcterms:modified>
  <cp:revision>5</cp:revision>
  <dc:subject/>
  <dc:title> </dc:title>
</cp:coreProperties>
</file>