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18"/>
        </w:rPr>
      </w:pPr>
      <w:r>
        <w:rPr>
          <w:rFonts w:cs="Liberation Serif" w:ascii="Liberation Serif" w:hAnsi="Liberation Serif"/>
          <w:sz w:val="18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1.09.2023</w:t>
        <w:tab/>
        <w:tab/>
        <w:tab/>
        <w:tab/>
        <w:tab/>
        <w:t xml:space="preserve">                                                                          № 148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6"/>
          <w:szCs w:val="32"/>
        </w:rPr>
      </w:pPr>
      <w:r>
        <w:rPr>
          <w:rFonts w:cs="Liberation Serif" w:ascii="Liberation Serif" w:hAnsi="Liberation Serif"/>
          <w:sz w:val="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4"/>
          <w:szCs w:val="28"/>
        </w:rPr>
      </w:pPr>
      <w:r>
        <w:rPr>
          <w:rFonts w:cs="Liberation Serif" w:ascii="Liberation Serif" w:hAnsi="Liberation Serif"/>
          <w:b/>
          <w:sz w:val="14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1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оведении общественных обсуждений               по проекту решения о предоставлении разрешения на условно разрешенный                вид использования земельного участка           по адресу: Свердловская область,  г. Серов, ул. Некрасова, 64, ведение огородничест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       в Российской Федерации»,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 249,  Порядком организации и  проведения публичных слушаний и общественных обсуждений в Серовском городском округе, утвержденным решением Думы Серовского городского округа от 28.08.2018 № 81, руководствуясь статьей 26 Устава Сер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</w:t>
        <w:tab/>
        <w:t xml:space="preserve"> Организовать общественные обсуждения по проекту решения                              о предоставлении разрешения на условно разрешенный вид использования земельного участка с кадастровым номером 66:61:0211009:39 по адресу: Свердловская область, г. Серов, ул. Некрасова, 64, ведение огородничества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</w:t>
        <w:tab/>
        <w:t xml:space="preserve"> Провести общественные обсуждения с 3 октября по 17 октября 2023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</w:t>
        <w:tab/>
        <w:t xml:space="preserve"> Участниками общественных обсуждений по проекту решения    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</w:t>
        <w:tab/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6.</w:t>
        <w:tab/>
        <w:t xml:space="preserve"> Ознакомиться с проектом решения и информационными материалами, представленными на экспозиции, можно в комитете по архитектуре                                     и градостроительству администрации Серовского городского округа по адресу:         Свердловская область, г. Серов, ул. Загородка, д. 12 (1-й этаж, левое крыло),                      по понедельникам с 13-00 до 17-00 часов, а также на официальном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7.</w:t>
        <w:tab/>
        <w:t xml:space="preserve"> В период общественных обсуждений участники общественных обсуждений, прошедшие идентификацию, имеют право представить свои предложения и замечания в срок с 3 октября по 17 октября 2023 года                                    по обсуждаемому проекту посредство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записи предложений и замечаний в период работы экспозиции в комитете           по архитектуре и градостроительству администраци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обращения в письменной форме в адрес подкомиссии по землепользованию 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официального сайта администраци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8.  Размер оплаты расходов, связанных с организацией и проведением общественных обсуждений, составляет 262 (Двести шестьдесят два) рубля                           94 копейки (расчет указан в приложении № 2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9. Контроль за исполнением настоящего постановления возложить       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0.   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ородского округа    </w:t>
        <w:tab/>
        <w:tab/>
        <w:tab/>
        <w:tab/>
        <w:t xml:space="preserve">                      </w:t>
        <w:tab/>
        <w:t xml:space="preserve">                 В.В. Сизиков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1.09.2023  № 148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/>
      </w:pP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       на условно разрешенный вид использования земельного участка по адресу: Свердловская область, г. Серов,                           ул. Некрасова, 64, ведение огородничест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 249,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, руководствуясь статьей 26 Устава Серовского городского округа,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 участка с кадастровым номером 66:61:0211009:39 по адресу: Свердловская область, г. Серов, ул. Некрасова, 64, ведение огороднич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      на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    и застройки Серов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rPr/>
      </w:pPr>
      <w:r>
        <w:rPr>
          <w:rFonts w:cs="Liberation Serif" w:ascii="Liberation Serif" w:hAnsi="Liberation Serif"/>
          <w:sz w:val="27"/>
          <w:szCs w:val="27"/>
        </w:rPr>
        <w:t xml:space="preserve">городского округа </w:t>
        <w:tab/>
        <w:tab/>
        <w:t xml:space="preserve">        </w:t>
        <w:tab/>
        <w:t xml:space="preserve">          </w:t>
        <w:tab/>
        <w:tab/>
        <w:tab/>
        <w:t xml:space="preserve">                  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>от 21.09.2023  № 148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и проведением общественных обсуждений </w:t>
      </w:r>
      <w:r>
        <w:rPr>
          <w:rFonts w:cs="Liberation Serif" w:ascii="Liberation Serif" w:hAnsi="Liberation Serif"/>
          <w:b/>
          <w:sz w:val="28"/>
          <w:szCs w:val="28"/>
        </w:rPr>
        <w:t xml:space="preserve">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едоставлении разрешения на условно разрешенный вид использования земельного участка по адресу: Свердловская область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. Серов, ул. Некрасова, 64, ведение огородничеств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157"/>
        <w:gridCol w:w="1540"/>
        <w:gridCol w:w="2981"/>
      </w:tblGrid>
      <w:tr>
        <w:trPr>
          <w:trHeight w:val="1260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оимость расходов на 2023 год на направление одного сообщения о проведении общественных обсуждений, установленная постановлением администрации Серовского городского округа от 03.02.2023 № 20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териалы и затраты 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1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сьмо заказно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домление о вручении 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,75</w:t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асчет оплаты расходов, связанных с организацией и проведением общественных обсужден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 проекту решения о предоставлении разрешения на условно разрешенный вид использования земельного участка по адресу: Свердловская область, г. Серов, ул. Некрасова, 64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едение огородничества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Юридическое лицо ул. Некрасова, 6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(1.1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 (1.3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1.4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(по разделу 1.1.)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лицо</w:t>
              <w:br/>
              <w:t>ул. Февральской революции, 6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(1.1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 (1.3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1.4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(по разделу 1.2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ОА СГО «КУМИ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 (1.1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(по разделу 1.3.)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по разделу 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58,2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териалы и затрат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экспозиции: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 АСГО (1.1. + 1.2.)*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овещение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туационный план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по разделу 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к оплате (раздел 1 + раздел 2)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62,94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696"/>
        </w:tabs>
        <w:ind w:left="42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44:00Z</dcterms:created>
  <dc:creator>User</dc:creator>
  <dc:description/>
  <cp:keywords/>
  <dc:language>en-US</dc:language>
  <cp:lastModifiedBy>Пользователь</cp:lastModifiedBy>
  <cp:lastPrinted>2023-09-21T14:01:00Z</cp:lastPrinted>
  <dcterms:modified xsi:type="dcterms:W3CDTF">2023-09-22T04:03:00Z</dcterms:modified>
  <cp:revision>39</cp:revision>
  <dc:subject/>
  <dc:title> </dc:title>
</cp:coreProperties>
</file>