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9.06.2025</w:t>
        <w:tab/>
        <w:tab/>
        <w:tab/>
        <w:tab/>
        <w:tab/>
        <w:tab/>
        <w:tab/>
        <w:tab/>
        <w:tab/>
        <w:t xml:space="preserve"> </w:t>
        <w:tab/>
        <w:tab/>
        <w:t xml:space="preserve">       № 128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по проекту решения о предоставлении разрешения на отклонение от предельных параметров разрешенного строительства по увеличению процента застройки под объектом индивидуального жилищного строительства на земельном участке          по адресу: Свердловская область, г. Серов,        ул. Нансена, 1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28 Федерального закона от 6 октября 2003 года             № 131-ФЗ «Об общих принципах организации местного самоуправления                        в Российской Федерации», статьей 40 Градостроительного кодекса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 249, Порядком организации и проведения публичных слушаний   и общественных обсуждений в Серовском муниципальном округе, утвержденным решением Думы Серовского городского округа от 28.08.2018 № 81, руководствуясь статьей 26 Устава Серовского муниципального округ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Организовать общественные обсуждения по проекту решения                             о предоставлении разрешения на отклонение от предельных параметров разрешенного строительства по увеличению процента застройки под объектом индивидуального жилищного строительства на земельном участке с кадастровым номером 66:61:0207006:81 по адресу: Свердловская область, г. Серов,                  ул. Нансена, 17 (приложение № 1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 Провести общественные обсуждения с 1 по 15 июля 2025 год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Участниками общественных обсуждений по проекту решения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 являются граждане, постоянно проживающие в пределах территориальной зоны,            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 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 Ознакомиться с проектом решения и информационными материалами, представленными на экспозиции, можно в комитете по архитектуре                               и градостроительству администрации Серовского муниципального округа                  по адресу: Свердловская область, г. Серов, ул. Загородка, д. 12 (1-й этаж, левое крыло), по понедельникам с 13.00 до 17.00 часов, а также на официальном сайте администрации Серовского муниципального округа 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ser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 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1 по 15 июля 2025 года                               по обсуждаемому проекту посредство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 Размер оплаты расходов, связанных с организацией и проведением общественных обсуждений, составляет 458 (Четыреста пятьдесят восемь) рублей 24 копейки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 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          </w:t>
        <w:tab/>
        <w:tab/>
        <w:t xml:space="preserve">                      </w:t>
        <w:tab/>
        <w:t xml:space="preserve">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>Серовского муниципальн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9.06.2025 № 128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4"/>
          <w:szCs w:val="24"/>
        </w:rPr>
      </w:pPr>
      <w:r>
        <w:rPr>
          <w:rFonts w:cs="Liberation Serif" w:ascii="Liberation Serif" w:hAnsi="Liberation Serif"/>
          <w:b/>
          <w:sz w:val="1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2"/>
          <w:szCs w:val="28"/>
        </w:rPr>
      </w:pPr>
      <w:r>
        <w:rPr>
          <w:rFonts w:cs="Liberation Serif" w:ascii="Liberation Serif" w:hAnsi="Liberation Serif"/>
          <w:b/>
          <w:sz w:val="22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41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        на отклонение от предельных параметров разрешенного строительства по увеличению процента застройки под объектом индивидуального жилищного строительства на земельном участке            по адресу: Свердловская область, г. Серов,        ул. Нансена, 1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40 Градостроительного кодекса                     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отклонение от предельных параметров разрешенного строительства по увеличению процента застройки под объектом индивидуального жилищного строительства на земельном участке с кадастровым номером 66:61:0207006:81 по адресу: Свердловская область, г. Серов,                       ул. Нансена, 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Контроль за исполнением настоящего постановления возложить                          на   подкомиссию   по   землепользованию  и  застройке   администрации  Серовского 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муниципальн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9.06.2025 № 128</w:t>
      </w:r>
    </w:p>
    <w:p>
      <w:pPr>
        <w:pStyle w:val="Normal"/>
        <w:rPr>
          <w:rFonts w:ascii="Liberation Serif" w:hAnsi="Liberation Serif" w:cs="Liberation Serif"/>
          <w:sz w:val="42"/>
          <w:szCs w:val="28"/>
        </w:rPr>
      </w:pPr>
      <w:r>
        <w:rPr>
          <w:rFonts w:cs="Liberation Serif" w:ascii="Liberation Serif" w:hAnsi="Liberation Serif"/>
          <w:sz w:val="4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 предоставлении разрешения </w:t>
      </w:r>
      <w:r>
        <w:rPr>
          <w:rFonts w:cs="Liberation Serif" w:ascii="Liberation Serif" w:hAnsi="Liberation Serif"/>
          <w:b/>
          <w:sz w:val="26"/>
          <w:szCs w:val="26"/>
        </w:rPr>
        <w:t>на отклонение от предельных параметров разрешенного строительства по увеличению процента застройки под объектом индивидуального жилищного строительства на земельном участке по адресу: Свердловская область, г. Серов, ул. Нансена, 17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  <w:szCs w:val="24"/>
        </w:rPr>
      </w:pPr>
      <w:r>
        <w:rPr>
          <w:rFonts w:cs="Liberation Serif" w:ascii="Liberation Serif" w:hAnsi="Liberation Serif"/>
          <w:b/>
          <w:sz w:val="40"/>
          <w:szCs w:val="24"/>
        </w:rPr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969"/>
        <w:gridCol w:w="3123"/>
      </w:tblGrid>
      <w:tr>
        <w:trPr>
          <w:trHeight w:val="1258" w:hRule="atLeast"/>
        </w:trPr>
        <w:tc>
          <w:tcPr>
            <w:tcW w:w="9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 в том числе: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9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о предоставлении разреш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тклонение от предельных параметров разрешенного строительств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 увеличению процента застройки под объектом индивидуального жилищного строительства на земельном участке по адресу: Свердловская область, г. Серов, ул. Нансена, 17</w:t>
            </w:r>
          </w:p>
        </w:tc>
      </w:tr>
      <w:tr>
        <w:trPr>
          <w:trHeight w:val="361" w:hRule="atLeast"/>
        </w:trPr>
        <w:tc>
          <w:tcPr>
            <w:tcW w:w="99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Нансена, 15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Бебеля, 3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Нансена, 19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3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4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50,6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 участка (1.1. + 1.2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58,24</w:t>
            </w:r>
          </w:p>
        </w:tc>
      </w:tr>
    </w:tbl>
    <w:p>
      <w:pPr>
        <w:pStyle w:val="TextBody"/>
        <w:ind w:right="-2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serov.ru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34:00Z</dcterms:created>
  <dc:creator>User</dc:creator>
  <dc:description/>
  <cp:keywords/>
  <dc:language>en-US</dc:language>
  <cp:lastModifiedBy>Пользователь</cp:lastModifiedBy>
  <cp:lastPrinted>2025-02-10T09:35:00Z</cp:lastPrinted>
  <dcterms:modified xsi:type="dcterms:W3CDTF">2025-06-19T11:18:00Z</dcterms:modified>
  <cp:revision>95</cp:revision>
  <dc:subject/>
  <dc:title> </dc:title>
</cp:coreProperties>
</file>