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drawing>
          <wp:inline distT="0" distB="0" distL="0" distR="0">
            <wp:extent cx="460375" cy="677545"/>
            <wp:effectExtent l="0" t="0" r="0" b="0"/>
            <wp:docPr id="1" name="Герб Серова Новый 5 зубцов (300 - цветно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ерова Новый 5 зубцов (300 - цветно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0" w:hRule="atLeast"/>
        </w:trPr>
        <w:tc>
          <w:tcPr>
            <w:tcW w:w="9923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rFonts w:ascii="Liberation Serif" w:hAnsi="Liberation Serif" w:cs="Liberation Serif"/>
                <w:sz w:val="6"/>
              </w:rPr>
            </w:pPr>
            <w:r>
              <w:rPr>
                <w:rFonts w:cs="Liberation Serif" w:ascii="Liberation Serif" w:hAnsi="Liberation Serif"/>
                <w:sz w:val="6"/>
              </w:rPr>
            </w:r>
          </w:p>
          <w:p>
            <w:pPr>
              <w:pStyle w:val="Heading3"/>
              <w:rPr>
                <w:rFonts w:ascii="Liberation Serif" w:hAnsi="Liberation Serif" w:cs="Liberation Serif"/>
                <w:sz w:val="38"/>
              </w:rPr>
            </w:pPr>
            <w:r>
              <w:rPr>
                <w:rFonts w:cs="Liberation Serif" w:ascii="Liberation Serif" w:hAnsi="Liberation Serif"/>
                <w:sz w:val="28"/>
              </w:rPr>
              <w:t>ГЛАВА СЕРОВСКОГО МУНИЦИПАЛЬНОГО ОКРУГА</w:t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40"/>
              </w:rPr>
              <w:t>ПОСТАНОВЛЕНИЕ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"/>
        </w:rPr>
      </w:pPr>
      <w:r>
        <w:rPr>
          <w:rFonts w:cs="Liberation Serif" w:ascii="Liberation Serif" w:hAnsi="Liberation Serif"/>
          <w:sz w:val="2"/>
        </w:rPr>
      </w:r>
    </w:p>
    <w:p>
      <w:pPr>
        <w:pStyle w:val="Normal"/>
        <w:rPr>
          <w:rFonts w:ascii="Liberation Serif" w:hAnsi="Liberation Serif" w:cs="Liberation Serif"/>
          <w:sz w:val="2"/>
        </w:rPr>
      </w:pPr>
      <w:r>
        <w:rPr>
          <w:rFonts w:cs="Liberation Serif" w:ascii="Liberation Serif" w:hAnsi="Liberation Serif"/>
          <w:sz w:val="2"/>
        </w:rPr>
      </w:r>
    </w:p>
    <w:p>
      <w:pPr>
        <w:pStyle w:val="Normal"/>
        <w:ind w:right="-1" w:hanging="0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  <w:t>31.07.2025</w:t>
        <w:tab/>
        <w:tab/>
        <w:tab/>
        <w:tab/>
        <w:tab/>
        <w:t xml:space="preserve">                                                                          № 161</w:t>
      </w:r>
    </w:p>
    <w:p>
      <w:pPr>
        <w:pStyle w:val="Style14"/>
        <w:tabs>
          <w:tab w:val="clear" w:pos="720"/>
          <w:tab w:val="left" w:pos="5387" w:leader="none"/>
        </w:tabs>
        <w:ind w:left="225" w:right="479" w:firstLine="300"/>
        <w:jc w:val="both"/>
        <w:rPr>
          <w:rFonts w:ascii="Liberation Serif" w:hAnsi="Liberation Serif" w:cs="Liberation Serif"/>
          <w:sz w:val="16"/>
          <w:szCs w:val="32"/>
        </w:rPr>
      </w:pPr>
      <w:r>
        <w:rPr>
          <w:rFonts w:cs="Liberation Serif" w:ascii="Liberation Serif" w:hAnsi="Liberation Serif"/>
          <w:sz w:val="16"/>
          <w:szCs w:val="32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город Серов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8"/>
          <w:szCs w:val="28"/>
        </w:rPr>
      </w:pPr>
      <w:r>
        <w:rPr>
          <w:rFonts w:cs="Liberation Serif" w:ascii="Liberation Serif" w:hAnsi="Liberation Serif"/>
          <w:b/>
          <w:sz w:val="18"/>
          <w:szCs w:val="28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319" w:hRule="atLeast"/>
        </w:trPr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i/>
                <w:sz w:val="28"/>
                <w:szCs w:val="28"/>
              </w:rPr>
              <w:t>О проведении общественных обсуждений           по проекту решения о предоставлении разрешения на отклонение от предельных параметров разрешенного строительства  по уменьшению минимального отступа                от западной границы земельного участка              и от красной линии улицы Черняховского            до размещения объекта капитального строительства на земельном участке                  по адресу: Свердловская область,             Серовский городской округ, город Серов,                          ул. Каквинская, з/у 32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о статьей 28 Федерального закона от 6 октября 2003 года             № 131-ФЗ «Об общих принципах организации местного самоуправления                        в Российской Федерации», статьей 40 Градостроительного кодекса Российской Федерации, статьей 11 Правил землепользования и застройки Серовского муниципального округа, утвержденных решением Думы Серовского городского округа от 29.12.2009 № 249, Порядком организации и проведения публичных слушаний и общественных обсуждений в Серовском муниципальном округе, утвержденным решением Думы Серовского городского округа от 28.08.2018 № 81, руководствуясь статьей 26 Устава Серовского муниципального округа,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рганизовать общественные обсуждения по проекту решения                              о предоставлении разрешения на отклонение от предельных параметров разрешенного строительства по уменьшению минимального отступа от западной границы земельного участка и от красной линии улицы Черняховского                         до размещения объекта капитального строительства на земельном участке                        с кадастровым номером 66:61:0210011:899 по адресу: Свердловская область, Серовский городской округ, город Серов, ул. Каквинская, з/у 32 (приложение       № 1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рганизацию и проведение общественных обсуждений поручить подкомиссии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овести общественные обсуждения с 12 по 26 августа 2025 г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Участниками общественных обсуждений по проекту решения                            о предоставлении разрешения на отклонение от предельных параметров разрешенного строительства, реконструкции объекта капитального строительства  являются граждане, постоянно проживающие в пределах территориальной зоны,  в границах которой расположен земельный участок или объект капитального строительства, в отношении которых подготовлен данный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 данный проект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 данный проек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частники общественных обсуждений в целях идентификации представляют сведения о себе (фамилию, имя, отчество (последнее - 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               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знакомиться с проектом решения и информационными материалами, представленными на экспозиции, можно в комитете по архитектуре                               и градостроительству администрации Серовского муниципального округа                      по адресу: Свердловская область, г. Серов, ул. Загородка, д. 12 (1-й этаж, левое крыло), по понедельникам с 13.00 до 17.00 часов, а также на официальном сайте администрации Серовского муниципального округа (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serov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Liberation Serif" w:ascii="Liberation Serif" w:hAnsi="Liberation Serif"/>
          <w:sz w:val="28"/>
          <w:szCs w:val="28"/>
        </w:rPr>
        <w:t>), платформе обратной связи (https://pos.gosuslugi.ru/lkp/public-discussions/)                         в информационно-телекоммуникационной сети «Интернет» (далее – сеть «Интернет»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. В  период  общественных  обсуждений  участники  общественных обсуждений, прошедшие идентификацию, имеют право представить                               свои предложения и замечания в срок с 12 по 26 августа 2025 года                               по обсуждаемому проекту посредством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  записи предложений и замечаний в журнале учета посетителей в период работы экспозиции в комитете по архитектуре и градостроительству администрации Серов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обращения  в  письменной  форме  в  адрес  подкомиссии                                          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 официального сайта администрации Серовского муниципального округа                     в сети «Интернет»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 платформы обратной связи (https://pos.gosuslugi.ru/lkp/public-discussions/)  в сети «Интернет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. Размер оплаты расходов, связанных с организацией и проведением общественных обсуждений, составляет 458 (Четыреста пятьдесят восемь) рублей 24 копейки (расчет указан в приложении № 2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9. Контроль за исполнением настоящего постановления возложить                       на подкомиссию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0. Настоящее постановление опубликовать в газете «Серовский рабочий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Глава Серовского</w:t>
      </w:r>
    </w:p>
    <w:p>
      <w:pPr>
        <w:pStyle w:val="TextBody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муниципального округа           </w:t>
        <w:tab/>
        <w:tab/>
        <w:t xml:space="preserve">                      </w:t>
        <w:tab/>
        <w:t xml:space="preserve">               В.В. Сизиков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ложение № 1</w:t>
      </w:r>
    </w:p>
    <w:p>
      <w:pPr>
        <w:pStyle w:val="Normal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 постановлению главы</w:t>
      </w:r>
    </w:p>
    <w:p>
      <w:pPr>
        <w:pStyle w:val="Normal"/>
        <w:ind w:left="5387" w:hanging="0"/>
        <w:rPr/>
      </w:pPr>
      <w:r>
        <w:rPr>
          <w:rFonts w:cs="Liberation Serif" w:ascii="Liberation Serif" w:hAnsi="Liberation Serif"/>
          <w:sz w:val="28"/>
          <w:szCs w:val="28"/>
        </w:rPr>
        <w:t>Серовского муниципального округа</w:t>
      </w:r>
    </w:p>
    <w:p>
      <w:pPr>
        <w:pStyle w:val="Normal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31.07.2025  № 161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4"/>
        <w:spacing w:before="120" w:after="60"/>
        <w:rPr>
          <w:rFonts w:ascii="Liberation Serif" w:hAnsi="Liberation Serif" w:cs="Liberation Serif"/>
          <w:b w:val="false"/>
          <w:b w:val="false"/>
          <w:sz w:val="27"/>
          <w:szCs w:val="27"/>
        </w:rPr>
      </w:pPr>
      <w:r>
        <w:rPr>
          <w:rFonts w:cs="Liberation Serif" w:ascii="Liberation Serif" w:hAnsi="Liberation Serif"/>
          <w:b w:val="false"/>
          <w:sz w:val="27"/>
          <w:szCs w:val="27"/>
        </w:rPr>
        <w:t>ПРОЕКТ РЕШЕНИЯ</w:t>
      </w:r>
    </w:p>
    <w:p>
      <w:pPr>
        <w:pStyle w:val="Heading4"/>
        <w:jc w:val="center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drawing>
          <wp:inline distT="0" distB="0" distL="0" distR="0">
            <wp:extent cx="460375" cy="677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1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90" w:hRule="atLeast"/>
        </w:trPr>
        <w:tc>
          <w:tcPr>
            <w:tcW w:w="9891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rFonts w:ascii="Liberation Serif" w:hAnsi="Liberation Serif" w:cs="Liberation Serif"/>
                <w:sz w:val="5"/>
                <w:szCs w:val="27"/>
              </w:rPr>
            </w:pPr>
            <w:r>
              <w:rPr>
                <w:rFonts w:cs="Liberation Serif" w:ascii="Liberation Serif" w:hAnsi="Liberation Serif"/>
                <w:sz w:val="5"/>
                <w:szCs w:val="27"/>
              </w:rPr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АДМИНИСТРАЦИЯ СЕРОВСКОГО МУНИЦИПАЛЬНОГО ОКРУГА</w:t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40"/>
              </w:rPr>
              <w:t>ПОСТАНОВЛЕНИЕ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1" w:hanging="0"/>
        <w:rPr>
          <w:rFonts w:ascii="Liberation Serif" w:hAnsi="Liberation Serif" w:cs="Liberation Serif"/>
          <w:sz w:val="26"/>
          <w:szCs w:val="28"/>
        </w:rPr>
      </w:pPr>
      <w:r>
        <w:rPr>
          <w:rFonts w:eastAsia="Liberation Serif" w:cs="Liberation Serif" w:ascii="Liberation Serif" w:hAnsi="Liberation Serif"/>
          <w:sz w:val="26"/>
          <w:szCs w:val="28"/>
        </w:rPr>
        <w:t xml:space="preserve"> </w:t>
      </w:r>
      <w:r>
        <w:rPr>
          <w:rFonts w:cs="Liberation Serif" w:ascii="Liberation Serif" w:hAnsi="Liberation Serif"/>
          <w:sz w:val="26"/>
          <w:szCs w:val="28"/>
        </w:rPr>
        <w:t>_________________</w:t>
        <w:tab/>
        <w:tab/>
        <w:tab/>
        <w:tab/>
        <w:tab/>
        <w:t xml:space="preserve">                                     № ___________</w:t>
      </w:r>
    </w:p>
    <w:p>
      <w:pPr>
        <w:pStyle w:val="Normal"/>
        <w:ind w:right="140" w:hanging="0"/>
        <w:rPr>
          <w:rFonts w:ascii="Liberation Serif" w:hAnsi="Liberation Serif" w:cs="Liberation Serif"/>
          <w:b/>
          <w:b/>
          <w:sz w:val="14"/>
          <w:szCs w:val="24"/>
        </w:rPr>
      </w:pPr>
      <w:r>
        <w:rPr>
          <w:rFonts w:cs="Liberation Serif" w:ascii="Liberation Serif" w:hAnsi="Liberation Serif"/>
          <w:b/>
          <w:sz w:val="14"/>
          <w:szCs w:val="24"/>
        </w:rPr>
      </w:r>
    </w:p>
    <w:p>
      <w:pPr>
        <w:pStyle w:val="Normal"/>
        <w:ind w:right="140" w:hanging="0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  <w:t xml:space="preserve">город Серов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2"/>
          <w:szCs w:val="28"/>
        </w:rPr>
      </w:pPr>
      <w:r>
        <w:rPr>
          <w:rFonts w:cs="Liberation Serif" w:ascii="Liberation Serif" w:hAnsi="Liberation Serif"/>
          <w:b/>
          <w:sz w:val="22"/>
          <w:szCs w:val="28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341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b/>
                <w:i/>
                <w:sz w:val="27"/>
                <w:szCs w:val="27"/>
              </w:rPr>
              <w:t xml:space="preserve">О предоставлении </w:t>
            </w:r>
            <w:r>
              <w:rPr>
                <w:rFonts w:cs="Liberation Serif" w:ascii="Liberation Serif" w:hAnsi="Liberation Serif"/>
                <w:b/>
                <w:i/>
                <w:sz w:val="26"/>
                <w:szCs w:val="26"/>
              </w:rPr>
              <w:t>разрешения                           на отклонение от предельных параметров разрешенного строительства                                    по уменьшению минимального отступа               от западной границы земельного участка            и от красной линии улицы Черняховского до размещения объекта капитального строительства на земельном участке                по адресу: Свердловская область,  Серовский городской округ, город Серов,                          ул. Каквинская, з/у 32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2"/>
          <w:szCs w:val="28"/>
        </w:rPr>
      </w:pPr>
      <w:r>
        <w:rPr>
          <w:rFonts w:cs="Liberation Serif" w:ascii="Liberation Serif" w:hAnsi="Liberation Serif"/>
          <w:sz w:val="22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В соответствии со статьей 40 Градостроительного кодекса                      Российской Федерации, статьей 11 Правил землепользования и застройки Серовского муниципального округа, утвержденных решением Думы Серовского городского округа от 29.12.2009 № 249, учитывая рекомендации подкомиссии            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, руководствуясь статьей 26 Устава Серовского муниципального округа,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редоставить разрешение на отклонение от предельных параметров разрешенного строительства по уменьшению минимального отступа от западной границы земельного участка и от красной линии улицы Черняховского                                до размещения объекта капитального строительства на земельном участке                           с кадастровым номером 66:61:0210011:899 по адресу: Свердловская область, Серовский городской округ, город Серов, ул. Каквинская, з/у 3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Контроль за исполнением настоящего постановления возложить                          на подкомиссию по землепользованию и застройке администрации Серовского муниципального округа комиссии по подготовке проектов правил землепользования             и застройки Серовского муниципального окру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Настоящее постановление опубликовать в газете «Серовский рабочий».</w:t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Глава Серовского </w:t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муниципального округа </w:t>
        <w:tab/>
        <w:tab/>
        <w:t xml:space="preserve">        </w:t>
        <w:tab/>
        <w:t xml:space="preserve"> </w:t>
        <w:tab/>
        <w:t xml:space="preserve">        </w:t>
        <w:tab/>
        <w:tab/>
        <w:tab/>
        <w:t xml:space="preserve">                 В.В. Сизиков</w:t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2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главы</w:t>
      </w:r>
    </w:p>
    <w:p>
      <w:pPr>
        <w:pStyle w:val="TextBody"/>
        <w:ind w:left="5387" w:hanging="0"/>
        <w:rPr/>
      </w:pPr>
      <w:r>
        <w:rPr>
          <w:rFonts w:cs="Liberation Serif" w:ascii="Liberation Serif" w:hAnsi="Liberation Serif"/>
        </w:rPr>
        <w:t xml:space="preserve">Серовского </w:t>
      </w:r>
      <w:r>
        <w:rPr>
          <w:rFonts w:cs="Liberation Serif" w:ascii="Liberation Serif" w:hAnsi="Liberation Serif"/>
          <w:sz w:val="27"/>
          <w:szCs w:val="27"/>
        </w:rPr>
        <w:t xml:space="preserve">муниципального </w:t>
      </w:r>
      <w:r>
        <w:rPr>
          <w:rFonts w:cs="Liberation Serif" w:ascii="Liberation Serif" w:hAnsi="Liberation Serif"/>
        </w:rPr>
        <w:t>округа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31.07.2025  № 161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7"/>
          <w:szCs w:val="27"/>
        </w:rPr>
      </w:pPr>
      <w:r>
        <w:rPr>
          <w:rFonts w:cs="Liberation Serif" w:ascii="Liberation Serif" w:hAnsi="Liberation Serif"/>
          <w:b/>
          <w:bCs/>
          <w:sz w:val="27"/>
          <w:szCs w:val="27"/>
        </w:rPr>
        <w:t>РАСЧЕТ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7"/>
          <w:szCs w:val="27"/>
        </w:rPr>
      </w:pPr>
      <w:r>
        <w:rPr>
          <w:rFonts w:cs="Liberation Serif" w:ascii="Liberation Serif" w:hAnsi="Liberation Serif"/>
          <w:b/>
          <w:bCs/>
          <w:sz w:val="27"/>
          <w:szCs w:val="27"/>
        </w:rPr>
        <w:t xml:space="preserve">оплаты заинтересованными лицами расходов, связанных с организацией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7"/>
          <w:szCs w:val="27"/>
        </w:rPr>
      </w:pPr>
      <w:r>
        <w:rPr>
          <w:rFonts w:cs="Liberation Serif" w:ascii="Liberation Serif" w:hAnsi="Liberation Serif"/>
          <w:b/>
          <w:bCs/>
          <w:sz w:val="27"/>
          <w:szCs w:val="27"/>
        </w:rPr>
        <w:t xml:space="preserve">и проведением общественных обсуждений по проекту решен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bCs/>
          <w:sz w:val="27"/>
          <w:szCs w:val="27"/>
        </w:rPr>
        <w:t xml:space="preserve">о предоставлении разрешения </w:t>
      </w:r>
      <w:r>
        <w:rPr>
          <w:rFonts w:cs="Liberation Serif" w:ascii="Liberation Serif" w:hAnsi="Liberation Serif"/>
          <w:b/>
          <w:sz w:val="27"/>
          <w:szCs w:val="27"/>
        </w:rPr>
        <w:t xml:space="preserve">на отклонение от предельных параметров разрешенного строительства по уменьшению минимального отступ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  <w:t xml:space="preserve">от западной границы земельного участка и от красной линии улицы Черняховского до размещения объекта капитального строительств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  <w:t>на земельном участке по адресу: Свердловская область, Серовский городской округ, город Серов, ул. Каквинская, з/у 32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42"/>
        <w:gridCol w:w="3935"/>
        <w:gridCol w:w="1828"/>
        <w:gridCol w:w="3123"/>
      </w:tblGrid>
      <w:tr>
        <w:trPr>
          <w:trHeight w:val="1258" w:hRule="atLeast"/>
        </w:trPr>
        <w:tc>
          <w:tcPr>
            <w:tcW w:w="978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оимость расходов на 2025 год на направление одного сообщения о проведении общественных обсуждений, установленная постановлением администрации Серовского муниципального округа от 20.01.2025 № 97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Материалы и затраты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Ед. изм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оимость за ед. изм. (руб.)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1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мага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2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ечатка текста на принтере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3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верт почтовый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4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чтовое отправление (без учета НДС),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75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4.1.</w:t>
            </w:r>
          </w:p>
        </w:tc>
        <w:tc>
          <w:tcPr>
            <w:tcW w:w="39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исьмо заказное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7,00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4.2.</w:t>
            </w:r>
          </w:p>
        </w:tc>
        <w:tc>
          <w:tcPr>
            <w:tcW w:w="3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ведомление о вручении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,75</w:t>
            </w:r>
          </w:p>
        </w:tc>
      </w:tr>
      <w:tr>
        <w:trPr>
          <w:trHeight w:val="344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</w:t>
            </w:r>
          </w:p>
        </w:tc>
        <w:tc>
          <w:tcPr>
            <w:tcW w:w="3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49,84</w:t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978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асчет оплаты расходов, связанных с организацией и проведением общественных обсуждений по проекту решения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о предоставлении разрешения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на отклонение от предельных параметров разрешенного строительства по уменьшению минимального отступа от западной границы земельного участка и от красной линии улицы Черняховского до размещения объекта капитального строительства на земельном участке по адресу: Свердловская область, Серовский городской округ, город Серов, ул. Каквинская, з/у 3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978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.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Материалы и затраты (направление уведомления правообладателям смежных земельных участков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Ед. изм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оимость за ед. изм. (руб.)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1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Юридическое лицо</w:t>
              <w:br/>
              <w:t>ул. Каквинская, 30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мага   (1.1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ечатка текста на принтере (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верт почтовый (1.3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чтовое отправление (без учета НДС) (1.4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75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(по разделу 1.1.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49,84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.2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Юридическое лицо</w:t>
              <w:br/>
              <w:t>ул. Каквинская, 30А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мага   (1.1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ечатка текста на принтере (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верт почтовый (1.3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чтовое отправление (без учета НДС) (1.4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75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(по разделу 1.2.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49,84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.3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изическое лицо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Каквинская, 32А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мага   (1.1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ечатка текста на принтере (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верт почтовый (1.3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чтовое отправление (без учета НДС) (1.4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75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(по разделу 1.3.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49,84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.4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ОА СМО «КУМИ»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мага   (1.1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ечатка текста на принтере (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(по разделу 1.4.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по разделу 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450,61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Материалы и затраты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Ед. изм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оимость за ед. изм. (руб.)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1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мещение экспозиции: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ановление АСГО (1.1. + 1.2.)* 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сл. ед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,36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повещение (1.1. + 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сл. ед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итуационный план (1.1. + 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сл. ед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н участка (1.1. + 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сл. ед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по разделу 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7,63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к оплате (раздел 1 + раздел 2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458,24</w:t>
            </w:r>
          </w:p>
        </w:tc>
      </w:tr>
    </w:tbl>
    <w:p>
      <w:pPr>
        <w:pStyle w:val="TextBody"/>
        <w:ind w:right="-2" w:hanging="0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Liberation Serif" w:hAnsi="Liberation Serif" w:cs="Liberation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Liberation Serif" w:hAnsi="Liberation Serif" w:cs="Liberation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Liberation Serif" w:ascii="Liberation Serif" w:hAnsi="Liberation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4816"/>
        </w:tabs>
        <w:ind w:left="4816" w:firstLine="709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525"/>
        </w:tabs>
        <w:ind w:left="5525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-serov.ru/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5:34:00Z</dcterms:created>
  <dc:creator>User</dc:creator>
  <dc:description/>
  <cp:keywords/>
  <dc:language>en-US</dc:language>
  <cp:lastModifiedBy>Пользователь</cp:lastModifiedBy>
  <cp:lastPrinted>2025-07-21T09:29:00Z</cp:lastPrinted>
  <dcterms:modified xsi:type="dcterms:W3CDTF">2025-07-31T08:23:00Z</dcterms:modified>
  <cp:revision>132</cp:revision>
  <dc:subject/>
  <dc:title> </dc:title>
</cp:coreProperties>
</file>