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31.07.2025</w:t>
        <w:tab/>
        <w:tab/>
        <w:tab/>
        <w:tab/>
        <w:tab/>
        <w:t xml:space="preserve">                                                                          № 165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            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юго-западной границы земельного участка                                до размещения объекта индивидуального жилищного строительства на земельном участке по адресу: Свердловская область, г. Серов, ул. Нансена, 1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28 Федерального закона от 6 октября 2003 года             № 131-ФЗ «Об общих принципах организации местного самоуправления         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 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от 28.08.2018 № 81, руководствуясь статьей 26 Устава Серовского муниципального округ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овать общественные обсуждения по проекту решения              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юго-западной границы земельного участка до размещения объекта индивидуального жилищного строительства               на земельном участке с кадастровым номером 66:61:0207006:17 по адресу: Свердловская область, г. Серов, ул. Нансена, 15 (приложение №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сти общественные обсуждения с 12 по 26 августа 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 являются граждане, постоянно проживающие в пределах территориальной зоны, 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муниципального округа                   по адресу: Свердловская область, г. Серов, ул. Загородка, д. 12 (1-й этаж, левое крыло), по понедельникам с 13.00 до 17.00 часов, а также на официальном сайте администрации Серовского муниципального округа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ser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12 по 26 августа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 Размер оплаты расходов, связанных с организацией и проведением общественных обсуждений, составляет 608 (Шестьсот восемь) рублей 08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 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          </w:t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31.07.2025  № 16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6"/>
          <w:szCs w:val="28"/>
        </w:rPr>
      </w:pPr>
      <w:r>
        <w:rPr>
          <w:rFonts w:cs="Liberation Serif" w:ascii="Liberation Serif" w:hAnsi="Liberation Serif"/>
          <w:b/>
          <w:sz w:val="16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            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юго-западной границы земельного участка                                до размещения объекта индивидуального жилищного строительства на земельном участке по адресу: Свердловская область,  г. Серов, ул. Нансена, 1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40 Градостроительного кодекса                     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отклонение от предельных параметров разрешенного строительства, реконструкции объекта капитального строительства          по уменьшению минимального отступа от юго-западной границы земельного участка до размещения объекта индивидуального жилищного строительства на земельном участке с кадастровым номером 66:61:0207006:17 по адресу: Свердловская область, г. Серов, ул. Нансена, 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/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31.07.2025  № 16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юго-западной границы земельного участка до размещения объекта индивидуального жилищного строительства на земельном участке по адресу: Свердловская область, г. Серов, ул. Нансена, 15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 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о предоставлении разрешения на отклонение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 предельных параметров разрешенного строительства, реконструкции объекта капитального строительства по уменьшению минимального отступа от юго-западной границы земельного участка до размещения объекта индивидуального жилищного строительства на земельном участке по адресу: Свердловская область, г. Серов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Нансена, 15</w:t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Нансена, 17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Нансена, 13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Бебеля, 28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Бебеля, 30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4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5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00,4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08,08</w:t>
            </w:r>
          </w:p>
        </w:tc>
      </w:tr>
    </w:tbl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525"/>
        </w:tabs>
        <w:ind w:left="5525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serov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4:00Z</dcterms:created>
  <dc:creator>User</dc:creator>
  <dc:description/>
  <cp:keywords/>
  <dc:language>en-US</dc:language>
  <cp:lastModifiedBy>Пользователь</cp:lastModifiedBy>
  <cp:lastPrinted>2025-02-10T09:35:00Z</cp:lastPrinted>
  <dcterms:modified xsi:type="dcterms:W3CDTF">2025-07-31T08:28:00Z</dcterms:modified>
  <cp:revision>138</cp:revision>
  <dc:subject/>
  <dc:title> </dc:title>
</cp:coreProperties>
</file>