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4.08.2025</w:t>
        <w:tab/>
        <w:tab/>
        <w:tab/>
        <w:tab/>
        <w:tab/>
        <w:t xml:space="preserve">                                                                         № 166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19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 на условно разрешенный вид использования земельного участка по адресу: Свердловская область, Серовский городской округ, город Серов, ул. Каквинская, з/у 32, деловое управление, магазин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в Российской Федерации», статьей 39 Градостроительного кодекса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61:0210011:899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 адресу: Свердловская область, Серовский городской округ, город Серов,                          ул. Каквинская, з/у 32, деловое управление, магазины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6 августа по 9 сентября                  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6 августа по 9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Размер оплаты расходов, связанных с организацией и проведением общественных обсуждений, составляет 458 (Четыреста пятьдесят восемь) рублей 24 копейки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 за  исполнением 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 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Cs w:val="28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 № 166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4"/>
        </w:rPr>
      </w:pPr>
      <w:r>
        <w:rPr>
          <w:rFonts w:cs="Liberation Serif" w:ascii="Liberation Serif" w:hAnsi="Liberation Serif"/>
          <w:sz w:val="4"/>
        </w:rPr>
      </w:r>
    </w:p>
    <w:p>
      <w:pPr>
        <w:pStyle w:val="Heading4"/>
        <w:spacing w:before="0" w:after="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1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на условно разрешенный вид использования земельного участка по адресу: Свердловская область, Серовский городской округ,                 город Серов, ул. Каквинская, з/у 32, деловое управление, магазин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участка с кадастровым номером 66:61:0210011:899 по адресу: Свердловская область, Серовский городской округ, город Серов,                               ул. Каквинская, з/у 32, деловое управление, магаз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9"/>
          <w:szCs w:val="27"/>
        </w:rPr>
      </w:pPr>
      <w:r>
        <w:rPr>
          <w:rFonts w:cs="Liberation Serif" w:ascii="Liberation Serif" w:hAnsi="Liberation Serif"/>
          <w:sz w:val="9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6"/>
          <w:szCs w:val="28"/>
        </w:rPr>
      </w:pPr>
      <w:r>
        <w:rPr>
          <w:rFonts w:cs="Liberation Serif" w:ascii="Liberation Serif" w:hAnsi="Liberation Serif"/>
          <w:sz w:val="6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4.08.2025 № 166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rFonts w:cs="Liberation Serif" w:ascii="Liberation Serif" w:hAnsi="Liberation Serif"/>
          <w:b/>
          <w:sz w:val="26"/>
          <w:szCs w:val="26"/>
        </w:rPr>
        <w:t>Свердловская область, Серовский городской округ, город Серов, ул. Каквинская, з/у 32, деловое управление, магазин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6"/>
          <w:szCs w:val="24"/>
        </w:rPr>
      </w:pPr>
      <w:r>
        <w:rPr>
          <w:rFonts w:cs="Liberation Serif" w:ascii="Liberation Serif" w:hAnsi="Liberation Serif"/>
          <w:b/>
          <w:sz w:val="6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на условно разрешенный вид использования земельного участка по адресу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Серовский городской округ, город Серов, ул. Каквинская, з/у 32, деловое управление, магазин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ое лицо</w:t>
              <w:br/>
              <w:t>ул. Каквинская, 30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ое лицо</w:t>
              <w:br/>
              <w:t>ул. Каквинская, 30А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изическое лиц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аквинская, 32А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4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0,6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458,24</w:t>
            </w:r>
          </w:p>
        </w:tc>
      </w:tr>
    </w:tbl>
    <w:p>
      <w:pPr>
        <w:pStyle w:val="Normal"/>
        <w:tabs>
          <w:tab w:val="clear" w:pos="720"/>
          <w:tab w:val="left" w:pos="11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46:00Z</dcterms:created>
  <dc:creator>User</dc:creator>
  <dc:description/>
  <cp:keywords/>
  <dc:language>en-US</dc:language>
  <cp:lastModifiedBy>Пользователь</cp:lastModifiedBy>
  <cp:lastPrinted>2025-07-21T09:34:00Z</cp:lastPrinted>
  <dcterms:modified xsi:type="dcterms:W3CDTF">2025-08-14T08:37:00Z</dcterms:modified>
  <cp:revision>121</cp:revision>
  <dc:subject/>
  <dc:title> </dc:title>
</cp:coreProperties>
</file>