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6"/>
              </w:rPr>
            </w:pPr>
            <w:r>
              <w:rPr>
                <w:rFonts w:cs="Liberation Serif" w:ascii="Liberation Serif" w:hAnsi="Liberation Serif"/>
                <w:sz w:val="6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38"/>
              </w:rPr>
            </w:pPr>
            <w:r>
              <w:rPr>
                <w:rFonts w:cs="Liberation Serif" w:ascii="Liberation Serif" w:hAnsi="Liberation Serif"/>
                <w:sz w:val="28"/>
              </w:rPr>
              <w:t>ГЛАВА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14.08.2025</w:t>
        <w:tab/>
        <w:tab/>
        <w:tab/>
        <w:tab/>
        <w:tab/>
        <w:t xml:space="preserve">                                                                         № 168</w:t>
      </w:r>
    </w:p>
    <w:p>
      <w:pPr>
        <w:pStyle w:val="Style14"/>
        <w:tabs>
          <w:tab w:val="clear" w:pos="720"/>
          <w:tab w:val="left" w:pos="5387" w:leader="none"/>
        </w:tabs>
        <w:ind w:left="225" w:right="479" w:firstLine="300"/>
        <w:jc w:val="both"/>
        <w:rPr>
          <w:rFonts w:ascii="Liberation Serif" w:hAnsi="Liberation Serif" w:cs="Liberation Serif"/>
          <w:sz w:val="16"/>
          <w:szCs w:val="32"/>
        </w:rPr>
      </w:pPr>
      <w:r>
        <w:rPr>
          <w:rFonts w:cs="Liberation Serif" w:ascii="Liberation Serif" w:hAnsi="Liberation Serif"/>
          <w:sz w:val="16"/>
          <w:szCs w:val="3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319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8"/>
              </w:rPr>
              <w:t>О проведении общественных обсуждений по проекту решения              о предоставлении разрешения                    на условно разрешенный вид использования земельного участка по адресу: Свердловская область, Серовский район, п. Вагранская,    ул. Набережная пруда, 1А, общественное питание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о статьей 28 Федерального закона от 6 октября 2003 года № 131-ФЗ «Об общих принципах организации местного самоуправления                       в Российской Федерации», статьей 39 Градостроительного кодекса                  Российской Федерации, статьей 12 Правил землепользования и застройки Серовского муниципального округа, утвержденных решением Думы Серовского городского округа от 29.12.2009 № 249, Порядком организации и проведения публичных слушаний и общественных обсуждений в Серовском муниципальном округе, утвержденным решением Думы Серовского городского округа                         от 28.08.2018 № 81, руководствуясь статьей 26 Устава Серовского муниципального округа,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</w:t>
        <w:tab/>
        <w:t xml:space="preserve">Организовать общественные обсуждения по проекту решения                           о предоставлении разрешения на условно разрешенный вид использования земельного участка с кадастровым номером 66:23:1601001:8                                   по адресу: Свердловская область, Серовский район, п. Вагранская,                                          ул. Набережная пруда, 1А, общественное питание (приложение № 1).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</w:t>
        <w:tab/>
        <w:t>Организацию и проведение общественных обсуждений поручить подкомиссии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</w:t>
        <w:tab/>
        <w:t>Провести общественные обсуждения с 26 августа по 9 сентября                 2025 год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</w:t>
        <w:tab/>
        <w:t>Участниками общественных обсуждений по проекту решения                          о предоставлении разрешения на условно разрешенный вид использования земельного участк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 данный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                               в отношении которого подготовлен данный проект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</w:t>
        <w:tab/>
        <w:t>Участники общественных обсуждений в целях идентификации представляют сведения о себе (фамилию, имя, отчество (последнее - 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Ознакомиться с проектом решения и информационными материалами, представленными на экспозиции, можно в комитете по архитектуре                                 и градостроительству администрации Серовского муниципального округа                      по адресу: Свердловская область, г. Серов, ул. Загородка, д. 12 (1-й этаж, левое крыло), по понедельникам с 13.00 до 17.00 часов, а также на официальном сайте администрации Серовского муниципального округа (http://www.adm-serov.ru), платформе обратной связи (https://pos.gosuslugi.ru/lkp/public-discussions/)                         в информационно-телекоммуникационной сети «Интернет» (далее – сеть «Интернет»)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7. В период общественных обсуждений участники общественных обсуждений, прошедшие идентификацию, имеют право представить                               свои предложения и замечания в срок с 26 августа по 9 сентября 2025 года                               по обсуждаемому проекту посредством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   записи предложений и замечаний в журнале учета посетителей в период работы экспозиции в комитете по архитектуре и градостроительству администрации Серовского муниципального округ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обращения  в  письменной  форме  в  адрес  подкомиссии                                          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 официального сайта администрации Серовского муниципального округа                     в сети «Интернет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 платформы обратной связи (https://pos.gosuslugi.ru/lkp/public-discussions/)  в сети «Интернет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 Размер оплаты расходов, связанных с организацией и проведением общественных обсуждений, составляет 157 (Сто пятьдесят семь) рублей 47 копеек (расчет указан в приложении №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 Контроль  за  исполнением  настоящего постановления возложить                      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.  Настоящее постановление опубликовать в газете «Серовский рабочий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лава Серовского</w:t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муниципального округа </w:t>
        <w:tab/>
        <w:tab/>
        <w:tab/>
        <w:t xml:space="preserve">                      </w:t>
        <w:tab/>
        <w:t xml:space="preserve">                В.В. Сизиков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главы</w:t>
      </w:r>
    </w:p>
    <w:p>
      <w:pPr>
        <w:pStyle w:val="TextBody"/>
        <w:ind w:left="5387" w:hanging="0"/>
        <w:rPr/>
      </w:pPr>
      <w:r>
        <w:rPr>
          <w:rFonts w:cs="Liberation Serif" w:ascii="Liberation Serif" w:hAnsi="Liberation Serif"/>
        </w:rPr>
        <w:t xml:space="preserve">Серовского </w:t>
      </w:r>
      <w:r>
        <w:rPr>
          <w:rFonts w:cs="Liberation Serif" w:ascii="Liberation Serif" w:hAnsi="Liberation Serif"/>
          <w:szCs w:val="28"/>
        </w:rPr>
        <w:t xml:space="preserve">муниципального </w:t>
      </w:r>
      <w:r>
        <w:rPr>
          <w:rFonts w:cs="Liberation Serif" w:ascii="Liberation Serif" w:hAnsi="Liberation Serif"/>
        </w:rPr>
        <w:t>округа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4.08.2025  № 168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4"/>
        <w:spacing w:before="120" w:after="60"/>
        <w:rPr>
          <w:rFonts w:ascii="Liberation Serif" w:hAnsi="Liberation Serif" w:cs="Liberation Serif"/>
          <w:b w:val="false"/>
          <w:b w:val="false"/>
          <w:sz w:val="27"/>
          <w:szCs w:val="27"/>
        </w:rPr>
      </w:pPr>
      <w:r>
        <w:rPr>
          <w:rFonts w:cs="Liberation Serif" w:ascii="Liberation Serif" w:hAnsi="Liberation Serif"/>
          <w:b w:val="false"/>
          <w:sz w:val="27"/>
          <w:szCs w:val="27"/>
        </w:rPr>
        <w:t>ПРОЕКТ РЕШЕНИЯ</w:t>
      </w:r>
    </w:p>
    <w:p>
      <w:pPr>
        <w:pStyle w:val="Heading4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90" w:hRule="atLeast"/>
        </w:trPr>
        <w:tc>
          <w:tcPr>
            <w:tcW w:w="9891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4"/>
        </w:rPr>
      </w:pPr>
      <w:r>
        <w:rPr>
          <w:rFonts w:cs="Liberation Serif" w:ascii="Liberation Serif" w:hAnsi="Liberation Serif"/>
          <w:sz w:val="14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eastAsia="Liberation Serif" w:cs="Liberation Serif" w:ascii="Liberation Serif" w:hAnsi="Liberation Serif"/>
          <w:sz w:val="26"/>
          <w:szCs w:val="28"/>
        </w:rPr>
        <w:t xml:space="preserve"> </w:t>
      </w:r>
      <w:r>
        <w:rPr>
          <w:rFonts w:cs="Liberation Serif" w:ascii="Liberation Serif" w:hAnsi="Liberation Serif"/>
          <w:sz w:val="26"/>
          <w:szCs w:val="28"/>
        </w:rPr>
        <w:t>_________________</w:t>
        <w:tab/>
        <w:tab/>
        <w:tab/>
        <w:tab/>
        <w:tab/>
        <w:t xml:space="preserve">                                     № ___________</w:t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12"/>
          <w:szCs w:val="24"/>
        </w:rPr>
      </w:pPr>
      <w:r>
        <w:rPr>
          <w:rFonts w:cs="Liberation Serif" w:ascii="Liberation Serif" w:hAnsi="Liberation Serif"/>
          <w:b/>
          <w:sz w:val="12"/>
          <w:szCs w:val="24"/>
        </w:rPr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41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b/>
                <w:i/>
                <w:sz w:val="27"/>
                <w:szCs w:val="27"/>
              </w:rPr>
              <w:t>О предоставлении разрешения            на условно разрешенный вид использования земельного участка по адресу: Свердловская область, Серовский район, п. Вагранская,    ул. Набережная пруда, 1А, общественное питание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18"/>
          <w:szCs w:val="28"/>
        </w:rPr>
      </w:pPr>
      <w:r>
        <w:rPr>
          <w:rFonts w:cs="Liberation Serif" w:ascii="Liberation Serif" w:hAnsi="Liberation Serif"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В соответствии со статьей 39 Градостроительного кодекса                      Российской Федерации, статьей 12 Правил землепользования и застройки Серовского муниципального округа, утвержденных решением Думы Серовского городского округа от 29.12.2009 № 249, учитывая рекомендации подкомиссии            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, руководствуясь статьей 26 Устава Серовского муниципального округа,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Предоставить разрешение на условно разрешенный вид использования земельног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7"/>
          <w:szCs w:val="27"/>
        </w:rPr>
        <w:t>участка с кадастровым номером 66:23:1601001:8 по адресу: Свердловская область, Серовский район, п. Вагранская, ул. Набережная пруда, 1А, общественное пит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Контроль за исполнением настоящего постановления возложить                     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            и застройки Серов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Настоящее постановление опубликовать в газете «Серовский рабочий».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6"/>
          <w:szCs w:val="28"/>
        </w:rPr>
      </w:pPr>
      <w:r>
        <w:rPr>
          <w:rFonts w:cs="Liberation Serif" w:ascii="Liberation Serif" w:hAnsi="Liberation Serif"/>
          <w:sz w:val="6"/>
          <w:szCs w:val="28"/>
        </w:rPr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Глава Серовского </w:t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муниципального округа</w:t>
      </w:r>
      <w:r>
        <w:rPr>
          <w:rFonts w:cs="Liberation Serif" w:ascii="Liberation Serif" w:hAnsi="Liberation Serif"/>
        </w:rPr>
        <w:t xml:space="preserve"> </w:t>
        <w:tab/>
      </w:r>
      <w:r>
        <w:rPr>
          <w:rFonts w:cs="Liberation Serif" w:ascii="Liberation Serif" w:hAnsi="Liberation Serif"/>
          <w:sz w:val="27"/>
          <w:szCs w:val="27"/>
        </w:rPr>
        <w:tab/>
        <w:t xml:space="preserve">                   </w:t>
        <w:tab/>
        <w:tab/>
        <w:t xml:space="preserve">                    </w:t>
        <w:tab/>
      </w:r>
      <w:r>
        <w:rPr>
          <w:rFonts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  <w:sz w:val="27"/>
          <w:szCs w:val="27"/>
        </w:rPr>
        <w:t xml:space="preserve">          В.В. Сизиков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главы</w:t>
      </w:r>
    </w:p>
    <w:p>
      <w:pPr>
        <w:pStyle w:val="TextBody"/>
        <w:ind w:left="5387" w:hanging="0"/>
        <w:rPr/>
      </w:pPr>
      <w:r>
        <w:rPr>
          <w:rFonts w:cs="Liberation Serif" w:ascii="Liberation Serif" w:hAnsi="Liberation Serif"/>
        </w:rPr>
        <w:t xml:space="preserve">Серовского </w:t>
      </w:r>
      <w:r>
        <w:rPr>
          <w:rFonts w:cs="Liberation Serif" w:ascii="Liberation Serif" w:hAnsi="Liberation Serif"/>
          <w:sz w:val="27"/>
          <w:szCs w:val="27"/>
        </w:rPr>
        <w:t xml:space="preserve">муниципального </w:t>
      </w:r>
      <w:r>
        <w:rPr>
          <w:rFonts w:cs="Liberation Serif" w:ascii="Liberation Serif" w:hAnsi="Liberation Serif"/>
        </w:rPr>
        <w:t>округа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4.08.2025  № 168</w:t>
      </w:r>
    </w:p>
    <w:p>
      <w:pPr>
        <w:pStyle w:val="Normal"/>
        <w:rPr>
          <w:rFonts w:ascii="Liberation Serif" w:hAnsi="Liberation Serif" w:cs="Liberation Serif"/>
          <w:sz w:val="42"/>
          <w:szCs w:val="28"/>
        </w:rPr>
      </w:pPr>
      <w:r>
        <w:rPr>
          <w:rFonts w:cs="Liberation Serif" w:ascii="Liberation Serif" w:hAnsi="Liberation Serif"/>
          <w:sz w:val="42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РАСЧЕ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оплаты заинтересованными лицами расходов, связанных с организацие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и проведением общественных обсуждений по проекту реш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о предоставлении разрешения на условно разрешенный вид использования земельного участка по адресу: </w:t>
      </w:r>
      <w:r>
        <w:rPr>
          <w:rFonts w:cs="Liberation Serif" w:ascii="Liberation Serif" w:hAnsi="Liberation Serif"/>
          <w:b/>
          <w:sz w:val="26"/>
          <w:szCs w:val="26"/>
        </w:rPr>
        <w:t xml:space="preserve">Свердловская область, Серовский район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. Вагранская, ул. Набережная пруда, 1А, общественное пит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2"/>
          <w:szCs w:val="24"/>
        </w:rPr>
      </w:pPr>
      <w:r>
        <w:rPr>
          <w:rFonts w:cs="Liberation Serif" w:ascii="Liberation Serif" w:hAnsi="Liberation Serif"/>
          <w:b/>
          <w:sz w:val="42"/>
          <w:szCs w:val="24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42"/>
        <w:gridCol w:w="3935"/>
        <w:gridCol w:w="1828"/>
        <w:gridCol w:w="3123"/>
      </w:tblGrid>
      <w:tr>
        <w:trPr>
          <w:trHeight w:val="1258" w:hRule="atLeast"/>
        </w:trPr>
        <w:tc>
          <w:tcPr>
            <w:tcW w:w="9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оимость расходов на 2025 год на направление одного сообщения о проведении общественных обсуждений, установленная постановлением администрации Серовского муниципального округа от 20.01.2025 № 97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атериалы и затраты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2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3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1.</w:t>
            </w:r>
          </w:p>
        </w:tc>
        <w:tc>
          <w:tcPr>
            <w:tcW w:w="39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исьмо заказно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2.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ведомление о вручении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,75</w:t>
            </w:r>
          </w:p>
        </w:tc>
      </w:tr>
      <w:tr>
        <w:trPr>
          <w:trHeight w:val="344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</w:t>
            </w:r>
          </w:p>
        </w:tc>
        <w:tc>
          <w:tcPr>
            <w:tcW w:w="3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78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счет оплаты расходов, связанных с организацией и проведением общественных обсуждений по проекту решения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о предоставлении разрешения на условно разрешенный вид использования земельного участка по адресу: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вердловская область, Серовский район, п. Вагранская, ул. Набережная пруда, 1А, общественное пита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97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атериалы и затраты (направление уведомления правообладателям смежных земельных участков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изическое лицо</w:t>
              <w:br/>
              <w:t>п. Вагранская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Набережная пруда, д. 1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 (1.3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 (1.4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1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ОА СМО «КУМИ»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2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по разделу 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50,9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атериалы и затрат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щение экспозиции: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 АСГО (1.1. + 1.2.)* 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,3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повещение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итуационный план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по разделу 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6,5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к оплате (раздел 1 + раздел 2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57,47</w:t>
            </w:r>
          </w:p>
        </w:tc>
      </w:tr>
    </w:tbl>
    <w:p>
      <w:pPr>
        <w:pStyle w:val="Normal"/>
        <w:tabs>
          <w:tab w:val="clear" w:pos="720"/>
          <w:tab w:val="left" w:pos="1165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4816"/>
        </w:tabs>
        <w:ind w:left="4816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3:46:00Z</dcterms:created>
  <dc:creator>User</dc:creator>
  <dc:description/>
  <cp:keywords/>
  <dc:language>en-US</dc:language>
  <cp:lastModifiedBy>Пользователь</cp:lastModifiedBy>
  <cp:lastPrinted>2025-07-21T09:34:00Z</cp:lastPrinted>
  <dcterms:modified xsi:type="dcterms:W3CDTF">2025-08-14T08:39:00Z</dcterms:modified>
  <cp:revision>102</cp:revision>
  <dc:subject/>
  <dc:title> </dc:title>
</cp:coreProperties>
</file>