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4.08.2025</w:t>
        <w:tab/>
        <w:tab/>
        <w:tab/>
        <w:tab/>
        <w:tab/>
        <w:t xml:space="preserve">                                                                         № 167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9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 на условно разрешенный вид использования земельного участка по адресу: Свердловская область, Серовский район, п. Вагранская,    ул. Набережная пруда, 2, гостиничное обслужив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в Российской Федерации», статьей 39 Градостроительного кодекса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23:1601001:22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по адресу: Свердловская область, Серовский район, п. Вагранская,                                          ул. Набережная пруда, 2, гостиничное обслуживание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6 августа по 9 сентября                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6 августа по 9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Размер оплаты расходов, связанных с организацией и проведением общественных обсуждений, составляет 7 (Семь) рублей 63 копейки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 за 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Cs w:val="28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 № 167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1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на условно разрешенный вид использования земельного участка по адресу: Свердловская область, Серовский район, п. Вагранская,    ул. Набережная пруда, 2, гостиничное обслужив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участка с кадастровым номером 66:23:1601001:22 по адресу: Свердловская область, Серовский район, п. Вагранская, ул. Набережная пруда, 2, гостиничное обслужи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5"/>
          <w:szCs w:val="27"/>
        </w:rPr>
      </w:pPr>
      <w:r>
        <w:rPr>
          <w:rFonts w:cs="Liberation Serif" w:ascii="Liberation Serif" w:hAnsi="Liberation Serif"/>
          <w:sz w:val="5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6"/>
          <w:szCs w:val="28"/>
        </w:rPr>
      </w:pPr>
      <w:r>
        <w:rPr>
          <w:rFonts w:cs="Liberation Serif" w:ascii="Liberation Serif" w:hAnsi="Liberation Serif"/>
          <w:sz w:val="6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 № 167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rFonts w:cs="Liberation Serif" w:ascii="Liberation Serif" w:hAnsi="Liberation Serif"/>
          <w:b/>
          <w:sz w:val="26"/>
          <w:szCs w:val="26"/>
        </w:rPr>
        <w:t xml:space="preserve">Свердловская область, Серовский район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. Вагранская, ул. Набережная пруда, 2, гостиничное обслужи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24"/>
        </w:rPr>
      </w:pPr>
      <w:r>
        <w:rPr>
          <w:rFonts w:cs="Liberation Serif" w:ascii="Liberation Serif" w:hAnsi="Liberation Serif"/>
          <w:b/>
          <w:sz w:val="36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оимость расходов на 2025 год на направление одного сообщения о проведении общественных обсуждений, установленная постановлением администра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на условно разрешенный вид использования земельного участка по адресу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Серовский район, п. Вагранская, ул. Набережная пруда, 2, гостиничное обслужив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</w:tbl>
    <w:p>
      <w:pPr>
        <w:pStyle w:val="Normal"/>
        <w:tabs>
          <w:tab w:val="clear" w:pos="720"/>
          <w:tab w:val="left" w:pos="11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46:00Z</dcterms:created>
  <dc:creator>User</dc:creator>
  <dc:description/>
  <cp:keywords/>
  <dc:language>en-US</dc:language>
  <cp:lastModifiedBy>Пользователь</cp:lastModifiedBy>
  <cp:lastPrinted>2025-08-13T10:50:00Z</cp:lastPrinted>
  <dcterms:modified xsi:type="dcterms:W3CDTF">2025-08-14T08:37:00Z</dcterms:modified>
  <cp:revision>120</cp:revision>
  <dc:subject/>
  <dc:title> </dc:title>
</cp:coreProperties>
</file>