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4.08.2025</w:t>
        <w:tab/>
        <w:tab/>
        <w:tab/>
        <w:tab/>
        <w:tab/>
        <w:t xml:space="preserve">                                                                         № 169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           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величению максимального процента застройки                    для размещения объекта индивидуального жилищного строительства на земельном участке по адресу: Свердловская область,     г. Серов, ул. Якова Свердлова, 8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28 Федерального закона от 6 октября 2003 года             № 131-ФЗ «Об общих принципах организации местного самоуправления         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 249, Порядком организации и проведения публичных слушаний   и общественных обсуждений в Серовском муниципальном округе, утвержденным решением Думы Серовского городского округа от 28.08.2018 № 81, руководствуясь статьей 26 Устава Серовского муниципального округ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овать общественные обсуждения по проекту решения  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величению максимального процента застройки для размещения объекта индивидуального жилищного строительства на земельном участке с кадастровым номером 66:61:0208012:350 по адресу: Свердловская область, г. Серов,                ул. Якова Свердлова, 81 (приложение №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сти общественные обсуждения с 26 августа по 9 сентября 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 являются граждане, постоянно проживающие в пределах территориальной зоны, 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муниципального округа                     по адресу: Свердловская область, г. Серов, ул. Загородка, д. 12 (1-й этаж, левое крыло), по понедельникам с 13.00 до 17.00 часов, а также на официальном сайте администрации Серовского муниципального округа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ser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6 августа по 9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 Размер оплаты расходов, связанных с организацией и проведением общественных обсуждений, составляет 308 (Триста восемь) рублей 40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 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          </w:t>
        <w:tab/>
        <w:tab/>
        <w:t xml:space="preserve">                      </w:t>
        <w:tab/>
        <w:t xml:space="preserve">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4.08.2025  № 169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41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           на отклонение от предельных параметров разрешенного строительства, реконструкции объекта капитального строительства по увеличению максимального процента застройки для размещения объекта индивидуального жилищного строительства на земельном участке по адресу: Свердловская область,     г. Серов, ул. Якова Свердлова, 8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40 Градостроительного кодекса                     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отклонение от предельных параметров разрешенного строительства, реконструкции объекта капитального строительства            по увеличению максимального процента застройки для размещения объекта индивидуального жилищного строительства на земельном участке с кадастровым номером 66:61:0208012:350 по адресу: Свердловская область, г. Серов,                     ул. Якова Свердлова, 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№ 169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величению максимального процента застройки для размещения объекта индивидуального жилищного строительства на земельном участке по адресу: Свердловская область,            г. Серов, ул. Якова Свердлова, 8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24"/>
              </w:rPr>
            </w:pPr>
            <w:r>
              <w:rPr>
                <w:rFonts w:cs="Liberation Serif" w:ascii="Liberation Serif" w:hAnsi="Liberation Serif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о предоставлении разрешения на отклонение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 предельных параметров разрешенного строительства, реконструкции объекта капитального строительства по увеличению максимального процента застрой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размещения объекта индивидуального жилищного строительства на земельном участке по адресу: Свердловская область, г. Серов, ул. Якова Свердлова, 8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Якова Свердлова, д. 79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Папанинцев, д. 82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7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8,40</w:t>
            </w:r>
          </w:p>
        </w:tc>
      </w:tr>
    </w:tbl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525"/>
        </w:tabs>
        <w:ind w:left="5525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serov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4:00Z</dcterms:created>
  <dc:creator>User</dc:creator>
  <dc:description/>
  <cp:keywords/>
  <dc:language>en-US</dc:language>
  <cp:lastModifiedBy>Пользователь</cp:lastModifiedBy>
  <cp:lastPrinted>2025-07-21T09:15:00Z</cp:lastPrinted>
  <dcterms:modified xsi:type="dcterms:W3CDTF">2025-08-14T08:39:00Z</dcterms:modified>
  <cp:revision>191</cp:revision>
  <dc:subject/>
  <dc:title> </dc:title>
</cp:coreProperties>
</file>