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Title1"/>
        <w:jc w:val="center"/>
        <w:rPr/>
      </w:pPr>
      <w:r>
        <w:rPr/>
        <w:t>(в редакции №3 от 27.04.2012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121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обеспечению горячим питанием отдыхающих детей и подростков, а так же сотрудников в муниципальном учреждении дополнительного образования детей детском оздоровительно-образовательный центре «Чайка» в столовой, расположенной по адресу: Свердловская область, г. Серов, Киселевское шоссе, 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дополнительного образования детей детский оздоровительно-образовательный центр "Чайк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uslova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Анна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обеспечению горячим питанием отдыхающих детей и подростков, а так же сотрудников в муниципальном учреждении дополнительного образования детей детском оздоровительно-образовательный центре «Чайка» в столовой, расположенной по адресу: Свердловская область, г. Серов, Киселевское шоссе, 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352 921,4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352 921,4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010 Услуги общественного питания [5520100] - [552031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техническом задании Конкурс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обеспечению горячим питанием отдыхающих детей и подростков, а так же сотрудников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оказываются в столовой учреждения, расположенной по адресу: 624980 Свердловская область, город Серов, Киселевское шоссе, 27 в период с момента заключения гражданско-правового договора по 31 августа 2012 года ежедневно при нахождении детей и подростков в учреждении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 не требуется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ная информация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обеспечению горячим питанием отдыхающих детей и подростков, а так же сотрудников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05.04.2012 по 17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 дня официального опубликования извещения до 09-00часов местного времени «17» мая 2012 года по адресу: 624980 Свердловская область, г. Серов, Киселевское шоссе, 20, кабинет директора, на основании заявления участника размещения заказ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40, Свердловская обл, Серов г, ул. Киселевское шоссе,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5.2012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01:00Z</dcterms:created>
  <dc:creator>Учитель</dc:creator>
  <dc:description/>
  <cp:keywords/>
  <dc:language>en-US</dc:language>
  <cp:lastModifiedBy>Учитель</cp:lastModifiedBy>
  <dcterms:modified xsi:type="dcterms:W3CDTF">2012-04-27T09:05:00Z</dcterms:modified>
  <cp:revision>1</cp:revision>
  <dc:subject/>
  <dc:title>Извещение</dc:title>
</cp:coreProperties>
</file>