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305111000008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color w:val="FFFFFF"/>
          <w:szCs w:val="24"/>
          <w:lang w:val="en-US"/>
        </w:rPr>
      </w:pPr>
      <w:r>
        <w:rPr>
          <w:b/>
          <w:color w:val="FFFFFF"/>
          <w:szCs w:val="24"/>
          <w:highlight w:val="black"/>
          <w:lang w:val="en-US"/>
        </w:rPr>
        <w:t>ASGO1007ZK05</w:t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1 августа 2011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Поставка мебели в муниципальное дошкольное образовательное учреждение детский сад № 10 «Елочка» для обеспечения муниципальных нужд Серовского городского округа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дошкольное образовательное учреждение детский сад № 10 "Елочка" (ИНН 6632015860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Поставка мебели в муниципальное дошкольное образовательное учреждение детский сад № 10 «Елочка» для обеспечения муниципальных нужд Серовского городского округа. » </w:t>
        <w:br/>
        <w:t>Начальная (максимальная) цена контракта (с указанием валюты): 420 428,81 (четыреста двадцать тысяч четыреста двадцать восемь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305111000008 от 01.08.2011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Корнева Елена Александр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ганов Александр Александро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динцова Ольга Серге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льштейн Александр Владимиро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агозин Сергей Валерьевич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1.08.2011 по адресу: 624992, Свердловская область, г.Серов, ул.Луначарского, 99а - Отраслевой орган администрации Серовского городского округа Управление образования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Офис Плюс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090, г.Верхняя Пышма, ул.Калинина, д.4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Бутакова Альфия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Леначарского, 126-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Рохлов Иван Олего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Победы 36-5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12</w:t>
        <w:br/>
        <w:t>ИНН 663211834686, КПП Индивидуальный предприниматель Рохлов Иван Олегович (Адрес: 624992, Свердловская область, г.Серов, ул.Победы 36-54).</w:t>
        <w:br/>
        <w:t>Предложение о цене контракта: 347 700,00 (триста сорок семь тысяч 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рнева Елен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лганов Александр Александ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_________/Одинцова Ольг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Ольштейн Александр Владими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Рагозин Сергей Валерьевич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ДОУ д/с № 10 "Елочка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1.08.2011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1.08.2011 №0362300305111000008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ебели в муниципальное дошкольное образовательное учреждение детский сад № 10 «Елоч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0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1.08.2011 №0362300305111000008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ебели в муниципальное дошкольное образовательное учреждение детский сад № 10 «Елоч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420 428,81 (четыреста двадцать тысяч четыреста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63"/>
        <w:gridCol w:w="33"/>
        <w:gridCol w:w="393"/>
        <w:gridCol w:w="242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фис Плюс" , ИНН 6606027234, КПП 6606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090, г.Верхняя Пышма, ул.Калинина, д.4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и количество товаров указано в соответствии с требованиями, указанными в извещении о проведении запроса котировок. Краткие характеристики стола письменного (позиция №16) не соответствуют требованиям, указанным в извещении о проведении запроса котировок: не совпадает с характеристиками, указанными в извещении размер стола. Характеристики остальных товаров соотвествуют требования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НДС - 18% и уплату иных обязательных платежей, а также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Бутакова Альфия , ИНН 663200859262, КПП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Леначарского, 126-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товаров, количество и характеристики товаров полностью соответствуют наименованиям, количеству и характеристикам товаров, указанных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оформление необходимых справок, уплату налогов, НДС 0%, иных обязательных платежей, а также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Рохлов Иван Олегович , ИНН 663211834686, КПП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Победы 36-5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оличество, характеристики товаров полностью соответствуют наименованиям, количеству и характеристика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НДС 0%, уплату иных обязательных платежей, а также проценты инфляции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1.08.2011 №0362300305111000008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ебели в муниципальное дошкольное образовательное учреждение детский сад № 10 «Елоч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06027234, КПП 660601001, Общество с ограниченной ответственностью "Офис Плю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 xml:space="preserve">Пояснение: Краткие характеристики стола письменного (позиция №16) не соответствуют требованиям, указанным в извещении о проведении запроса котировок: не совпадает с характеристиками, указанными в извещении размер стола.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859262, КПП , Индивидуальный предприниматель Бутакова Альфия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Поставщик не включил в цену товаров расходы на погрузку, разгрузку товаров. Данное условие является обязательным, так как указано в извещении о проведении запроса котировок и в проекте муниципального контракта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11834686, КПП , Индивидуальный предприниматель Рохлов Иван Олег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1.08.2011 №0362300305111000008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ебели в муниципальное дошкольное образовательное учреждение детский сад № 10 «Елоч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фис Плю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18 572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Бутакова Альфия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48 43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охлов Иван Олег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47 7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25:00Z</dcterms:created>
  <dc:creator>User</dc:creator>
  <dc:description/>
  <cp:keywords/>
  <dc:language>en-US</dc:language>
  <cp:lastModifiedBy>User</cp:lastModifiedBy>
  <dcterms:modified xsi:type="dcterms:W3CDTF">2011-08-11T09:32:00Z</dcterms:modified>
  <cp:revision>1</cp:revision>
  <dc:subject/>
  <dc:title>Протокол №0362300305111000008-1</dc:title>
</cp:coreProperties>
</file>