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240611000008-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29 дека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рица охлажденная ;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детский сад комбинированного вида № 2 "Родничок" (ИНН 6632013862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курица охлажденная » </w:t>
        <w:br/>
        <w:t>Начальная (максимальная) цена контракта (с указанием валюты): 134 913,60 (сто тридцать четыре тысячи девятьсот три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40611000008 от 22.1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Ахметжанова Нэля Галимжан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Молчанова Елена Викто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Непочатова Татьяна Анато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Порошина Людмила Васи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Чупова Вера Владими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Шарова Татьяна Геннад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Туманова Вероника Викторо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сутствовали 7 (семь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9.12.2011 по адресу: МБДОУ № 2 "Родничок"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ва Мария Юрье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97, Свердловская область, г. Серов, ул. Кирова 49, строение 3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чкова Юлия Викторо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.Серов, ул.Ленина д.18, кв.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ЭГ ФРЕШ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 Серов, ул. Кирова 49 строение № 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ТК "МЕГА-ОПТ"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рдловская обл., г. Серов, ул. Кирова 49 офис № 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Попова Мария Юрьевна (Адрес: 624997, Свердловская область, г. Серов, ул. Кирова 49, строение 3).</w:t>
        <w:br/>
        <w:t>Предложение о цене контракта: 120 528,00 (сто двадцать тысяч пятьсот двадцать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6680000091, КПП 668001001 Общество с ограниченной ответственностью ЭГ ФРЕШ (Адрес: Свердловская область, г. Серов, ул. Кирова 49 строение № 8).</w:t>
        <w:br/>
        <w:t>Предложение о цене контракта: 120 916,80 (сто двадцать тысяч девятьсот шес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773"/>
        <w:gridCol w:w="9432"/>
      </w:tblGrid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хметжанова Нэля Галимжановна/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олчанова Елена Викторовна/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рошина Людмила Васильевна/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упова Вера Владимировна/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рова Татьяна Геннадьевна/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уманова Вероника Викто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0"/>
        <w:gridCol w:w="43"/>
        <w:gridCol w:w="7606"/>
        <w:gridCol w:w="56"/>
      </w:tblGrid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№ 2 "Родничок"</w:t>
            </w:r>
          </w:p>
        </w:tc>
        <w:tc>
          <w:tcPr>
            <w:tcW w:w="764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19"/>
            </w:tblGrid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1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(ФИО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62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29.12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9.12.2011 №03623002406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мет контракта: курица охлажденн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2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:0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2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:0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2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:3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2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:0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9.12.2011 №03623002406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мет контракта: курица охлажденн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34 913,60 (сто тридцать четыре тысячи девятьсот три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"/>
        <w:gridCol w:w="396"/>
        <w:gridCol w:w="30"/>
        <w:gridCol w:w="509"/>
        <w:gridCol w:w="214"/>
      </w:tblGrid>
      <w:tr>
        <w:trPr/>
        <w:tc>
          <w:tcPr>
            <w:tcW w:w="8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2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ва Мария Юрье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97, Свердловская область, г. Серов, ул. Кирова 49, строение 3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Курица потрошенная (охлажденная). Товар должен соответствовать ГОСТ Р 52702-2006 «Мясо кур (тушки кур, цыплят, цыплят - бройлеров и их части). Мясо кур должно быть упаковано в потребительскую или групповую тару: пакеты из полимерной пленки с последующей заклейкой горловины липкой лентой или скрепкой; лотки из полимерных материалов с последующей упаковкой в полимерную пленку, и термоусадочная пленка или др. упаковочные материалы, разрешенные в установленном порядке для контакта с пищевыми продуктами, обеспечивающие сохранность и качество мяса кур при транспортировании и хранении в течение всего срока годности. Транспортная тара: ящики из гофрированного картона или полимерные. Тушки должны быть уложены в ящик в один ряд. В каждую транспортную тару должно быть уложено мясо кур одного наименования, сорта, одной даты выработки и термического состояния и одного вида упаковки. Общий объем поставки – 1296 кг. Периодичность поставки – 1 раз в неделю. </w:t>
              <w:br/>
              <w:t xml:space="preserve"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чкова Юлия Викторо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.Серов, ул.Ленина д.18, кв.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Курица потрошенная (охлажденная). Товар должен соответствовать ГОСТ Р 52702-2006 «Мясо кур (тушки кур, цыплят, цыплят - бройлеров и их части). Мясо кур должно быть упаковано в потребительскую или групповую тару: пакеты из полимерной пленки с последующей заклейкой горловины липкой лентой или скрепкой; лотки из полимерных материалов с последующей упаковкой в полимерную пленку, и термоусадочная пленка или др. упаковочные материалы, разрешенные в установленном порядке для контакта с пищевыми продуктами, обеспечивающие сохранность и качество мяса кур при транспортировании и хранении в течение всего срока годности. Транспортная тара: ящики из гофрированного картона или полимерные. Тушки должны быть уложены в ящик в один ряд. В каждую транспортную тару должно быть уложено мясо кур одного наименования, сорта, одной даты выработки и термического состояния и одного вида упаковки. Общий объем поставки – 1296 кг. Периодичность поставки – 1 раз в неделю. </w:t>
              <w:br/>
              <w:t xml:space="preserve"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ЭГ ФРЕШ , ИНН 6680000091, КПП 6680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 Серов, ул. Кирова 49 строение № 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Курица потрошенная (охлажденная). Товар должен соответствовать ГОСТ Р 52702-2006 «Мясо кур (тушки кур, цыплят, цыплят - бройлеров и их части). Мясо кур должно быть упаковано в потребительскую или групповую тару: пакеты из полимерной пленки с последующей заклейкой горловины липкой лентой или скрепкой; лотки из полимерных материалов с последующей упаковкой в полимерную пленку, и термоусадочная пленка или др. упаковочные материалы, разрешенные в установленном порядке для контакта с пищевыми продуктами, обеспечивающие сохранность и качество мяса кур при транспортировании и хранении в течение всего срока годности. Транспортная тара: ящики из гофрированного картона или полимерные. Тушки должны быть уложены в ящик в один ряд. В каждую транспортную тару должно быть уложено мясо кур одного наименования, сорта, одной даты выработки и термического состояния и одного вида упаковки. Общий объем поставки – 1296 кг. Периодичность поставки – 1 раз в неделю. </w:t>
              <w:br/>
              <w:t xml:space="preserve"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ТК "МЕГА-ОПТ" , ИНН 6632033379, КПП 6632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рдловская обл., г. Серов, ул. Кирова 49 офис № 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Курица потрошенная (охлажденная). Товар должен соответствовать ГОСТ Р 52702-2006 «Мясо кур (тушки кур, цыплят, цыплят - бройлеров и их части). Мясо кур должно быть упаковано в потребительскую или групповую тару: пакеты из полимерной пленки с последующей заклейкой горловины липкой лентой или скрепкой; лотки из полимерных материалов с последующей упаковкой в полимерную пленку, и термоусадочная пленка или др. упаковочные материалы, разрешенные в установленном порядке для контакта с пищевыми продуктами, обеспечивающие сохранность и качество мяса кур при транспортировании и хранении в течение всего срока годности. Транспортная тара: ящики из гофрированного картона или полимерные. Тушки должны быть уложены в ящик в один ряд. В каждую транспортную тару должно быть уложено мясо кур одного наименования, сорта, одной даты выработки и термического состояния и одного вида упаковки. Общий объем поставки – 1296 кг. Периодичность поставки – 1 раз в неделю. </w:t>
              <w:br/>
              <w:t xml:space="preserve"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9.12.2011 №03623002406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мет контракта: курица охлажденн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ва Мария Юрье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чкова Юлия Викторо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80000091, КПП 668001001, Общество с ограниченной ответственностью ЭГ ФРЕШ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32033379, КПП 663201001, Общество с ограниченной ответственностью ООО ТК "МЕГА-ОПТ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9.12.2011 №03623002406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мет контракта: курица охлажденн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ва Мария Юрье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0 528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чкова Юлия Викторо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7 008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ЭГ ФРЕШ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0 916,8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ТК "МЕГА-ОПТ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1 824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4:21:00Z</dcterms:created>
  <dc:creator>Пользователь</dc:creator>
  <dc:description/>
  <cp:keywords/>
  <dc:language>en-US</dc:language>
  <cp:lastModifiedBy>Пользователь</cp:lastModifiedBy>
  <dcterms:modified xsi:type="dcterms:W3CDTF">2011-12-29T04:22:00Z</dcterms:modified>
  <cp:revision>1</cp:revision>
  <dc:subject/>
  <dc:title>Протокол №0362300240611000008-1</dc:title>
</cp:coreProperties>
</file>