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6230024011100000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4 ма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организации и обеспечению питанием 113 детей, отдыхающих и оздоравливаемых в летнем городском лагере с дневным пребыванием детей, открываемого в МОУ ДОД ДЮСШ на базе школьной столовой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образовательное учреждение дополнительного образования детей детско-юношеская спортивная школа (ИНН 6632016528, КПП 663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организации и обеспечению питанием 113 детей, отдыхающих и оздоравливаемых в летнем городском лагере с дневным пребыванием детей, открываемого в МОУ ДОД ДЮСШ на базе школьной столовой» </w:t>
        <w:br/>
        <w:t>Начальная (максимальная) цена контракта (с указанием валюты): 213 570,00 (двести тринадцать тысяч пятьсот семьдеся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62300240111000001 от 17.05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иленко Александр Васил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орбунова Надежд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Овсюченко Елена Владисла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Шуклин Константин Геннадье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Сташевская Анастасия Серге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4.05.2011 по адресу: Свердловская область, г. Серов, ул. Каквинская,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Тарасова Надежда Викторовна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ская область, г. Серов, ул. Зеленая, д. 1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Кузеванова Елена Ивановна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ская область, г. Серов, ул. Победы, д. 3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663200941598, КПП 663201001 Индивидуальный предприниматель Тарасова Надежда Викторовна (Адрес: Свердловская область, г. Серов, ул. Зеленая, д. 14).</w:t>
        <w:br/>
        <w:t xml:space="preserve">Предложение о цене контракта: 183 060,00 (сто восемьдесят три тысячи шестьдесят) 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ИНН 663201811471, КПП 663201001 Индивидуальный предприниматель Кузеванова Елена Ивановна (Адрес: Свердловская область, г. Серов, ул. Победы, д. 35).</w:t>
        <w:br/>
        <w:t xml:space="preserve">Предложение о цене контракта: 183 060,00 (сто восемьдесят три тысячи шестьдеся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иленко Александр Васи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рбунова Надежд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всюченко Елена Владислав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уклин Константин Геннад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ташевская Анастасия Серг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ОУ ДОД ДЮСШ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4.05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4.05.2011 №03623002401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рганизации и обеспечению питанием 113 детей, отдыхающих и оздоравливаемых в летнем городском лагере с дневным пребыванием детей, открываемого в МОУ ДОД ДЮСШ на базе школьной столово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4.05.2011 №03623002401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рганизации и обеспечению питанием 113 детей, отдыхающих и оздоравливаемых в летнем городском лагере с дневным пребыванием детей, открываемого в МОУ ДОД ДЮСШ на базе школьной столовой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13 570,00 (двести тринадцать тысяч пятьсот сем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Тарасова Надежда Викторовна , ИНН 663200941598, КПП 6632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ская область, г. Серов, ул. Зеленая, д. 1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услуг по организации и обеспечению питанием 113 детей, отдыхающих и оздоравливаемых в летнем городском лагере с дневным пребыванием детей, открываемого в МОУ ДОД ДЮСШ на базе школьной столовой</w:t>
              <w:br/>
              <w:t>Сведения о включенных или не включенных расходах в цену товара, работы, услуги: Включены расходы на НДС, расходы на погрузку, разгрузку продуктов питани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Кузеванова Елена Ивановна , ИНН 663201811471, КПП 6632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ская область, г. Серов, ул. Победы, д. 3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услуг по организации и обеспечению питанием 113 детей, отдыхающих и оздоравливаемых в летнем городском лагере с дневным пребыванием детей, открываемого в МОУ ДОД ДЮСШ на базе школьной столовой</w:t>
              <w:br/>
              <w:t>Сведения о включенных или не включенных расходах в цену товара, работы, услуги: Включены расходы на НДС, расходы на погрузку, разгрузку продуктов питания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4.05.2011 №03623002401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рганизации и обеспечению питанием 113 детей, отдыхающих и оздоравливаемых в летнем городском лагере с дневным пребыванием детей, открываемого в МОУ ДОД ДЮСШ на базе школьной столово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3200941598, КПП 663201001, Индивидуальный предприниматель Тарасова Надежда Викто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3201811471, КПП 663201001, Индивидуальный предприниматель Кузеванова Елена Иван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4.05.2011 №03623002401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рганизации и обеспечению питанием 113 детей, отдыхающих и оздоравливаемых в летнем городском лагере с дневным пребыванием детей, открываемого в МОУ ДОД ДЮСШ на базе школьной столово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Тарасова Надежда Викто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3 06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Кузеванова Елена Иван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3 06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 такое же, как у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01:00Z</dcterms:created>
  <dc:creator>Учитель</dc:creator>
  <dc:description/>
  <cp:keywords/>
  <dc:language>en-US</dc:language>
  <cp:lastModifiedBy>User</cp:lastModifiedBy>
  <dcterms:modified xsi:type="dcterms:W3CDTF">2011-05-24T10:01:00Z</dcterms:modified>
  <cp:revision>2</cp:revision>
  <dc:subject/>
  <dc:title>Протокол №0362300240111000001-1</dc:title>
</cp:coreProperties>
</file>