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623002218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аменного угля сортового ДПК в котельную Муниципального учреждения дополнительного образования детей детского оздоровительно-образовательного центра «Весёлый бор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дополнительного образования детей детский оздоровительно-образовательный центр "Веселый бор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5, Свердловская обл, Серов г, Киселевское шоссе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5, Свердловская обл, Серов г, Киселевское шоссе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5, Свердловская обл, Серов г, Киселевское шоссе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uslova0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007 (34385) 689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слова Анна Пет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аменного угля сортового ДПК в котельную Муниципального учреждения дополнительного образования детей детского оздоровительно-образовательного центра «Весёлый бор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6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в приложении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еревозку угля, доставку угля до Муниципального заказчика, погрузку, разгрузку, страхование, уплату таможенных пошлин, налогов, НДС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010000 Уголь каменны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приложении № 3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5, Свердловская обл, Серов г, Киселевское шоссе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до 31.03.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 в течение 14 дней с момента поставки товара Заказчику, на основании подписанной накладной, и предоставления счета-фактуры к оплате за поставленные товары, окончательный расчет производится до 31 марта 2011 года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6 0707 4320100 61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Серовского городского округ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24995, Свердловская обл, Серов г, Киселевское шоссе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в приложении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01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00" w:after="10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3:00Z</dcterms:created>
  <dc:creator>Пользователь</dc:creator>
  <dc:description/>
  <cp:keywords/>
  <dc:language>en-US</dc:language>
  <cp:lastModifiedBy>Пользователь</cp:lastModifiedBy>
  <dcterms:modified xsi:type="dcterms:W3CDTF">2012-01-11T08:44:00Z</dcterms:modified>
  <cp:revision>1</cp:revision>
  <dc:subject/>
  <dc:title>Извещение</dc:title>
</cp:coreProperties>
</file>