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>ОБОСНОВАНИЕ НАЧАЛЬНОЙ (МАКСИМАЛЬНОЙ) ЦЕНЫ КОНТРАКТА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именование заказчика: Муниципальное учреждение дополнительного образования детей детский оздоровительно-образовательный центр «Веселый бор»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>Предмет контракта: поставка угля «ДПК» сортового в  МУ ДОД ДООЦ «Веселый бор»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особ размещение заказа: запрос котировок цен.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652"/>
        <w:gridCol w:w="968"/>
        <w:gridCol w:w="1139"/>
        <w:gridCol w:w="1469"/>
        <w:gridCol w:w="1357"/>
        <w:gridCol w:w="1435"/>
        <w:gridCol w:w="1440"/>
      </w:tblGrid>
      <w:tr>
        <w:trPr/>
        <w:tc>
          <w:tcPr>
            <w:tcW w:w="6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анные о предполагаемой закупк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д ОКД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товаров, работ, услуг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Ед. изм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л-во товара (объема работ, услуг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Цена за единицу, руб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умма, 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ата запроса цен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мер источника информации (в том числе в сети Интерн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Цена, руб.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ставка угля «ДП» сортового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2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1286,70: 3 =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762,23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968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0.12.20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846,8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.01.20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852,7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.01.20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587,20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68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45:00Z</dcterms:created>
  <dc:creator>Пользователь</dc:creator>
  <dc:description/>
  <cp:keywords/>
  <dc:language>en-US</dc:language>
  <cp:lastModifiedBy>Пользователь</cp:lastModifiedBy>
  <dcterms:modified xsi:type="dcterms:W3CDTF">2012-01-11T08:46:00Z</dcterms:modified>
  <cp:revision>1</cp:revision>
  <dc:subject/>
  <dc:title>Приложение № 2</dc:title>
</cp:coreProperties>
</file>