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оказываемых услуг, краткие характеристики услуг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10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090"/>
        <w:gridCol w:w="1559"/>
        <w:gridCol w:w="1671"/>
        <w:gridCol w:w="2278"/>
        <w:gridCol w:w="213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тов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иница измерен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 количество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ткие характеристик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иод поставк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ь каменный сортовой ДП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ь должен соответствовать ГОС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кция 50-200 мм, зола до 10%, влага до 17%, сера 0,3%, летучие 42%, калорийность низшая, 5100 ккал/кг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неделю с момента заключения контракта по графику, согласованному с Заказчиком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услуги должны соответствовать ГОСТу, требованиям СаН П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8:44:00Z</dcterms:created>
  <dc:creator>Пользователь</dc:creator>
  <dc:description/>
  <cp:keywords/>
  <dc:language>en-US</dc:language>
  <cp:lastModifiedBy>Пользователь</cp:lastModifiedBy>
  <dcterms:modified xsi:type="dcterms:W3CDTF">2012-01-11T08:44:00Z</dcterms:modified>
  <cp:revision>1</cp:revision>
  <dc:subject/>
  <dc:title>Количество оказываемых услуг, краткие характеристики услуги:</dc:title>
</cp:coreProperties>
</file>