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ПРОЕКТ</w: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ля обеспечения муниципальных нужд Серовского городского округ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г.Серов                                                                                        "__" __________ 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</w:rPr>
        <w:t xml:space="preserve"> г.</w:t>
      </w:r>
    </w:p>
    <w:p>
      <w:pPr>
        <w:pStyle w:val="Heading"/>
        <w:jc w:val="both"/>
        <w:rPr/>
      </w:pPr>
      <w:r>
        <w:rPr>
          <w:sz w:val="28"/>
          <w:szCs w:val="28"/>
        </w:rPr>
        <w:br/>
      </w:r>
      <w:r>
        <w:rPr>
          <w:b w:val="false"/>
          <w:sz w:val="28"/>
          <w:szCs w:val="28"/>
        </w:rPr>
        <w:t>Муниципальное учреждение дополнительного образования детей детский оздоровительно-образовательный центр «Весёлый бор», именуемое  в дальнейшем "Заказчик", в лице директора Сусловой Анны Петровны, действующего на основании Устава, с одной стороны, и________________________________, как победитель запроса котировок, именуемое в дальнейшем "Поставщик", в лице ____________________________________________________, действующего на основании _______________________________________________________, с другой стороны, заключили настоящий муниципальный контракт о нижеследующем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контрак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tab/>
        <w:t>На основании протокола рассмотрения и оценки котировочных заявок №__ от «_» _______ 2012 г. (приложение №1) МУ ДОД ДООЦ «Весёлый бор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.1. На  основании графика Заказчика обязуется поставить уголь каменный сотровой ДПК в количестве 132 тонн  в период с «__»  _________ 2012г. по «__»  _________ 2012г.,  а Заказчик  принять  и оплатить данный уголь в соответствии с условиями настоящего контракта.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и количество оказываемы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бщее количество, поставляемого товара   определяется  в графике (приложение №1) и в котировочной документации МУ ДОД ДООЦ «Весёлый бор», которые становятся неотъемлемой частью настоящ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.2. Исполнитель  гарантирует  качество  поставляемых товаров </w:t>
      </w:r>
      <w:r>
        <w:rPr>
          <w:sz w:val="28"/>
          <w:szCs w:val="28"/>
        </w:rPr>
        <w:t>ГОСТу, требованиям СаН ПиН</w:t>
      </w:r>
      <w:r>
        <w:rPr>
          <w:sz w:val="28"/>
          <w:szCs w:val="28"/>
          <w:lang w:val="en-US" w:eastAsia="en-US"/>
        </w:rPr>
        <w:t>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Приемка товара по количеству и качеству осуществляется Заказчиком на складе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еревозка, доставка угля до Муниципального заказчика осуществляется Поставщиком силами Поставщик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а и порядок расчетов за товар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  Заказчик оплачивает  поставленный товар   по ценам, указанным в котировочной заявке Исполнителя. 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3.2.Общая цена контракта составляет  ___________</w:t>
      </w:r>
      <w:r>
        <w:rPr>
          <w:sz w:val="28"/>
          <w:szCs w:val="28"/>
          <w:u w:val="single"/>
        </w:rPr>
        <w:t>руб  коп</w:t>
      </w:r>
      <w:r>
        <w:rPr>
          <w:sz w:val="28"/>
          <w:szCs w:val="28"/>
        </w:rPr>
        <w:t xml:space="preserve"> (______________________________________</w:t>
      </w:r>
      <w:r>
        <w:rPr>
          <w:sz w:val="28"/>
          <w:szCs w:val="28"/>
          <w:u w:val="single"/>
        </w:rPr>
        <w:t xml:space="preserve">). </w:t>
      </w:r>
    </w:p>
    <w:p>
      <w:pPr>
        <w:pStyle w:val="Normal"/>
        <w:ind w:firstLine="8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. В цену муниципального контракта включены расходы на перевозку угля, доставку угля до Муниципального заказчика, погрузку, разгрузку, страхование, уплату таможенных пошлин, налогов, НДС (__%)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Не заказанные Заказчиком товары не принимаются и не оплачиваются Заказчиком.</w:t>
      </w:r>
    </w:p>
    <w:p>
      <w:pPr>
        <w:pStyle w:val="Normal"/>
        <w:jc w:val="both"/>
        <w:rPr/>
      </w:pPr>
      <w:r>
        <w:rPr>
          <w:sz w:val="28"/>
          <w:szCs w:val="28"/>
        </w:rPr>
        <w:t>3.5.</w:t>
      </w:r>
      <w:r>
        <w:rPr>
          <w:sz w:val="28"/>
          <w:szCs w:val="28"/>
          <w:lang w:val="en-US" w:eastAsia="en-US"/>
        </w:rPr>
        <w:t>Расчеты между сторонами производятся путем безналичного расчета</w:t>
      </w:r>
      <w:r>
        <w:rPr>
          <w:sz w:val="28"/>
          <w:szCs w:val="28"/>
        </w:rPr>
        <w:t xml:space="preserve"> в течение 14 дней с момента выполнения услуг Заказчику, на основании подписанной накладной и предоставления счета-фактуры к оплате за поставленный товар, окончательные расчеты производятся до 31 марта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6 Финансирование производится за счет средств местного бюджета Серовского городского округа и внебюджетных источников МУ ДОД ДООЦ «Весёлый бор».</w:t>
      </w:r>
      <w:r>
        <w:rPr>
          <w:sz w:val="28"/>
          <w:szCs w:val="28"/>
          <w:lang w:val="en-US" w:eastAsia="en-US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4. Порядок приемки товара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401"/>
      <w:bookmarkEnd w:id="0"/>
      <w:r>
        <w:rPr>
          <w:sz w:val="28"/>
          <w:szCs w:val="28"/>
        </w:rPr>
        <w:t>4.1. Приемка товара по количеству от органа транспорта (перевозчика) осуществля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bookmarkStart w:id="1" w:name="sub_1401"/>
      <w:bookmarkEnd w:id="1"/>
      <w:r>
        <w:rPr>
          <w:sz w:val="28"/>
          <w:szCs w:val="28"/>
        </w:rPr>
        <w:t>4.1.1. В целях сохранности товаров при поставках и создания условий для своевременной и правильной их приемки Заказчиком  Поставщик обязан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установленных правил упаковки и затаривания товаров, маркировки и опломбирования отдельны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чное определение количества отгруженных товаров (веса, количества мест: ящиков, мешков, связок, кип, пачек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тгрузке товаров в упакованных или затаренных местах - вложение в каждое тарное место предусмотренного стандартом, техническими условиями, иными обязательными правилами или договором документа (упаковочного ярлыка, кипной карты и т.п.), свидетельствующего о наименовании и количестве товаров, находящихся в данном тарно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е оформление отгрузочных и расчетных документов, соответствие указанных в них данных о количестве товаров фактически отгружаемому количеству, своевременную отсылку этих документов получателю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действующих на транспорте правил сдачи грузов к перевозке, их погрузки и кре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осуществление контроля за работой лиц, занятых определением количества отгружаемого товара и оформлением отгрузочных и расчет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4.2. Приемка товара осуществляется Заказчиком на складе Заказчика, согласно графику пост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и обязанности стор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Обязанности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. Заказчик обязан обеспечить приемку товара по количеству в точном соответствии со стандартами, техническими условиями,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иемке груза от Поставщика Заказчик в соответствии с действующими на транспорте правилами перевозок грузов обязано проверить, обеспечена ли сохранность, количество, соответствие наименования товара при перевоз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2. Заказчик обязан своевременно оплатить стоимость полученного товара, путем безналичного ра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ставщ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1. Поставщик обязан своевременно поставить товар Заказчику и обеспечить качество поставляемого товара согласно ГОСТу, требованиям СНиП, сертификатам соответ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. Во всех случаях, когда при приемке товара от Поставщика устанавливается, что товар ненадлежащего качества, то Поставщик обязан заменить данный товар на качественный товар в течение суток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мущественная ответ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неисполнения либо ненадлежащего исполнения принятых обязательств по контракту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8"/>
          <w:szCs w:val="28"/>
        </w:rPr>
        <w:t>6.1.1. За просрочку поставки, недопоставку товаров в установленный настоящим Контрактом срок Поставщик уплачивает Покупателю неустойку в размере 0,1 процентов от общей стоимости контракта за каждый день просрочки, недопоставки до полного исполнения обязательства, но не менее 0,001 ставки рефинансирования Центрального Банка Российской Федерации за каждый день прос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2. В случае поставки товаров ненадлежащего качества Поставщик осуществляет замену товара на качественный в течение суток с момента приемки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3. За просрочку оплаты товара, несвоевременное перечисление предварительной оплаты Покупатель несет ответственность перед Поставщиком в соответствии с действующим законодательством (ст.395 ГК РФ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ок действия контр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Настоящий Контракт заключен на период</w:t>
      </w:r>
      <w:r>
        <w:rPr>
          <w:sz w:val="28"/>
          <w:szCs w:val="28"/>
          <w:lang w:val="en-US" w:eastAsia="en-US"/>
        </w:rPr>
        <w:t xml:space="preserve"> с момента подписания контракта до «31» марта 2012г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Изменение условий Контакта, его расторжение и прекращение возможны только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одной стороны Контракт может быть изменен или расторгнут по решению арбитражного суда в случаях нарушения одной стороной условий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Споры, возникающие при заключении и исполнении настоящего Контракта, рассматриваются арбитражным судом в соответствии с действующим законодательством с соблюдением претензионного урегулирования разногла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 Взаимоотношения сторон, не урегулированные настоящим Контрактом, регламентируются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4. Настоящий Контракт вступает в силу с даты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Юридические адреса, реквизиты сторо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щик:</w:t>
        <w:tab/>
        <w:tab/>
        <w:tab/>
        <w:tab/>
        <w:tab/>
        <w:tab/>
        <w:t>Заказчик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_______________________                         </w:t>
        <w:tab/>
        <w:t xml:space="preserve"> МУ ДОД ДООЦ Весёлый бор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_______________________  </w:t>
        <w:tab/>
        <w:tab/>
        <w:tab/>
        <w:tab/>
        <w:t xml:space="preserve"> г.Серов,Киселевское шоссе, 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   </w:t>
        <w:tab/>
        <w:tab/>
        <w:t xml:space="preserve">                     тел. (34385) 6-89-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ab/>
        <w:tab/>
        <w:tab/>
        <w:t xml:space="preserve"> ИНН 663202280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  </w:t>
        <w:tab/>
        <w:tab/>
        <w:tab/>
        <w:t xml:space="preserve">           КПП 66320100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 </w:t>
        <w:tab/>
        <w:tab/>
        <w:t xml:space="preserve">       </w:t>
        <w:tab/>
        <w:tab/>
        <w:t xml:space="preserve"> Р/сч 40703810700001176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  </w:t>
        <w:tab/>
        <w:tab/>
        <w:tab/>
        <w:t xml:space="preserve">           л/с 03623032560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_______________________                                    ГРКЦ ГУ Банка России п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                                    Свердло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.  Екатерин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БИК 046577001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вщик                                                               Заказчик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______________/___________/                            _____________/___________/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.П.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7:00Z</dcterms:created>
  <dc:creator>Пользователь</dc:creator>
  <dc:description/>
  <cp:keywords/>
  <dc:language>en-US</dc:language>
  <cp:lastModifiedBy>Пользователь</cp:lastModifiedBy>
  <dcterms:modified xsi:type="dcterms:W3CDTF">2012-01-11T08:48:00Z</dcterms:modified>
  <cp:revision>1</cp:revision>
  <dc:subject/>
  <dc:title>ПРОЕКТ                      </dc:title>
</cp:coreProperties>
</file>