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199112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августа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омпьютерной техники в МБОУ СОШ № 27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№ 27 (ИНН 6632010660, КПП 6632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компьютерной техники в МБОУ СОШ № 27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9112000008 от 03.08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бина Ирина Серге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ремеева Валенти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чахина Ольга Васи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ирсова Наталия Анато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рдякова Олеся Евген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8.2012 по адресу: Российская Федерация, 624993, Свердловская обл, Серов г, ул. Ленина, 185, кабинет директор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2619"/>
        <w:gridCol w:w="4457"/>
        <w:gridCol w:w="1381"/>
      </w:tblGrid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Компьютерная компания "Линк" 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449, Свердловская область, г. Краснотурьинск, ул. 8 Марта,д.1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Сигма 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58,Россйская Федерация, г.Екатеринбург, Проспект Космонавтов,д.89.кв.46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Парад - компьютерные технологии" 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4.г.Екатеринбург.ул.Хохрякова,5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73102913, КПП 667301001 Общество с ограниченной ответственностью Сигма (Адрес: 620058,Россйская Федерация, г.Екатеринбург, Проспект Космонавтов,д.89.кв.46).</w:t>
        <w:br/>
        <w:t>Предложение о цене контракта: 473 490,00 (четыреста семьдесят три тысячи четыреста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17008836, КПП 661701001 Общество с ограниченной ответственностью Компьютерная компания "Линк" (Адрес: 624449, Свердловская область, г. Краснотурьинск, ул. 8 Марта,д.13).</w:t>
        <w:br/>
        <w:t>Предложение о цене контракта: 475 627,00 (четыреста семьдесят пять тысяч шестьсот двадцать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44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ина Ирина Серге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/Еремеева Валентина Александ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чахина Ольга Васи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ирсова Наталия Анато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рдякова Олеся Евген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СОШ № 27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8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15.08.2012 №03623001991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омпьютерной техники в МБОУ СОШ № 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1855"/>
        <w:gridCol w:w="2007"/>
        <w:gridCol w:w="2514"/>
        <w:gridCol w:w="2406"/>
      </w:tblGrid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8.201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201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45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8.201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8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15.08.2012 №03623001991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омпьютерной техники в МБОУ СОШ № 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401"/>
        <w:gridCol w:w="33"/>
        <w:gridCol w:w="436"/>
        <w:gridCol w:w="207"/>
      </w:tblGrid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907"/>
        <w:gridCol w:w="4153"/>
        <w:gridCol w:w="2470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Компьютерная компания "Линк" , ИНН 6617008836, КПП 661701001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449, Свердловская область, г. Краснотурьинск, ул. 8 Марта,д.13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Доска сенсорная 78, формат 4:3,габариты 166*126*1,8 см.(раб 159*119) вес 20,5 кг, русское ПО( 2 шт) Проектор BenQ MX 501 DLP 2700ANSI (1024*768) 4000^1 3D 6000 hrs lamp life EGO ( 2 шт) Ноутбук Acer AS5733Z PMD - P6200 15/4/500 GB W 7HB (15шт) Программное обеспечение OfficeProPlus 2010 RUS OLP NL Acdmc (15 шт) Маршрутизатор TP Link 11n/b/g 300 Mbps,4*10/100LAN(1 шт) Тележка - сейф для ноутбуков ( имеет дверцы с двух сторон. С одной стороны для размещения нутбуков и с тыльной стороны для размещения проводов. предназначена для подзарядки 16 ноутбуков.Дверцы запираются на замок ( 1 шт)</w:t>
              <w:br/>
              <w:t>Сведения о включенных или не включенных расходах в цену товара, работы, услуги: включающую (не включающую) расходы на разгрузочные и погрузочные работы, оформление необходимых справок, уплату налогов, НДС (18%), и уплату иных обязательных платежей, а так же проценты инфляции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Сигма , ИНН 6673102913, КПП 667301001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58,Россйская Федерация, г.Екатеринбург, Проспект Космонавтов,д.89.кв.46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Интерактивная доска Panasonic Elite Panaboard UB-T580 1. Тип – интерактивная доска прямой проекции; 2. Диагональ активной поверхности 77" 3. Рабочая поверхность 1175 х 1602 мм, толщина доски 75 мм 4. Активная поверхность доски не содержит электронных компонентов, специальных меток для обеспечения функциональности. Количество рабочих поверхностей – одна; 5. Активная поверхность матовая/антибликовая, что обеспечивает отсутствие световых пятен на проецируемом на доску изображении. 6. Возможность управления доской прикосновением руки - вызов различных функций при касании пальцем/маркером, рисование, перемещение объектов 7. Распознавание двух касаний одновременно, распознавание мультитач жестов (масштабирование, поворот, перемещение изображения/объекта); 8. Управление пультом ДУ, позволяющим перелистывать страницы урока и вызывать меню программного обеспечения дистанционно, а также переключаться между цветами электронного маркера и стирателем. 9. Срок производства оборудования –2012 год. Гарантийный срок –3 года. 2 шт. штПроектор короткофокусный Panasonic PT-LB1E Технология проецирования: жидко-кристаллическая Количество матриц: 3 Тип матрицы проектора: TFT-активная Диагональ матрицы: 0.6'' Рабочее разрешение проектора: XGA (1024x768) Яркость: 2200 ANSI лм Срок службы лампы: 5000 ч Мощность лампы 220 Вт Контрастность 500:1 Форматы поддерживаемые 4:3, 16:9 Порты управления RS232C (mini DIN8 pin) Входы: S-Video, VGA (D-sub 15 pin, 1 аудио Stereo MiniJack Выходы: 1 аудио Stereo MiniJack Форматы входного сигнала: Телевизионные 6 (NTSC, NTSC4.43, PAL, PAL-M, PAL-N, SECAM) Возможности по установке: прямая и потолочная Комплект поставки: Инструкция по эксплуатации, Кабель VGA для подключения компьютера, Кабель питания, пульт ДУ, батарейки для пульта ДУ, мягкая сумка для переноски Гарантия :24 месяца Материалы для монтажа: VGA соединитель 10 м. Провод электрический сечение 3*0,75 мм, ПВС - 20м., вилка электрическая с з/к, розетка наружная с монтажной площадкой и с з/к, кабель-канал с шириной подходящей для монтажа коммуникационных проводов. Крепления потолочные сертифицированные производителем проектора в комплекте. 2 шт штНоутбук ученика ASUS Производительные мощности базируются на двухъядерном процессоре Core i3 с тактовой частотой в 2,3 гигагерца и современной видеокарте GeForce 410M (64). Технические характеристики: •Операционная система Windows 7 Starter •Диагональ экрана 15.6 дюймов •Разрешение экрана 1366x768 •Формат экрана 16:9 •Поверхность экрана Глянцевая •Модель процессора Core i3 2350M 2.3 ГГц •Производитель чипсета Intel •Объем оперативной памяти 2 Гб •Тип памяти DDRIII •Тип HDD SATA •Объем HDD 500 Гб •Тип видеокарты GeForce 410M (64) •Тип оптического привода DVD-RW •Встроенные динамики Есть •Wi-Fi Есть •Web-камера Есть •VGA 1 •USB 3 •HDMI 1 •Тип аккумулятора Li-Ion •Габаритные размеры (В*Ш*Г) 37.8 x 3.5 x 25.2 см •Вес 3.42 кг •Цвет Черный •Предустановленное ПО OfficeProPlus 2010 RUS OLP NL Acdmc 15 шт Тележка для хранения, ноутбуков Тележка иметет дверцы с двух сторон. С одной стороны для размещения ноутбуков и с тыльной стороны для размещения проводов. Рассчитана для зарядки 16 ноутбуков. Дверцы запираются на замок. Срок гарантии на тележку и на расходные материалы – 5 лет. 1шт штМаршрутизатор ASUS RT-N12 LX Тип устройства Точка доступа Макс. скорость бесп. Соединения 300 Мбит/с Количество портов коммутатора (LAN) 4 Межсетевой экран (Firewall) есть Поддержка NAT, SPI, DHCP-сервер, Поддержка Dynamic DNS, DMZ Срок гарантии - 2 года 1 шт </w:t>
              <w:br/>
              <w:t>Сведения о включенных или не включенных расходах в цену товара, работы, услуги: включающую расходы на разгрузочные и погрузочные работы, оформление необходимых справок, уплату налогов, НДС (18%), и уплату иных обязательных платежей, а так же проценты инфляции.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Парад - компьютерные технологии" , ИНН 6661051414, КПП 666101001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4.г.Екатеринбург.ул.Хохрякова,55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Интерактивная доска – 2 шт Elite Panaboard UB-T580 1. Тип – интерактивная доска прямой проекции; 2. Диагональ активной поверхности 77 3. Рабочая поверхность 1175 х 1602 мм, толщина доски 75 мм4. Активная поверхность доски не содержит электронных компонентов, специальных меток для обеспечения функциональности.5. Подключение к компьютеру по USB 2.0 6. Интерактивная доска имеет твердую, прочную и долговечную поверхность . 7. Активная поверхность матовой/антибликовой, отсутствие световых пятен на проецируемом на доску изображении 8. Возможность управления доской прикосновением руки. 9. Распознавание двух касаний одновременно, 10. Управление пультом ДУ13. Гарантия 3 года. 14. ПО доски: Базовое программное обеспечение представляет собой оболочку для создания постраничного электронного урока. Возможность бесплатного обновления версий ПО без паролей и кодов активации через Интернет Проектор - 2 шт Panasonic PT-LX22E Кабель VGA Premium Gembird CC-PPVGA-10M, 15M/15M, 10м, тройной экран, феррит.кольца Провод электрический сечение 3*0,75 мм, ПВС - 20м., вилка электрическая с з/к, розетка наружная с монтажной площадкой и с з/к, Канал пластиковый 40х16 (30021) - 20 м Крепление для проекторов потолочное универсальное ScreenMedia PRB-2L (43-65см) Технология проецирования: жидко-кристаллическая Количество матриц: 3 Тип матрицы проектора: TFT-активная Диагональ матрицы: 0.6'' Рабочее разрешение проектора: XGA (1024x768) Яркость: 2200 ANSI лм Срок службы лампы: 5000 ч Мощность лампы 220 Вт Контрастность 500:1 Глубина цвета 16 млн. цветов Формат рабочий 4:3 Форматы поддерживаемые 4:3, 16:9 Размер изображения по диагонали: 0.8-7.6 м Коррекция трапеции вертикальная +/-30° Равномерность потока: 85% Вес: 2.30 кг Возможности по установке: прямая и потолочная Инструкция по эксплуатации, Кабель VGA для подключения компьютера, Кабель питания, пульт ДУ, батарейки для пульта ДУ, мягкая сумка для переноски Гарантия 24 месяца Крепления потолочные сертифицированные производителем проектора в комплекте. Ноутбук ученика – 15шт Lenovo IdeaPad B570 Производительные мощности базируются на двухъядерном процессоре Core i3 с тактовой частотой в 2,3 гигагерца и современной видеокарте GeForce 410M (64). •Операционная система W7HB64 •Диагональ экрана 15.6 дюймов •Разрешение экрана 1366x768 •Формат экрана 16:9 •Поверхность экрана Глянцевая •Производитель процессора Intel •Модель процессора Core i3 2350M 2.3 ГГц •Wi-Fi •Web-камера •VGA 1 •USB 3 •HDMI 1 •Тип аккумулятора Li-Ion •Габаритные размеры (В*Ш*Г) 37.8 x 3.5 x 25.2 см •Вес 2.6kg •Цвет Черный •Предустановленное ПО OfficeProPlus 2010 RUS OLP NL Acdmc Тележка – 1 шт Shekla для перемещения, хранения и подзарядки ноутбуков, комбинированная с возможностью пользоваться как столом. Тележка имеет дверцы с двух сторон. С одной стороны для размещения ноутбуков и с тыльной стороны для размещения проводов. рассчитана на 16 ноутбуков. Дверцы запираются на замок. Маршрутизатор –1 шт D-Link DIR-615 802.11n c 4-ports 10/100 Base-TX коммутатором (DIR-615)wf Тип устройства Точка доступа Макс. скорость бесп. Соединения 300 Мбит/с Количество портов коммутатора (LAN) 4 Межсетевой экран (Firewall) Поддержка NAT, SPI, DHCP-сервер, Поддержка Dynamic DNS, DMZ Срок гарантии 2 года </w:t>
              <w:br/>
              <w:t>Сведения о включенных или не включенных расходах в цену товара, работы, услуги: включающую расходы на разгрузочные и погрузочные работы, оформление необходимых справок, уплату налогов, НДС (18%), и уплату ины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15.08.2012 №03623001991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омпьютерной техники в МБОУ СОШ № 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8"/>
        <w:gridCol w:w="4895"/>
        <w:gridCol w:w="2126"/>
        <w:gridCol w:w="1196"/>
      </w:tblGrid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17008836, КПП 661701001, Общество с ограниченной ответственностью Компьютерная компания "Линк"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3102913, КПП 667301001, Общество с ограниченной ответственностью Сигм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61051414, КПП 666101001, Закрытое акционерное общество "Парад - компьютерные технологии"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15.08.2012 №03623001991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омпьютерной техники в МБОУ СОШ № 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"/>
        <w:gridCol w:w="3595"/>
        <w:gridCol w:w="1997"/>
        <w:gridCol w:w="2656"/>
      </w:tblGrid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Компьютерная компания "Линк"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5 627,00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Сигма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3 490,00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Парад - компьютерные технологии"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0 561,00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21:00Z</dcterms:created>
  <dc:creator>3</dc:creator>
  <dc:description/>
  <cp:keywords/>
  <dc:language>en-US</dc:language>
  <cp:lastModifiedBy>Берстенева</cp:lastModifiedBy>
  <dcterms:modified xsi:type="dcterms:W3CDTF">2012-08-15T05:29:00Z</dcterms:modified>
  <cp:revision>2</cp:revision>
  <dc:subject/>
  <dc:title/>
</cp:coreProperties>
</file>