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12112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яиц диетических в Муниципальное учреждение дополнительного образования детей детский оздоровительно-образовательный центр «Чайка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дополнительного образования детей детский оздоровительно-образовательный центр "Чайк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uslova0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слова Анна Пет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яиц диетических в Муниципальное учреждение дополнительного образования детей детский оздоровительно-образовательный центр «Чайка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7 77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цены в приложении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ов включены расходы на доставку товаров до Заказчика, страхование, уплату таможенным пошлин, налогов, НДС, сборов и иных обязательных платежей, проценты инфля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22217 Яйца диет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до 31 август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 в течение 14 дней с момента поставки товаров Заказчику, на основании подписанной накладной и предоставления счета-фактуры к оплате за переданный товар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6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Серовского городского округ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в приложении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4:54:00Z</dcterms:created>
  <dc:creator>Учитель</dc:creator>
  <dc:description/>
  <cp:keywords/>
  <dc:language>en-US</dc:language>
  <cp:lastModifiedBy>Учитель</cp:lastModifiedBy>
  <dcterms:modified xsi:type="dcterms:W3CDTF">2012-05-03T04:56:00Z</dcterms:modified>
  <cp:revision>1</cp:revision>
  <dc:subject/>
  <dc:title>Извещение</dc:title>
</cp:coreProperties>
</file>