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токол ПОДВЕДЕНИЯ ИТОГОВ в открытом аукционе в электронной форм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№</w:t>
      </w: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</w:rPr>
        <w:t>0162300033711000007</w:t>
      </w:r>
      <w:r>
        <w:rPr>
          <w:b/>
          <w:bCs/>
          <w:caps/>
        </w:rPr>
        <w:t>-2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3"/>
        <w:gridCol w:w="7133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г.Серов 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8 октября 2011 г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Отраслевой орган администрации Серовского городского округа «Комитет по энергетике, транспорту, связи и жилищно-коммунальному хозяйству»</w:t>
      </w:r>
    </w:p>
    <w:p>
      <w:pPr>
        <w:pStyle w:val="Normal"/>
        <w:ind w:left="-180" w:hanging="0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38 745 000 (Тридцать восемь миллионов семьсот сорок пять тысяч) рублей 00 копеек.</w:t>
      </w:r>
    </w:p>
    <w:p>
      <w:pPr>
        <w:pStyle w:val="Normal"/>
        <w:ind w:left="-180" w:hanging="0"/>
        <w:jc w:val="both"/>
        <w:rPr/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   № 570.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Извещение о проведении открытого аукциона в электронной форме: </w:t>
      </w:r>
      <w:r>
        <w:rPr>
          <w:bCs/>
          <w:caps/>
        </w:rPr>
        <w:t xml:space="preserve">№ 0162300033711000007 </w:t>
      </w:r>
      <w:r>
        <w:rPr/>
        <w:t>от 11.10.2011 года о проведении настоящего аукциона размещено на Общероссийском официальном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www.zakupki.gov.ru</w:t>
        </w:r>
      </w:hyperlink>
      <w:r>
        <w:rPr>
          <w:b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Место рассмотрения заявок на участие в аукционе:</w:t>
      </w:r>
      <w:r>
        <w:rPr/>
        <w:t xml:space="preserve"> Российская Федерация, 624992, г. Серов, ул. Ленина, 140, каб.40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Дата и время начала проведения аукциона:</w:t>
      </w:r>
      <w:r>
        <w:rPr/>
        <w:t xml:space="preserve"> 07.11.2011г., 07:00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Дата и время окончания проведения аукциона:</w:t>
      </w:r>
      <w:r>
        <w:rPr/>
        <w:t xml:space="preserve"> 07.11.2011г., 07:28:47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Общее количество заявок на участие в открытом аукционе в электронной форме:</w:t>
      </w:r>
    </w:p>
    <w:p>
      <w:pPr>
        <w:pStyle w:val="TextBody"/>
        <w:spacing w:before="0" w:after="0"/>
        <w:ind w:left="-180" w:hanging="0"/>
        <w:jc w:val="both"/>
        <w:rPr/>
      </w:pPr>
      <w:r>
        <w:rPr/>
        <w:t>К моменту окончания срока подачи заявок на участие в открытом аукционе в электронной форме подано две заявки.</w:t>
      </w:r>
    </w:p>
    <w:p>
      <w:pPr>
        <w:pStyle w:val="Normal"/>
        <w:ind w:left="-180" w:hanging="0"/>
        <w:jc w:val="both"/>
        <w:rPr/>
      </w:pPr>
      <w:r>
        <w:rPr>
          <w:bCs/>
        </w:rPr>
        <w:t>На процедуру рассмотрения второй части заявок на участие в открытом аукционе в электронной форме от оператора площадки получены 2 (две) вторые части заявок на участие в открытом аукционе в электронной форме следующих участников</w:t>
      </w:r>
      <w:r>
        <w:rPr/>
        <w:t xml:space="preserve"> аукцион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1843"/>
        <w:gridCol w:w="2268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ин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ич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6219, Челябинская обл., г.Златоуст, пр. Гагарина, 8 линия, дом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6219, Челябинская обл., г.Златоуст, пр. Гагарина, 8 линия, дом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от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62, Свердловская обл., г.Екатеринбург, ул. Тверитина, 34 - 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62, Свердловская обл., г.Екатеринбург, ул. Тверитина, 34 - 561</w:t>
            </w:r>
          </w:p>
        </w:tc>
      </w:tr>
    </w:tbl>
    <w:p>
      <w:pPr>
        <w:pStyle w:val="Normal"/>
        <w:ind w:left="-200" w:firstLine="2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Предложенная участников открытого аукциона в электронной форме цены контракта: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3686"/>
        <w:gridCol w:w="1418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по цене контрак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и дата подачи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аукци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357550 (Тридцать восемь миллионов триста пятьдесят семь тысяч пятьсот пятьдесят) рублей 00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07:18:47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ж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38551275 (Тридцать восемь миллионов пятьсот пятьдесят одна тысяча двести семьдесят пять) рублей 00 копеек</w:t>
            </w:r>
          </w:p>
          <w:p>
            <w:pPr>
              <w:pStyle w:val="Normal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09:04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ж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200" w:firstLine="2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00" w:hanging="0"/>
        <w:jc w:val="both"/>
        <w:rPr/>
      </w:pPr>
      <w:r>
        <w:rPr>
          <w:b/>
        </w:rPr>
        <w:t>Рассмотрение вторых частей заявок на участие в открытом аукционе в электронной форме:</w:t>
      </w:r>
    </w:p>
    <w:p>
      <w:pPr>
        <w:pStyle w:val="Normal"/>
        <w:ind w:left="-200" w:firstLine="200"/>
        <w:jc w:val="both"/>
        <w:rPr/>
      </w:pPr>
      <w:r>
        <w:rPr/>
        <w:t>Рассмотрев документы и сведения, представленные в составе первой и второй частей заявки на участие в открытом аукционе в электронной форме, и полученные в соответствии с ч. 22 ст. 41.8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и в порядке, предусмотренном ст. 41.9 и 41.11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члены единой комиссии по размещению заказов на поставку товаров, выполнение работ, оказание услуг для муниципальных нужд в сфере жилищно-коммунального хозяйства и благоустройства (далее – Единая комиссия) приняли следующие решения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кументов и сведений в составе 2 части заявки, соответ-ствующих требованиям аукционной документ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я членов Единой комисс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хин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ронин К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дулина М.А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бинцева С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оров К.Ю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закова О.О.</w:t>
            </w:r>
            <w:r>
              <w:rPr>
                <w:bCs/>
                <w:sz w:val="16"/>
                <w:szCs w:val="16"/>
              </w:rPr>
              <w:t xml:space="preserve"> (отсутствует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42" w:firstLine="142"/>
        <w:jc w:val="both"/>
        <w:rPr/>
      </w:pPr>
      <w:r>
        <w:rPr/>
        <w:t xml:space="preserve">На основании результатов рассмотрения вторых частей заявок Единой комиссией принято решение признать участника - </w:t>
      </w:r>
      <w:r>
        <w:rPr>
          <w:b/>
          <w:bCs/>
        </w:rPr>
        <w:t>Общество с ограниченной ответственностью «</w:t>
      </w:r>
      <w:r>
        <w:rPr>
          <w:b/>
        </w:rPr>
        <w:t>АРЕАЛСТРОЙ</w:t>
      </w:r>
      <w:r>
        <w:rPr>
          <w:b/>
          <w:bCs/>
        </w:rPr>
        <w:t xml:space="preserve">» </w:t>
      </w:r>
      <w:r>
        <w:rPr/>
        <w:t>победителем в открытом аукционе в электронной форме на право заключения муниципального контракта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на условиях, предусмотренных документацией об аукционе, результатов открытого аукциона и рекомендовать Заказчику заключить контракт с участником размещения заказа ООО «АРЕАЛСТРОЙ</w:t>
      </w:r>
      <w:r>
        <w:rPr>
          <w:b/>
        </w:rPr>
        <w:t>»</w:t>
      </w:r>
      <w:r>
        <w:rPr/>
        <w:t xml:space="preserve"> в соответствии с частями 3 – 8, 11, 12, 17, 19 статьи 41.12 Федерального закона от 21.07.2005 г. № 94-ФЗ.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Заказчик </w:t>
      </w:r>
      <w:r>
        <w:rPr/>
        <w:t>направляет оператору электронной площадки проект контракта (без подписи контракта заказчиком) в течение четырех дней со дня размещения на электронной площадке настоящего протокола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Подписи Единой комиссии:</w:t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_______________________________      Тренихин А.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Воронин К.М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Абдулина М.А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                    _______________________________       Бабинцева С.В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Сидоров К.Ю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Секретарь:                            _______________________________        Казакова О.О. (отсутствует)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сутствовали 5 (пятеро) из 6 (шести) 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/>
        <w:t>Заказчик:</w:t>
      </w:r>
      <w:r>
        <w:rPr>
          <w:sz w:val="22"/>
          <w:szCs w:val="22"/>
        </w:rPr>
        <w:t xml:space="preserve">     _______________________________      Тренихин А.И.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b/>
          <w:bCs/>
          <w:sz w:val="22"/>
          <w:szCs w:val="22"/>
        </w:rPr>
        <w:t xml:space="preserve">Протокол подведения итогов открытого аукциона в электронной форме подписан всеми присутствующими на заседании членами аукционной комиссии, заказчиком и уполномоченным органом и направлен оператору электронной площадки </w:t>
      </w:r>
      <w:hyperlink r:id="rId3">
        <w:r>
          <w:rPr>
            <w:rStyle w:val="InternetLink"/>
            <w:sz w:val="22"/>
            <w:szCs w:val="22"/>
          </w:rPr>
          <w:t>www.sberbank-ast.ru</w:t>
        </w:r>
      </w:hyperlink>
      <w:r>
        <w:rPr>
          <w:sz w:val="22"/>
          <w:szCs w:val="22"/>
        </w:rPr>
        <w:t xml:space="preserve">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27:00Z</dcterms:created>
  <dc:creator>User</dc:creator>
  <dc:description/>
  <cp:keywords/>
  <dc:language>en-US</dc:language>
  <cp:lastModifiedBy>User</cp:lastModifiedBy>
  <cp:lastPrinted>2011-11-09T13:21:00Z</cp:lastPrinted>
  <dcterms:modified xsi:type="dcterms:W3CDTF">2011-11-09T08:27:00Z</dcterms:modified>
  <cp:revision>5</cp:revision>
  <dc:subject/>
  <dc:title>ПРОТОКОЛ ПОДВЕДЕНИЯ ИТОГОВ В ОТКРЫТОМ АУКЦИОНЕ В ЭЛЕКТРОННОЙ ФОРМЕ </dc:title>
</cp:coreProperties>
</file>