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АЮ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Директор муниципального казенного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общеобразовательного учреждения средней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общеобразовательной школы  №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 Душко М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Приказ №447  от 09.10.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прос котировок</w:t>
      </w:r>
    </w:p>
    <w:p>
      <w:pPr>
        <w:pStyle w:val="Normal"/>
        <w:jc w:val="center"/>
        <w:rPr/>
      </w:pPr>
      <w:r>
        <w:rPr/>
        <w:t>для муниципальных нужд Серовского городского округа</w:t>
      </w:r>
    </w:p>
    <w:p>
      <w:pPr>
        <w:pStyle w:val="Normal"/>
        <w:jc w:val="center"/>
        <w:rPr>
          <w:b/>
          <w:b/>
        </w:rPr>
      </w:pPr>
      <w:r>
        <w:rPr/>
        <w:t>на право заключения муниципального контракта на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ов</w:t>
      </w:r>
    </w:p>
    <w:p>
      <w:pPr>
        <w:pStyle w:val="Normal"/>
        <w:jc w:val="center"/>
        <w:rPr/>
      </w:pPr>
      <w:r>
        <w:rPr/>
        <w:t>2013г.</w:t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/>
          <w:color w:val="FFFF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ое казенное общеобразовательное учреждение средняя общеобразовательная школа №19.</w:t>
      </w:r>
    </w:p>
    <w:p>
      <w:pPr>
        <w:pStyle w:val="Normal"/>
        <w:jc w:val="both"/>
        <w:rPr/>
      </w:pPr>
      <w:r>
        <w:rPr/>
        <w:t>Почтовый адрес: 624980 Свердловская область, город Серов, улица Красногвардейская д.11</w:t>
      </w:r>
    </w:p>
    <w:p>
      <w:pPr>
        <w:pStyle w:val="Normal"/>
        <w:jc w:val="both"/>
        <w:rPr/>
      </w:pPr>
      <w:r>
        <w:rPr/>
        <w:t>Телефон: (34385) 6-40-74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 субсидии областного бюджета, выделенные бюджету Серовского городского округа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требования к форме котировочной заявке установлены в Приложении №1. При этом котировочная заявка участника размещения заказа должна содержать оригинал подписи участника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 услуг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ительные услуги.</w:t>
      </w:r>
    </w:p>
    <w:p>
      <w:pPr>
        <w:pStyle w:val="Normal"/>
        <w:rPr>
          <w:b/>
          <w:b/>
        </w:rPr>
      </w:pPr>
      <w:r>
        <w:rPr>
          <w:b/>
        </w:rPr>
        <w:t>Предмет муниципального контракта:</w:t>
      </w:r>
      <w:r>
        <w:rPr/>
        <w:t xml:space="preserve"> выполнение работ по замене оконных блоков на блоки из ПВХ муниципального казенного общеобразовательного учреждения средней общеобразовательной школы №19</w:t>
      </w:r>
    </w:p>
    <w:p>
      <w:pPr>
        <w:pStyle w:val="Normal"/>
        <w:jc w:val="both"/>
        <w:rPr/>
      </w:pPr>
      <w:r>
        <w:rPr>
          <w:b/>
        </w:rPr>
        <w:t xml:space="preserve">Краткие характеристики и объем работ: </w:t>
      </w:r>
      <w:r>
        <w:rPr/>
        <w:t>указаны</w:t>
      </w:r>
      <w:r>
        <w:rPr>
          <w:b/>
        </w:rPr>
        <w:t xml:space="preserve"> </w:t>
      </w:r>
      <w:r>
        <w:rPr/>
        <w:t>в техническом задании  Муниципального</w:t>
      </w:r>
      <w:r>
        <w:rPr>
          <w:b/>
        </w:rPr>
        <w:t xml:space="preserve"> </w:t>
      </w:r>
      <w:r>
        <w:rPr/>
        <w:t>заказчика</w:t>
      </w:r>
      <w:r>
        <w:rPr>
          <w:b/>
        </w:rPr>
        <w:t xml:space="preserve"> (</w:t>
      </w:r>
      <w:r>
        <w:rPr/>
        <w:t>приложение</w:t>
      </w:r>
      <w:r>
        <w:rPr>
          <w:b/>
        </w:rPr>
        <w:t xml:space="preserve"> </w:t>
      </w:r>
      <w:r>
        <w:rPr/>
        <w:t>№ 2).</w:t>
      </w:r>
    </w:p>
    <w:p>
      <w:pPr>
        <w:pStyle w:val="Normal"/>
        <w:rPr>
          <w:b/>
          <w:b/>
        </w:rPr>
      </w:pPr>
      <w:r>
        <w:rPr/>
        <w:t>Работы должны быть проведены в полном соответствии с техническим заданием (локально-сметным расчетом) Заказчика, требованиям к используемым материалам (приложение №2 к техническому заданию), качество работ и материалов должно соответствовать СниП, ТСН и СанПин, ГОСТам (</w:t>
      </w:r>
      <w:r>
        <w:rPr>
          <w:color w:val="000000"/>
        </w:rPr>
        <w:t>ГОСТ 30971-2002 "Швы монтажные узлов премыканий оконных блоков к стеновым проемам", ГОСТ 30673-99 "Профили поливинилхлоридные для оконных и дверных блоков"</w:t>
        <w:br/>
        <w:t>ГОСТ 23166-99 "блоки оконные. Общие технические условия")</w:t>
      </w:r>
      <w:r>
        <w:rPr/>
        <w:t>, дефектной ведомости Заказчика. Оконные приборы должны соответствовать ГОСТ 538-2001</w:t>
        <w:br/>
        <w:t>"Изделия замочные и скобяные. Общие технические условия"</w:t>
      </w:r>
    </w:p>
    <w:p>
      <w:pPr>
        <w:pStyle w:val="Normal"/>
        <w:rPr/>
      </w:pPr>
      <w:r>
        <w:rPr/>
        <w:t>Срок гарантии на результаты работ устанавл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на монтажные швы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на уплотняющие прокладки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не менее 20 (двадца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на установленные стеклопакеты не менее 10 (десяти) ле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отделку не менее 3 (трех) лет.</w:t>
      </w:r>
    </w:p>
    <w:p>
      <w:pPr>
        <w:pStyle w:val="Normal"/>
        <w:jc w:val="both"/>
        <w:rPr/>
      </w:pPr>
      <w:r>
        <w:rPr/>
        <w:t>Объем гарантийных обязательств: 100% на все виды работ и используемые материалы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24980 Свердловская область, город Серов, улица Красногвардейская д.11</w:t>
      </w:r>
    </w:p>
    <w:p>
      <w:pPr>
        <w:pStyle w:val="Normal"/>
        <w:jc w:val="both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выполнения работ: </w:t>
      </w:r>
      <w:r>
        <w:rPr/>
        <w:t xml:space="preserve"> в течение 14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Сведения о расходах, включенных в цену услуг:</w:t>
      </w:r>
      <w:r>
        <w:rPr>
          <w:color w:val="000000"/>
        </w:rPr>
        <w:t xml:space="preserve"> </w:t>
      </w:r>
      <w:r>
        <w:rPr/>
        <w:t>цена включает расходы подрядчика на материалы, проведение работ, уплату подрядчиком  всех необходимых налогов и обязательных платежей, НДС.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46444,00 руб.</w:t>
      </w:r>
    </w:p>
    <w:p>
      <w:pPr>
        <w:pStyle w:val="Normal"/>
        <w:jc w:val="both"/>
        <w:rPr/>
      </w:pPr>
      <w:r>
        <w:rPr>
          <w:b/>
        </w:rPr>
        <w:t>Обоснование максимальной цены муниципального контракта:</w:t>
      </w:r>
      <w:r>
        <w:rPr/>
        <w:t xml:space="preserve"> обоснованием максимальной цены контракта являются результаты изучения цен поставщиков, производителей, официальных сайтов (приложение №3).</w:t>
      </w:r>
    </w:p>
    <w:p>
      <w:pPr>
        <w:pStyle w:val="Normal"/>
        <w:rPr/>
      </w:pPr>
      <w:r>
        <w:rPr/>
        <w:t>Обоснованием начальной (максимальной) цены договора является локальный сметный расчет, указанный в Техническом задании  (приложение №1).</w:t>
      </w:r>
    </w:p>
    <w:p>
      <w:pPr>
        <w:pStyle w:val="Normal"/>
        <w:ind w:right="-81" w:firstLine="180"/>
        <w:jc w:val="both"/>
        <w:rPr/>
      </w:pPr>
      <w:r>
        <w:rPr/>
        <w:tab/>
        <w:t xml:space="preserve">Стоимость работ определена Заказчиком базисно - индексным методом в ценах на март 2013 года, в соответствии с «Методикой определения стоимости строительной продукции на территории Российской Федерации (МДС 81-35.2004)» Госстрой России. 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заявки подаются в муниципальное казенное общеобразовательное учреждение среднюю общеобразовательную школу № 19, расположенную по адресу: 624980 Свердловская область, город Серов, улица Красногвардейская д.11, кабинет директора; адрес электронной почты: </w:t>
      </w:r>
      <w:hyperlink r:id="rId2">
        <w:r>
          <w:rPr>
            <w:rStyle w:val="InternetLink"/>
            <w:color w:val="000000"/>
            <w:sz w:val="20"/>
            <w:lang w:val="en-US"/>
          </w:rPr>
          <w:t>sokrat</w:t>
        </w:r>
        <w:r>
          <w:rPr>
            <w:rStyle w:val="InternetLink"/>
            <w:color w:val="000000"/>
            <w:sz w:val="20"/>
          </w:rPr>
          <w:t>19@</w:t>
        </w:r>
        <w:r>
          <w:rPr>
            <w:rStyle w:val="InternetLink"/>
            <w:color w:val="000000"/>
            <w:sz w:val="20"/>
            <w:lang w:val="en-US"/>
          </w:rPr>
          <w:t>mail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Срок подачи котировочных заявок: </w:t>
      </w:r>
      <w:r>
        <w:rPr/>
        <w:t xml:space="preserve">со дня размещения на официальном сайте в сети интернет (адрес официального сайта: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zakupku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 до 17.00 часов местного времени «30» октября 2013 года.</w:t>
      </w:r>
    </w:p>
    <w:p>
      <w:pPr>
        <w:pStyle w:val="Normal"/>
        <w:jc w:val="both"/>
        <w:rPr/>
      </w:pPr>
      <w:r>
        <w:rPr>
          <w:b/>
        </w:rPr>
        <w:t>Срок и условия оплаты услуг:</w:t>
      </w:r>
      <w:r>
        <w:rPr/>
        <w:t xml:space="preserve"> оплата производится в порядке, предусмотренном в проекте  муниципального контракта, а именно:  в безналичной форме </w:t>
      </w:r>
      <w:r>
        <w:rPr>
          <w:spacing w:val="1"/>
        </w:rPr>
        <w:t xml:space="preserve">путем перечисления денежных на расчетный счет Подрядчика </w:t>
      </w:r>
      <w:r>
        <w:rPr/>
        <w:t>по факту выполнения</w:t>
      </w:r>
      <w:r>
        <w:rPr>
          <w:b/>
        </w:rPr>
        <w:t xml:space="preserve"> </w:t>
      </w:r>
      <w:r>
        <w:rPr/>
        <w:t xml:space="preserve">всех работ, </w:t>
      </w:r>
      <w:r>
        <w:rPr>
          <w:b/>
        </w:rPr>
        <w:t xml:space="preserve"> </w:t>
      </w:r>
      <w:r>
        <w:rPr/>
        <w:t>после подписания Муниципальным заказчиком окончательных актов выполненных работ ф. КС-2 и ф. КС-3 и представления Подрядчиком счёта-фактуры   до 10 декабря 2013 года.</w:t>
      </w:r>
    </w:p>
    <w:p>
      <w:pPr>
        <w:pStyle w:val="Normal"/>
        <w:jc w:val="both"/>
        <w:rPr/>
      </w:pPr>
      <w:r>
        <w:rPr>
          <w:b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/>
        <w:t>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right"/>
        <w:rPr>
          <w:rStyle w:val="1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4380" w:leader="none"/>
        </w:tabs>
        <w:jc w:val="right"/>
        <w:rPr/>
      </w:pPr>
      <w:r>
        <w:rPr>
          <w:rStyle w:val="1"/>
          <w:rFonts w:cs="Times New Roman" w:ascii="Times New Roman" w:hAnsi="Times New Roman"/>
          <w:b w:val="false"/>
          <w:sz w:val="18"/>
          <w:szCs w:val="18"/>
        </w:rPr>
        <w:tab/>
        <w:t xml:space="preserve">Приложение 1 к извещению о проведении </w:t>
      </w:r>
    </w:p>
    <w:p>
      <w:pPr>
        <w:pStyle w:val="Heading3"/>
        <w:jc w:val="right"/>
        <w:rPr>
          <w:rStyle w:val="1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Style w:val="1"/>
          <w:rFonts w:cs="Times New Roman" w:ascii="Times New Roman" w:hAnsi="Times New Roman"/>
          <w:b w:val="false"/>
          <w:sz w:val="18"/>
          <w:szCs w:val="18"/>
        </w:rPr>
        <w:t>запроса котировок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   «__» __________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у:     Директору муниципального казенного общеобразовательного учреждения средней общеобразовательной школы № 19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именование, местонахождение, ИНН, КПП, ОГРН,  банковские реквизиты, телефон юр. лица /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/ФИО, место жительства физического лица, паспортные данные, если заявку подает физическое лицо, ИНН, банковские реквизиты</w:t>
      </w:r>
    </w:p>
    <w:p>
      <w:pPr>
        <w:pStyle w:val="Normal"/>
        <w:ind w:firstLine="8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выполнить работы по замене оконных  блоков на блоки из ПВХ в  Муниципальном казенном общеобразовательном учреждении средней общеобразовательной школе № 19, расположенной  по адресу: Свердловская область,  г. Серов, ул. Красногвардейская,11 в соответствии с техническим заданием Муниципального заказчика на общую сумму ___________________,00 руб., включающую (не включающие) расходы на: материалы, проведение работ, уплату подрядчиком  всех необходимых налогов и обязательных платежей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, предусмотренные гражданско-правовым договором 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Характеристики основных материалов предлагаемых к использованию в работе: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9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характеристикам, используемых основных материалов, установленные заказчиком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ретные характеристики, используемых основных материалов участником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трехстворчатые  с глухой и поворотной створкой из поливинилхлоридных профилей VEKA или эквивалент (толщина профиля 70 мм) с листовым стеклом и стеклопакетом, (ГОСТ 30674-99) с москитными сетк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откосов, подготовленным под окраску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            ________________              ____________________    </w:t>
      </w:r>
    </w:p>
    <w:p>
      <w:pPr>
        <w:pStyle w:val="Normal"/>
        <w:rPr/>
      </w:pPr>
      <w:r>
        <w:rPr/>
        <w:t xml:space="preserve">       </w:t>
      </w:r>
      <w:r>
        <w:rPr/>
        <w:t>(должность)                               (подпись)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>
          <w:b/>
        </w:rPr>
        <w:t>на выполнение работ по  замене  оконных  блоков на  блоки из  ПВХ муниципального казенного общеобразовательного учреждения средней общеобразовательной  школы №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Объемы и содержание работ: указаны  в локальном сметном расчете (приложение №1). Требования к используемым материалам указаны в приложении №2. На объекте предусматривается   снятие  оконных переплетов остекленных, снятие подоконных досок деревянных в каменных  зданиях, установка оконных  блоков из ПВХ профилей поворотных, установка  подоконных  досок из ПВХ, облицовка оконных  откосов декоративным бумажно-слоистым пластиком или  листами  из  синтетических  материалов, ремонт штукатурки  наружных прямолинейных откосов,  окраска поливинилацетатными водоэмульсионными составами улучшенная по штукатурке стен смена обделок из листовой  стали, погрузочные  работы при автомобильных перевозках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локальным сметным расчетом, отвечающие действующим ТУ, ГОСТам, СанПиН и ППБ, ГОСТ 30971-2002 "Швы монтажные узлов премыканий оконных блоков к стеновым проемам", ГОСТ 30673-99 "Профили поливинилхлоридные для оконных и дверных блоков", ГОСТ 23166-99 "блоки оконные. Общие технические условия"), дефектной ведомости Заказчика. Оконные приборы должны соответствовать ГОСТ 538-2001 "Изделия замочные и скобяные. Общие технические условия", а также требованиями надзорных органов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Соответствие используемых материалов требованиям Заказчика должно подтверждаться наличием сертификатов на стадии заключения контракт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Копия приказа представляется в МКОУ СОШ №19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До начала работ Подрядчик обязан разработать и согласовать с Муниципальным заказчиком проект производства работ (ППР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До начала ремонтных работ Подрядчик должен установить узлы учета потребления электроэнергии, холодной воды и отопления с заключением договора с пользователе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rPr>
          <w:b/>
          <w:b/>
        </w:rPr>
      </w:pPr>
      <w:r>
        <w:rPr/>
        <w:t>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</w:t>
      </w:r>
      <w:r>
        <w:rPr>
          <w:color w:val="000000"/>
        </w:rPr>
        <w:t>ГОСТ 30971-2002 "Швы монтажные узлов премыканий оконных блоков к стеновым проемам", ГОСТ 30673-99 "Профили поливинилхлоридные для оконных и дверных блоков"</w:t>
        <w:br/>
        <w:t>ГОСТ 23166-99 "блоки оконные. Общие технические условия")</w:t>
      </w:r>
      <w:r>
        <w:rPr/>
        <w:t>, дефектной ведомости Заказчика. Оконные приборы должны соответствовать ГОСТ 538-2001</w:t>
        <w:br/>
        <w:t>"Изделия замочные и скобяные. Общие технические условия"</w:t>
      </w:r>
    </w:p>
    <w:p>
      <w:pPr>
        <w:pStyle w:val="Normal"/>
        <w:ind w:firstLine="540"/>
        <w:jc w:val="both"/>
        <w:rPr/>
      </w:pPr>
      <w:r>
        <w:rPr/>
        <w:t>Качество работ должно соответствовать СниП, ТСН и следующим требованиям к сроку и объему предоставления гарантий качества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ПВХ профили не менее 20 (двадца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становленные стеклопакеты не менее 10 (дес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орядок сдачи и приемки результатов работ: В ходе проведения ремонт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абот после подписания акта на скрытые работ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тчетная документация о выполненных работах должна быть представлена Подрядчиком Заказчику до подписания акта выполненных рабо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хническому заданию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925"/>
        <w:gridCol w:w="920"/>
        <w:gridCol w:w="1843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объемов  работ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1. Демонтаж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2. Установ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трехстворчатые  с глухой и поворотной створкой из поливинилхлоридных профилей VEKA или эквивалент (толщина профиля 70 мм) с листовым стеклом и стеклопакетом, (ГОСТ 30674-99) с москитными сет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остворчатые с поворотной створкой из поливинилхлоридных профилей VEKA или эквивалент (толщина профиля 70 мм) с листовым стеклом и стеклопакетом, (ГОСТ 30674-99) с москитными сет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-панеля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оконных отливов) шириной 0,16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откосов, подготовленным под окраск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3. Вывоз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hanging="0"/>
        <w:jc w:val="center"/>
        <w:outlineLvl w:val="2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hanging="0"/>
        <w:jc w:val="center"/>
        <w:outlineLvl w:val="2"/>
        <w:rPr>
          <w:b/>
          <w:b/>
        </w:rPr>
      </w:pPr>
      <w:r>
        <w:rPr>
          <w:b/>
        </w:rPr>
        <w:t>на выполнение работ по  замене  оконных  блоков на  блоки из  ПВ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bCs/>
          <w:color w:val="000000"/>
        </w:rPr>
        <w:t xml:space="preserve">Муниципальное казенное общеобразовательное учреждение средняя общеобразовательная школа № 19 </w:t>
      </w:r>
      <w:r>
        <w:rPr>
          <w:color w:val="000000"/>
        </w:rPr>
        <w:t xml:space="preserve">(далее – МКОУ СОШ № 19) от имени Серовского городского округа, именуемое в дальнейшем Заказчик, в лице директора Душко М.Н., действующего на основании Устава, с одной стороны, и </w:t>
      </w:r>
      <w:r>
        <w:rPr>
          <w:b/>
          <w:bCs/>
          <w:color w:val="000000"/>
        </w:rPr>
        <w:t>_______________________________,</w:t>
      </w:r>
      <w:r>
        <w:rPr>
          <w:color w:val="000000"/>
        </w:rPr>
        <w:t xml:space="preserve"> именуемое в дальнейшем Исполнитель, в лице _____________________, действующего на основании ______________, с другой стороны, в дальнейшем именуемые Стороны на основании </w:t>
      </w:r>
      <w:r>
        <w:rPr>
          <w:b/>
          <w:bCs/>
        </w:rPr>
        <w:t xml:space="preserve">протокола рассмотрения оценки котировочных заявок _____________________ </w:t>
      </w:r>
      <w:r>
        <w:rPr/>
        <w:t xml:space="preserve">от «___»________________ № ____ </w:t>
      </w:r>
      <w:r>
        <w:rPr>
          <w:color w:val="000000"/>
        </w:rPr>
        <w:t>заключили настоящий муниципальный контракт о нижеследующем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80"/>
        <w:jc w:val="both"/>
        <w:rPr/>
      </w:pPr>
      <w:bookmarkStart w:id="0" w:name="_Ref131335991"/>
      <w:bookmarkEnd w:id="0"/>
      <w:r>
        <w:rPr/>
        <w:t>Подрядчик обязуется  выполнить работы по  замене  оконных  блоков на  блоки из  ПВХ</w:t>
      </w:r>
      <w:r>
        <w:rPr>
          <w:b/>
        </w:rPr>
        <w:t xml:space="preserve"> в </w:t>
      </w:r>
      <w:r>
        <w:rPr/>
        <w:t>муниципальном казенном общеобразовательном учреждении средней общеобразовательной  школы № 19, расположенного по адресу: г. Серов, ул. Красногвардейская, 11, в соответствии с Техническим заданием  (Приложение № 1 к настоящему Контракту) и условиями настоящего Контракта, а Заказчик обязуется принять результаты работ и оплатить их в соответствии с условиями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Подрядчик обязуется на свой риск выполнить все работы собственными силами с использованием собственного оборудования, материалов и персонала в соответствии с условиями Контракта  и Техническим заданием Заказчика (Приложение №1 к настоящему Контракту), определяющим объем, содержание, результат работ и другие предъявляемые к ним требования, условиями контракта, согласно существующих требований технических регламентов, СНиП, ПУЭ ГОСТ, ТУ, иным обязательным нормам и правилам для данного вида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28"/>
        <w:ind w:left="0" w:firstLine="480"/>
        <w:jc w:val="both"/>
        <w:rPr/>
      </w:pPr>
      <w:r>
        <w:rPr/>
        <w:t>Права на результаты работ, изложенные в отчетных материалах по настоящему Контракту и переданные по окончании работ, принадлежат Заказчи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28"/>
        <w:ind w:left="0" w:firstLine="480"/>
        <w:jc w:val="both"/>
        <w:rPr/>
      </w:pPr>
      <w:bookmarkStart w:id="1" w:name="_Ref131335991"/>
      <w:bookmarkEnd w:id="1"/>
      <w:r>
        <w:rPr/>
        <w:t>Подрядчик обязуется в соответствии с Контрактом  завершить все работы и сдать в установленном порядке результат работ, в сроки установленные Контрактом  и приложениями к нему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/>
      </w:pPr>
      <w:r>
        <w:rPr>
          <w:b/>
        </w:rPr>
        <w:t>Стоимость Контракта и оплата работ</w:t>
      </w:r>
    </w:p>
    <w:p>
      <w:pPr>
        <w:pStyle w:val="Normal"/>
        <w:numPr>
          <w:ilvl w:val="1"/>
          <w:numId w:val="4"/>
        </w:numPr>
        <w:spacing w:lineRule="auto" w:line="228"/>
        <w:ind w:left="0" w:firstLine="426"/>
        <w:jc w:val="both"/>
        <w:rPr/>
      </w:pPr>
      <w:bookmarkStart w:id="2" w:name="_Ref131338080"/>
      <w:r>
        <w:rPr/>
        <w:t>Цена Контракта составляет _______ (_____________) рублей ___ копеек</w:t>
      </w:r>
      <w:bookmarkEnd w:id="2"/>
      <w:r>
        <w:rPr/>
        <w:t xml:space="preserve">, </w:t>
      </w:r>
      <w:r>
        <w:rPr>
          <w:color w:val="000000"/>
        </w:rPr>
        <w:t>в том числе НДС – ________ рублей ___ копейки.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6" w:leader="none"/>
        </w:tabs>
        <w:spacing w:lineRule="auto" w:line="228"/>
        <w:ind w:left="0" w:firstLine="426"/>
        <w:jc w:val="both"/>
        <w:rPr/>
      </w:pPr>
      <w:r>
        <w:rPr/>
        <w:t>Цена Контракта включает в себя: все расходы Подрядчика, необходимые для полного исполнения Контракт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Контракта и иные затраты Подрядчика необходимые для выполнения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Цена Контракта фиксирована и не подлежит изменению в период исполнения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 xml:space="preserve">Оплата производится в  течение 30-ти банковских дней по факту выполнения работ на основании подписанных  Заказчиком актов выполнения работ унифицированной формы КС-2 и справки о стоимости выполненных работ и материалов, унифицированной формы КС-3, и представленных Заказчику надлежащим образом оформленных платежных документов. </w:t>
      </w:r>
    </w:p>
    <w:p>
      <w:pPr>
        <w:pStyle w:val="Normal"/>
        <w:numPr>
          <w:ilvl w:val="1"/>
          <w:numId w:val="4"/>
        </w:numPr>
        <w:spacing w:lineRule="auto" w:line="228"/>
        <w:ind w:left="0" w:firstLine="360"/>
        <w:jc w:val="both"/>
        <w:rPr/>
      </w:pPr>
      <w:r>
        <w:rPr/>
        <w:t>Все пени, штрафы и неустойки в пользу Заказчика в случае возникновения таковых, перечисляются на расчетный счет Заказчик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r>
        <w:rPr>
          <w:b/>
        </w:rPr>
        <w:t>Обязательства Подрядчика</w:t>
      </w:r>
    </w:p>
    <w:p>
      <w:pPr>
        <w:pStyle w:val="Normal"/>
        <w:spacing w:lineRule="auto" w:line="228"/>
        <w:ind w:firstLine="120"/>
        <w:jc w:val="both"/>
        <w:rPr/>
      </w:pPr>
      <w:r>
        <w:rPr/>
        <w:t>Для выполнения работ по настоящему Контракту  Подрядчик принимает на себя обязатель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ind w:left="120" w:firstLine="240"/>
        <w:jc w:val="both"/>
        <w:rPr/>
      </w:pPr>
      <w:r>
        <w:rPr/>
        <w:t xml:space="preserve">Выполнить все необходимые работы в строгом соответствии  с Техническим заданием (приложение №1, локальным сметным расчетом (приложение №1 к техническому заданию), графиком работ (приложение №2 к техническому заданию), нормативными правовыми документами в области строительства, с учетом требований санитарных, пожарных, экологических и других норм. Работы должны быть выполнены в соответствии с действующими нормами, ГОСТ, СНиП, а также требованиями надзорных орган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  <w:tab w:val="left" w:pos="1134" w:leader="none"/>
        </w:tabs>
        <w:ind w:left="120" w:firstLine="240"/>
        <w:jc w:val="both"/>
        <w:rPr/>
      </w:pPr>
      <w:r>
        <w:rPr/>
        <w:t>Сдать результаты работ, предусмотренные Техническим заданием, а также иные отчетные документы  Заказчи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Информировать Заказчика по его письменному запросу о ходе работ по исполнению настоящего Контракта с приложением подтверждающих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  <w:tab w:val="left" w:pos="1134" w:leader="none"/>
        </w:tabs>
        <w:spacing w:lineRule="auto" w:line="228"/>
        <w:ind w:left="120" w:firstLine="240"/>
        <w:jc w:val="both"/>
        <w:rPr/>
      </w:pPr>
      <w:r>
        <w:rPr/>
        <w:t>Выполнять указания Заказчика о способе и порядке выполнения работ, представленные в письменном виде, если они не противоречат условиям настоящего Контракта,  действующим нормативным правовым акта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Приступить к исполнению Контракта  и завершить работу в установленные Контрактом  сро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Обеспечивать Заказчику возможность контроля и надзора за ходом выполнения работ, в том числе представлять по его требованию отчеты о ходе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Исполнять полученные в ходе выполнения работ указания Заказчика, в том числе в срок, установленный предписанием Заказчика, устранять обнаруженные им недостатки в выполненной работе или иные отступления от условий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</w:tabs>
        <w:spacing w:lineRule="auto" w:line="228"/>
        <w:ind w:left="120" w:firstLine="240"/>
        <w:jc w:val="both"/>
        <w:rPr/>
      </w:pPr>
      <w:r>
        <w:rPr/>
        <w:t>Не передавать документацию, полученную от заказчика и созданную в процессе выполнении настоящего Контракта третьим лицам без предварительного письменного согласия Заказчика, за исключением случаев предусмотренных настоящим Контрак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Подрядчик несёт полную ответственность за уплату налогов, пошлин, лицензионных сборов и иных затрат, связанных с его деятельностью по реализации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Для выполнения отдельных видов Работ по Контракту  Подрядчик вправе привлекать субподрядные организации, обладающие необходимым оборудованием и персоналом, а в случаях предусмотренных законодательством лицензией, свидетельством, сертификатом либо другими документами, подтверждающими их право на выполнение данного вида работ. Подрядчик может заключить договор субподряда только после получения соответствующего разрешения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Подрядчик обязуется выполнять надлежащим образом все свои обязательства, предусмотренные другими статьями настоящего Контракта и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lineRule="auto" w:line="228"/>
        <w:ind w:left="120" w:firstLine="240"/>
        <w:jc w:val="both"/>
        <w:rPr/>
      </w:pPr>
      <w:r>
        <w:rPr/>
        <w:t>Подрядчик гарантирует качество выполненных работ: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60"/>
        <w:ind w:left="360" w:firstLine="240"/>
        <w:jc w:val="both"/>
        <w:rPr/>
      </w:pPr>
      <w:r>
        <w:rPr/>
        <w:t>- на монтажные швы  5 (пять) лет;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60"/>
        <w:ind w:left="360" w:firstLine="240"/>
        <w:jc w:val="both"/>
        <w:rPr/>
      </w:pPr>
      <w:r>
        <w:rPr/>
        <w:t>- на предоставление гарантии качества на уплотняющие прокладки  5 (пять) лет;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60"/>
        <w:ind w:left="360" w:firstLine="240"/>
        <w:jc w:val="both"/>
        <w:rPr/>
      </w:pPr>
      <w:r>
        <w:rPr/>
        <w:t>- на предоставление гарантии качества на ПВХ профили 20 (двадцать) лет;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60"/>
        <w:ind w:left="360" w:firstLine="240"/>
        <w:jc w:val="both"/>
        <w:rPr/>
      </w:pPr>
      <w:r>
        <w:rPr/>
        <w:t>- на предоставление гарантии качества на установленные стеклопакеты  10 (десять) лет;</w:t>
      </w:r>
    </w:p>
    <w:p>
      <w:pPr>
        <w:pStyle w:val="Normal"/>
        <w:tabs>
          <w:tab w:val="clear" w:pos="708"/>
          <w:tab w:val="left" w:pos="0" w:leader="none"/>
          <w:tab w:val="left" w:pos="120" w:leader="none"/>
          <w:tab w:val="left" w:pos="480" w:leader="none"/>
        </w:tabs>
        <w:spacing w:before="0" w:after="60"/>
        <w:ind w:left="360" w:firstLine="240"/>
        <w:jc w:val="both"/>
        <w:rPr/>
      </w:pPr>
      <w:r>
        <w:rPr/>
        <w:t>- на предоставление гарантии качества на отделку  3 (три) года.</w:t>
      </w:r>
    </w:p>
    <w:p>
      <w:pPr>
        <w:pStyle w:val="Normal"/>
        <w:tabs>
          <w:tab w:val="clear" w:pos="708"/>
          <w:tab w:val="left" w:pos="120" w:leader="none"/>
        </w:tabs>
        <w:spacing w:lineRule="auto" w:line="228"/>
        <w:ind w:left="12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r>
        <w:rPr>
          <w:b/>
          <w:bCs/>
        </w:rPr>
        <w:t>Обязательства Заказч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jc w:val="both"/>
        <w:rPr/>
      </w:pPr>
      <w:r>
        <w:rPr/>
        <w:t>Для реализации настоящего Контракта Заказчик принимает на себя обязательств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>Предоставить Подрядчику допуск на объекты для производства необходимых обследований при выполнении работ и сбора исходных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 xml:space="preserve">По окончании выполнения Подрядчиком работ осуществить приемку и оплату их результата в порядке предусмотренном настоящим Контракт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>Заказчик обязан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28" w:before="80" w:after="0"/>
        <w:ind w:left="3420" w:hanging="0"/>
        <w:outlineLvl w:val="2"/>
        <w:rPr>
          <w:b/>
          <w:b/>
        </w:rPr>
      </w:pPr>
      <w:r>
        <w:rPr>
          <w:b/>
        </w:rPr>
        <w:t>Сроки выполнения работ и действия Контрак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>Срок начала работ «___»___________ 2013 года (день подписания настоящего контрак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>Срок окончания работ  - не позднее «___» ________ 2013 года 14 (четырнадцать) дней с момента подписания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>Подрядчик несет ответственность за нарушение начального и конечного сроков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>На момент подписания настоящего Контракта дата окончания работ является исходной для определения имущественных санкций в случаях нарушения сроков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/>
        <w:t xml:space="preserve">Настоящий Контракта   вступает в силу с момента его подписания и действует по «__» _____ 2013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r>
        <w:rPr>
          <w:b/>
        </w:rPr>
        <w:t>Сдача и приемка работ</w:t>
      </w:r>
    </w:p>
    <w:p>
      <w:pPr>
        <w:pStyle w:val="Normal"/>
        <w:ind w:right="82" w:firstLine="360"/>
        <w:jc w:val="both"/>
        <w:rPr/>
      </w:pPr>
      <w:bookmarkStart w:id="3" w:name="_Ref131338914"/>
      <w:bookmarkEnd w:id="3"/>
      <w:r>
        <w:rPr/>
        <w:t>6.1. Подрядчик уведомляет Муниципального заказчика письменно за 2 рабочих дня о готовности объекта к сдаче.</w:t>
      </w:r>
    </w:p>
    <w:p>
      <w:pPr>
        <w:pStyle w:val="Normal"/>
        <w:ind w:right="82" w:firstLine="360"/>
        <w:jc w:val="both"/>
        <w:rPr/>
      </w:pPr>
      <w:r>
        <w:rPr/>
        <w:t>6.2. Подрядчик передает Муниципальному заказчику за 2 рабочих дня  до начала приемки выполненных работ  три экземпляра исполнительной документации, а также следующие документы:</w:t>
      </w:r>
    </w:p>
    <w:p>
      <w:pPr>
        <w:pStyle w:val="Normal"/>
        <w:ind w:right="82" w:firstLine="360"/>
        <w:jc w:val="both"/>
        <w:rPr/>
      </w:pPr>
      <w:r>
        <w:rPr/>
        <w:t>- акты на скрытые работы с фотофиксацией всех скрытых работ;</w:t>
      </w:r>
    </w:p>
    <w:p>
      <w:pPr>
        <w:pStyle w:val="Normal"/>
        <w:ind w:right="82" w:firstLine="360"/>
        <w:jc w:val="both"/>
        <w:rPr/>
      </w:pPr>
      <w:r>
        <w:rPr/>
        <w:t>-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ind w:right="82" w:firstLine="360"/>
        <w:jc w:val="both"/>
        <w:rPr/>
      </w:pPr>
      <w:r>
        <w:rPr/>
        <w:t>- гарантийные талоны предприятия-изготовителя на поставленное оборудование и изделия;</w:t>
      </w:r>
    </w:p>
    <w:p>
      <w:pPr>
        <w:pStyle w:val="Normal"/>
        <w:ind w:right="82" w:firstLine="360"/>
        <w:jc w:val="both"/>
        <w:rPr/>
      </w:pPr>
      <w:r>
        <w:rPr/>
        <w:t xml:space="preserve">  </w:t>
      </w:r>
      <w:r>
        <w:rPr/>
        <w:t xml:space="preserve">6.3. Приемка работ производится комиссией с участием уполномоченных представителей Муниципального заказчика, в течение двух рабочих дней, при отсутствии замечаний к качеству выполненных работ. Сдача выполненных работ Подрядчиком и приемка их Муниципальным заказчиком оформляется актом, подписанным обеими сторонами. </w:t>
      </w:r>
    </w:p>
    <w:p>
      <w:pPr>
        <w:pStyle w:val="Normal"/>
        <w:ind w:right="82" w:firstLine="360"/>
        <w:jc w:val="both"/>
        <w:rPr/>
      </w:pPr>
      <w:r>
        <w:rPr/>
        <w:t>6.4. Заказчик в течение 20 дней с момента получения акта сдачи-приемки работ и документации обязан направить Подрядчику подписанный акт сдачи-приемки или мотивированный отказ от приемки работ.</w:t>
      </w:r>
    </w:p>
    <w:p>
      <w:pPr>
        <w:pStyle w:val="Normal"/>
        <w:ind w:right="82" w:firstLine="360"/>
        <w:jc w:val="both"/>
        <w:rPr/>
      </w:pPr>
      <w:r>
        <w:rPr/>
        <w:t>6.5. При обнаружении Заказчиком в ходе приемки результата работ его недостатков, отступлений или отклонений в результате работ от требований Технического задания Заказчика, условий Контракта, Сторонами составляется рекламационный акт, в котором фиксируется перечень недостатков (отступлений, отклонений) и сроки для их устранения Подрядчиком.</w:t>
      </w:r>
    </w:p>
    <w:p>
      <w:pPr>
        <w:pStyle w:val="Normal"/>
        <w:ind w:right="82" w:firstLine="360"/>
        <w:jc w:val="both"/>
        <w:rPr/>
      </w:pPr>
      <w:r>
        <w:rPr/>
        <w:t xml:space="preserve">6.6. При отказе </w:t>
      </w:r>
      <w:r>
        <w:rPr>
          <w:spacing w:val="-20"/>
        </w:rPr>
        <w:t>(</w:t>
      </w:r>
      <w:r>
        <w:rPr/>
        <w:t>уклонении</w:t>
      </w:r>
      <w:r>
        <w:rPr>
          <w:spacing w:val="-20"/>
        </w:rPr>
        <w:t>)</w:t>
      </w:r>
      <w:r>
        <w:rPr/>
        <w:t xml:space="preserve"> Подрядчика от подписания указанного акта, в нем делается отметка об этом и подписанный Заказчиком акт подтверждается третьей стороной </w:t>
      </w:r>
      <w:r>
        <w:rPr>
          <w:spacing w:val="-20"/>
        </w:rPr>
        <w:t>(</w:t>
      </w:r>
      <w:r>
        <w:rPr/>
        <w:t>экспертом</w:t>
      </w:r>
      <w:r>
        <w:rPr>
          <w:spacing w:val="-20"/>
        </w:rPr>
        <w:t>)</w:t>
      </w:r>
      <w:r>
        <w:rPr/>
        <w:t xml:space="preserve"> по выбору Заказчика. Расходы, связанные с проведением экспертизы несет Подрядчик.</w:t>
      </w:r>
    </w:p>
    <w:p>
      <w:pPr>
        <w:pStyle w:val="Normal"/>
        <w:ind w:right="82" w:firstLine="360"/>
        <w:jc w:val="both"/>
        <w:rPr/>
      </w:pPr>
      <w:r>
        <w:rPr/>
        <w:t>6.7. Подрядчик обязан устранить все обнаруженные недостатки результата работ, отступления и отклонения в результате работ, своими силами и за свой счет в сроки, указанные в рекламационном акте.</w:t>
      </w:r>
    </w:p>
    <w:p>
      <w:pPr>
        <w:pStyle w:val="Normal"/>
        <w:ind w:right="82" w:firstLine="360"/>
        <w:jc w:val="both"/>
        <w:rPr/>
      </w:pPr>
      <w:r>
        <w:rPr/>
        <w:t>6.8. Устранение Подрядчиком в установленные сроки выявленных Заказчиком недостатков работ не освобождает Подрядчика от уплаты неустойки, предусмотренной Контрактом и возмещения убытков Заказчику.</w:t>
      </w:r>
    </w:p>
    <w:p>
      <w:pPr>
        <w:pStyle w:val="Normal"/>
        <w:ind w:right="82" w:firstLine="360"/>
        <w:jc w:val="both"/>
        <w:rPr/>
      </w:pPr>
      <w:r>
        <w:rPr/>
        <w:t>6.9. Заказчик, принявший результат работ без его проверки, не лишается права ссылаться на недостатки работы, которые могли быть установлены при обычной приемке.</w:t>
      </w:r>
    </w:p>
    <w:p>
      <w:pPr>
        <w:pStyle w:val="Normal"/>
        <w:ind w:right="82" w:firstLine="360"/>
        <w:jc w:val="both"/>
        <w:rPr/>
      </w:pPr>
      <w:r>
        <w:rPr/>
        <w:t>6.10. Днем сдачи результата работ считается день подписания Сторонами акта о выполненных работах.</w:t>
      </w:r>
    </w:p>
    <w:p>
      <w:pPr>
        <w:pStyle w:val="Normal"/>
        <w:ind w:right="82" w:firstLine="360"/>
        <w:jc w:val="both"/>
        <w:rPr/>
      </w:pPr>
      <w:r>
        <w:rPr/>
        <w:t>6.11.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rmal"/>
        <w:ind w:right="82" w:firstLine="360"/>
        <w:jc w:val="both"/>
        <w:rPr/>
      </w:pPr>
      <w:r>
        <w:rPr/>
        <w:t xml:space="preserve">6.12. В случае завершения работ после срока установленного настоящим Контрактом  – Заказчик вправе отказаться от их приемки и оплаты, без выплаты Подрядчику каких-либо компенсаций. </w:t>
      </w:r>
    </w:p>
    <w:p>
      <w:pPr>
        <w:pStyle w:val="Normal"/>
        <w:ind w:right="82" w:firstLine="360"/>
        <w:jc w:val="both"/>
        <w:rPr/>
      </w:pPr>
      <w:r>
        <w:rPr/>
        <w:t>6.13. Риск случайной гибели или случайного повреждения результата работ до окончательной сдачи его Муниципальному заказчику лежит на Подрядчике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bookmarkStart w:id="4" w:name="_Ref131338914"/>
      <w:bookmarkStart w:id="5" w:name="_Ref130647010"/>
      <w:bookmarkEnd w:id="4"/>
      <w:r>
        <w:rPr>
          <w:b/>
        </w:rPr>
        <w:t>Ответственность сторон</w:t>
      </w:r>
      <w:bookmarkEnd w:id="5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bookmarkStart w:id="6" w:name="_Ref178954956"/>
      <w:r>
        <w:rPr/>
        <w:t>Подрядчик несет имущественную ответственность за качество и объем выполненных работ, сроки выполнения работ, оговоренные настоящим Контрак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bookmarkStart w:id="7" w:name="_Ref131395764"/>
      <w:r>
        <w:rPr/>
        <w:t>Подрядчик несет имущественную ответственность перед  Заказчиком за неисполнение или ненадлежащее исполнение обязательств Субподрядчиками.</w:t>
      </w:r>
      <w:bookmarkEnd w:id="7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Подрядчик при нарушении Договорных обязательств уплачивает Заказчику:</w:t>
      </w:r>
    </w:p>
    <w:p>
      <w:pPr>
        <w:pStyle w:val="Normal"/>
        <w:spacing w:lineRule="auto" w:line="228"/>
        <w:ind w:firstLine="1080"/>
        <w:jc w:val="both"/>
        <w:rPr/>
      </w:pPr>
      <w:r>
        <w:rPr/>
        <w:t xml:space="preserve">– </w:t>
      </w:r>
      <w:r>
        <w:rPr/>
        <w:t>За окончание работ после установленного–штраф в размере 10% от цены Контракта;</w:t>
      </w:r>
    </w:p>
    <w:p>
      <w:pPr>
        <w:pStyle w:val="Normal"/>
        <w:spacing w:lineRule="auto" w:line="228"/>
        <w:ind w:firstLine="1080"/>
        <w:jc w:val="both"/>
        <w:rPr/>
      </w:pPr>
      <w:r>
        <w:rPr/>
        <w:t xml:space="preserve">– </w:t>
      </w:r>
      <w:r>
        <w:rPr/>
        <w:t>За нарушение установленных Заказчиком сроков устранения обнаруженных им недостатков в результате выполненных работ – штраф в размере 0,5% от цены Контракта за каждый день соответствующей просрочки вплоть до надлежащего исполнения обязательств, а также возмещения убыт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В случае ненадлежащего качества выполнения работ Подрядчик уплачивает Заказчику штраф в размере 10 процентов от цены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Кроме санкций за неисполнение обязательств по Контракту  виновная сторона возмещает другой стороне все вызванные неисполнением обязательств по настоящему Контракту  непокрытые неустойками убыт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 xml:space="preserve">Уплата неустоек, а также возмещение убытков не освобождает стороны от исполнения своих обязательств в натур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/>
        <w:t xml:space="preserve">В случае просрочки исполнения Заказчиком обязательств, предусмотренных настоящим Контрактом Подрядчик, начиная со дня, следующего после дня истечения установленного Контрактом срока исполнения обязательства вправе взыскать с Заказчика неустойку. Неустойка (штраф, пени) начисляется за каждый день просрочки исполнения обязательства, предусмотренного Контрактом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Все возникающие претензии по Контракту  между Сторонами должны быть рассмотрены в течение 20 дней с момента получения претензии. Отправление претензий и ответов на них – заказным письмом с уведомл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В случае не достижения взаимоприемлемых решений между Сторонами, споры подлежат рассмотрению в Арбитражном суде Свердлов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bookmarkStart w:id="8" w:name="_Ref178954956"/>
      <w:r>
        <w:rPr>
          <w:b/>
        </w:rPr>
        <w:t xml:space="preserve">Расторжение </w:t>
      </w:r>
      <w:bookmarkEnd w:id="8"/>
      <w:r>
        <w:rPr>
          <w:b/>
        </w:rPr>
        <w:t>Контрак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Заказчик вправе в установленном законодательством порядке расторгнуть Контракт   в следующих случаях:</w:t>
      </w:r>
    </w:p>
    <w:p>
      <w:pPr>
        <w:pStyle w:val="Normal"/>
        <w:shd w:fill="FFFFFF" w:val="clear"/>
        <w:ind w:firstLine="357"/>
        <w:jc w:val="both"/>
        <w:rPr/>
      </w:pPr>
      <w:r>
        <w:rPr/>
        <w:t>- нарушения Подрядчиком срока выполнения работ, предусмотренных Контрактом;</w:t>
      </w:r>
    </w:p>
    <w:p>
      <w:pPr>
        <w:pStyle w:val="Normal"/>
        <w:shd w:fill="FFFFFF" w:val="clear"/>
        <w:ind w:firstLine="357"/>
        <w:jc w:val="both"/>
        <w:rPr/>
      </w:pPr>
      <w:r>
        <w:rPr/>
        <w:t>- нарушения  Подрядчиком требований к качеству работ</w:t>
      </w:r>
      <w:r>
        <w:rPr>
          <w:spacing w:val="-7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Расторжение Контракта допускается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При досрочном расторжении Контракта Стороны производят взаиморасчеты за работы только в той части, в какой они фактически выполнены Подрядчиком и приняты в установленном порядке Заказчиком на момент такого расторжения, о чем составляется Акт сверки взаиморасче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Заказчик может принять решение об одностороннем отказе от исполнения контракта в соответствии с гражданским кодекс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При наступлении обстоятельств форс-мажора каждая сторона должна без промедления известить о них в письменном виде другую сторону. Извещение должно содержать данные о характере обстоятельств, 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В случаях наступления обстоятельств форс-мажора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Если наступившие обстоятельства форс-мажора и их последствия продолжают действовать более двух дней, стороны проводят дополнительные переговоры для выявления приемлемых альтернативных способов исполнения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Спорные вопросы, возникающие в ходе исполнения настоящего Контракта, разрешаются путем перегово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 экспертизы. В случае установления нарушений Подрядчиком условий Контракт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spacing w:lineRule="auto" w:line="228"/>
        <w:ind w:firstLine="1134"/>
        <w:jc w:val="both"/>
        <w:rPr/>
      </w:pPr>
      <w:r>
        <w:rPr/>
        <w:t>Все возникающие претензии по Контракту  между Сторонами должны быть рассмотрены в течение 20 дней с момента получения претензии. Отправление претензий и ответов на них – заказным письмом с уведомлением.</w:t>
      </w:r>
    </w:p>
    <w:p>
      <w:pPr>
        <w:pStyle w:val="Normal"/>
        <w:spacing w:lineRule="auto" w:line="228"/>
        <w:ind w:firstLine="1134"/>
        <w:jc w:val="both"/>
        <w:rPr/>
      </w:pPr>
      <w:r>
        <w:rPr/>
        <w:t>В случае невозможности урегулирования спора мирным путем, спорные вопросы передаются на рассмотрение в Арбитражный суд Свердловской области в установленном действующим законодательством Российской Федерации поря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Штрафные санкции начисляются исключительно по письменному требованию заинтересованной стороны. Сторона, к которой предъявлено требование об уплате неустойки (штрафов, пеней), обязана ее заплатить.  При не предъявлении претензии за ненадлежащее исполнение условий настоящего Контракта размер неустойки (штрафов, пеней) равен 0 (нул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Подрядчик не вправе осуществлять переуступку Контракта или передачу в субподряд всего объема работ в цел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Отношения сторон неурегулированные настоящим Контрактом регулируются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/>
        <w:t>Все указанные в Контракта приложения являются его неотъемлемой частью и оформляются по мере составления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outlineLvl w:val="2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ЗАКАЗЧИК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Муниципальное казенное общеобразовательное учреждение средняя общеобразовательная школа №19.</w:t>
      </w:r>
    </w:p>
    <w:p>
      <w:pPr>
        <w:pStyle w:val="Normal"/>
        <w:jc w:val="both"/>
        <w:rPr/>
      </w:pPr>
      <w:r>
        <w:rPr/>
        <w:t>Юридический адрес: 624992, Свердловская область, г. Серов, ул. Красногвардейская, 11.</w:t>
      </w:r>
    </w:p>
    <w:p>
      <w:pPr>
        <w:pStyle w:val="Normal"/>
        <w:jc w:val="both"/>
        <w:rPr/>
      </w:pPr>
      <w:r>
        <w:rPr/>
        <w:t>Почтовый адрес: 624992, Свердловская область, г. Серов, ул. Красногвардейская, 11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/>
        <w:t>ИНН 6632015524 / КПП 663201001, р/с 40302810900003016232, л/с 03623032220, в ГРКЦ ГУ Банка России по Свердловской области г. Екатеринбург, БИК 046577001.</w:t>
      </w:r>
    </w:p>
    <w:p>
      <w:pPr>
        <w:pStyle w:val="Normal"/>
        <w:spacing w:lineRule="auto" w:line="228"/>
        <w:jc w:val="both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spacing w:lineRule="auto" w:line="22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28"/>
        <w:jc w:val="both"/>
        <w:rPr/>
      </w:pPr>
      <w:r>
        <w:rPr>
          <w:b/>
          <w:caps/>
        </w:rPr>
        <w:t xml:space="preserve">  </w:t>
      </w:r>
      <w:r>
        <w:rPr>
          <w:b/>
          <w:caps/>
        </w:rPr>
        <w:t>ПОДРЯДЧИК</w:t>
      </w:r>
      <w:r>
        <w:rPr>
          <w:b/>
        </w:rPr>
        <w:t>:</w:t>
      </w:r>
      <w:r>
        <w:rPr/>
        <w:t xml:space="preserve"> 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outlineLvl w:val="2"/>
        <w:rPr/>
      </w:pPr>
      <w:r>
        <w:rPr/>
        <w:t>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  <w:gridCol w:w="5137"/>
      </w:tblGrid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ЗАКАЗЧИК:</w:t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right"/>
        <w:rPr/>
      </w:pPr>
      <w:r>
        <w:rPr>
          <w:b/>
        </w:rPr>
        <w:t>Приложение № 1 к Контракту № ___</w:t>
      </w:r>
    </w:p>
    <w:p>
      <w:pPr>
        <w:pStyle w:val="Normal"/>
        <w:spacing w:lineRule="auto" w:line="228"/>
        <w:jc w:val="right"/>
        <w:rPr/>
      </w:pPr>
      <w:r>
        <w:rPr>
          <w:b/>
        </w:rPr>
        <w:t xml:space="preserve">от «__» _____________ 2013 г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>
          <w:b/>
        </w:rPr>
        <w:t>на выполнение работ по  замене  оконных  блоков на  блоки из  ПВХ муниципального казенного общеобразовательного учреждения средней общеобразовательной  школы №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Объемы и содержание работ: указаны  в локальном сметном расчете (приложение №1). Требования к используемым материалам указаны в приложении №2. На объекте предусматривается   снятие  оконных переплетов остекленных, снятие подоконных досок деревянных в каменных  зданиях, установка оконных  блоков из ПВХ профилей поворотных, установка  подоконных  досок из ПВХ, облицовка оконных  откосов декоративным бумажно-слоистым пластиком или  листами  из  синтетических  материалов, ремонт штукатурки  наружных прямолинейных откосов,  окраска поливинилацетатными водоэмульсионными составами улучшенная по штукатурке стен смена обделок из листовой  стали, погрузочные  работы при автомобильных перевозках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локальным сметным расчетом, отвечающие действующим ТУ, ГОСТам, СанПиН и ППБ, ГОСТ 30971-2002 "Швы монтажные узлов премыканий оконных блоков к стеновым проемам", ГОСТ 30673-99 "Профили поливинилхлоридные для оконных и дверных блоков", ГОСТ 23166-99 "блоки оконные. Общие технические условия"), дефектной ведомости Заказчика. Оконные приборы должны соответствовать ГОСТ 538-2001 "Изделия замочные и скобяные. Общие технические условия", а также требованиями надзорных органов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Соответствие используемых материалов требованиям Заказчика должно подтверждаться наличием сертификатов на стадии заключения контракт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Копия приказа представляется в МКОУ СОШ №19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До начала работ Подрядчик обязан разработать и согласовать с Муниципальным заказчиком проект производства работ (ППР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До начала ремонтных работ Подрядчик должен установить узлы учета потребления электроэнергии, холодной воды и отопления с заключением договора с пользователе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rPr>
          <w:b/>
          <w:b/>
        </w:rPr>
      </w:pPr>
      <w:r>
        <w:rPr/>
        <w:t>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</w:t>
      </w:r>
      <w:r>
        <w:rPr>
          <w:color w:val="000000"/>
        </w:rPr>
        <w:t>ГОСТ 30971-2002 "Швы монтажные узлов премыканий оконных блоков к стеновым проемам", ГОСТ 30673-99 "Профили поливинилхлоридные для оконных и дверных блоков"</w:t>
        <w:br/>
        <w:t>ГОСТ 23166-99 "блоки оконные. Общие технические условия")</w:t>
      </w:r>
      <w:r>
        <w:rPr/>
        <w:t>, дефектной ведомости Заказчика. Оконные приборы должны соответствовать ГОСТ 538-2001</w:t>
        <w:br/>
        <w:t>"Изделия замочные и скобяные. Общие технические условия"</w:t>
      </w:r>
    </w:p>
    <w:p>
      <w:pPr>
        <w:pStyle w:val="Normal"/>
        <w:ind w:firstLine="540"/>
        <w:jc w:val="both"/>
        <w:rPr/>
      </w:pPr>
      <w:r>
        <w:rPr/>
        <w:t>Качество работ должно соответствовать СниП, ТСН и следующим требованиям к сроку и объему предоставления гарантий качества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ПВХ профили не менее 20 (двадца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становленные стеклопакеты не менее 10 (десяти)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орядок сдачи и приемки результатов работ: В ходе проведения ремонт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абот после подписания акта на скрытые работ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тчетная документация о выполненных работах должна быть представлена Подрядчиком Заказчику до подписания акта выполненных работ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хническому заданию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925"/>
        <w:gridCol w:w="920"/>
        <w:gridCol w:w="1843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объемов  работ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1. Демонтаж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2. Установ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трехстворчатые  с глухой и поворотной створкой из поливинилхлоридных профилей VEKA или эквивалент (толщина профиля 70 мм) с листовым стеклом и стеклопакетом, (ГОСТ 30674-99) с москитными сет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остворчатые с поворотной створкой из поливинилхлоридных профилей VEKA или эквивалент (толщина профиля 70 мм) с листовым стеклом и стеклопакетом, (ГОСТ 30674-99) с москитными сет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-панеля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оконных отливов) шириной 0,16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откосов, подготовленным под окраск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3. Вывоз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hanging="0"/>
        <w:jc w:val="center"/>
        <w:outlineLvl w:val="2"/>
        <w:rPr/>
      </w:pPr>
      <w:r>
        <w:rPr>
          <w:b/>
        </w:rPr>
        <w:t>Подписи сторон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hanging="0"/>
        <w:jc w:val="center"/>
        <w:outlineLvl w:val="2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  <w:gridCol w:w="5137"/>
      </w:tblGrid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 Заказчика: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>Должность_________________Ф.И.О.</w:t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Normal"/>
              <w:ind w:right="-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Подрядчика: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>Должность_________________Ф.И.О.</w:t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Normal"/>
              <w:ind w:right="-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 1</w:t>
      </w:r>
    </w:p>
    <w:p>
      <w:pPr>
        <w:pStyle w:val="Normal"/>
        <w:jc w:val="right"/>
        <w:rPr/>
      </w:pPr>
      <w:r>
        <w:rPr/>
        <w:t>к Техническому заданию Контракта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_от ________ № 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spacing w:before="280" w:after="280"/>
        <w:ind w:right="-28" w:hanging="0"/>
        <w:jc w:val="center"/>
        <w:rPr>
          <w:b/>
          <w:b/>
          <w:bCs/>
        </w:rPr>
      </w:pPr>
      <w:r>
        <w:rPr>
          <w:b/>
          <w:bCs/>
        </w:rPr>
        <w:t>ЛОКАЛЬНЫЙ СМЕТНЫЙ РАСЧЁТ № _____</w:t>
        <w:br/>
        <w:t>на __________________________________________________</w:t>
        <w:br/>
      </w:r>
      <w:r>
        <w:rPr/>
        <w:t>        (наименование работ и затрат, наименование работ)</w:t>
      </w:r>
    </w:p>
    <w:p>
      <w:pPr>
        <w:pStyle w:val="Normal"/>
        <w:rPr/>
      </w:pPr>
      <w:r>
        <w:rPr/>
        <w:t>Основание: ____________</w:t>
      </w:r>
    </w:p>
    <w:p>
      <w:pPr>
        <w:pStyle w:val="Normal"/>
        <w:rPr/>
      </w:pPr>
      <w:r>
        <w:rPr/>
        <w:t>Сметная стоимость __________________ тыс. руб.</w:t>
      </w:r>
    </w:p>
    <w:p>
      <w:pPr>
        <w:pStyle w:val="Normal"/>
        <w:rPr/>
      </w:pPr>
      <w:r>
        <w:rPr/>
        <w:t>Средства на оплату труда _____________ тыс. руб.</w:t>
      </w:r>
    </w:p>
    <w:p>
      <w:pPr>
        <w:pStyle w:val="Normal"/>
        <w:rPr/>
      </w:pPr>
      <w:r>
        <w:rPr/>
        <w:t xml:space="preserve">Составлен в текущих  ценах по состоянию на ______________ 20 ___ г.                             руб.      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260"/>
        <w:gridCol w:w="579"/>
        <w:gridCol w:w="720"/>
        <w:gridCol w:w="720"/>
        <w:gridCol w:w="720"/>
        <w:gridCol w:w="720"/>
        <w:gridCol w:w="880"/>
        <w:gridCol w:w="920"/>
        <w:gridCol w:w="880"/>
        <w:gridCol w:w="514"/>
        <w:gridCol w:w="540"/>
        <w:gridCol w:w="547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46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Сметная стоимость в текущих (прогнозных) ценах, руб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Т/з осн. раб.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Т/з мех.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на ед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на ед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общая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/>
            </w:pPr>
            <w:r>
              <w:rPr/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Осн.З/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Эк.Маш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З/пМех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Ма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2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4923"/>
      </w:tblGrid>
      <w:tr>
        <w:trPr>
          <w:trHeight w:val="81" w:hRule="atLeast"/>
        </w:trPr>
        <w:tc>
          <w:tcPr>
            <w:tcW w:w="5509" w:type="dxa"/>
            <w:tcBorders/>
          </w:tcPr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 Заказчика: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>Должность_________________Ф.И.О.</w:t>
            </w:r>
          </w:p>
          <w:p>
            <w:pPr>
              <w:pStyle w:val="Heading7"/>
              <w:ind w:right="-28" w:hanging="0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Normal"/>
              <w:ind w:right="-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4923" w:type="dxa"/>
            <w:tcBorders/>
          </w:tcPr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От Подрядчика: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>Должность_________________Ф.И.О.</w:t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Техническому заданию Контракта </w:t>
      </w:r>
    </w:p>
    <w:p>
      <w:pPr>
        <w:pStyle w:val="Normal"/>
        <w:jc w:val="right"/>
        <w:rPr/>
      </w:pPr>
      <w:r>
        <w:rPr/>
        <w:t>№</w:t>
      </w:r>
      <w:r>
        <w:rPr/>
        <w:t>___от 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80"/>
        <w:gridCol w:w="1800"/>
        <w:gridCol w:w="2100"/>
      </w:tblGrid>
      <w:tr>
        <w:trPr>
          <w:trHeight w:val="28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right="-2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№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Наименование работ</w:t>
            </w:r>
          </w:p>
          <w:p>
            <w:pPr>
              <w:pStyle w:val="Heading1"/>
              <w:spacing w:before="240" w:after="60"/>
              <w:ind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Сроки выполнения рабо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Стоимость работ,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 </w:t>
            </w:r>
            <w:r>
              <w:rPr/>
              <w:t>В тыс. руб.</w:t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100" w:after="100"/>
              <w:ind w:right="-28" w:hanging="0"/>
              <w:jc w:val="center"/>
              <w:rPr/>
            </w:pPr>
            <w:r>
              <w:rPr>
                <w:sz w:val="20"/>
              </w:rPr>
              <w:t>нача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100" w:after="100"/>
              <w:ind w:right="-28" w:hanging="0"/>
              <w:jc w:val="center"/>
              <w:rPr/>
            </w:pPr>
            <w:r>
              <w:rPr>
                <w:sz w:val="20"/>
              </w:rPr>
              <w:t>окончание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right="-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ind w:left="60" w:right="-28" w:hanging="0"/>
        <w:rPr>
          <w:b/>
          <w:b/>
        </w:rPr>
      </w:pPr>
      <w:r>
        <w:rPr>
          <w:b/>
        </w:rPr>
      </w:r>
    </w:p>
    <w:p>
      <w:pPr>
        <w:pStyle w:val="Normal"/>
        <w:ind w:left="60" w:right="-28" w:hanging="0"/>
        <w:rPr>
          <w:b/>
          <w:b/>
        </w:rPr>
      </w:pPr>
      <w:r>
        <w:rPr>
          <w:b/>
        </w:rPr>
        <w:t>ПОДПИСИ ПРЕДСТАВИТЕЛЕЙ СТОРОН:</w:t>
      </w:r>
    </w:p>
    <w:p>
      <w:pPr>
        <w:pStyle w:val="Normal"/>
        <w:ind w:right="-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4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320"/>
      </w:tblGrid>
      <w:tr>
        <w:trPr>
          <w:trHeight w:val="80" w:hRule="atLeast"/>
        </w:trPr>
        <w:tc>
          <w:tcPr>
            <w:tcW w:w="4834" w:type="dxa"/>
            <w:tcBorders/>
          </w:tcPr>
          <w:p>
            <w:pPr>
              <w:pStyle w:val="Normal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 Заказчика: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>Должность_________________Ф.И.О.</w:t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Normal"/>
              <w:ind w:right="-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Подрядчика: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>Должность_________________Ф.И.О.</w:t>
            </w:r>
          </w:p>
          <w:p>
            <w:pPr>
              <w:pStyle w:val="Heading7"/>
              <w:ind w:right="-2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(Подпись)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574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.КД Знак Знак"/>
    <w:basedOn w:val="Style11"/>
    <w:qFormat/>
    <w:rPr>
      <w:b/>
      <w:bCs w:val="false"/>
      <w:kern w:val="2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302">
    <w:name w:val="Заголовок 3.КД_02"/>
    <w:basedOn w:val="Normal"/>
    <w:qFormat/>
    <w:pPr>
      <w:keepNext w:val="true"/>
      <w:widowControl w:val="false"/>
      <w:autoSpaceDE w:val="false"/>
      <w:spacing w:before="240" w:after="240"/>
      <w:jc w:val="center"/>
      <w:outlineLvl w:val="0"/>
    </w:pPr>
    <w:rPr>
      <w:b/>
      <w:kern w:val="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rFonts w:ascii="Calibri" w:hAnsi="Calibri" w:cs="Calibri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rat1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3:00Z</dcterms:created>
  <dc:creator>Бухгалтерия</dc:creator>
  <dc:description/>
  <cp:keywords/>
  <dc:language>en-US</dc:language>
  <cp:lastModifiedBy>Бухгалтерия</cp:lastModifiedBy>
  <cp:lastPrinted>2013-10-23T10:43:00Z</cp:lastPrinted>
  <dcterms:modified xsi:type="dcterms:W3CDTF">2013-10-24T04:33:00Z</dcterms:modified>
  <cp:revision>50</cp:revision>
  <dc:subject/>
  <dc:title>Извещение о проведении запроса котировок</dc:title>
</cp:coreProperties>
</file>