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209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krat1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4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4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шко Михаил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6 44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ются результаты изучения цен поставщиков, производителей, официальных сайтов (приложение №3). Обоснованием начальной (максимальной) цены договора является локальный сметный расчет, указанный в Техническом задании (приложение №1). Стоимость работ определена Заказчиком базисно - индексным методом в ценах на март 2013 года, в соответствии с «Методикой определения стоимости строительной продукции на территории Российской Федерации (МДС 81-35.2004)» Госстрой Росс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4109 Ремонт и замена оконных и дверных коробок, переплетов, полофорточек, замена скобяных издел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Муниципального заказчика (приложение № 2). Работы должны быть проведены в полном соответствии с техническим заданием (локально-сметным расчетом) Заказчика, требованиям к используемым материалам (приложение №2 к техническому заданию), качество работ и материалов должно соответствовать СниП, ТСН и СанПин, ГОСТам (ГОСТ 30971-2002 "Швы монтажные узлов премыканий оконных блоков к стеновым проемам", ГОСТ 30673-99 "Профили поливинилхлоридные для оконных и дверных блоков" ГОСТ 23166-99 "блоки оконные. Общие технические условия"), дефектной ведомости Заказчика. Оконные приборы должны соответствовать ГОСТ 538-2001 "Изделия замочные и скобяные. Общие технические условия" Срок гарантии на результаты работ устанавливается: • на монтажные швы не менее 5 (пяти) лет; • на уплотняющие прокладки не менее 5 (пяти) лет; • не менее 20 (двадцати) лет; • на установленные стеклопакеты не менее 10 (десяти) лет; на отделку не менее 3 (трех) лет. Объем гарантийных обязательств: 100% на все виды работ и используемые материалы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порядке, предусмотренном в проекте муниципального контракта, а именно: в безналичной форме путем перечисления денежных на расчетный счет Подрядчика по факту выполнения всех работ, после подписания Муниципальным заказчиком окончательных актов выполненных работ ф. КС-2 и ф. КС-3 и представления Подрядчиком счёта-фактуры до 10 декабря 2013 год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43621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областного бюджета, выделенные бюджету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расногвардейская, дом 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ложено в котировочную документац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38:00Z</dcterms:created>
  <dc:creator>Бухгалтерия</dc:creator>
  <dc:description/>
  <cp:keywords/>
  <dc:language>en-US</dc:language>
  <cp:lastModifiedBy>Бухгалтерия</cp:lastModifiedBy>
  <dcterms:modified xsi:type="dcterms:W3CDTF">2013-10-24T04:38:00Z</dcterms:modified>
  <cp:revision>3</cp:revision>
  <dc:subject/>
  <dc:title/>
</cp:coreProperties>
</file>