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62300220913000005-П от 19.11.2013</w:t>
      </w:r>
    </w:p>
    <w:p>
      <w:pPr>
        <w:pStyle w:val="Normal"/>
        <w:rPr/>
      </w:pPr>
      <w:r>
        <w:rPr/>
        <w:br/>
        <w:br/>
        <w:t xml:space="preserve">19 ноября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организации и обеспечению дополнительным питанием учащихся Муниципального казенного общеобразовательного учреждения средней общеобразовательной школы №19 расположенной по адресу: 624980 Свердловская область, город Серов, улица Красногвардейская д.11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казенное общеобразовательное учреждение средняя общеобразовательная школа № 19 (ИНН 6632015524, КПП 663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организации и обеспечению дополнительным питанием учащихся Муниципального казенного общеобразовательного учреждения средней общеобразовательной школы №19 расположенной по адресу: 624980 Свердловская область, город Серов, улица Красногвардейская д.11» </w:t>
        <w:br/>
        <w:t>Начальная (максимальная) цена контракта (с указанием валюты): 68 944,80 (шестьдесят восемь тысяч девятьсот сорок четыре рубля восемьдесят копеек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62300220913000005 от 12.11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Душко Михаил Никола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нкушина Наталья Игор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хтигозина Любовь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нонова Светла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ран Алла Никола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9.11.2013 по адресу: Российская Федерация, 624980, Свердловская обл, Серов г, ул.Красногвардейская, 11, - кабинет директор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бщество с ограниченной ответственностью "Комбинат школьного питания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80, обл Свердловская, г Серов, ул Ленина, 185, 0, 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уева Валентина Михайл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, Севрдлвская обл.,г.Серов, ул.Победы 14а-4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6632021180, КПП 663201001 Общество с ограниченной ответственностью Общество с ограниченной ответственностью "Комбинат школьного питания" (Адрес: 624980, обл Свердловская, г Серов, ул Ленина, 185, 0, 0).</w:t>
        <w:br/>
        <w:t>Предложение о цене контракта: 68 944,80 (шестьдесят восемь тысяч девятьсот сорок четыре рубля восемьдесят копеек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Сысуева Валентина Михайловна (Адрес: 624992, Севрдлвская обл.,г.Серов, ул.Победы 14а-47).</w:t>
        <w:br/>
        <w:t>Предложение о цене контракта: 68 944,80 (шестьдесят восемь тысяч девятьсот сорок четыре рубля восемьдесят копеек) Российский рубль</w:t>
        <w:br/>
        <w:br/>
        <w:t xml:space="preserve">В соответствии с частью 8 статьи 47 Федерального закона от 21 июля 2005 г. № 94-ФЗ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 запроса котировок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ушко Михаил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нкушина Наталья Игор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хтигозина Любовь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нонова Светла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ан Алл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КОУ СОШ № 19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9.11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62300220913000005-П от 19.11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рганизации и обеспечению дополнительным питанием учащихся Муниципального казенного общеобразовательного учреждения средней общеобразовательной школы №19 расположенной по адресу: 624980 Свердловская область, город Серов, улица Красногвардейская д.1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62300220913000005-П от 19.11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рганизации и обеспечению дополнительным питанием учащихся Муниципального казенного общеобразовательного учреждения средней общеобразовательной школы №19 расположенной по адресу: 624980 Свердловская область, город Серов, улица Красногвардейская д.11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68 944,80 (шестьдесят восемь тысяч девятьсот сорок четыре рубля восемьдесят копеек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бщество с ограниченной ответственностью "Комбинат школьного питания" , ИНН 6632021180, КПП 663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80, обл Свердловская, г Серов, ул Ленина, 185, 0, 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ываемые услуги должны соответствовать требованиям ГОСТа, СанПиН. Предоставляемые услуги должны соответствовать СанПиН №2.3.6. 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; СанПиН 1.1.1058-01 «Организация и проведение производственного контроля за соблюдением санитарных правил и выполнение санитарно-эпидемиологических мероприятий»;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.</w:t>
              <w:br/>
              <w:t>Сведения о включенных или не включенных расходах в цену товара, работы, услуги: расходы на уплату НДС, проценты инфляции, расходы на погрузку, разгрузку продуктов питания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уева Валентина Михайл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, Севрдлвская обл.,г.Серов, ул.Победы 14а-4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ываемые услуги должны соответствовать требованиям ГОСТа, СанПиН. Предоставляемые услуги должны соответствовать СанПиН №2.3.6. 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; СанПиН 1.1.1058-01 «Организация и проведение производственного контроля за соблюдением санитарных правил и выполнение санитарно-эпидемиологических мероприятий»;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.</w:t>
              <w:br/>
              <w:t>Сведения о включенных или не включенных расходах в цену товара, работы, услуги: расходы на уплату НДС, проценты инфляции, расходы на погрузку, разгрузку продуктов питания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62300220913000005-П от 19.11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рганизации и обеспечению дополнительным питанием учащихся Муниципального казенного общеобразовательного учреждения средней общеобразовательной школы №19 расположенной по адресу: 624980 Свердловская область, город Серов, улица Красногвардейская д.1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32021180, КПП 663201001, Общество с ограниченной ответственностью Общество с ограниченной ответственностью "Комбинат школьного питан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уева Валентина Михайл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62300220913000005-П от 19.11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рганизации и обеспечению дополнительным питанием учащихся Муниципального казенного общеобразовательного учреждения средней общеобразовательной школы №19 расположенной по адресу: 624980 Свердловская область, город Серов, улица Красногвардейская д.1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бщество с ограниченной ответственностью "Комбинат школьного питан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 944,8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уева Валентина Михайл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 944,8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3:56:00Z</dcterms:created>
  <dc:creator>Бухгалтерия</dc:creator>
  <dc:description/>
  <cp:keywords/>
  <dc:language>en-US</dc:language>
  <cp:lastModifiedBy>Бухгалтерия</cp:lastModifiedBy>
  <dcterms:modified xsi:type="dcterms:W3CDTF">2013-11-20T03:56:00Z</dcterms:modified>
  <cp:revision>3</cp:revision>
  <dc:subject/>
  <dc:title/>
</cp:coreProperties>
</file>