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086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 с углубленным изучением отдельных предметов "Полифорум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1serov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17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17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ганов Александр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школьной столовой в МБОУ СОШ №1 "Полифорум", с целью обеспечения требований к санитарно-бытовым условиям и охране здоровья обучающихся и подготовки помещения столовой для установки нов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 7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гражданско-правового договора является локально-сметный расчет Заказчика (приложение №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дрядчика, необходимые для полного исполнения гражданско-правового договор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договора и иные затраты Подрядчика необходимые для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685 Школа средняя общеобразователь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и объем работ указаны в техническом задании (приложение №2 к настоящему извещению). Все виды работ должны соответствовать ГОСТу, СанПиН, СНиП, ТУ. Требования к качеству материала: 1) Указанный в локально-сметном расчете заказчика и дефектной ведомости материал, должен соответствовать ГОСТу, требованиям СанПиН, СНиП, ТУ. На указанный материал Заказчику должны быть представлены сертификаты соответствия. 2) Материалы не должны были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го материала. Материал должен быть новым, оригинального производства, не бывшим в употреблении, не восстановленным, даты выпуска не ранее 2011 года, изготовленные из 100 (ста) процентов новых компонентов. Материал должен быть пригоден для целей, для которого материал такого рода обычно используются, и соответствовать установленным характеристика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е 15 дней в соответствии с графиком, утверждённым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ри условии 30% от общей стоимости договора – предоплата, в течение 10 банковских дней с момента подписания гражданско-правового договора, остальные 70% - в течение 15 банковских дней с момента подписания актов выполненных работ ф. КС-2 и ф. КС-3 и счет фактуры, при условии качественного выполнения своих обязательств Подрядчика по гражданско-правовому договору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2 4362100 6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Короленко, 1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53:00Z</dcterms:created>
  <dc:creator>Admin</dc:creator>
  <dc:description/>
  <cp:keywords/>
  <dc:language>en-US</dc:language>
  <cp:lastModifiedBy>Admin</cp:lastModifiedBy>
  <dcterms:modified xsi:type="dcterms:W3CDTF">2012-07-30T06:54:00Z</dcterms:modified>
  <cp:revision>3</cp:revision>
  <dc:subject/>
  <dc:title/>
</cp:coreProperties>
</file>