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РОЕКТ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ражданско-правовой договор  №_________</w:t>
      </w:r>
    </w:p>
    <w:p>
      <w:pPr>
        <w:pStyle w:val="Normal"/>
        <w:shd w:fill="FFFFFF" w:val="clear"/>
        <w:jc w:val="center"/>
        <w:rPr/>
      </w:pPr>
      <w:r>
        <w:rPr/>
        <w:t>на текущий ремонт с целью обеспечения выполнения требований к санитарно-бытовым условиям и охране здоровья обучающихся и подготовки помещения столовой для установки нового оборудования в МБОУ СОШ №1 «Полифорум»</w:t>
        <w:tab/>
        <w:t>Серовского городского округа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г. Серов                    </w:t>
        <w:tab/>
        <w:tab/>
        <w:tab/>
        <w:tab/>
        <w:t xml:space="preserve">                                                              «_____»________________ 2012 г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Свердловская область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Муниципальное бюджетное общеобразовательное учреждение средняя общеобразовательная школа №1 «Полифорум»,  именуемое в дальнейшем  заказчик, в лице директора Колганова Александра Александровича, действующего на основании Устава, с одной стороны, и __________________________________________________, именуемое в дальнейшем Подрядчик в лице______________________________________, действующего на основании _____________________ с другой стороны, вместе именуемые «Стороны» действуя на основании результатов размещения муниципального заказа в форме запроса котировок, утвержденных Протоколом оценки и сопоставления котировочных заявок № ____ от «___» _________ 2012г., заключили Гражданско-правовой договор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(далее по тексту - договор) о нижеследующем: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/>
      </w:pPr>
      <w:bookmarkStart w:id="0" w:name="_Ref131335991"/>
      <w:bookmarkEnd w:id="0"/>
      <w:r>
        <w:rPr>
          <w:sz w:val="20"/>
          <w:szCs w:val="20"/>
        </w:rPr>
        <w:t>Подрядчик обязуется  выполнить  работы по текущему ремонту с целью обеспечения выполнения требований к санитарно-бытовым условиям и охране здоровья обучающихся и подготовки помещения столовой для установки нового оборудования в МБОУ СОШ №1 «Полифорум», расположенного по адресу: г. Серов, Короленко, д.16, в соответствии с Техническим заданием  (Приложение № 1 к настоящему договору) и условиями настоящего Договора, а Заказчик обязуется принять результаты работ и оплатить их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Подрядчик обязуется на свой риск выполнить все работы собственными силами с использованием собственного оборудования и персонала в соответствии с условиями Договора и Техническим заданием Заказчика (Приложение №1 к настоящему Договору), определяющим объем, содержание, результат работ и другие предъявляемые к ним требования, условиями Договора, согласно существующих требований технических регламентов, СНиП, ПУЭ ГОСТ, ТУ, иным обязательным нормам и правилам для данного вида рабо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sz w:val="20"/>
          <w:szCs w:val="20"/>
        </w:rPr>
        <w:t>Работы выполняются в отношении объекта, расположенного по адресу: Свердловская область, г.Серов, ул.Короленко, 16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sz w:val="20"/>
          <w:szCs w:val="20"/>
        </w:rPr>
        <w:t>Права на результаты работ, изложенные в отчетных материалах по настоящему Договору и переданные по окончании работ, принадлежат Заказчи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bookmarkStart w:id="1" w:name="_Ref131335991"/>
      <w:bookmarkEnd w:id="1"/>
      <w:r>
        <w:rPr>
          <w:sz w:val="20"/>
          <w:szCs w:val="20"/>
        </w:rPr>
        <w:t>Подрядчик обязуется в соответствии с Договором  завершить все работы и сдать в установленном порядке результат работ, в сроки установленные Договором и приложениями к нему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Договора  и оплата работ</w:t>
      </w:r>
    </w:p>
    <w:p>
      <w:pPr>
        <w:pStyle w:val="Normal"/>
        <w:numPr>
          <w:ilvl w:val="1"/>
          <w:numId w:val="1"/>
        </w:numPr>
        <w:spacing w:lineRule="auto" w:line="228"/>
        <w:ind w:left="0" w:firstLine="426"/>
        <w:jc w:val="both"/>
        <w:rPr>
          <w:sz w:val="20"/>
          <w:szCs w:val="20"/>
        </w:rPr>
      </w:pPr>
      <w:bookmarkStart w:id="2" w:name="_Ref131338080"/>
      <w:r>
        <w:rPr>
          <w:sz w:val="20"/>
          <w:szCs w:val="20"/>
        </w:rPr>
        <w:t>Цена договора  составляет _______ (_____________) рублей ___ копеек</w:t>
      </w:r>
      <w:bookmarkEnd w:id="2"/>
      <w:r>
        <w:rPr>
          <w:sz w:val="20"/>
          <w:szCs w:val="20"/>
        </w:rPr>
        <w:t xml:space="preserve">, в том числе НДС – ________ рублей ___ копейк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1836" w:leader="none"/>
        </w:tabs>
        <w:spacing w:lineRule="auto" w:line="228"/>
        <w:ind w:left="0" w:firstLine="426"/>
        <w:jc w:val="both"/>
        <w:rPr/>
      </w:pPr>
      <w:r>
        <w:rPr>
          <w:sz w:val="20"/>
          <w:szCs w:val="20"/>
        </w:rPr>
        <w:t>Цена договора включает в себя: все расходы Подрядчика, необходимые для полного исполнения договора, в том числе, уплата пошлин, НДС и других налогов, сборов и обязательных платежей, выплаченные или подлежащие выплате, расходы Подрядчика, связанные с исполнением договора и иные затраты Подрядчика необходимые для выполнения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Цена договора  фиксирована и не подлежит изменению в период исполнения договора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плата производится в форме безналичного расчета при условии 30% от общей стоимости договора – предоплата, в течение 10 банковских дней с момента подписания договора, остальные 70% - в течение 15 банковских дней с момента подписания актов выполненных работ  ф. КС-2 и ф. КС-3  и счет фактуры, при условии качественного выполнения своих обязательств Подрядчика по договору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 пени, штрафы и неустойки в пользу Заказчика в случае возникновения таковых, перечисляются на расчетный счет Заказчик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тельства Подрядчика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Для выполнения работ по настоящему договору Подрядчик принимает на себя обязательства: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/>
      </w:pPr>
      <w:r>
        <w:rPr>
          <w:sz w:val="20"/>
          <w:szCs w:val="20"/>
        </w:rPr>
        <w:t xml:space="preserve">Выполнить все необходимые работы в строгом соответствии  с Техническим заданием (приложение №1, локальными сметами (приложение №1 к техническому заданию), графиком работ (приложение №2 к техническому заданию) и исходными данными, представленными Заказчиком, нормативными правовыми документами в области строительства, с учетом требований санитарных, пожарных, экологических и других норм. Работы должны быть выполнены в соответствии с действующими нормами, ГОСТ, СНиП, а также требованиями надзорных органов. 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/>
      </w:pPr>
      <w:r>
        <w:rPr>
          <w:sz w:val="20"/>
          <w:szCs w:val="20"/>
        </w:rPr>
        <w:t>Сдать результаты работ, предусмотренные Техническим заданием, а также иные отчетные документы  Заказчику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ть Заказчика по его письменному запросу о ходе работ по исполнению настоящего договора  с приложением подтверждающих документов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/>
      </w:pPr>
      <w:r>
        <w:rPr>
          <w:sz w:val="20"/>
          <w:szCs w:val="20"/>
        </w:rPr>
        <w:t>Выполнять указания Заказчика о способе и порядке выполнения работ, представленные в письменном виде, если они не противоречат условиям настоящего договора,  действующим нормативным правовым актам Российской Федерации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ступить к исполнению договора  и завершить работу в установленные договором  сроки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/>
      </w:pPr>
      <w:r>
        <w:rPr>
          <w:sz w:val="20"/>
          <w:szCs w:val="20"/>
        </w:rPr>
        <w:t>Отступать от требований, содержащихся в Техническом задании и иных исходных данных, только с письменного согласия Заказчика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Заказчику возможность контроля и надзора за ходом выполнения работ, в том числе представлять по его требованию отчеты о ходе выполнения работ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/>
      </w:pPr>
      <w:r>
        <w:rPr>
          <w:sz w:val="20"/>
          <w:szCs w:val="20"/>
        </w:rPr>
        <w:t>Исполнять полученные в ходе выполнения работ указания Заказчика, в том числе в срок, установленный предписанием Заказчика, устранять обнаруженные им недостатки в выполненной работе или иные отступления от условий настоящего договора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/>
      </w:pPr>
      <w:r>
        <w:rPr>
          <w:sz w:val="20"/>
          <w:szCs w:val="20"/>
        </w:rPr>
        <w:t>Не передавать документацию, полученную от заказчика и созданную в процессе выполнении настоящего договора третьим лицам без предварительного письменного согласия Заказчика, за исключением случаев предусмотренных настоящим договором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сёт полную ответственность за уплату налогов, пошлин, лицензионных сборов и иных затрат, связанных с его деятельностью по реализации договора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/>
      </w:pPr>
      <w:r>
        <w:rPr>
          <w:sz w:val="20"/>
          <w:szCs w:val="20"/>
        </w:rPr>
        <w:t>Для выполнения отдельных видов Работ по договору  Подрядчик вправе привлекать субподрядные организации, обладающие необходимым оборудованием и персоналом, а в случаях предусмотренных законодательством лицензией, свидетельством, сертификатом либо другими документами, подтверждающими их право на выполнение данного вида работ. Подрядчик может заключить договор субподряда только после получения соответствующего разрешения Заказчика.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/>
      </w:pPr>
      <w:r>
        <w:rPr>
          <w:sz w:val="20"/>
          <w:szCs w:val="20"/>
        </w:rPr>
        <w:t>Подрядчик обязуется выполнять надлежащим образом все свои обязательства, предусмотренные другими статьями настоящего договора и законодательством Российской Федерации</w:t>
      </w:r>
    </w:p>
    <w:p>
      <w:pPr>
        <w:pStyle w:val="Normal"/>
        <w:numPr>
          <w:ilvl w:val="1"/>
          <w:numId w:val="1"/>
        </w:numPr>
        <w:spacing w:lineRule="auto" w:line="228"/>
        <w:ind w:left="0" w:firstLine="360"/>
        <w:jc w:val="both"/>
        <w:rPr/>
      </w:pPr>
      <w:r>
        <w:rPr>
          <w:sz w:val="20"/>
          <w:szCs w:val="20"/>
        </w:rPr>
        <w:t>Подрядчик гарантирует качество выполненных работ в течение одного года с даты подписания сторонами последнего акта приёма-сдачи выполненных работ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Обязательства Заказчи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Для реализации настоящего договора Заказчик принимает на себя обязательств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28"/>
        <w:ind w:left="0" w:firstLine="426"/>
        <w:jc w:val="both"/>
        <w:rPr/>
      </w:pPr>
      <w:r>
        <w:rPr>
          <w:sz w:val="20"/>
          <w:szCs w:val="20"/>
        </w:rPr>
        <w:t>Предоставить Подрядчику допуск на объекты для производства необходимых обследований при выполнении работ и сбора исходных данны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28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окончании выполнения Подрядчиком работ осуществить приемку и оплату их результата в порядке предусмотренном настоящим договором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28"/>
        <w:ind w:left="0" w:firstLine="426"/>
        <w:jc w:val="both"/>
        <w:rPr/>
      </w:pPr>
      <w:r>
        <w:rPr>
          <w:sz w:val="20"/>
          <w:szCs w:val="20"/>
        </w:rPr>
        <w:t>Заказчик обязан выполнить в полном объеме все свои обязательства, предусмотренные в других статьях настоящего договор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Сроки выполнения работ и действия договора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Срок начала работ «___»___________ 2012 года (день подписания настоящего договора).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Срок окончания работ  - не позднее «___» ________ 2012 года с момента подписания настоящего договора.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сет ответственность за нарушение начального и конечного сроков выполнения работ.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работ.</w:t>
      </w:r>
    </w:p>
    <w:p>
      <w:pPr>
        <w:pStyle w:val="Normal"/>
        <w:numPr>
          <w:ilvl w:val="1"/>
          <w:numId w:val="1"/>
        </w:numPr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договор  вступает в силу с момента его подписания и действует по «__» _____ 2012 года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Сдача и приемка работ</w:t>
      </w:r>
    </w:p>
    <w:p>
      <w:pPr>
        <w:pStyle w:val="Normal"/>
        <w:ind w:right="82" w:firstLine="360"/>
        <w:jc w:val="both"/>
        <w:rPr/>
      </w:pPr>
      <w:bookmarkStart w:id="3" w:name="_Ref131338914"/>
      <w:bookmarkEnd w:id="3"/>
      <w:r>
        <w:rPr>
          <w:rFonts w:cs="Arial Narrow" w:ascii="Arial Narrow" w:hAnsi="Arial Narrow"/>
          <w:sz w:val="22"/>
          <w:szCs w:val="22"/>
        </w:rPr>
        <w:t xml:space="preserve">6.1. </w:t>
      </w:r>
      <w:r>
        <w:rPr>
          <w:sz w:val="20"/>
          <w:szCs w:val="20"/>
        </w:rPr>
        <w:t>Подрядчик уведомляет Заказчика письменно за 2 рабочих дня о готовности объекта к сдаче.</w:t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6.2. Подрядчик передает Заказчику за 2 рабочих дня  до начала приемки выполненных работ  три экземпляра исполнительной документации, а также следующие документы: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общий журнал работ ф.КС-6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акты на скрытые работы с фотофиксацией всех скрытых работ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 xml:space="preserve">- акты гидравлических испытаний; 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паспорта, сертификаты на поставленное сырье и материалы (противопожарные, санитарно-гигиенические)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гарантийные талоны предприятия-изготовителя на поставленное оборудование и изделия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исполнительные схемы на скрытые коммуникации.</w:t>
      </w:r>
    </w:p>
    <w:p>
      <w:pPr>
        <w:pStyle w:val="Normal"/>
        <w:ind w:right="82" w:firstLine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.3. Приемка работ производится комиссией с участием уполномоченных представителей Заказчика, в течение двух рабочих дней, при отсутствии замечаний к качеству выполненных работ. Сдача выполненных работ Подрядчиком и приемка их Заказчиком оформляется актом, подписанным обеими сторонами. </w:t>
      </w:r>
    </w:p>
    <w:p>
      <w:pPr>
        <w:pStyle w:val="Normal"/>
        <w:ind w:right="82" w:firstLine="360"/>
        <w:rPr/>
      </w:pPr>
      <w:r>
        <w:rPr>
          <w:sz w:val="20"/>
          <w:szCs w:val="20"/>
        </w:rPr>
        <w:t>6.4. Заказчик в течение 5 дней с момента получения акта сдачи-приемки работ и документации обязан направить Подрядчику подписанный акт сдачи-приемки или мотивированный отказ от приемки работ.</w:t>
      </w:r>
    </w:p>
    <w:p>
      <w:pPr>
        <w:pStyle w:val="Normal"/>
        <w:ind w:right="82" w:firstLine="360"/>
        <w:rPr/>
      </w:pPr>
      <w:r>
        <w:rPr>
          <w:sz w:val="20"/>
          <w:szCs w:val="20"/>
        </w:rPr>
        <w:t>6.5. При обнаружении Заказчиком в ходе приемки результата работ его недостатков, отступлений или отклонений в результате работ от требований Технического задания Заказчика, условий Договора, Сторонами составляется рекламационный акт, в котором фиксируется перечень недостатков (отступлений, отклонений) и сроки для их устранения Подрядчиком.</w:t>
      </w:r>
    </w:p>
    <w:p>
      <w:pPr>
        <w:pStyle w:val="Normal"/>
        <w:ind w:right="82" w:firstLine="360"/>
        <w:rPr/>
      </w:pPr>
      <w:r>
        <w:rPr>
          <w:sz w:val="20"/>
          <w:szCs w:val="20"/>
        </w:rPr>
        <w:t>6.6. При отказе (уклонении) Подрядчика от подписания указанного акта, в нем делается отметка об этом и подписанный Заказчиком акт подтверждается третьей стороной (экспертом) по выбору Заказчика. Расходы, связанные с проведением экспертизы несет Подрядчик.</w:t>
      </w:r>
    </w:p>
    <w:p>
      <w:pPr>
        <w:pStyle w:val="Normal"/>
        <w:ind w:right="82" w:firstLine="360"/>
        <w:rPr/>
      </w:pPr>
      <w:r>
        <w:rPr>
          <w:sz w:val="20"/>
          <w:szCs w:val="20"/>
        </w:rPr>
        <w:t>6.7. Подрядчик обязан устранить все обнаруженные недостатки результата работ, отступления и отклонения в результате работ, своими силами и за свой счет в сроки, указанные в рекламационном акте.</w:t>
      </w:r>
    </w:p>
    <w:p>
      <w:pPr>
        <w:pStyle w:val="Normal"/>
        <w:ind w:right="82" w:firstLine="360"/>
        <w:rPr/>
      </w:pPr>
      <w:r>
        <w:rPr>
          <w:sz w:val="20"/>
          <w:szCs w:val="20"/>
        </w:rPr>
        <w:t>6.8. Устранение Подрядчиком в установленные сроки выявленных Заказчиком недостатков работ не освобождает Подрядчика от уплаты неустойки, предусмотренной Контрактом и возмещения убытков Заказчику.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6.9. Заказчик, принявший результат работ без его проверки, не лишается права ссылаться на недостатки работы, которые могли быть установлены при обычной приемке.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6.10. Днем сдачи результата работ считается день подписания Сторонами акта о выполненных работах.</w:t>
      </w:r>
    </w:p>
    <w:p>
      <w:pPr>
        <w:pStyle w:val="Normal"/>
        <w:ind w:right="82" w:firstLine="360"/>
        <w:rPr/>
      </w:pPr>
      <w:r>
        <w:rPr>
          <w:sz w:val="20"/>
          <w:szCs w:val="20"/>
        </w:rPr>
        <w:t>6.11. В случае досрочного выполнения работ Заказчик вправе досрочно принять и оплатить работы по договорной цене.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 xml:space="preserve">6.12. В случае завершения работ после срока установленного настоящим Договором  – Заказчик вправе отказаться от их приемки и оплаты, без выплаты Подрядчику каких-либо компенсаций. 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6.13. Риск случайной гибели или случайного повреждения результата работ до окончательной сдачи его Заказчику лежит на Подрядчике.</w:t>
      </w:r>
    </w:p>
    <w:p>
      <w:pPr>
        <w:pStyle w:val="Normal"/>
        <w:spacing w:lineRule="auto" w:line="22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rFonts w:ascii="Arial Narrow" w:hAnsi="Arial Narrow" w:cs="Arial Narrow"/>
          <w:b/>
          <w:b/>
          <w:bCs/>
          <w:sz w:val="22"/>
          <w:szCs w:val="22"/>
        </w:rPr>
      </w:pPr>
      <w:bookmarkStart w:id="4" w:name="_Ref131338914"/>
      <w:bookmarkStart w:id="5" w:name="_Ref130647010"/>
      <w:bookmarkEnd w:id="4"/>
      <w:r>
        <w:rPr>
          <w:rFonts w:cs="Arial Narrow" w:ascii="Arial Narrow" w:hAnsi="Arial Narrow"/>
          <w:b/>
          <w:bCs/>
          <w:sz w:val="22"/>
          <w:szCs w:val="22"/>
        </w:rPr>
        <w:t>Ответственность сторон</w:t>
      </w:r>
      <w:bookmarkEnd w:id="5"/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bookmarkStart w:id="6" w:name="_Ref178954956"/>
      <w:r>
        <w:rPr>
          <w:rFonts w:cs="Arial Narrow" w:ascii="Arial Narrow" w:hAnsi="Arial Narrow"/>
          <w:sz w:val="22"/>
          <w:szCs w:val="22"/>
        </w:rPr>
        <w:t>Подрядчик несет имущественную ответственность за качество и объем выполненных работ, сроки выполнения работ, оговоренные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bookmarkStart w:id="7" w:name="_Ref131395764"/>
      <w:r>
        <w:rPr>
          <w:rFonts w:cs="Arial Narrow" w:ascii="Arial Narrow" w:hAnsi="Arial Narrow"/>
          <w:sz w:val="22"/>
          <w:szCs w:val="22"/>
        </w:rPr>
        <w:t>Подрядчик несет имущественную ответственность перед  Заказчиком за неисполнение или ненадлежащее исполнение обязательств Субподрядчиками.</w:t>
      </w:r>
      <w:bookmarkEnd w:id="7"/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одрядчик при нарушении Договорных обязательств уплачивает Заказчику:</w:t>
      </w:r>
    </w:p>
    <w:p>
      <w:pPr>
        <w:pStyle w:val="Normal"/>
        <w:spacing w:lineRule="auto" w:line="228"/>
        <w:ind w:firstLine="108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За окончание работ после установленного– штраф в размере 10% от цены Договора;</w:t>
      </w:r>
    </w:p>
    <w:p>
      <w:pPr>
        <w:pStyle w:val="Normal"/>
        <w:spacing w:lineRule="auto" w:line="228"/>
        <w:ind w:firstLine="108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За нарушение установленных Заказчиком сроков устранения обнаруженных им недостатков в результате выполненных работ – штраф в размере 0,5% от цены контракта за каждый день соответствующей просрочки вплоть до надлежащего исполнения обязательств, а также возмещения убытк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В случае ненадлежащего качества выполнения работ Подрядчик уплачивает Заказчику штраф в размере 10 процентов от цены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Кроме санкций за неисполнение обязательств по Договору  виновная сторона возмещает другой стороне все вызванные неисполнением обязательств по настоящему договору непокрытые неустойками убыт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Уплата неустоек, а также возмещение убытков не освобождает стороны от исполнения своих обязательств в натуре. В случае отказа от выполнения работ после получения аванса, Подрядчик обязан вернуть аванс не позднее дня отказа от исполнения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В случае просрочки исполнения Заказчиком обязательств, предусмотренных настоящим договором Подрядчик, начиная со дня, следующего после дня истечения установленного договором срока исполнения обязательства вправе взыскать с Заказчика неустойку. Неустойка (штраф, пени) начисляется за каждый день просрочки исполнения обязательства, предусмотренного договором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Все возникающие претензии по договору между Сторонами должны быть рассмотрены в течение 20 дней с момента получения претензии. Отправление претензий и ответов на них – заказным письмом с уведомле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В случае не достижения взаимоприемлемых решений между Сторонами, споры подлежат рассмотрению в арбитражном суде  г.Екатеринбург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rFonts w:ascii="Arial Narrow" w:hAnsi="Arial Narrow" w:cs="Arial Narrow"/>
          <w:b/>
          <w:b/>
          <w:bCs/>
          <w:sz w:val="22"/>
          <w:szCs w:val="22"/>
        </w:rPr>
      </w:pPr>
      <w:bookmarkStart w:id="8" w:name="_Ref178954956"/>
      <w:r>
        <w:rPr>
          <w:rFonts w:cs="Arial Narrow" w:ascii="Arial Narrow" w:hAnsi="Arial Narrow"/>
          <w:b/>
          <w:bCs/>
          <w:sz w:val="22"/>
          <w:szCs w:val="22"/>
        </w:rPr>
        <w:t xml:space="preserve">Расторжение </w:t>
      </w:r>
      <w:bookmarkEnd w:id="8"/>
      <w:r>
        <w:rPr>
          <w:rFonts w:cs="Arial Narrow" w:ascii="Arial Narrow" w:hAnsi="Arial Narrow"/>
          <w:b/>
          <w:bCs/>
          <w:sz w:val="22"/>
          <w:szCs w:val="22"/>
        </w:rPr>
        <w:t>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Заказчик вправе в установленном законодательством порядке расторгнуть договор в следующих случаях: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cs="Arial Narrow" w:ascii="Arial Narrow" w:hAnsi="Arial Narrow"/>
          <w:sz w:val="22"/>
          <w:szCs w:val="22"/>
        </w:rPr>
        <w:t>- нарушения Подрядчиком срока выполнения работ, предусмотренных договором;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cs="Arial Narrow" w:ascii="Arial Narrow" w:hAnsi="Arial Narrow"/>
          <w:sz w:val="22"/>
          <w:szCs w:val="22"/>
        </w:rPr>
        <w:t>- нарушения  Подрядчиком требований к качеству рабо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Расторжение договора допускается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При досрочном расторжении договора Стороны производят взаиморасчеты за работы только в той части, в какой они фактически выполнены Подрядчиком и приняты в установленном порядке Заказчиком на момент такого расторжения, о чем составляется Акт сверки взаиморасчетов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Форс-мажо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При наступлении обстоятельств форс-мажора каждая сторона должна без промедления известить о них в письменном виде другую сторону. Извещение должно содержать данные о характере обстоятельств, 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В случаях наступления обстоятельств форс-мажора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Если наступившие обстоятельства форс-мажора и их последствия продолжают действовать более двух дней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Спорные вопросы, возникающие в ходе исполнения настоящего договора, разрешаются путем перегов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spacing w:lineRule="auto" w:line="228"/>
        <w:ind w:firstLine="1134"/>
        <w:jc w:val="both"/>
        <w:rPr/>
      </w:pPr>
      <w:r>
        <w:rPr>
          <w:rFonts w:cs="Arial Narrow" w:ascii="Arial Narrow" w:hAnsi="Arial Narrow"/>
          <w:sz w:val="22"/>
          <w:szCs w:val="22"/>
        </w:rPr>
        <w:t>Все возникающие претензии по договору  между Сторонами должны быть рассмотрены в течение 20 дней с момента получения претензии. Отправление претензий и ответов на них – заказным письмом с уведомлением.</w:t>
      </w:r>
    </w:p>
    <w:p>
      <w:pPr>
        <w:pStyle w:val="Normal"/>
        <w:spacing w:lineRule="auto" w:line="228"/>
        <w:ind w:firstLine="1134"/>
        <w:jc w:val="both"/>
        <w:rPr/>
      </w:pPr>
      <w:r>
        <w:rPr>
          <w:rFonts w:cs="Arial Narrow" w:ascii="Arial Narrow" w:hAnsi="Arial Narrow"/>
          <w:sz w:val="22"/>
          <w:szCs w:val="22"/>
        </w:rPr>
        <w:t>В случае невозможности урегулирования спора мирным путем, спорные вопросы передаются на рассмотрение в арбитражный суд г. Екатеринбурга в установленном действующим законодательством Российской Федерации поряд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Штрафные санкции начисляются исключительно по письменному требованию заинтересованной стороны. Сторона, к которой предъявлено требование об уплате неустойки (штрафов, пеней), обязана ее заплатить.  При не предъявлении претензии за ненадлежащее исполнение условий настоящего договора размер неустойки (штрафов, пеней) равен 0 (нулю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Подрядчик не вправе осуществлять переуступку договора или передачу в субподряд всего объема работ в цел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Отношения сторон неурегулированные настоящим договором регулируются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28"/>
        <w:ind w:left="0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Все указанные в договоре приложения являются его неотъемлемой частью и оформляются по мере составления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357" w:firstLine="68"/>
        <w:jc w:val="center"/>
        <w:outlineLvl w:val="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Реквизиты и подписи стор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spacing w:lineRule="auto" w:line="228" w:before="80" w:after="0"/>
        <w:ind w:left="425" w:hanging="0"/>
        <w:outlineLvl w:val="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2"/>
        <w:gridCol w:w="5137"/>
      </w:tblGrid>
      <w:tr>
        <w:trPr>
          <w:cantSplit w:val="true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ОБЩЕОБРАЗОВАТЕЛЬ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 № 1 С УГЛУБЕННЫМ ИЗУЧЕНИ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ЬНЫХ ПРЕДМ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ЛИФОРУМ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Серов, ул. Короленко, д.16, тел. 6-17-4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e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mail</w:t>
            </w:r>
            <w:r>
              <w:rPr>
                <w:i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i/>
                  <w:sz w:val="20"/>
                  <w:szCs w:val="20"/>
                </w:rPr>
                <w:t>1</w:t>
              </w:r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serov</w:t>
              </w:r>
              <w:r>
                <w:rPr>
                  <w:rStyle w:val="InternetLink"/>
                  <w:i/>
                  <w:sz w:val="20"/>
                  <w:szCs w:val="20"/>
                </w:rPr>
                <w:t>@</w:t>
              </w:r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i/>
                  <w:sz w:val="20"/>
                  <w:szCs w:val="20"/>
                </w:rPr>
                <w:t>.</w:t>
              </w:r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/с 40204810700000126232 УФК по Свердл. об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/с л/счет 0390600091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Н 6632002765, КПП 663201001</w:t>
            </w:r>
          </w:p>
          <w:p>
            <w:pPr>
              <w:pStyle w:val="Style15"/>
              <w:ind w:left="5664" w:hanging="566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</w:p>
          <w:p>
            <w:pPr>
              <w:pStyle w:val="Style15"/>
              <w:ind w:left="5664" w:hanging="566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5"/>
              <w:ind w:left="5664" w:hanging="56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Директор                А.А.Колганов</w:t>
            </w:r>
          </w:p>
          <w:p>
            <w:pPr>
              <w:pStyle w:val="Style15"/>
              <w:ind w:left="5664" w:hanging="56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</w:t>
            </w:r>
          </w:p>
          <w:p>
            <w:pPr>
              <w:pStyle w:val="31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М.П.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228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Приложение № 1 к Договору № ___</w:t>
      </w:r>
    </w:p>
    <w:p>
      <w:pPr>
        <w:pStyle w:val="Normal"/>
        <w:spacing w:lineRule="auto" w:line="228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от «__» _____________ 2012 г. </w:t>
      </w:r>
    </w:p>
    <w:p>
      <w:pPr>
        <w:pStyle w:val="Normal"/>
        <w:spacing w:lineRule="auto" w:line="228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Техническое задание</w:t>
      </w:r>
    </w:p>
    <w:p>
      <w:pPr>
        <w:pStyle w:val="Normal"/>
        <w:spacing w:lineRule="auto" w:line="228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428"/>
      </w:tblGrid>
      <w:tr>
        <w:trPr>
          <w:trHeight w:val="32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ическое зад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 выполнение текущего ремонта школьной стол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 МБОУ СОШ №1 «Полифорум», с целью обеспечения выполнения требований к санитарно-бытовым условиям и охране здоровья обучающихся и подготовки помещения столовой для установки нового оборудов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Объемы и содержание работ: указаны  в локально сметном расчете (приложение №1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 xml:space="preserve">Применение строительных материалов: Для проведения работ должны применяться строительные и отделочные материалы, предусмотренные проектно-сметной документацией, отвечающие действующим ТУ, ГОСТам, СанПиН и ПП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Соответствие используемых материалов требованиям Заказчика должно подтверждаться наличием сертификатов на стадии заключения гражданско-правового договор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При организации выполнения ремонтных работ 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Территория производства работ должна быть ограждена, с установкой ворот, вывеской паспорта объекта, предупреждающих знаков и надписе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Копия приказа представляется в МБОУ СОШ №1 «Полифорум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До начала работ Подрядчик обязан разработать и согласовать с Заказчиком проект производства работ (ППР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Учитывая характер объекта, отключение инженерных систем, сетей или отдельных их участков могут производиться только по предварительному согласованию с руководством Заказчик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До начала ремонтных работ Подрядчик должен установить узлы учета потребления электроэнергии, холодной воды и отопления с заключением договора с пользователе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Требования   к безопасности  выполнения  работ: Выполнение работ производить в строгом соответствии с правилами охраны труд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 xml:space="preserve">Подрядчик обязан выполнять работы в строгом соответствии  с графиком работ и исходными данными, нормативными правовыми документами в области  ремонтных работ, строительства, с учетом требований санитарных, пожарных, экологических и других норм. Ремонт должен быть выполнен в соответствии с действующими нормами, ГОСТ, СНиП, а также требованиями надзорных органов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Срок гарантии на результаты работ не менее  1 (одного) года с даты подписания сторонами последнего акта приёма-сдачи выполненных рабо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Порядок сдачи и приемки результатов работ: В ходе проведения ремонт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емонтно-реставрационных работ после подписания акта на скрытые работ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Отчетная документация о выполненных работах по ремонту должна быть представлена Подрядчиком Заказчику до подписания акта ввода объекта в эксплуатац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/>
      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изменения, внесенные в проектно-сметную документацию, акты выполненных работ, утвержденных заказчиком и Подрядчиком. Отчетная документация представляется в трех экземпля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rPr/>
            </w:pPr>
            <w:r>
              <w:rPr/>
              <w:t>Описание работ:</w:t>
            </w:r>
          </w:p>
        </w:tc>
      </w:tr>
      <w:tr>
        <w:trPr>
          <w:trHeight w:val="26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9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ий гранит</w:t>
            </w:r>
          </w:p>
        </w:tc>
      </w:tr>
      <w:tr>
        <w:trPr>
          <w:trHeight w:val="10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</w:tr>
      <w:tr>
        <w:trPr>
          <w:trHeight w:val="52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</w:tr>
      <w:tr>
        <w:trPr>
          <w:trHeight w:val="79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 остекленных</w:t>
            </w:r>
          </w:p>
        </w:tc>
      </w:tr>
      <w:tr>
        <w:trPr>
          <w:trHeight w:val="52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каменных зданиях</w:t>
            </w:r>
          </w:p>
        </w:tc>
      </w:tr>
      <w:tr>
        <w:trPr>
          <w:trHeight w:val="10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одностворчатых</w:t>
            </w:r>
          </w:p>
        </w:tc>
      </w:tr>
      <w:tr>
        <w:trPr>
          <w:trHeight w:val="52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, шириной 300 мм</w:t>
            </w:r>
          </w:p>
        </w:tc>
      </w:tr>
      <w:tr>
        <w:trPr>
          <w:trHeight w:val="10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откосов по камню и бетону цементно-известковым раствором, площадью отдельных мест до 1 м2 толщиной слоя до 20 мм</w:t>
            </w:r>
          </w:p>
        </w:tc>
      </w:tr>
      <w:tr>
        <w:trPr>
          <w:trHeight w:val="52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</w:tr>
      <w:tr>
        <w:trPr>
          <w:trHeight w:val="79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(работающими вне карьеров): расстояние 5 км, класс груза I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574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sero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40:00Z</dcterms:created>
  <dc:creator>Admin</dc:creator>
  <dc:description/>
  <cp:keywords/>
  <dc:language>en-US</dc:language>
  <cp:lastModifiedBy>Admin</cp:lastModifiedBy>
  <dcterms:modified xsi:type="dcterms:W3CDTF">2012-07-30T06:40:00Z</dcterms:modified>
  <cp:revision>2</cp:revision>
  <dc:subject/>
  <dc:title/>
</cp:coreProperties>
</file>