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62300304811000005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  <w:color w:val="FFFFFF"/>
          <w:lang w:val="en-US"/>
        </w:rPr>
      </w:pPr>
      <w:r>
        <w:rPr>
          <w:b/>
          <w:color w:val="FFFFFF"/>
          <w:highlight w:val="black"/>
          <w:lang w:val="en-US"/>
        </w:rPr>
        <w:t>ASGOP1615ZK05</w:t>
      </w:r>
    </w:p>
    <w:p>
      <w:pPr>
        <w:pStyle w:val="Normal"/>
        <w:rPr/>
      </w:pPr>
      <w:r>
        <w:rPr/>
        <w:br/>
        <w:t xml:space="preserve">05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детский сад комбинированного вида № 16 "Тополек" (ИНН 6632017722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» </w:t>
        <w:br/>
        <w:t>Начальная (максимальная) цена контракта (с указанием валюты): 34 728,40 (тридцать четыре тысячи семьсот двадцать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304811000005 от 25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альчич Ларис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Ивлева Евгения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йфельд Ири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Тихоненко Людмила Викто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8.2011 по адресу: г.Серов, ул. Заславского, 19 МДОУ №16 "Тополе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Золотой колос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, г.Серов, ул.Путейцев,22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лецов Геннадий Петрович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еров, ул.Конторская, 6 кв.2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Чеклецов Геннадий Петрович (Адрес: г.Серов, ул.Конторская, 6 кв.2).</w:t>
        <w:br/>
        <w:t>Предложение о цене контракта: 32 077,00 (тридцать две тысячи сем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32032456, КПП 663201001 Общество с ограниченной ответственностью Золотой колос (Адрес: 624992, Свердловская обл, г.Серов, ул.Путейцев,22а).</w:t>
        <w:br/>
        <w:t>Предложение о цене контракта: 34 021,26 (тридцать четыре тысячи двадцать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ьчич Ларис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влева Евгения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йфельд Ири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ихоненко Людмила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№ 16 "Тополе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8.2011 №0362300304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8.2011 №0362300304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 728,40 (тридцать четыре тысячи семьсот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Золотой колос , ИНН 6632032456, КПП 663201001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, г.Серов, ул.Путейцев,22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заявленным в извещении на 100%</w:t>
              <w:br/>
              <w:t>Сведения о включенных или не включенных расходах в цену товара, работы, услуги: В сумму включены расходы на перевозку, страхование, уплату таможенных пошлин, налогов, НДС, сборов и других обязательных платежей, доставку товара до заказчика, процент инфляции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лецов Геннадий Петрович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еров, ул.Конторская, 6 кв.2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заявленным в извещении на 100%</w:t>
              <w:br/>
              <w:t>Сведения о включенных или не включенных расходах в цену товара, работы, услуги: В сумму включены расходы на перевозку, страхование, уплату таможенных пошлин, налогов, НДС, сборов и других обязательных платежей, доставку товара до заказчика, процент инфля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8.2011 №0362300304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32456, КПП 663201001, Общество с ограниченной ответственностью Золотой коло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лецов Геннадий Петрович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8.2011 №0362300304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Золотой коло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021,26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лецов Геннадий Петрович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077,00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11"/>
        <w:jc w:val="center"/>
        <w:rPr/>
      </w:pPr>
      <w:r>
        <w:rPr/>
        <w:t>Протокол №0362300304811000005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5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детский сад комбинированного вида № 16 "Тополек" (ИНН 6632017722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» </w:t>
        <w:br/>
        <w:t>Начальная (максимальная) цена контракта (с указанием валюты): 34 728,40 (тридцать четыре тысячи семьсот двадцать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304811000005 от 25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альчич Ларис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Ивлева Евгения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йфельд Ири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Тихоненко Людмила Викто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8.2011 по адресу: г.Серов, ул.Заславского, 19 МДОУ №16 "Тополе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Золотой колос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, г.Серов, ул.Путейцев,22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6632032456, КПП 663201001 Общество с ограниченной ответственностью Золотой колос (Адрес: 624992, Свердловская обл, г.Серов, ул.Путейцев,22а).</w:t>
        <w:br/>
        <w:t>Предложение о цене контракта: 34 021,26 (тридцать четыре тысячи двадцать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ьчич Ларис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влева Евгения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йфельд Ири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ихоненко Людмила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№ 16 "Тополе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8.2011 №0362300304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7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8.2011 №0362300304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 728,40 (тридцать четыре тысячи семьсот двадцать восем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Золотой колос , ИНН 6632032456, КПП 663201001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, г.Серов, ул.Путейцев,22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поданной в извещении на 100%</w:t>
              <w:br/>
              <w:t>Сведения о включенных или не включенных расходах в цену товара, работы, услуги: В сумму включены расходы на перевозку, страхование, уплату таможенных пошлин, налогов, НДС, сборов и других обязательных платежей, доставку товара до заказчика процент инфля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8.2011 №0362300304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32456, КПП 663201001, Общество с ограниченной ответственностью Золотой коло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8.2011 №0362300304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в муниципальное дошкольное образовательное учреждение детский сад комбинированного вида №16 «Тополек» для обеспечения муниципальных нужд Серовского городского округа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Золотой коло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021,26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56:00Z</dcterms:created>
  <dc:creator>Хозяин</dc:creator>
  <dc:description/>
  <cp:keywords/>
  <dc:language>en-US</dc:language>
  <cp:lastModifiedBy>User</cp:lastModifiedBy>
  <dcterms:modified xsi:type="dcterms:W3CDTF">2011-08-08T07:56:00Z</dcterms:modified>
  <cp:revision>2</cp:revision>
  <dc:subject/>
  <dc:title>Протокол №0362300304811000005-1</dc:title>
</cp:coreProperties>
</file>