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1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рыб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рыб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» </w:t>
        <w:br/>
        <w:t>Начальная (максимальная) цена контракта (с указанием валюты): 91 865,67 (девяносто одна тысяча восемьсот шест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2112000017 от 03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5.2012 по адресу: г. Серов, Киселевское шоссе, 20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Рычкова Юлия Виктор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Свердловская облать, г. Серов, ул. Ленина, 18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Г ФРЕШ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Серов, ул.Кирова, 49, строение №8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птСерв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 Свердловская область, город Серов, ул Кирова, 49, стр 3/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21</w:t>
        <w:br/>
        <w:t>ИНН 663200217787 Индивидуальный предприниматель Рычкова Юлия Викторовна (Адрес: 624980, Свердловская облать, г. Серов, ул. Ленина, 18-1).</w:t>
        <w:br/>
        <w:t>Предложение о цене контракта: 77 230,00 (семьдесят семь тысяч двести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37</w:t>
        <w:br/>
        <w:t>ИНН 6680000091, КПП 665801001 Общество с ограниченной ответственностью "ЭГ ФРЕШ" (Адрес: 624992, Свердловская область, г.Серов, ул.Кирова, 49, строение №8.).</w:t>
        <w:br/>
        <w:t>Предложение о цене контракта: 77 455,00 (семьдесят семь тысяч четыреста пя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5.2012 №0362300212112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рыб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5.2012 №0362300212112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рыб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91 865,67 (девяносто одна тысяча восемьсот шес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Рычкова Юлия Викторовна , ИНН 66320021778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Свердловская облать, г. Серов, ул. Ленина, 18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 (10%), расходы на уплату ины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Г ФРЕШ" , ИНН 6680000091, КПП 665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Серов, ул.Кирова, 49, строение №8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птСервис" , ИНН 6632022835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 Свердловская область, город Серов, ул Кирова, 49, стр 3/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 xml:space="preserve"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 (10%), расходы на уплату иных обязательных платежей, проценты инфляци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5.2012 №0362300212112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рыб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217787, Индивидуальный предприниматель Рычкова Юли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80000091, КПП 665801001, Общество с ограниченной ответственностью "ЭГ ФРЕШ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22835, КПП 663201001, Общество с ограниченной ответственностью "Опт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5.2012 №0362300212112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рыб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Рычкова Юли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2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Г ФРЕШ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45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пт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703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15:00Z</dcterms:created>
  <dc:creator>Учитель</dc:creator>
  <dc:description/>
  <cp:keywords/>
  <dc:language>en-US</dc:language>
  <cp:lastModifiedBy>Учитель</cp:lastModifiedBy>
  <dcterms:modified xsi:type="dcterms:W3CDTF">2012-05-16T05:15:00Z</dcterms:modified>
  <cp:revision>2</cp:revision>
  <dc:subject/>
  <dc:title/>
</cp:coreProperties>
</file>