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 рассмотрения и 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тировочных заявок № 22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ASGOР1228ZK05                                                          </w:t>
      </w:r>
      <w:r>
        <w:rPr/>
        <w:t xml:space="preserve">                     «17» февраля  201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звещение о проведении запроса котировок</w:t>
      </w:r>
      <w:r>
        <w:rPr>
          <w:sz w:val="26"/>
          <w:szCs w:val="26"/>
        </w:rPr>
        <w:t xml:space="preserve"> размещено на официальном сайте адрес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e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10.02. 2011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Муниципальное учреждение здравоохранения «Городская поликлиника №1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очтовый адрес</w:t>
      </w:r>
      <w:r>
        <w:rPr>
          <w:sz w:val="26"/>
          <w:szCs w:val="26"/>
        </w:rPr>
        <w:t>: 624992, Свердловская область, г. Серов, ул. Октябрьской Революции, дом 8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Телефон/факс:</w:t>
      </w:r>
      <w:r>
        <w:rPr>
          <w:sz w:val="26"/>
          <w:szCs w:val="26"/>
        </w:rPr>
        <w:t xml:space="preserve"> 8 (34385) 6-95-04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онтактное лицо:</w:t>
      </w:r>
      <w:r>
        <w:rPr>
          <w:sz w:val="26"/>
          <w:szCs w:val="26"/>
        </w:rPr>
        <w:t xml:space="preserve"> Игошина Елена Геннадьевн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аксимальная цена контракта:</w:t>
      </w:r>
      <w:r>
        <w:rPr>
          <w:sz w:val="26"/>
          <w:szCs w:val="26"/>
        </w:rPr>
        <w:t xml:space="preserve"> 85 000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</w:rPr>
        <w:t>внебюджет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ства (платные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ид товара: </w:t>
      </w:r>
      <w:r>
        <w:rPr>
          <w:sz w:val="26"/>
          <w:szCs w:val="26"/>
        </w:rPr>
        <w:t>медикаменты, медицинские материалы, инструмент, оборуд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поставка канцелярских товаров для нужд МУЗ «Городская поликлиника №1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ставленный товар должен соответствовать действующим стандартам, ГОСТу, ТУ, НТД, СанПин, и сопровождаться документами, подтверждающими кач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функциональным характеристикам (потребительским свойствам) товара:</w:t>
      </w:r>
      <w:r>
        <w:rPr>
          <w:sz w:val="26"/>
          <w:szCs w:val="26"/>
        </w:rPr>
        <w:t xml:space="preserve"> товар должен соответствовать функциональным характеристикам, установленным производителем для поставляемого това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упаковке товара:</w:t>
      </w:r>
      <w:r>
        <w:rPr>
          <w:sz w:val="26"/>
          <w:szCs w:val="26"/>
        </w:rPr>
        <w:t xml:space="preserve"> товар должен поставляться в упаковке в соответствии с ГОСТ, способной предотвратить его повреждение или порчу во время перевозки, передачи заказчику и дальнейшего хранения. Первичная и вторичная упаковка товара должны соответствовать действующей нормативно-технической документации на данный вид товара. 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указанного в извещении о проведении запроса котировок срока подачи котировочных заявок 16 февраля 2011 г. 17 часов 00 минут (время местное) поступила  3 (три) котировочные заявки на бумажном носителе, что зафиксировано в журнале регистрации поступления котировочных заявок (Приложение 1 к протоколу рассмотрения и оценки котировочных заявок), следующие участники размещения заказа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372"/>
        <w:gridCol w:w="4333"/>
        <w:gridCol w:w="2114"/>
      </w:tblGrid>
      <w:tr>
        <w:trPr>
          <w:tblHeader w:val="true"/>
          <w:trHeight w:val="115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ная в заявке цена контракта</w:t>
            </w:r>
          </w:p>
        </w:tc>
      </w:tr>
      <w:tr>
        <w:trPr>
          <w:trHeight w:val="523" w:hRule="atLeast"/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-Смикон»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146, г. Екатеринбург, ул. Чкалова, 4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46,96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расс В.В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980, г. Серов, ул. Ленина, 187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980, г. Серов, ул. Белореченская, 1-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19,99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апулов Р.Ю.</w:t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049, г. Н. Тагил, ул. Тагилстроевская, 21-4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68,3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клонение котировочных заявок:</w:t>
      </w:r>
      <w:r>
        <w:rPr/>
        <w:t xml:space="preserve"> Отклоненных заявок нет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730250</wp:posOffset>
                </wp:positionV>
                <wp:extent cx="15875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6pt;mso-wrap-distance-left:9.05pt;mso-wrap-distance-right:9.05pt;mso-wrap-distance-top:0pt;mso-wrap-distance-bottom:0pt;margin-top:57.5pt;mso-position-vertical-relative:text;margin-left:-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>Рассмотрение и оценка котировочных заявок:</w:t>
      </w:r>
      <w:r>
        <w:rPr>
          <w:sz w:val="26"/>
          <w:szCs w:val="26"/>
        </w:rPr>
        <w:t xml:space="preserve"> в результате рассмотрения поступивших котировочных заявок на соответствие требованиям, установленным в извещении о проведении запроса котировок, и ее оценки Единая комиссия приняла следующее решение: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sz w:val="26"/>
          <w:szCs w:val="26"/>
        </w:rPr>
        <w:t xml:space="preserve">Признать выигравшей котировочную заявку ИП Папулов Р.Ю. Котировочная заявка соответствует всем, установленным в извещении о проведении запроса котировок требованиям, предложенная </w:t>
      </w:r>
      <w:r>
        <w:rPr>
          <w:b/>
          <w:sz w:val="26"/>
          <w:szCs w:val="26"/>
        </w:rPr>
        <w:t xml:space="preserve">цена исполнения муниципального контракта является наименьшей </w:t>
      </w:r>
      <w:r>
        <w:rPr>
          <w:sz w:val="26"/>
          <w:szCs w:val="26"/>
        </w:rPr>
        <w:t>– 67 968,30  руб.;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Заключить на «предмет закупки» муниципальный контракт на сумму 67 968,30  (шестьдесят семь тысяч девятьсот шестьдесят восемь) руб. 30 коп. с участником размещения заказа  ИП Папулов Р.Ю. 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 xml:space="preserve">Сведения о победителе: </w:t>
      </w:r>
      <w:r>
        <w:rPr>
          <w:sz w:val="26"/>
          <w:szCs w:val="26"/>
        </w:rPr>
        <w:t xml:space="preserve"> ИП Папулов Р.Ю.</w:t>
      </w:r>
      <w:r>
        <w:rPr>
          <w:color w:val="000000"/>
          <w:sz w:val="26"/>
          <w:szCs w:val="26"/>
        </w:rPr>
        <w:t>622049, г. Н. Тагил, ул. Тагилстроевская, 21-4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0" w:right="0" w:hanging="0"/>
        <w:rPr/>
      </w:pPr>
      <w:r>
        <w:rPr>
          <w:b/>
          <w:sz w:val="26"/>
          <w:szCs w:val="26"/>
        </w:rPr>
        <w:t>Сведения об участнике размещения заказа</w:t>
      </w:r>
      <w:r>
        <w:rPr>
          <w:sz w:val="26"/>
          <w:szCs w:val="26"/>
        </w:rPr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ОО «Урал-Смикон», 620146, г. Екатеринбург, ул. Чкалова, 43.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>Протокол рассмотрения и оценки котировочных заявок составлен в двух экземплярах</w:t>
      </w:r>
      <w:r>
        <w:rPr>
          <w:sz w:val="26"/>
          <w:szCs w:val="26"/>
        </w:rPr>
        <w:t xml:space="preserve">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  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седатель комиссии:                                                                   Ю.Ю. Уль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:                                                                М.В. Горд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И.Ю. Тара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Н.А. Старкова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:                                                                            Е.Г. Игошина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азч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ская поликлиника№1»                                                                Г.П. Гуля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32:00Z</dcterms:created>
  <dc:creator>User</dc:creator>
  <dc:description/>
  <cp:keywords/>
  <dc:language>en-US</dc:language>
  <cp:lastModifiedBy>User</cp:lastModifiedBy>
  <cp:lastPrinted>2010-09-21T09:20:00Z</cp:lastPrinted>
  <dcterms:modified xsi:type="dcterms:W3CDTF">2011-02-17T05:32:00Z</dcterms:modified>
  <cp:revision>2</cp:revision>
  <dc:subject/>
  <dc:title>Извещение о продлении срока подачи котировочных заявок</dc:title>
</cp:coreProperties>
</file>