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 рассмотрения и 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тировочных заявок № 2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ASGOР1231ZK05                                                          </w:t>
      </w:r>
      <w:r>
        <w:rPr/>
        <w:t xml:space="preserve">                 </w:t>
      </w:r>
      <w:r>
        <w:rPr>
          <w:sz w:val="26"/>
          <w:szCs w:val="26"/>
        </w:rPr>
        <w:t xml:space="preserve">«18» февраля 2011 года сайте адрес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Zakupri.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14.02. 2011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Муниципальное учреждение здравоохранения «Городская поликлиника №1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очтовый адрес</w:t>
      </w:r>
      <w:r>
        <w:rPr>
          <w:sz w:val="26"/>
          <w:szCs w:val="26"/>
        </w:rPr>
        <w:t>: 624992, Свердловская область, г. Серов, ул. Октябрьской Революции, дом 8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Телефон/факс:</w:t>
      </w:r>
      <w:r>
        <w:rPr>
          <w:sz w:val="26"/>
          <w:szCs w:val="26"/>
        </w:rPr>
        <w:t xml:space="preserve"> 8 (34385) 6-95-04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онтактное лицо:</w:t>
      </w:r>
      <w:r>
        <w:rPr>
          <w:sz w:val="26"/>
          <w:szCs w:val="26"/>
        </w:rPr>
        <w:t xml:space="preserve"> Игошина Елена Геннадьевн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аксимальная цена контракта: </w:t>
      </w:r>
      <w:r>
        <w:rPr>
          <w:sz w:val="26"/>
          <w:szCs w:val="26"/>
        </w:rPr>
        <w:t>198 300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</w:rPr>
        <w:t xml:space="preserve"> внебюджетные средства (платные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ид товара: </w:t>
      </w:r>
      <w:r>
        <w:rPr>
          <w:sz w:val="26"/>
          <w:szCs w:val="26"/>
        </w:rPr>
        <w:t>медикаменты, медицинские материалы, инструмент, оборуд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поставка иммунологических тест-систем (гормоны) для иммунологического анализа МУЗ «Городская поликлиника №1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ставленный товар должен соответствовать действующим стандартам, ГОСТу, ТУ, НТД, СанПин, и сопровождаться документами, подтверждающими качество (сертификат соответствия, регистрационное удостоверение, гигиеническое заключение, методические  указания, паспорт ОТ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функциональным характеристикам (потребительским свойствам) товара:</w:t>
      </w:r>
      <w:r>
        <w:rPr>
          <w:sz w:val="26"/>
          <w:szCs w:val="26"/>
        </w:rPr>
        <w:t xml:space="preserve"> товар должен соответствовать функциональным характеристикам, установленным производителем для поставляемого това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упаковке товара:</w:t>
      </w:r>
      <w:r>
        <w:rPr>
          <w:sz w:val="26"/>
          <w:szCs w:val="26"/>
        </w:rPr>
        <w:t xml:space="preserve"> товар должен поставляться в упаковке в соответствии с ГОСТ, способной предотвратить его повреждение или порчу во время перевозки, передачи заказчику и дальнейшего хранения. Первичная и вторичная упаковка товара должны соответствовать действующей нормативно-технической документации на данный вид товара. 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указанного в извещении о проведении запроса котировок срока подачи котировочных заявок 18 февраля 2011 г. 16 часов 00 минут (время местное) поступила  2 (две) котировочные заявки на бумажном носителе, что зафиксировано в журнале регистрации поступления котировочных заявок (Приложение 1 к протоколу рассмотрения и оценки котировочных заявок), следующие участники размещения заказ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9"/>
        <w:gridCol w:w="4333"/>
        <w:gridCol w:w="2174"/>
      </w:tblGrid>
      <w:tr>
        <w:trPr>
          <w:tblHeader w:val="true"/>
          <w:trHeight w:val="1157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ная в заявке цена контракта</w:t>
            </w:r>
          </w:p>
        </w:tc>
      </w:tr>
      <w:tr>
        <w:trPr>
          <w:trHeight w:val="1157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Ми»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01, г. Нижний Новгород, Нижневолжская набережная, 9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200</w:t>
            </w:r>
          </w:p>
        </w:tc>
      </w:tr>
      <w:tr>
        <w:trPr>
          <w:trHeight w:val="5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НПО «Диагностические системы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100, г. Екатеринбург, ул. Сибирский тракт, 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80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клонение котировочных заявок:</w:t>
      </w:r>
      <w:r>
        <w:rPr/>
        <w:t xml:space="preserve"> Отклоненных заявок не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730250</wp:posOffset>
                </wp:positionV>
                <wp:extent cx="15875" cy="134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5.7pt;mso-wrap-distance-left:9.05pt;mso-wrap-distance-right:9.05pt;mso-wrap-distance-top:0pt;mso-wrap-distance-bottom:0pt;margin-top:57.5pt;mso-position-vertical-relative:text;margin-left:-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>Рассмотрение и оценка котировочных заявок:</w:t>
      </w:r>
      <w:r>
        <w:rPr>
          <w:sz w:val="26"/>
          <w:szCs w:val="26"/>
        </w:rPr>
        <w:t xml:space="preserve"> в результате рассмотрения поступивших котировочных заявок на соответствие требованиям, установленным в извещении о проведении запроса котировок, и ее оценки Единая комиссия приняла следующее решение:</w:t>
      </w:r>
    </w:p>
    <w:p>
      <w:pPr>
        <w:pStyle w:val="BodyText2"/>
        <w:tabs>
          <w:tab w:val="clear" w:pos="720"/>
          <w:tab w:val="left" w:pos="1134" w:leader="none"/>
        </w:tabs>
        <w:ind w:left="0" w:right="0" w:hanging="0"/>
        <w:rPr/>
      </w:pPr>
      <w:r>
        <w:rPr>
          <w:sz w:val="26"/>
          <w:szCs w:val="26"/>
        </w:rPr>
        <w:t xml:space="preserve">Признать выигравшей котировочную заявку ООО НПО «Диагностические системы». Котировочная заявка соответствует всем, установленным в извещении о проведении запроса котировок требованиям, предложенная </w:t>
      </w:r>
      <w:r>
        <w:rPr>
          <w:b/>
          <w:sz w:val="26"/>
          <w:szCs w:val="26"/>
        </w:rPr>
        <w:t xml:space="preserve">цена исполнения муниципального контракта является наименьшей </w:t>
      </w:r>
      <w:r>
        <w:rPr>
          <w:sz w:val="26"/>
          <w:szCs w:val="26"/>
        </w:rPr>
        <w:t>– 184 980,00 руб.;</w:t>
      </w:r>
    </w:p>
    <w:p>
      <w:pPr>
        <w:pStyle w:val="BodyText2"/>
        <w:tabs>
          <w:tab w:val="clear" w:pos="720"/>
          <w:tab w:val="left" w:pos="1134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аключить на «предмет закупки» муниципальный контракт на сумму 184 980,00 (сто восемьдесят четыре тысячи девятьсот восемьдесят руб. 00 коп.) с участником размещения заказа ООО НПО «Диагностические системы», так как после продления срока подачи котировочных заявок предложение поступило только от одной организации и поэтому признается победителем.</w:t>
      </w:r>
    </w:p>
    <w:p>
      <w:pPr>
        <w:pStyle w:val="BodyText2"/>
        <w:tabs>
          <w:tab w:val="clear" w:pos="720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>Сведения о победителе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ОО НПО «Диагностические системы», 620100, г. Екатеринбург, ул. Сибирский тракт, 12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>
          <w:b/>
          <w:color w:val="000000"/>
          <w:sz w:val="26"/>
          <w:szCs w:val="26"/>
        </w:rPr>
        <w:t>Сведения об участнике размещения заказа</w:t>
      </w:r>
      <w:r>
        <w:rPr>
          <w:color w:val="000000"/>
          <w:sz w:val="26"/>
          <w:szCs w:val="26"/>
        </w:rPr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бщество с ограниченной ответственностью «РеМи», 603001, г. Нижний Новгород, Нижневолжская набережная,  9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>Протокол рассмотрения и оценки котировочных заявок составлен в двух экземплярах</w:t>
      </w:r>
      <w:r>
        <w:rPr>
          <w:sz w:val="26"/>
          <w:szCs w:val="26"/>
        </w:rPr>
        <w:t xml:space="preserve">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8:00Z</dcterms:created>
  <dc:creator>User</dc:creator>
  <dc:description/>
  <cp:keywords/>
  <dc:language>en-US</dc:language>
  <cp:lastModifiedBy>User</cp:lastModifiedBy>
  <cp:lastPrinted>2010-09-23T08:31:00Z</cp:lastPrinted>
  <dcterms:modified xsi:type="dcterms:W3CDTF">2011-02-21T09:48:00Z</dcterms:modified>
  <cp:revision>2</cp:revision>
  <dc:subject/>
  <dc:title>Извещение о продлении срока подачи котировочных заявок</dc:title>
</cp:coreProperties>
</file>