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Приложение 3</w:t>
      </w:r>
      <w:r>
        <w:rPr>
          <w:b/>
        </w:rPr>
        <w:br/>
      </w:r>
      <w:r>
        <w:rPr>
          <w:rFonts w:cs="Arial" w:ascii="Arial" w:hAnsi="Arial"/>
          <w:b/>
        </w:rPr>
        <w:t>к извещению о проведении запроса котировок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Краткие характеристики и объем поставляемого товара: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140"/>
        <w:gridCol w:w="2272"/>
        <w:gridCol w:w="828"/>
        <w:gridCol w:w="828"/>
        <w:gridCol w:w="1124"/>
      </w:tblGrid>
      <w:tr>
        <w:trPr>
          <w:trHeight w:val="8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вки</w:t>
            </w:r>
          </w:p>
        </w:tc>
      </w:tr>
      <w:tr>
        <w:trPr>
          <w:trHeight w:val="85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, серификатам, СанП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лубни целые, чистые, сухие, здоровые, без излишней влажности, не проросшие, не увядшие, без повреждений вредителями, типичной для ботанического сорта формы и окраски; клубни зрелые, с плотной кожур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клубней: </w:t>
            </w:r>
            <w:r>
              <w:rPr>
                <w:sz w:val="20"/>
                <w:szCs w:val="20"/>
              </w:rPr>
              <w:t>по наибольшему поперечному диаметру не менее 4 с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содержание клубней, позеленевших на поверхности более ¼, раздавленных клубней, половинок и частей клубней, поврежденных грызунами, пораженных гнилью, подмороженны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у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2001, сертификатам, СанП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очаны целые или треснувшие, но с механическими повреждениями на глубину не более 1 см, не проросшие, без излишней влажности, чистые, типичной для ботанического сорта формы и окрас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кочанов: </w:t>
            </w:r>
            <w:r>
              <w:rPr>
                <w:sz w:val="20"/>
                <w:szCs w:val="20"/>
              </w:rPr>
              <w:t>средние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редний диаметр кочана от 20 до 25 с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кочаны капусты, поврежденные сельскохозяйственными вредителями, загнившие, подмороженные, раздавленные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насекомых вредителей, содержание посторонних примесей и примесей иного вида и сорт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рковь столо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2001, сертификатам, СанП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орнеплоды не загнившие, чистые, целые, здороые, не треснувшие, без излишней влажности, без признаков морщинистости, не увядшие, без повреждений сельскохозяйственными вредителями, типичной для ботанического сорта формы и окраски. Допускаются корнеплоды с отклонениями по форме, но не уродливы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корнеплодов: </w:t>
            </w:r>
            <w:r>
              <w:rPr>
                <w:sz w:val="20"/>
                <w:szCs w:val="20"/>
              </w:rPr>
              <w:t>по наибольшему поперечному диаметру от 2 до 6 с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 корнеплодов по длине не менее 12 с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корнеплоды подмороженные, треснувшие с открытой сердцевиной; наличие насекомых вредителей, содержание посторонних примесей и примесей иного вида и сорт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екла столо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2001, сертификатам, СанП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орнеплоды здоровые, чистые, сухие, не загнившие, без признаков морщинистости, не раздавленные, не увядшие, не треснувшие, типичной для ботанического сорта формы и окраски. Допускаются корнеплоды с отклонениями по форме, но не уродливы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корнеплодов: </w:t>
            </w:r>
            <w:r>
              <w:rPr>
                <w:sz w:val="20"/>
                <w:szCs w:val="20"/>
              </w:rPr>
              <w:t>по наибольшему поперечному диаметру не менее 5 и не более 9 см. Отклонения от установленных размеров – 1 с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наличие насекомых вредителей, содержание корнеплодов запаренных и подмороженны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у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2001, сертификатам, СанПин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луковицы вызревшие, здоровые, чистые, целые, не проросшие, без повреждений сельскохозяйственными вредителями, типичной для ботанического сорта формы и окраски, с сухими наружными чешуями и высушенной шейкой длиной не более 5 с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луковиц: </w:t>
            </w:r>
            <w:r>
              <w:rPr>
                <w:sz w:val="20"/>
                <w:szCs w:val="20"/>
              </w:rPr>
              <w:t>по наибольшему поперечному диаметру: для овальной формы – 3 см., для остальных форм – 4 с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е допускается: </w:t>
            </w:r>
            <w:r>
              <w:rPr>
                <w:color w:val="000000"/>
                <w:sz w:val="20"/>
                <w:szCs w:val="20"/>
              </w:rPr>
              <w:t xml:space="preserve">луковицы загнившие, запаренные, подмороженные, поврежденные стеблевой нематодой и клещами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раз/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Товар соответствует заявленным требованиям. Поставка товара осуществляется до муниципального заказчика  транспортом Поставщик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96595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наименованиям и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pt;height:27.6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наименованиям и характеристика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/>
        <w:t>4. Поставляемые товары должны соответствовать требованиям постановления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иных действующих нормативно-правовых актов Российской Федерации. Также поставляемые товары должны соответствовать требованиям, установленным нормативными документами ГОСТ и другим стандартам необходимым для указанных товаров Заказчика; Сан Пин: 4.4, 5.2, 5.3, 5.4 СанПин 2.3.21940-05 «Продовольственное сырье и пищевые продукты. Организация детского питания» (с изм. от 27.06.2008г.); 3.4, 3.9, 3.10, 3.11, 3.17, 3.33, 3.34, 3.37 СанПин 2.3.2.1078-01 «Гигиенические требования безопасности и пищевой ценности пищевых продуктов (с изменениями и дополнениями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1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требования к сроку устранения дефектов поставленного товара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>3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/>
        <w:t>Остаточный срок годности на момент поставки должен составлять не менее 80% от срока указанного производителем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к объему предоставления гарантий товара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4.1 </w:t>
      </w:r>
      <w:r>
        <w:rPr>
          <w:color w:val="000000"/>
        </w:rPr>
        <w:t>Должны быть предоставлены 100% гарантии на весь объем поставленного товар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Товар должен быть доставлен до места, указанного в извещении о проведении запроса котировок,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Доставка товара производится транспортом Поставщика с соблюдением сроков, указанных в настоящем извещени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jc w:val="both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,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, ветеринарные справки на продукцию должны быть представлены Муниципальному заказчику после подписания муниципального контракта, вместе с поставляемым товаром.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: </w:t>
      </w:r>
      <w:r>
        <w:rPr/>
        <w:t xml:space="preserve">поставка продукции производится транспортом Поставщика по адресу: 624983, Свердловская область, г. Серов, ул. Пристанционная, 6 а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1" w:right="315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59:00Z</dcterms:created>
  <dc:creator>Сотрудник</dc:creator>
  <dc:description/>
  <cp:keywords/>
  <dc:language>en-US</dc:language>
  <cp:lastModifiedBy>1</cp:lastModifiedBy>
  <cp:lastPrinted>2012-07-01T20:17:00Z</cp:lastPrinted>
  <dcterms:modified xsi:type="dcterms:W3CDTF">2013-05-08T08:48:00Z</dcterms:modified>
  <cp:revision>6</cp:revision>
  <dc:subject/>
  <dc:title>Котировки</dc:title>
</cp:coreProperties>
</file>