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94"/>
        <w:jc w:val="both"/>
        <w:rPr>
          <w:rStyle w:val="Style12"/>
          <w:bCs w:val="false"/>
          <w:kern w:val="0"/>
          <w:sz w:val="28"/>
          <w:szCs w:val="28"/>
        </w:rPr>
      </w:pPr>
      <w:r>
        <w:rPr>
          <w:rStyle w:val="Style12"/>
          <w:bCs w:val="false"/>
          <w:kern w:val="0"/>
          <w:sz w:val="28"/>
          <w:szCs w:val="28"/>
        </w:rPr>
        <w:t>Приложение 2</w:t>
      </w:r>
    </w:p>
    <w:p>
      <w:pPr>
        <w:pStyle w:val="Normal"/>
        <w:ind w:left="7866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>
          <w:rStyle w:val="Style12"/>
          <w:bCs w:val="false"/>
          <w:kern w:val="0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left="7080" w:hanging="0"/>
        <w:jc w:val="both"/>
        <w:rPr>
          <w:rStyle w:val="Style12"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ОБОСНОВАНИЕ НАЧАЛЬНОЙ (МАКСИМАЛЬНОЙ) ЦЕНЫ КОНТРАКТА НА ПОСТАВКУ ОВОЩЕЙ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КАРТОФЕЛЬ</w:t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2288"/>
        <w:gridCol w:w="2277"/>
        <w:gridCol w:w="2190"/>
      </w:tblGrid>
      <w:tr>
        <w:trPr>
          <w:trHeight w:val="460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кг (руб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+19,00+19,00=59,00/3=19,67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7*400=7868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КАПУСТА</w:t>
      </w:r>
    </w:p>
    <w:tbl>
      <w:tblPr>
        <w:tblW w:w="10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641"/>
        <w:gridCol w:w="2277"/>
        <w:gridCol w:w="2183"/>
      </w:tblGrid>
      <w:tr>
        <w:trPr>
          <w:trHeight w:val="46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кг (руб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+24,00+28,00=77,00/3=25,67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7*320=8214,4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МОРКОВЬ СТОЛОВАЯ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691"/>
        <w:gridCol w:w="2277"/>
        <w:gridCol w:w="2182"/>
      </w:tblGrid>
      <w:tr>
        <w:trPr>
          <w:trHeight w:val="460" w:hRule="atLeast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кг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+27,00+29,00=81,00/3=27,00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*80=216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СВЕКЛА СТОЛОВАЯ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691"/>
        <w:gridCol w:w="2277"/>
        <w:gridCol w:w="2198"/>
      </w:tblGrid>
      <w:tr>
        <w:trPr>
          <w:trHeight w:val="460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кг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+25,00+28,00=88,00/3=29,3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3*60=1759,8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ЛУК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691"/>
        <w:gridCol w:w="2270"/>
        <w:gridCol w:w="2171"/>
      </w:tblGrid>
      <w:tr>
        <w:trPr>
          <w:trHeight w:val="460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  <w:t>Источник информации о цене товара, являющегося предметом заказа,   (коммерческое предложение)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кг (руб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ьем  товара (кг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средней цены за единицу заказ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+20,00+24,00=63,00/3=21,00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максимальной цены контракта (руб)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0*50=105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>Расчет средней начальной (максимальной) цены контракта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7868,00 + 8214,40 + 2160,00 + 1759,80 + 1050,00 = 21052,20 руб. (Двадцать одна тысяча пятьдесят два рубля) 20 копеек.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035" w:right="31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18:00Z</dcterms:created>
  <dc:creator>Сотрудник</dc:creator>
  <dc:description/>
  <cp:keywords/>
  <dc:language>en-US</dc:language>
  <cp:lastModifiedBy>1</cp:lastModifiedBy>
  <cp:lastPrinted>2012-06-16T18:04:00Z</cp:lastPrinted>
  <dcterms:modified xsi:type="dcterms:W3CDTF">2013-04-21T13:11:00Z</dcterms:modified>
  <cp:revision>6</cp:revision>
  <dc:subject/>
  <dc:title>Котировки</dc:title>
</cp:coreProperties>
</file>