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0</wp:posOffset>
            </wp:positionH>
            <wp:positionV relativeFrom="paragraph">
              <wp:posOffset>-3810</wp:posOffset>
            </wp:positionV>
            <wp:extent cx="447675" cy="6667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br w:type="textWrapping" w:clear="all"/>
      </w:r>
    </w:p>
    <w:p>
      <w:pPr>
        <w:pStyle w:val="Normal"/>
        <w:jc w:val="center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Е ОБРАЗОВАНИЕ СЕРОВСКИЙ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КАЗЕННОЕ ДОШКОЛЬНОЕ  ОБРАЗОВАТЕЛЬНОЕ УЧРЕЖДЕНИЕ ДЕТСКИЙ САД КОМПЕНСИРУЮЩЕГО ВИДА № 5 «Ручеек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2856865</wp:posOffset>
                </wp:positionV>
                <wp:extent cx="658368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4.95pt" to="509.35pt,224.95pt" stroked="t" o:allowincell="f" style="position:absolute;mso-position-vertical-relative:pag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ПРИКА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4"/>
        </w:rPr>
        <w:t>от «___»__________ 2013 г.  № 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42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 способа размещения  муниципального заказа на закупку овощей </w:t>
      </w:r>
    </w:p>
    <w:p>
      <w:pPr>
        <w:pStyle w:val="Normal"/>
        <w:ind w:right="4425" w:hanging="0"/>
        <w:rPr/>
      </w:pPr>
      <w:r>
        <w:rPr>
          <w:sz w:val="24"/>
          <w:szCs w:val="24"/>
        </w:rPr>
        <w:t>на 2 квартал 2013 года.</w:t>
      </w:r>
    </w:p>
    <w:p>
      <w:pPr>
        <w:pStyle w:val="Normal"/>
        <w:ind w:right="4425" w:hanging="0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sz w:val="24"/>
        </w:rPr>
        <w:t>решением Думы Серовского городского округа от 25.12.2012г. № 104 «</w:t>
      </w:r>
      <w:r>
        <w:rPr>
          <w:sz w:val="24"/>
          <w:szCs w:val="24"/>
        </w:rPr>
        <w:t>Об утверждении Порядка формирования, обеспечения размещения, исполнения и контроля за исполнением муниципального заказа Серовского городского округа»</w:t>
      </w:r>
      <w:r>
        <w:rPr>
          <w:sz w:val="24"/>
        </w:rPr>
        <w:t>, руководствуясь Уставом МКДОУ № 5 «Ручеек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 Р И К А З Ы В А Ю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Утвердить способ размещения заказа на закупку овощей в виде запроса котировок  для обеспечения муниципальных нужд Серовского городского округа во 2 квартале 2013 г. на общую сумму (максимальную сумму) 21 052,20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Утвердить котировочную документацию на размещение муниципального заказа, указанного в п.1. настоящего приказа (прилагаетс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 Контроль за размещением муниципального заказа на закупку овощей в соответствии с котировочной документацией, указанной в п.2 настоящего приказа оставляю за соб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аведующий МКДОУ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5 «Ручеек»</w:t>
        <w:tab/>
      </w:r>
      <w:r>
        <w:rPr>
          <w:sz w:val="24"/>
          <w:u w:val="single"/>
        </w:rPr>
        <w:tab/>
        <w:tab/>
        <w:tab/>
        <w:tab/>
        <w:tab/>
      </w:r>
      <w:r>
        <w:rPr>
          <w:sz w:val="24"/>
        </w:rPr>
        <w:t xml:space="preserve">  </w:t>
        <w:tab/>
        <w:t>О.Б. Дементь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25" w:right="956" w:gutter="0" w:header="0" w:top="719" w:footer="0" w:bottom="36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06:00Z</dcterms:created>
  <dc:creator>1</dc:creator>
  <dc:description/>
  <cp:keywords/>
  <dc:language>en-US</dc:language>
  <cp:lastModifiedBy>1</cp:lastModifiedBy>
  <cp:lastPrinted>2012-06-16T18:09:00Z</cp:lastPrinted>
  <dcterms:modified xsi:type="dcterms:W3CDTF">2013-04-21T12:58:00Z</dcterms:modified>
  <cp:revision>3</cp:revision>
  <dc:subject/>
  <dc:title> </dc:title>
</cp:coreProperties>
</file>