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Протокол вскрытия конвертов №0362300204513000002-П1 от 23.08.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23 августа 2013 </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1. Наименование и способ размещения заказа:</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услуги по организации питания учащихся МБОУ ООШ № 9; </w:t>
      </w:r>
      <w:r>
        <w:rPr>
          <w:rFonts w:cs="Times New Roman" w:ascii="Times New Roman" w:hAnsi="Times New Roman"/>
          <w:b/>
          <w:bCs/>
          <w:sz w:val="24"/>
          <w:szCs w:val="24"/>
        </w:rPr>
        <w:t xml:space="preserve">способ размещения заказа - открытый конкурс </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2. Заказчик</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 9 (ИНН 6632015482, КПП 663201001)</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3. Предмет контракта (контрактов):</w:t>
      </w:r>
    </w:p>
    <w:p>
      <w:pPr>
        <w:pStyle w:val="Normal"/>
        <w:spacing w:lineRule="auto" w:line="240" w:before="100" w:after="240"/>
        <w:ind w:left="400" w:hanging="0"/>
        <w:rPr>
          <w:rFonts w:ascii="Times New Roman" w:hAnsi="Times New Roman" w:cs="Times New Roman"/>
          <w:sz w:val="24"/>
          <w:szCs w:val="24"/>
        </w:rPr>
      </w:pPr>
      <w:r>
        <w:rPr>
          <w:rFonts w:cs="Times New Roman" w:ascii="Times New Roman" w:hAnsi="Times New Roman"/>
          <w:sz w:val="24"/>
          <w:szCs w:val="24"/>
        </w:rPr>
        <w:t xml:space="preserve">«услуги по организации питания учащихся МБОУ ООШ № 9» </w:t>
        <w:br/>
        <w:t>Начальная (максимальная) цена контракта (с указанием валюты): 528 159,80 (пятьсот двадцать восемь тысяч сто пятьдесят девять) Российский рубль</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4. Извещение о проведении открытого конкурса</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конкурса было размещено на официальном сайте www.zakupki.gov.ru (извещение №0362300204513000002 в редакции 2 от 27.07.2013).</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5. Сведения о комиссии</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На заседании комиссии по проведению процедуры вскрытия конвертов с заявками на участие в открытом конкурсе присутствовали: </w:t>
      </w:r>
    </w:p>
    <w:p>
      <w:pPr>
        <w:pStyle w:val="Normal"/>
        <w:spacing w:lineRule="auto" w:line="240" w:before="0" w:after="0"/>
        <w:ind w:left="400" w:hanging="0"/>
        <w:rPr/>
      </w:pPr>
      <w:r>
        <w:rPr>
          <w:rFonts w:cs="Times New Roman" w:ascii="Times New Roman" w:hAnsi="Times New Roman"/>
          <w:b/>
          <w:bCs/>
          <w:sz w:val="24"/>
          <w:szCs w:val="24"/>
        </w:rPr>
        <w:t xml:space="preserve">Председатель комиссии: </w:t>
      </w:r>
      <w:r>
        <w:rPr>
          <w:rFonts w:cs="Times New Roman" w:ascii="Times New Roman" w:hAnsi="Times New Roman"/>
          <w:sz w:val="24"/>
          <w:szCs w:val="24"/>
        </w:rPr>
        <w:br/>
        <w:t>Зыкина Наталия Николаевна</w:t>
      </w:r>
    </w:p>
    <w:p>
      <w:pPr>
        <w:pStyle w:val="Normal"/>
        <w:spacing w:lineRule="auto" w:line="240" w:before="0" w:after="0"/>
        <w:ind w:left="400" w:hanging="0"/>
        <w:rPr/>
      </w:pPr>
      <w:r>
        <w:rPr>
          <w:rFonts w:cs="Times New Roman" w:ascii="Times New Roman" w:hAnsi="Times New Roman"/>
          <w:b/>
          <w:bCs/>
          <w:sz w:val="24"/>
          <w:szCs w:val="24"/>
        </w:rPr>
        <w:t xml:space="preserve">Член комиссии: </w:t>
      </w:r>
      <w:r>
        <w:rPr>
          <w:rFonts w:cs="Times New Roman" w:ascii="Times New Roman" w:hAnsi="Times New Roman"/>
          <w:sz w:val="24"/>
          <w:szCs w:val="24"/>
        </w:rPr>
        <w:br/>
        <w:t>Галкина Ирина Владимировна</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 xml:space="preserve">Член комиссии: </w:t>
      </w:r>
      <w:r>
        <w:rPr>
          <w:rFonts w:cs="Times New Roman" w:ascii="Times New Roman" w:hAnsi="Times New Roman"/>
          <w:sz w:val="24"/>
          <w:szCs w:val="24"/>
        </w:rPr>
        <w:br/>
        <w:t xml:space="preserve">       Гулькина Наталия Владимировна</w:t>
      </w:r>
    </w:p>
    <w:p>
      <w:pPr>
        <w:pStyle w:val="Normal"/>
        <w:spacing w:lineRule="auto" w:line="240" w:before="0" w:after="0"/>
        <w:ind w:left="400" w:hanging="0"/>
        <w:rPr/>
      </w:pPr>
      <w:r>
        <w:rPr>
          <w:rFonts w:cs="Times New Roman" w:ascii="Times New Roman" w:hAnsi="Times New Roman"/>
          <w:b/>
          <w:bCs/>
          <w:sz w:val="24"/>
          <w:szCs w:val="24"/>
        </w:rPr>
        <w:t xml:space="preserve">Член комиссии: </w:t>
      </w:r>
      <w:r>
        <w:rPr>
          <w:rFonts w:cs="Times New Roman" w:ascii="Times New Roman" w:hAnsi="Times New Roman"/>
          <w:sz w:val="24"/>
          <w:szCs w:val="24"/>
        </w:rPr>
        <w:br/>
        <w:t>Качаровская Валентина Петровна</w:t>
      </w:r>
    </w:p>
    <w:p>
      <w:pPr>
        <w:pStyle w:val="Normal"/>
        <w:spacing w:lineRule="auto" w:line="240" w:before="0" w:after="0"/>
        <w:ind w:left="400" w:hanging="0"/>
        <w:rPr/>
      </w:pPr>
      <w:r>
        <w:rPr>
          <w:rFonts w:cs="Times New Roman" w:ascii="Times New Roman" w:hAnsi="Times New Roman"/>
          <w:b/>
          <w:bCs/>
          <w:sz w:val="24"/>
          <w:szCs w:val="24"/>
        </w:rPr>
        <w:t xml:space="preserve">Член комиссии: </w:t>
      </w:r>
      <w:r>
        <w:rPr>
          <w:rFonts w:cs="Times New Roman" w:ascii="Times New Roman" w:hAnsi="Times New Roman"/>
          <w:sz w:val="24"/>
          <w:szCs w:val="24"/>
        </w:rPr>
        <w:br/>
        <w:t>Непочатова Татьяна Анатольевна</w:t>
      </w:r>
    </w:p>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 xml:space="preserve">Присутствовали 5 (пять) из 5 (пять). </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6. Процедура вскрытия конвертов с заявками на участие в открытом конкурсе</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открытом конкурсе проведена 23.08.2013 в 09:00 (по местному времени) по адресу: Российская Федерация, 624980, Свердловская обл, Серов г, Вальцовщиков, 22, -</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В процессе проведения процедуры вскрытия конвертов с заявками на участие в открытом конкурсе велась аудиозапись. </w:t>
        <w:br/>
        <w:t xml:space="preserve">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 изменить или отозвать поданные ранее заявки на участие в конкурсе до момента вскрытия конвертов. </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7. Заявки на участие в открытом конкурсе</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Все заявки, поступившие на открытый конкурс, были зарегистрированы в Журнале регистрации поступления заявок на участие в открытом конкурсе в порядке их поступления и в отношении каждого лота. (Приложение № 1 к настоящему протоколу, являющееся неотъемлемой частью данного протокола). В отношении каждой заявки на участие в открытом конкурсе была объявлена следующая информация: </w:t>
        <w:br/>
        <w:t xml:space="preserve">– наименование (для юридического лица); фамилия, имя, отчество (для физического лица) (Приложение № 2 к настоящему протоколу, являющееся неотъемлемой частью данного протокола); </w:t>
        <w:br/>
        <w:t xml:space="preserve">– почтовый адрес участника открытого конкурса (Приложение № 2 к настоящему протоколу, являющееся неотъемлемой частью данного протокола); </w:t>
        <w:br/>
        <w:t xml:space="preserve">– наличие сведений и документов, предусмотренных конкурсной документацией (Приложение № 2 к настоящему протоколу, являющееся неотъемлемой частью данного протокола); </w:t>
        <w:br/>
        <w:t xml:space="preserve">– условия исполнения государственного или муниципального контракта, указанные в заявке на участие в конкурсе и являющиеся критерием оценки заявок на участие в открытом конкурсе (Приложении № 3 к настоящему протоколу, являющееся неотъемлемой частью данного протокола). </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8. Результаты вскрытия конвертов с заявками на участие в открытом конкурсе</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К сроку подачи заявок на участие, указанному в извещении о проведении открытого конкурса, было предоставлено 2 заявок. </w:t>
      </w:r>
    </w:p>
    <w:p>
      <w:pPr>
        <w:pStyle w:val="Normal"/>
        <w:numPr>
          <w:ilvl w:val="0"/>
          <w:numId w:val="0"/>
        </w:numPr>
        <w:spacing w:lineRule="auto" w:line="240" w:before="320" w:after="0"/>
        <w:outlineLvl w:val="2"/>
        <w:rPr>
          <w:rFonts w:ascii="Times New Roman" w:hAnsi="Times New Roman" w:cs="Times New Roman"/>
          <w:b/>
          <w:b/>
          <w:bCs/>
          <w:sz w:val="27"/>
          <w:szCs w:val="27"/>
        </w:rPr>
      </w:pPr>
      <w:r>
        <w:rPr>
          <w:rFonts w:cs="Times New Roman" w:ascii="Times New Roman" w:hAnsi="Times New Roman"/>
          <w:b/>
          <w:bCs/>
          <w:sz w:val="27"/>
          <w:szCs w:val="27"/>
        </w:rPr>
        <w:t>9. Публикация и хранение протокола</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p>
      <w:pPr>
        <w:pStyle w:val="Normal"/>
        <w:spacing w:lineRule="auto" w:line="240" w:before="100" w:after="100"/>
        <w:ind w:left="400" w:hanging="0"/>
        <w:rPr>
          <w:rFonts w:ascii="Times New Roman" w:hAnsi="Times New Roman" w:cs="Times New Roman"/>
          <w:sz w:val="24"/>
          <w:szCs w:val="24"/>
        </w:rPr>
      </w:pPr>
      <w:r>
        <w:rPr>
          <w:rFonts w:cs="Times New Roman" w:ascii="Times New Roman" w:hAnsi="Times New Roman"/>
          <w:sz w:val="24"/>
          <w:szCs w:val="24"/>
        </w:rPr>
        <w:t xml:space="preserve">Настоящий протокол подлежит хранению не менее трех лет с даты подведения итогов настоящего конкурса. </w:t>
      </w:r>
    </w:p>
    <w:tbl>
      <w:tblPr>
        <w:tblW w:w="5000" w:type="pct"/>
        <w:jc w:val="left"/>
        <w:tblInd w:w="-80" w:type="dxa"/>
        <w:tblLayout w:type="fixed"/>
        <w:tblCellMar>
          <w:top w:w="80" w:type="dxa"/>
          <w:left w:w="80" w:type="dxa"/>
          <w:bottom w:w="80" w:type="dxa"/>
          <w:right w:w="480" w:type="dxa"/>
        </w:tblCellMar>
      </w:tblPr>
      <w:tblGrid>
        <w:gridCol w:w="2480"/>
        <w:gridCol w:w="7442"/>
      </w:tblGrid>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Зыкина Наталия Николаевна/</w:t>
            </w:r>
          </w:p>
        </w:tc>
      </w:tr>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Галкина Ирина Владимировна/</w:t>
            </w:r>
          </w:p>
        </w:tc>
      </w:tr>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Гулькина Наталия Владимировна/</w:t>
            </w:r>
          </w:p>
        </w:tc>
      </w:tr>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Качаровская Валентина Петровна/</w:t>
            </w:r>
          </w:p>
        </w:tc>
      </w:tr>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Непочатова Татьяна Анатольевна/</w:t>
            </w:r>
          </w:p>
        </w:tc>
      </w:tr>
    </w:tbl>
    <w:tbl>
      <w:tblPr>
        <w:tblW w:w="5000" w:type="pct"/>
        <w:jc w:val="left"/>
        <w:tblInd w:w="0" w:type="dxa"/>
        <w:tblLayout w:type="fixed"/>
        <w:tblCellMar>
          <w:top w:w="80" w:type="dxa"/>
          <w:left w:w="80" w:type="dxa"/>
          <w:bottom w:w="80" w:type="dxa"/>
          <w:right w:w="480" w:type="dxa"/>
        </w:tblCellMar>
      </w:tblPr>
      <w:tblGrid>
        <w:gridCol w:w="2416"/>
        <w:gridCol w:w="7506"/>
      </w:tblGrid>
      <w:tr>
        <w:trPr/>
        <w:tc>
          <w:tcPr>
            <w:tcW w:w="241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МБОУ ООШ № 9</w:t>
            </w:r>
          </w:p>
        </w:tc>
        <w:tc>
          <w:tcPr>
            <w:tcW w:w="7506" w:type="dxa"/>
            <w:tcBorders/>
            <w:tcMar>
              <w:top w:w="15" w:type="dxa"/>
              <w:left w:w="15" w:type="dxa"/>
              <w:bottom w:w="15" w:type="dxa"/>
              <w:right w:w="15" w:type="dxa"/>
            </w:tcMar>
          </w:tcPr>
          <w:tbl>
            <w:tblPr>
              <w:tblW w:w="5000" w:type="pct"/>
              <w:jc w:val="left"/>
              <w:tblInd w:w="0" w:type="dxa"/>
              <w:tblLayout w:type="fixed"/>
              <w:tblCellMar>
                <w:top w:w="80" w:type="dxa"/>
                <w:left w:w="80" w:type="dxa"/>
                <w:bottom w:w="80" w:type="dxa"/>
                <w:right w:w="80" w:type="dxa"/>
              </w:tblCellMar>
            </w:tblPr>
            <w:tblGrid>
              <w:gridCol w:w="7476"/>
            </w:tblGrid>
            <w:tr>
              <w:trPr/>
              <w:tc>
                <w:tcPr>
                  <w:tcW w:w="7476" w:type="dxa"/>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______________________________________________/_______________</w:t>
                  </w:r>
                </w:p>
              </w:tc>
            </w:tr>
            <w:tr>
              <w:trPr/>
              <w:tc>
                <w:tcPr>
                  <w:tcW w:w="7476" w:type="dxa"/>
                  <w:tcBorders/>
                  <w:tcMar>
                    <w:top w:w="0" w:type="dxa"/>
                    <w:left w:w="0" w:type="dxa"/>
                    <w:bottom w:w="0" w:type="dxa"/>
                    <w:right w:w="800" w:type="dxa"/>
                  </w:tcM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ФИО)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tbl>
      <w:tblPr>
        <w:tblW w:w="1200" w:type="pct"/>
        <w:jc w:val="left"/>
        <w:tblInd w:w="-80" w:type="dxa"/>
        <w:tblLayout w:type="fixed"/>
        <w:tblCellMar>
          <w:top w:w="80" w:type="dxa"/>
          <w:left w:w="80" w:type="dxa"/>
          <w:bottom w:w="80" w:type="dxa"/>
          <w:right w:w="480" w:type="dxa"/>
        </w:tblCellMar>
      </w:tblPr>
      <w:tblGrid>
        <w:gridCol w:w="2381"/>
      </w:tblGrid>
      <w:tr>
        <w:trPr/>
        <w:tc>
          <w:tcPr>
            <w:tcW w:w="23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8.2013) </w:t>
            </w:r>
          </w:p>
        </w:tc>
      </w:tr>
      <w:tr>
        <w:trPr/>
        <w:tc>
          <w:tcPr>
            <w:tcW w:w="23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80" w:type="dxa"/>
        <w:tblLayout w:type="fixed"/>
        <w:tblCellMar>
          <w:top w:w="80" w:type="dxa"/>
          <w:left w:w="80" w:type="dxa"/>
          <w:bottom w:w="80" w:type="dxa"/>
          <w:right w:w="480" w:type="dxa"/>
        </w:tblCellMar>
      </w:tblPr>
      <w:tblGrid>
        <w:gridCol w:w="2480"/>
        <w:gridCol w:w="7442"/>
      </w:tblGrid>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 к Протоколу вскрытия конвертов№0362300204513000002-П1 от 23.08.201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УРНАЛ РЕГИСТРАЦИИ ПОСТУПЛЕНИЯ ЗАЯВОК НА УЧАСТИЕ </w:t>
        <w:br/>
        <w:t>В ОТКРЫТОМ КОНКУР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Лот № 1 «услуги по организации питания учащихся МБОУ ООШ № 9». </w:t>
      </w:r>
    </w:p>
    <w:tbl>
      <w:tblPr>
        <w:tblW w:w="5000" w:type="pct"/>
        <w:jc w:val="left"/>
        <w:tblInd w:w="-67" w:type="dxa"/>
        <w:tblLayout w:type="fixed"/>
        <w:tblCellMar>
          <w:top w:w="15" w:type="dxa"/>
          <w:left w:w="15" w:type="dxa"/>
          <w:bottom w:w="15" w:type="dxa"/>
          <w:right w:w="15" w:type="dxa"/>
        </w:tblCellMar>
      </w:tblPr>
      <w:tblGrid>
        <w:gridCol w:w="423"/>
        <w:gridCol w:w="2019"/>
        <w:gridCol w:w="2019"/>
        <w:gridCol w:w="2723"/>
        <w:gridCol w:w="2738"/>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упления</w:t>
            </w:r>
          </w:p>
        </w:tc>
        <w:tc>
          <w:tcPr>
            <w:tcW w:w="20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поступления</w:t>
            </w:r>
          </w:p>
        </w:tc>
        <w:tc>
          <w:tcPr>
            <w:tcW w:w="27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273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7.2013</w:t>
            </w:r>
          </w:p>
        </w:tc>
        <w:tc>
          <w:tcPr>
            <w:tcW w:w="201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2723"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3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8.2013</w:t>
            </w:r>
          </w:p>
        </w:tc>
        <w:tc>
          <w:tcPr>
            <w:tcW w:w="201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2723"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3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жный носитель</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80" w:type="dxa"/>
          <w:left w:w="80" w:type="dxa"/>
          <w:bottom w:w="80" w:type="dxa"/>
          <w:right w:w="480" w:type="dxa"/>
        </w:tblCellMar>
      </w:tblPr>
      <w:tblGrid>
        <w:gridCol w:w="2480"/>
        <w:gridCol w:w="7442"/>
      </w:tblGrid>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к Протоколу вскрытия конвертов№0362300204513000002-П1 от 23.08.201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ВСКРЫТИЯ КОНВЕРТОВ С ЗАЯВКАМИ НА УЧАСТИЕ В КОНКУР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Предмет контракта: «услуги по организации питания учащихся МБОУ ООШ № 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 указанием валюты): 528 159,80 (пятьсот двадцать восемь тысяч сто пятьдесят девять) Российский рубль</w:t>
        <w:br/>
        <w:br/>
        <w:br/>
        <w:t xml:space="preserve">Подано 2 (две) шт. </w:t>
      </w:r>
    </w:p>
    <w:tbl>
      <w:tblPr>
        <w:tblW w:w="5000" w:type="pct"/>
        <w:jc w:val="left"/>
        <w:tblInd w:w="-67" w:type="dxa"/>
        <w:tblLayout w:type="fixed"/>
        <w:tblCellMar>
          <w:top w:w="15" w:type="dxa"/>
          <w:left w:w="15" w:type="dxa"/>
          <w:bottom w:w="15" w:type="dxa"/>
          <w:right w:w="15" w:type="dxa"/>
        </w:tblCellMar>
      </w:tblPr>
      <w:tblGrid>
        <w:gridCol w:w="1021"/>
        <w:gridCol w:w="1984"/>
        <w:gridCol w:w="2962"/>
        <w:gridCol w:w="3955"/>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 заявки</w:t>
            </w:r>
          </w:p>
        </w:tc>
        <w:tc>
          <w:tcPr>
            <w:tcW w:w="19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ИНН, КПП (для юридических лиц) или ФИО (для физических лиц)</w:t>
            </w:r>
          </w:p>
        </w:tc>
        <w:tc>
          <w:tcPr>
            <w:tcW w:w="29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участника размещения заказа</w:t>
            </w:r>
          </w:p>
        </w:tc>
        <w:tc>
          <w:tcPr>
            <w:tcW w:w="395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сведений и документов, предусмотренных конкурсной документацией и содержащихся в заявке на участие в конкурсе</w:t>
            </w:r>
          </w:p>
        </w:tc>
      </w:tr>
      <w:tr>
        <w:trPr/>
        <w:tc>
          <w:tcPr>
            <w:tcW w:w="102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ИП Кузеванова Елена Ивановна, (ИНН 663201811471, КПП 663201001)</w:t>
            </w:r>
          </w:p>
        </w:tc>
        <w:tc>
          <w:tcPr>
            <w:tcW w:w="296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980, Свердловская область, г. Серов, ул. Победы,д.39-61</w:t>
            </w:r>
          </w:p>
        </w:tc>
        <w:tc>
          <w:tcPr>
            <w:tcW w:w="395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конкурсе в письменном виде или в форме электронного документа, в запечатанном конверте. Заявка должна быть подготовлена в соответствии с требованиями настоящей конкурсной документации, и содержать следующие документы по описи (форма 8.1.): 1. Заявку на участие в открытом конкурсе (форма 8.2.) 2. Сведения об участнике открытого конкурса (форма 8.3.) 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4. Документ, подтверждающий полномочия лица на осуществление действий от имени Участника размещения заказа –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 -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5. Сведения о квалификации участника размещения заказа (форма 8.4.) 6. Копии учредительных документов участника размещения заказа (для юридических лиц). 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 8. Предложение о качестве оказываемых услуг и об условиях исполнения договора, в том числе предложение о цене договора (форма 8.6.). </w:t>
            </w:r>
          </w:p>
        </w:tc>
      </w:tr>
      <w:tr>
        <w:trPr/>
        <w:tc>
          <w:tcPr>
            <w:tcW w:w="102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индивидуальный предприниматель Тарасова Надежда Викторовна, (ИНН 663200941598, КПП 663201001)</w:t>
            </w:r>
          </w:p>
        </w:tc>
        <w:tc>
          <w:tcPr>
            <w:tcW w:w="296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980, Свердловская область, г. Серов, ул. Ленина, 250-39</w:t>
            </w:r>
          </w:p>
        </w:tc>
        <w:tc>
          <w:tcPr>
            <w:tcW w:w="395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конкурсе в письменном виде или в форме электронного документа, в запечатанном конверте. Заявка должна быть подготовлена в соответствии с требованиями настоящей конкурсной документации, и содержать следующие документы по описи (форма 8.1.): 1. Заявку на участие в открытом конкурсе (форма 8.2.) 2. Сведения об участнике открытого конкурса (форма 8.3.) 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4. Документ, подтверждающий полномочия лица на осуществление действий от имени Участника размещения заказа –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 -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5. Сведения о квалификации участника размещения заказа (форма 8.4.) 6. Копии учредительных документов участника размещения заказа (для юридических лиц). 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 8. Предложение о качестве оказываемых услуг и об условиях исполнения договора, в том числе предложение о цене договора (форма 8.6.). </w:t>
            </w:r>
          </w:p>
        </w:tc>
      </w:tr>
    </w:tbl>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240"/>
        <w:rPr>
          <w:rFonts w:ascii="Times New Roman" w:hAnsi="Times New Roman" w:cs="Times New Roman"/>
          <w:sz w:val="24"/>
          <w:szCs w:val="24"/>
          <w:lang w:val="fr-FR"/>
        </w:rPr>
      </w:pPr>
      <w:r>
        <w:rPr>
          <w:rFonts w:cs="Times New Roman" w:ascii="Times New Roman" w:hAnsi="Times New Roman"/>
          <w:sz w:val="24"/>
          <w:szCs w:val="24"/>
          <w:lang w:val="fr-FR"/>
        </w:rPr>
      </w:r>
    </w:p>
    <w:tbl>
      <w:tblPr>
        <w:tblW w:w="5000" w:type="pct"/>
        <w:jc w:val="left"/>
        <w:tblInd w:w="-80" w:type="dxa"/>
        <w:tblLayout w:type="fixed"/>
        <w:tblCellMar>
          <w:top w:w="80" w:type="dxa"/>
          <w:left w:w="80" w:type="dxa"/>
          <w:bottom w:w="80" w:type="dxa"/>
          <w:right w:w="480" w:type="dxa"/>
        </w:tblCellMar>
      </w:tblPr>
      <w:tblGrid>
        <w:gridCol w:w="2480"/>
        <w:gridCol w:w="7442"/>
      </w:tblGrid>
      <w:tr>
        <w:trPr/>
        <w:tc>
          <w:tcPr>
            <w:tcW w:w="24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tcMar>
              <w:right w:w="8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 к Протоколу вскрытия конвертов№0362300204513000002-П1 от 23.08.201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 ИСПОЛНЕНИЯ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Предмет контракта: «услуги по организации питания учащихся МБОУ ООШ № 9». </w:t>
      </w:r>
    </w:p>
    <w:p>
      <w:pPr>
        <w:pStyle w:val="Normal"/>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 указанием валюты): 528 159,80 (пятьсот двадцать восемь тысяч сто пятьдесят девять) Российский рубль</w:t>
        <w:br/>
        <w:br/>
        <w:t xml:space="preserve">1. Заявка №1. </w:t>
      </w:r>
    </w:p>
    <w:p>
      <w:pPr>
        <w:pStyle w:val="Normal"/>
        <w:spacing w:lineRule="auto" w:line="240" w:before="100" w:after="100"/>
        <w:ind w:left="800" w:hanging="0"/>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размещения заказа: Индивидуальный предприниматель ИП Кузеванова Елена Ивановна. </w:t>
      </w:r>
    </w:p>
    <w:p>
      <w:pPr>
        <w:pStyle w:val="Normal"/>
        <w:spacing w:lineRule="auto" w:line="240" w:before="0" w:after="0"/>
        <w:rPr/>
      </w:pPr>
      <w:r>
        <w:rPr>
          <w:rFonts w:cs="Times New Roman" w:ascii="Times New Roman" w:hAnsi="Times New Roman"/>
          <w:sz w:val="24"/>
          <w:szCs w:val="24"/>
        </w:rPr>
        <w:t xml:space="preserve">Общие сведения об условиях исполнения контракта: ПРЕДЛОЖЕНИЕ ПО УСЛОВИЯМ ИСПОЛНЕНИЯ ДОГОВОРА, ЯВЛЯЮЩИМСЯ КРИТЕРИЯМИ ОЦЕНКИ ИНДИВИДУАЛЬНЫЙ ПРЕДПРИНИМАТЕЛЬ КУЗЕВАНОВА Е.И. предлагает оказать услуги на следующих условиях: № п/п Наименование критерия Предложение участника размещения заказа Заполняется участником размещения заказа * 1. Цена договора 528159,8 2. Качество услуг 8 лет, опыт работы в сфере общественного питания-31 год Получено 2 предписания, выданных за период 2010-2013 годы предписания в адрес участника размещения заказа 7 положительных отзывов от контрагентов по результатам оказанных услуг (в подтверждение данных приложить документы-отзывы контрагентов) ранее не выполненных обязательств по заключенным договорам не было по по заключенным по контрактам 3. Квалификация участника размещения заказа 2 квалифицированных сотрудника, прошедших повышение квалификации в сфере оказания услуг по общественному питанию либо отсутствие квалифицированных работников (в соответствии с данными формы 8.4.) В 18 конкурсах по организации питания, в которых ИП Тарасова Н.В. принимала участие 4 Объем предоставления гарантий качества услуг Предмет гарантийного обязательства: Оказание услуг и обеспечению горячим питанием учащихся МБОУООШ №9, а также оказание услуг по организации питания по свободному меню на базе школьной столовой Единица измерения объема предоставления гарантий качества услуг в рублях Срок предоставления гарантии качества услуг (в годах, кварталах, месяцах, неделях, днях, часах) 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 Исчерпывающий перечень условий исполнения гарантийного обязательства на срок предоставлении гарантий: Заключен договор с ИП Кондратов А.Н., предоставляющий оказание услуг по аварийному обслуживанию холодильного, теплового и технологическо </w:t>
      </w:r>
    </w:p>
    <w:p>
      <w:pPr>
        <w:pStyle w:val="Normal"/>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2" w:type="dxa"/>
        <w:tblLayout w:type="fixed"/>
        <w:tblCellMar>
          <w:top w:w="15" w:type="dxa"/>
          <w:left w:w="15" w:type="dxa"/>
          <w:bottom w:w="15" w:type="dxa"/>
          <w:right w:w="15" w:type="dxa"/>
        </w:tblCellMar>
      </w:tblPr>
      <w:tblGrid>
        <w:gridCol w:w="2004"/>
        <w:gridCol w:w="4442"/>
        <w:gridCol w:w="3476"/>
      </w:tblGrid>
      <w:tr>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44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из конкурсной документации</w:t>
            </w:r>
          </w:p>
        </w:tc>
        <w:tc>
          <w:tcPr>
            <w:tcW w:w="347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 исполнения контракта</w:t>
            </w:r>
          </w:p>
        </w:tc>
      </w:tr>
      <w:tr>
        <w:trPr/>
        <w:tc>
          <w:tcPr>
            <w:tcW w:w="200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tc>
        <w:tc>
          <w:tcPr>
            <w:tcW w:w="444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ке, содержащей наименьшую цену, присуждается максимальное число баллов. Балл, присуждаемый другим заявкам, определяется по формуле: , где i – порядковый номер оцениваемой заявки, - количество баллов, присуждаемое оцениваемой заявке по критерию «цена контракта», - минимальная предложенная цена, - цена оцениваемой заявки, А - максимальное значение, которое присваивается заявке с наименьшей ценой - 70.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 </w:t>
            </w:r>
          </w:p>
        </w:tc>
        <w:tc>
          <w:tcPr>
            <w:tcW w:w="3476"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3446"/>
            </w:tblGrid>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 ). Значимость – 70 %. Заявке, содержащей наименьшую цену, присуждается максимальное число баллов. Балл, присуждаемый другим заявкам, определяется по формуле: , где i – порядковый номер оцениваемой заявки, - количество баллов, присуждаемое оцениваемой заявке по критерию «цена договора», - минимальная предложенная цена, - цена оцениваемой заявки, А - максимальное значение, которое присваивается заявке с наименьшей ценой - 70.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 </w:t>
                  </w:r>
                </w:p>
              </w:tc>
            </w:tr>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участника размещения заказа: 528 159,80 Российский рубл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 работ, услуг и (или) квалификация участника конкурса при размещении заказа на выполнение работ, оказание услуг</w:t>
            </w:r>
          </w:p>
        </w:tc>
        <w:tc>
          <w:tcPr>
            <w:tcW w:w="444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3.6.2. Качество услуг и квалификация участника конкурса. Значимость – 20%. 5.3.6.2.1. Качество услуг (Бi). Значимость – 10%. № п/п Содержание критерия Максимальное количество баллов 1 положительные отзывы по результатам оказанных услуг по организации питания 3 2 отсутствие предписаний надзорных федеральных органов и служб за период 2010-2013 года в адрес Участника размещения заказа 4 3 опыт работы в сфере организации питания 3 ИТОГО 10 5.3.6.2.2. Квалификация участника конкурса (Сi). Значимость – 10% № п/п Содержание критерия Максимальное количество баллов 1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10 ИТОГО 10 </w:t>
            </w:r>
          </w:p>
        </w:tc>
        <w:tc>
          <w:tcPr>
            <w:tcW w:w="3476"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3446"/>
            </w:tblGrid>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о услуг и квалификация участника конкурса. Значимость – 20%. 5.3.6.2.1. Качество услуг (Бi). Значимость – 10%. № п/п Содержание критерия Максимальное количество баллов 1 положительные отзывы по результатам оказанных услуг по организации питания 3 2 отсутствие предписаний надзорных федеральных органов и служб за период 2010-2013 года в адрес Участника размещения заказа 4 3 опыт работы в сфере организации питания 3 ИТОГО 10 5.3.6.2.2. Квалификация участника конкурса (Сi). Значимость – 10% № п/п Содержание критерия Максимальное количество баллов 1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10 ИТОГО 10 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едоставления гарантий качества товара, работ, услуг</w:t>
            </w:r>
          </w:p>
        </w:tc>
        <w:tc>
          <w:tcPr>
            <w:tcW w:w="444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3.6.3 Объем предоставления гарантий качества услуг. Значимость критерия -10%. 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 </w:t>
            </w:r>
          </w:p>
        </w:tc>
        <w:tc>
          <w:tcPr>
            <w:tcW w:w="3476"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3446"/>
            </w:tblGrid>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едоставления гарантий качества услуг. Значимость критерия -10%. 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br/>
        <w:t xml:space="preserve">2. Заявк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размещения заказа: Индивидуальный предприниматель индивидуальный предприниматель Тарасова Надежда Викторовна. </w:t>
      </w:r>
    </w:p>
    <w:tbl>
      <w:tblPr>
        <w:tblW w:w="5000" w:type="pct"/>
        <w:jc w:val="left"/>
        <w:tblInd w:w="417" w:type="dxa"/>
        <w:tblLayout w:type="fixed"/>
        <w:tblCellMar>
          <w:top w:w="15" w:type="dxa"/>
          <w:left w:w="15" w:type="dxa"/>
          <w:bottom w:w="15" w:type="dxa"/>
          <w:right w:w="15" w:type="dxa"/>
        </w:tblCellMar>
      </w:tblPr>
      <w:tblGrid>
        <w:gridCol w:w="2004"/>
        <w:gridCol w:w="4442"/>
        <w:gridCol w:w="3476"/>
      </w:tblGrid>
      <w:tr>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444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из конкурсной документации</w:t>
            </w:r>
          </w:p>
        </w:tc>
        <w:tc>
          <w:tcPr>
            <w:tcW w:w="347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 исполнения контракта</w:t>
            </w:r>
          </w:p>
        </w:tc>
      </w:tr>
      <w:tr>
        <w:trPr/>
        <w:tc>
          <w:tcPr>
            <w:tcW w:w="200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tc>
        <w:tc>
          <w:tcPr>
            <w:tcW w:w="444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ке, содержащей наименьшую цену, присуждается максимальное число баллов. Балл, присуждаемый другим заявкам, определяется по формуле: , где i – порядковый номер оцениваемой заявки, - количество баллов, присуждаемое оцениваемой заявке по критерию «цена контракта», - минимальная предложенная цена, - цена оцениваемой заявки, А - максимальное значение, которое присваивается заявке с наименьшей ценой - 70.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 </w:t>
            </w:r>
          </w:p>
        </w:tc>
        <w:tc>
          <w:tcPr>
            <w:tcW w:w="3476"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3446"/>
            </w:tblGrid>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 ). Значимость – 70 %. Заявке, содержащей наименьшую цену, присуждается максимальное число баллов. Балл, присуждаемый другим заявкам, определяется по формуле: , где i – порядковый номер оцениваемой заявки, - количество баллов, присуждаемое оцениваемой заявке по критерию «цена договора», - минимальная предложенная цена, - цена оцениваемой заявки, А - максимальное значение, которое присваивается заявке с наименьшей ценой - 70.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 </w:t>
                  </w:r>
                </w:p>
              </w:tc>
            </w:tr>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участника размещения заказа: 528 159,80 Российский рубл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 работ, услуг и (или) квалификация участника конкурса при размещении заказа на выполнение работ, оказание услуг</w:t>
            </w:r>
          </w:p>
        </w:tc>
        <w:tc>
          <w:tcPr>
            <w:tcW w:w="444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3.6.2. Качество услуг и квалификация участника конкурса. Значимость – 20%. 5.3.6.2.1. Качество услуг (Бi). Значимость – 10%. № п/п Содержание критерия Максимальное количество баллов 1 положительные отзывы по результатам оказанных услуг по организации питания 3 2 отсутствие предписаний надзорных федеральных органов и служб за период 2010-2013 года в адрес Участника размещения заказа 4 3 опыт работы в сфере организации питания 3 ИТОГО 10 5.3.6.2.2. Квалификация участника конкурса (Сi). Значимость – 10% № п/п Содержание критерия Максимальное количество баллов 1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10 ИТОГО 10 </w:t>
            </w:r>
          </w:p>
        </w:tc>
        <w:tc>
          <w:tcPr>
            <w:tcW w:w="3476"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3446"/>
            </w:tblGrid>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чество услуг и квалификация участника конкурса. Значимость – 20%. 5.3.6.2.1. Качество услуг (Бi). Значимость – 10%. № п/п Содержание критерия Максимальное количество баллов 1 положительные отзывы по результатам оказанных услуг по организации питания 3 2 отсутствие предписаний надзорных федеральных органов и служб за период 2010-2013 года в адрес Участника размещения заказа 4 3 опыт работы в сфере организации питания 3 ИТОГО 10 5.3.6.2.2. Квалификация участника конкурса (Сi). Значимость – 10% № п/п Содержание критерия Максимальное количество баллов 1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10 ИТОГО 10 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едоставления гарантий качества товара, работ, услуг</w:t>
            </w:r>
          </w:p>
        </w:tc>
        <w:tc>
          <w:tcPr>
            <w:tcW w:w="444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3.6.3 Объем предоставления гарантий качества услуг. Значимость критерия -10%. 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 </w:t>
            </w:r>
          </w:p>
        </w:tc>
        <w:tc>
          <w:tcPr>
            <w:tcW w:w="3476"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3446"/>
            </w:tblGrid>
            <w:tr>
              <w:trPr/>
              <w:tc>
                <w:tcPr>
                  <w:tcW w:w="34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едоставления гарантий качества услуг. Значимость критерия -10%. 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сведения об условиях исполнения контракта: ИНДИВИДУАЛЬНЫЙ ПРЕДПРИНИМАТЕЛЬ ТАРАСОВА Н.В. предлагает оказать услуги на следующих условиях: № п/п Наименование критерия Предложение участника размещения заказа Заполняется участником размещения заказа * 1. Цена договора 528159,8 2. Качество услуг 8 лет, опыт работы в сфере общественного питания-31 год Получено 2 предписания, выданных за период 2010-2013 годы предписания в адрес участника размещения заказа 7 положительных отзывов от контрагентов по результатам оказанных услуг (в подтверждение данных приложить документы-отзывы контрагентов) ранее не выполненных обязательств по заключенным договорам не было по по заключенным по контрактам 3. Квалификация участника размещения заказа 2 квалифицированных сотрудника, прошедших повышение квалификации в сфере оказания услуг по общественному питанию либо отсутствие квалифицированных работников (в соответствии с данными формы 8.4.) В 18 конкурсах по организации питания, в которых ИП Тарасова Н.В. принимала участие 4 Объем предоставления гарантий качества услуг Предмет гарантийного обязательства: Оказание услуг и обеспечению горячим питанием учащихся МБОУООШ №9, а также оказание услуг по организации питания по свободному меню на базе школьной столовой Единица измерения объема предоставления гарантий качества услуг в рублях Срок предоставления гарантии качества услуг (в годах, кварталах, месяцах, неделях, днях, часах) 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 Исчерпывающий перечень условий исполнения гарантийного обязательства на срок предоставлении гарантий: Заключен договор с ИП Кондратов А.Н., предоставляющий оказание услуг по аварийному обслуживанию холодильного, теплового и технологичес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134"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2:11:00Z</dcterms:created>
  <dc:creator>Пользователь</dc:creator>
  <dc:description/>
  <cp:keywords/>
  <dc:language>en-US</dc:language>
  <cp:lastModifiedBy>Пользователь</cp:lastModifiedBy>
  <dcterms:modified xsi:type="dcterms:W3CDTF">2013-08-26T02:13:00Z</dcterms:modified>
  <cp:revision>1</cp:revision>
  <dc:subject/>
  <dc:title>Протокол вскрытия конвертов №0362300204513000002-П1 от 23</dc:title>
</cp:coreProperties>
</file>