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ротокол рассмотрения и оценки котировочных заявок</w:t>
      </w:r>
      <w:r>
        <w:rPr>
          <w:rFonts w:cs="Arial" w:ascii="Arial" w:hAnsi="Arial"/>
          <w:sz w:val="28"/>
          <w:szCs w:val="28"/>
        </w:rPr>
        <w:t xml:space="preserve"> от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3 декабря 2011 года № 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D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1561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5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токол подписан всеми членами комиссии и заказчиком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 бюджетное дошкольное образовательное учреждение детский сад № 15 «Золотая рыбка»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очтовый адрес:</w:t>
      </w:r>
      <w:r>
        <w:rPr>
          <w:rFonts w:cs="Arial" w:ascii="Arial" w:hAnsi="Arial"/>
          <w:sz w:val="28"/>
          <w:szCs w:val="28"/>
        </w:rPr>
        <w:t xml:space="preserve"> 624983 Свердловская область, г. Серов, ул. Центральная д.18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елефон:</w:t>
      </w:r>
      <w:r>
        <w:rPr>
          <w:rFonts w:cs="Arial" w:ascii="Arial" w:hAnsi="Arial"/>
          <w:sz w:val="28"/>
          <w:szCs w:val="28"/>
        </w:rPr>
        <w:t xml:space="preserve"> 8 (34315) 7-92-23.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detsad</w:t>
      </w:r>
      <w:r>
        <w:rPr>
          <w:color w:val="000000"/>
          <w:sz w:val="28"/>
          <w:szCs w:val="28"/>
        </w:rPr>
        <w:t>152010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:</w:t>
      </w:r>
      <w:r>
        <w:rPr>
          <w:rFonts w:cs="Arial" w:ascii="Arial" w:hAnsi="Arial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Вид товаров:</w:t>
      </w:r>
      <w:r>
        <w:rPr>
          <w:rFonts w:cs="Arial" w:ascii="Arial" w:hAnsi="Arial"/>
          <w:sz w:val="28"/>
          <w:szCs w:val="28"/>
        </w:rPr>
        <w:t xml:space="preserve"> пищевые продукты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редмет муниципального контракта:</w:t>
      </w:r>
      <w:r>
        <w:rPr/>
        <w:t xml:space="preserve"> поставка свежих овощей и фруктов.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705"/>
        <w:gridCol w:w="1992"/>
        <w:gridCol w:w="1148"/>
        <w:gridCol w:w="1533"/>
        <w:gridCol w:w="1707"/>
      </w:tblGrid>
      <w:tr>
        <w:trPr>
          <w:trHeight w:val="166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одуктов пита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Форма упаков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ед. измер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 момента заключ. мун. контракта по 31.03.20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ГОСТ Р 51808-20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«Картофель свежий  про-довольственный, реалиизуемый в розничной торговой сети. Технические условия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ГОСТ 7176-85 «Картофель свежий продовольственный, заготовляемый и поставляемый Технические условия»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.Содержание токсичных элементов, нитратов, пестицидов и радионуклидов не должны превышать допустимые уровни, установленные СанПиН 2.3.2.1078-2001 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.Внешний вид (клубни целые, чистые, без излишней влажности, непроросшие, неувядшие, без повреждений вредителями, типичной для ботанического сорта формы и окраски; клубни зрелые, с плотной кожурой); запах и вкус (свойственные, без постороннего вкуса и запаха); размер клубней по наименьшему поперечному диаметру (не менее мин.25 мм, макс.50 мм), содержание клубней с механическими повреждениями или др. дефектами поверхности (не более мин.2,0%, макс.5,0%), наличие земли, прилипшей к клубням, ( не более 1% от массы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опускается: содержание клубней, позеленевших на поверхности более 1/4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авленных клубней; половинок и частей клубней; поврежденных грызунами, пораженных  гнилью и фитофторой, подмороженных, запаренных, с признаками «удушья», наличие органической и минеральной примес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 должен быть упакован так, чтобы обеспечивалась его надлежащая сохранность. Картофель в каждой упаковочной единице должен быть однородным по качеству и размеру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честве упаковки использовать ящики, ящичные поддоны, тканевые или сетчатые мешки и д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для упаковки, должны быть разрешены органами Минздрава России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/н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ус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ГОСТ Р 51782-2001 «Морковь столовая свежая, реализуемая в розничной торговой сети. ТУ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Р 51811-2001 «Свекла столовая свежая, реализуемая в розничной торговой сети. ТУ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ГОСТ Р 51810-20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«Томаты свежие, реализуемые в роз-ничной торговой сети. ТУ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Р 51783-2001 «Лук репчатый свежий, реализуемый в розничной торговойсети.Т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Р 51809-20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«Капуста белокачанная свежая, реализуемая в розничной сети. ТУ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Р 53071-2008 «Баклажаны свежие, реализуемые в розничной торговле. ТУ», ГОСТ Р 53084-20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«Кабачки свежие, реализуемые в роз-ничной торговле.ТУ», ГОСТ Р 53086-2008 «Артишоки свежие, реализуемые в розничной торговле.ТУ», ГОСТ 1724-85 «Капуста белокачанная свежая заготовляемая и постав-ляемая.ТУ», ГОСТ 7967-87 «Капус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касокачанная свежая. ТУ», ГОСТ 7968-89 «Капуста цветная свежая. Требования при заготовках, пос-тавках и реализации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1721-85 «Морковь столовая свежая заготовляемая и поставляемая. ТУ», ГОСТ 1722-85 «Свекла столовая свежая, заготовляемая и поставляемая.ТУ ГОСТ 1723-86 «Лук репчатый свежий заготовляемый и поставляемый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У», ГОСТ 7977-87 «Чеснок свежий заготовляемый и поставляемый.ТУ», ГОСТ 27569-87 «Чеснок свежий реализуемый.ТУ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1726-85 «Огурцы свежие. ТУ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13908-68 «Перец сладкий свежий. ТУ», ГОСТ 7975-68 «Тыква продовольственная свежая. ТУ»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одержание радионуклидов, токсичных элементов, пестицидов и нитратов продукции не должно превышать допустимые уровни, установленные СанПиН 2.3.2.1078-2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ачество продукции в зависимости от наименования, типа, класса или сорта  должно соответствовать требованиям НД на конкретный вид продукци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 продукции не допускаютс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чаны капусты треснувшие, с механическими повреждениями  на глубину более 3 см, проросших, пораженных точечным некрозом и пергаментностью, поврежденных сельскохозяйственными вредителями, загнивших, мороженных, запаренных (с признаками внутреннего пожелтения и побурения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корнеплодов загнивших, увядших,  с признаками морщинистости, раздавленных, запаренных, подмороженных, треснувших с открытой сердцевиной, частей корнеплодов менее 7 с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земли, прилипшей к корнеплодам более 1,0% от масс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луковиц загнивших, запаренных, подмороженных, поврежденных стеблевой нематодой и клещам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 томатов с  незарубцевавшимися трещинами, зеленых, мятых, перезрелых, загнивших, пораженных  болезнями, поврежденных сельскохозяйственными вредителями, увядших, подмороженных, с прилипшей земле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личие кабачков и баклажанов с излишней внешней влажностью, заплесневевших, загнивших, запаренных, с грубой пожелтевшей кожицей, с повреждением мякоти, перезревших, с пустотами и трещинам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насекомых вредителей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Содержание посторонних примесей и примесей  иного ботанического вида и сорта.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должна быть упакована так, чтобы обеспечить ее надлежащую сохранность. Продукция в каждой упаковочной единице должна быть однородной по качеству и размеру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должна быть чистой, сухой, не зараженной сельскохо-зяйственными вредителями, не должна иметь постороннего запаха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для упаковки должны быть разрешены в установленном порядке органами Минздрава Росси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раз/не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/н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/н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/не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с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/ме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блоки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ГОСТ 21832-76 «Абрикосы свежие. ТУ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21833-76 «Персики свежие. ТУ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21405-75 «Алыча мелкоплодная свежая. ТУ», ГОСТ 21920-76 «Слива и алыча крупноплодная свежие. ТУ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21921-76 «Вишня свежая. ТУ», ГОСТ 21922-76 «Черешня свежая. ТУ», ГОСТ 27573-87 «Плоды граната свежие. ТУ», ГОСТ 21122-75 «Яблоки свежие поздних сортов созревания. ТУ», ГОСТ 16270-70 «Яблоки свежие ранних сроков созревания. ТУ», ГОСТ 21713-76 «Груши свежие поздних сортов созревания. ТУ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21714-76 «Груши свежие ранних сортов созревания. ТУ», ГОСТ 21715-«Айва свежая. ТУ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4427-82 «Апельсины. ТУ», ГОСТ 4428-89 «Мандарины. ТУ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4429-82 «Лимоны ТУ», ГОСТ 25896-83 «Виноград свежий столовый ТУ», ГОСТ Р 51603-2000 «Бананы свежие. ТУ», ГОСТ 7177-80 «Арбузы продовольственные свежие. ТУ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7178-85 «Дыни свежие. ТУ» и др. НД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одержание радионуклидов, токсичных элементов, нитратов и пестицидов в свежих фруктах не должно превышать допустимые уровни, установленные Сан ПиН 2.3.2.1078-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лоды каждого наименования  и товарного сорта должны быть одного помологического сорта, типичными по форме,  с хорошо выраженной окраской, без повреждения кожицы вполне развившимися, целыми, чистыми, здоровыми, без излишней влажности, без постороннего запаха и привкус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зрелости плодов должна быть такой, чтобы плоды могли выдержать транспортирование, а в местах назначения имели внешний вид и вкус, соответствующие потребительской зрелост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опускаю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ды поломанные, с надрывом кожуры, глубокими порезами, сильными нажимами,  трещинами кожуры, зараженные различными заболеваниями плодов, загнившие, гнилые, запаренные,  подмороженные, раздавленные, с повреждением сельскохозяйственными вредителями, перезревшие и зеленые, незрелые плод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Побурение мякоти и подкожная пятнистость в яблоках.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ы перед отгрузкой должны быть рассортированы на товарные сорта.</w:t>
            </w:r>
          </w:p>
          <w:p>
            <w:pPr>
              <w:pStyle w:val="Normal"/>
              <w:jc w:val="center"/>
              <w:rPr/>
            </w:pPr>
            <w:r>
              <w:rPr/>
              <w:t>Для упаковки должны быть использованы ящики или др. виды тары, однородные по размеру, обеспечива-ющие сохранность качества плодов при транспортиро-вании.</w:t>
            </w:r>
          </w:p>
          <w:p>
            <w:pPr>
              <w:pStyle w:val="Normal"/>
              <w:jc w:val="center"/>
              <w:rPr/>
            </w:pPr>
            <w:r>
              <w:rPr/>
              <w:t>Тара должна быть крепкой, чистой, сухой, без постороннего запах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каждую упаковочную единицу должны быть уложены плоды одного наименования, помологического и товарного сорта, одного размер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раз/не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ельсины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раз/не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Товар должен соответствовать заявленным характеристик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оставка товара должна быть осуществлена с предоставлением сертификатов соответствия и ветеринарных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Товар должен иметь характеристики не ниже требований пункта 2.1. технического зад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Товар должен поставляться в упаковке без следов ее пов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Товар должен быть доставлен до места, указанного в пункте 1 технического задания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ставка товара производится транспортом Поставщика с соблюдением сроков, указанных в пункте 3. технического задания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4.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ищевые продукты и продовольственное сырье должны сопровождаться документами, подтверждающими их качество и безопасность,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ка пищевых продуктов, подтверждающих их происхождение сертификаты соответствия).</w:t>
      </w:r>
    </w:p>
    <w:p>
      <w:pPr>
        <w:pStyle w:val="Normal"/>
        <w:rPr>
          <w:color w:val="000000"/>
        </w:rPr>
      </w:pPr>
      <w:r>
        <w:rPr>
          <w:color w:val="000000"/>
        </w:rPr>
        <w:t>Все продукты питания должны соответствовать ГОСТу, СаН П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ертификаты качества, ветеринарные справки на продукцию должны быть представлены Муниципальному заказчику вместе с поставляемым товаром. </w:t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253176,00 руб. 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5"/>
        </w:numPr>
        <w:rPr/>
      </w:pPr>
      <w:r>
        <w:rPr/>
        <w:t>ИП Филимонов К.А</w:t>
      </w:r>
    </w:p>
    <w:p>
      <w:pPr>
        <w:pStyle w:val="Normal"/>
        <w:numPr>
          <w:ilvl w:val="0"/>
          <w:numId w:val="1"/>
        </w:numPr>
        <w:rPr/>
      </w:pPr>
      <w:r>
        <w:rPr/>
        <w:t>ИП Щепочкин П.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тклонение котировочных заявок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ИП Филимонов К.А. по причине несоответствия требованиям, установленным в извещении о проведении запроса котировок, не указаны краткие характеристики товара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ложение о наиболее низкой цене: </w:t>
      </w:r>
      <w:r>
        <w:rPr/>
        <w:t>203064,00 руб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5010</wp:posOffset>
                </wp:positionH>
                <wp:positionV relativeFrom="paragraph">
                  <wp:posOffset>187325</wp:posOffset>
                </wp:positionV>
                <wp:extent cx="6544310" cy="1829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Сведения о победителе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П Щепочкин П.А. Адрес: 624980, Свердловская область, г. Серов ул. Бебеля, д. 63, ИНН 66320034350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3pt;height:144.05pt;mso-wrap-distance-left:9pt;mso-wrap-distance-right:9pt;mso-wrap-distance-top:0pt;mso-wrap-distance-bottom:0pt;margin-top:14.7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Сведения о победителе: </w:t>
                      </w:r>
                      <w:r>
                        <w:rPr>
                          <w:sz w:val="24"/>
                          <w:szCs w:val="24"/>
                        </w:rPr>
                        <w:t>ИП Щепочкин П.А. Адрес: 624980, Свердловская область, г. Серов ул. Бебеля, д. 63, ИНН 66320034350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36:00Z</dcterms:created>
  <dc:creator>Пользователь</dc:creator>
  <dc:description/>
  <cp:keywords/>
  <dc:language>en-US</dc:language>
  <cp:lastModifiedBy>Пользователь</cp:lastModifiedBy>
  <dcterms:modified xsi:type="dcterms:W3CDTF">2011-12-23T07:37:00Z</dcterms:modified>
  <cp:revision>1</cp:revision>
  <dc:subject/>
  <dc:title>Протокол рассмотрения и оценки котировочных заявок от </dc:title>
</cp:coreProperties>
</file>