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  <w:t>version 1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рассмотрения и оценки котировочных заявок №0362300240413000014-П от 30.12.2013</w:t>
      </w:r>
    </w:p>
    <w:p>
      <w:pPr>
        <w:pStyle w:val="Normal"/>
        <w:rPr/>
      </w:pPr>
      <w:r>
        <w:rPr/>
        <w:br/>
        <w:br/>
        <w:t xml:space="preserve">30 декабря 2013 </w:t>
      </w:r>
    </w:p>
    <w:p>
      <w:pPr>
        <w:pStyle w:val="Heading3"/>
        <w:spacing w:before="0" w:after="0"/>
        <w:rPr/>
      </w:pPr>
      <w:r>
        <w:rPr/>
        <w:t>1. Наименование и способ размещения заказа:</w:t>
      </w:r>
    </w:p>
    <w:p>
      <w:pPr>
        <w:pStyle w:val="Offset251"/>
        <w:spacing w:before="0" w:after="0"/>
        <w:ind w:left="0" w:hanging="0"/>
        <w:rPr/>
      </w:pPr>
      <w:r>
        <w:rPr/>
        <w:t xml:space="preserve">поставка молочной продукции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2. Заказчик</w:t>
      </w:r>
    </w:p>
    <w:p>
      <w:pPr>
        <w:pStyle w:val="Offset251"/>
        <w:spacing w:before="0" w:after="0"/>
        <w:ind w:left="0" w:hanging="0"/>
        <w:rPr/>
      </w:pPr>
      <w:r>
        <w:rPr/>
        <w:t>Муниципальное бюджетное дошкольное образовательное учреждение детский сад комбинированного вида № 38 "Елочка" (ИНН 6632014513, КПП 663201001)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3. Предмет контракта:</w:t>
      </w:r>
    </w:p>
    <w:p>
      <w:pPr>
        <w:pStyle w:val="Offset251"/>
        <w:spacing w:before="0" w:after="0"/>
        <w:ind w:left="0" w:hanging="0"/>
        <w:rPr/>
      </w:pPr>
      <w:r>
        <w:rPr/>
        <w:t xml:space="preserve">«поставка молочной продукции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» </w:t>
        <w:br/>
        <w:t>Начальная (максимальная) цена контракта (с указанием валюты): 355 624,68 (триста пятьдесят пять тысяч шестьсот двадцать четыре рубля шестьдесят восемь копеек) Российский рубль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4. Извещение о проведении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t>Извещение о проведении запроса котировок было размещено на официальном сайте www.zakupki.gov.ru (извещение №0362300240413000014 от 18.12.2013).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5. Сведения о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>Шуклина Анжела Владимир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Заболотских Галина Тагир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Леонова Татьяна Никола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Логинова Анна Валерь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Секретарь: </w:t>
      </w:r>
      <w:r>
        <w:rPr/>
        <w:br/>
        <w:t>Алтухова Ирина Александровна</w:t>
      </w:r>
    </w:p>
    <w:p>
      <w:pPr>
        <w:pStyle w:val="Offset251"/>
        <w:spacing w:before="0" w:after="0"/>
        <w:ind w:left="0" w:hanging="0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spacing w:before="0" w:after="0"/>
        <w:ind w:left="0" w:hanging="0"/>
        <w:rPr/>
      </w:pPr>
      <w:r>
        <w:rPr/>
        <w:t>Процедура рассмотрения и оценки котировочных заявок проведена 30.12.2013 по адресу: г. Серов, Свердловская область, ул. Короленко, дом 25, кабинет заведующей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7. Котировочные заявки</w:t>
      </w:r>
    </w:p>
    <w:p>
      <w:pPr>
        <w:pStyle w:val="Offset251"/>
        <w:spacing w:before="0" w:after="0"/>
        <w:ind w:left="0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ind w:left="0" w:hanging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8. Решение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Серовский городской молочный завод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4999, Свердловская область, город Серов, улица Водопроводная, 14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ая Светлана Александро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асть, город Серов, переулок Молодогвардейский, 1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ind w:left="0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9. Результаты проведения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6632002846, КПП 663201001 Открытое акционерное общество Серовский городской молочный завод (Адрес: 624999, Свердловская область, город Серов, улица Водопроводная, 14 ).</w:t>
        <w:br/>
        <w:t>Предложение о цене контракта: 346 234,30 (триста сорок шесть тысяч двести тридцать четыре рубля тридцать копее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Володарская Светлана Александровна (Адрес: 624992, Свердловская область, город Серов, переулок Молодогвардейский, 1).</w:t>
        <w:br/>
        <w:t>Предложение о цене контракта: 355 030,72 (триста пятьдесят пять тысяч тридцать рублей семьдесят две копейки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10. Публикация и хранение протокола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Шуклина Анжела Владимир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Заболотских Галина Тагир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Леонова Татьяна Никола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Логинова Анна Валерь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Алтухова Ирина Александр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№ 38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/ Шуклина Анжела Владимировна 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12.201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62300240413000014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молочной продукции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3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3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62300240413000014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молочной продукции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55 624,68 (триста пятьдесят пять тысяч шестьсот двадцать четыре рубля шестьдесят восемь копее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412"/>
        <w:gridCol w:w="31"/>
        <w:gridCol w:w="447"/>
        <w:gridCol w:w="223"/>
      </w:tblGrid>
      <w:tr>
        <w:trPr/>
        <w:tc>
          <w:tcPr>
            <w:tcW w:w="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Серовский городской молочный завод , ИНН 6632002846, КПП 663201001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4999, Свердловская область, город Серов, улица Водопроводная, 14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ологов НДС (10%) сборов и других обязательных платежей, доставку товара до заказчика, процент инфляц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ая Светлана Александро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асть, город Серов, переулок Молодогвардейский, 1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расходы на перевозку, страхование, уплату таможенных пошлин, налогов, НДС (10%), сборов и других обязательных платежей, доставку товара до заказчика, процент инфля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62300240413000014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молочной продукции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02846, КПП 663201001, Открытое акционерное общество Серовский городской молочный завод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ая Светлана Александро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62300240413000014-П от 30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поставка молочной продукции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Серовский городской молочный завод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 234,3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ая Светлана Александро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5 030,72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4:18:00Z</dcterms:created>
  <dc:creator>МДОУ № </dc:creator>
  <dc:description/>
  <cp:keywords/>
  <dc:language>en-US</dc:language>
  <cp:lastModifiedBy>МДОУ № </cp:lastModifiedBy>
  <cp:lastPrinted>2013-12-30T09:21:00Z</cp:lastPrinted>
  <dcterms:modified xsi:type="dcterms:W3CDTF">2013-12-30T04:21:00Z</dcterms:modified>
  <cp:revision>1</cp:revision>
  <dc:subject/>
  <dc:title/>
</cp:coreProperties>
</file>