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vanish/>
          <w:sz w:val="36"/>
          <w:szCs w:val="36"/>
          <w:lang w:eastAsia="ru-RU"/>
        </w:rPr>
        <w:t>version 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Протокол рассмотрения и оценки котировочных заявок №0362300240413000011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25 декабря 201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хлеб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детский сад комбинированного вида № 38 "Елочка" (ИНН 6632014513, КПП 6632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хлеб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» </w:t>
        <w:br/>
        <w:t>Начальная (максимальная) цена контракта (с указанием валюты): 70 605,59 (семьдесят тысяч шестьсот пять рублей пятьдесят девять копеек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62300240413000011 от 18.12.2013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уклина Анжела Владим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болотских Галина Тагиро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еонова Татьяна Никола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гинова Анна Валерьев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лтухова Ирина Александро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5.12.2013 по адресу: г. Серов, Свердловская область, ул. Короленко, дом 25, кабинет заведующ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5"/>
        <w:gridCol w:w="4017"/>
        <w:gridCol w:w="3323"/>
        <w:gridCol w:w="1830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ндитерская фабрика"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обл Свердловская, г Серов, ул Победы, 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уталов Игорь Юрьеви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43 г. Екатеринбург, ул. Викулова, д 55 кв. 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акова Людмила Владмировн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оасть, г. Серов, ул. Североуральская, д. 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6632000013, КПП 663201001 Общество с ограниченной ответственностью "Кондитерская фабрика" (Адрес: 624980, обл Свердловская, г Серов, ул Победы, 8).</w:t>
        <w:br/>
        <w:t>Предложение о цене контракта: 62 649,44 (шестьдесят две тысячи шестьсот сорок девять рублей сорок четыре копейк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Шестакова Людмила Владмировна (Адрес: Свердловская обоасть, г. Серов, ул. Североуральская, д. 53).</w:t>
        <w:br/>
        <w:t>Предложение о цене контракта: 64 098,21 (шестьдесят четыре тысячи девяносто восемь рублей двадцать одна копейка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91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17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уклина Анжела Владими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аболотских Галина Тагир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еонова Татьяна Никола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гинова Анна Валерь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лтухова Ирин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8"/>
        <w:gridCol w:w="5061"/>
      </w:tblGrid>
      <w:tr>
        <w:trPr/>
        <w:tc>
          <w:tcPr>
            <w:tcW w:w="4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лномоченный представитель МБДОУ № 38</w:t>
            </w:r>
          </w:p>
        </w:tc>
        <w:tc>
          <w:tcPr>
            <w:tcW w:w="5061" w:type="dxa"/>
            <w:tcBorders/>
            <w:vAlign w:val="center"/>
          </w:tcPr>
          <w:tbl>
            <w:tblPr>
              <w:tblW w:w="49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2"/>
            </w:tblGrid>
            <w:tr>
              <w:trPr/>
              <w:tc>
                <w:tcPr>
                  <w:tcW w:w="49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/ Шуклина Анжела Владимировна / </w:t>
                  </w:r>
                </w:p>
              </w:tc>
            </w:tr>
            <w:tr>
              <w:trPr/>
              <w:tc>
                <w:tcPr>
                  <w:tcW w:w="4932" w:type="dxa"/>
                  <w:tcBorders/>
                  <w:tcMar>
                    <w:top w:w="0" w:type="dxa"/>
                    <w:left w:w="0" w:type="dxa"/>
                    <w:bottom w:w="0" w:type="dxa"/>
                    <w:right w:w="43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9"/>
                      <w:szCs w:val="9"/>
                      <w:lang w:eastAsia="ru-RU"/>
                    </w:rPr>
                    <w:t xml:space="preserve">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9"/>
                      <w:szCs w:val="9"/>
                      <w:lang w:eastAsia="ru-RU"/>
                    </w:rPr>
                    <w:t>(ФИО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5.12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№0362300240413000011-П от 2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хлеб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8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"/>
        <w:gridCol w:w="633"/>
        <w:gridCol w:w="30"/>
        <w:gridCol w:w="1940"/>
        <w:gridCol w:w="2109"/>
        <w:gridCol w:w="2618"/>
        <w:gridCol w:w="1153"/>
        <w:gridCol w:w="1158"/>
      </w:tblGrid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20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.20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.20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№0362300240413000011-П от 25.12.2013</w:t>
            </w:r>
          </w:p>
        </w:tc>
        <w:tc>
          <w:tcPr>
            <w:tcW w:w="11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хлеб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70 605,59 (семьдесят тысяч шестьсот пять рублей пятьдесят девять копеек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300"/>
        <w:gridCol w:w="42"/>
        <w:gridCol w:w="370"/>
        <w:gridCol w:w="275"/>
      </w:tblGrid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цифрами)</w:t>
            </w:r>
          </w:p>
        </w:tc>
        <w:tc>
          <w:tcPr>
            <w:tcW w:w="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9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9"/>
                <w:lang w:eastAsia="ru-RU"/>
              </w:rPr>
              <w:t>(прописью)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2801"/>
        <w:gridCol w:w="2520"/>
        <w:gridCol w:w="3964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ндитерская фабрика" , ИНН 6632000013, КПП 663201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980, обл Свердловская, г Серов, ул Победы, 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расходы на оформление необходимых справок уплату налогов, НДС (0%), на доставку товаров до Заказчика транспортом поставщика, погрузку, разгрузку, тара, а так же проценты инфляци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уталов Игорь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43 г. Екатеринбург, ул. Викулова, д 55 кв. 4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расходы на оформление необходимых справок уплату налогов, НДС (0%), на доставку товаров до Заказчика транспортом поставщика, погрузку, разгрузку, тара, а так же проценты инфляци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акова Людмила Влад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дловская обоасть, г. Серов, ул. Североуральская, д. 5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расходы на оформление необходимых справок уплату налогов, НДС (0%), на доставку товаров до Заказчика транспортом поставщика, погрузку, разгрузку, тара, а так же проценты инфляци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№0362300240413000011-П от 2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хлеб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5428"/>
        <w:gridCol w:w="2327"/>
        <w:gridCol w:w="125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632000013, КПП 663201001, Общество с ограниченной ответственностью "Кондитерская фабрика"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уталов Игорь Юрьеви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акова Людмила Владмиров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№0362300240413000011-П от 25.12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хлеба в муниципальное бюджетное дошкольное образовательное учреждение детский сад комбинированного вида №38 «Елочка» для обеспечения муниципальных нужд Серовского городского окр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3813"/>
        <w:gridCol w:w="2173"/>
        <w:gridCol w:w="3032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ндитерская фабрика"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649,44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уталов Игорь Юрьеви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 487,61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акова Людмила Владмиро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 098,21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5:00Z</dcterms:created>
  <dc:creator>Мопс</dc:creator>
  <dc:description/>
  <dc:language>en-US</dc:language>
  <cp:lastModifiedBy>Мопс</cp:lastModifiedBy>
  <dcterms:modified xsi:type="dcterms:W3CDTF">2013-12-25T09:34:00Z</dcterms:modified>
  <cp:revision>1</cp:revision>
  <dc:subject/>
  <dc:title/>
</cp:coreProperties>
</file>