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токол </w:t>
        <w:br/>
        <w:t xml:space="preserve">подведения итогов  открытого аукциона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(рассмотрения вторых частей заявок на участие в открытом аукционе в электронной форме)</w:t>
        <w:br/>
      </w:r>
      <w:r>
        <w:rPr/>
        <w:t xml:space="preserve">0362300199112000006 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br/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20»августа 2012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г.Серов 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дловская область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  <w:t>Муниципальным заказчиком является: Муниципальное  бюджетное общеобразовательное  учреждение  средняя  общеобразовательная школа №  27.</w:t>
        <w:br/>
        <w:t>Адрес: 624993, Свердловская область, г.Серов, ул.Ленина, 185.</w:t>
      </w:r>
    </w:p>
    <w:p>
      <w:pPr>
        <w:pStyle w:val="Normal"/>
        <w:widowControl w:val="false"/>
        <w:autoSpaceDE w:val="false"/>
        <w:jc w:val="both"/>
        <w:rPr/>
      </w:pPr>
      <w:r>
        <w:rPr/>
        <w:t>Номер телефона: 8 (34385) 7-42-7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оцедура рассмотрения заявок на участие в открытом аукционе в электронной форме 0362300199112000006 проводилась Единой комиссией по размещению заказов на поставки товаров, выполнение работ, оказание услуг.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1. Наименование предмета открытого аукциона в электронной форме:</w:t>
      </w:r>
      <w:r>
        <w:rPr/>
        <w:t xml:space="preserve"> </w:t>
        <w:br/>
        <w:t>Замена оконных  блоков  на блоки  из  ПВХ, расположенного по адресу: г. Серов, ул. Ленина,185 (МБОУ СОШ № 27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2. Начальная (максимальная) цена муниципального контракта:</w:t>
      </w:r>
      <w:r>
        <w:rPr/>
        <w:t xml:space="preserve"> </w:t>
        <w:br/>
        <w:t>917 408,00 (девятьсот семнадцать тысяч четыреста восемь рублей  00 копе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Извещение и аукционная документация о проведении настоящего открытого аукциона в электронной форме были размещены «30» июля 2012 года на общероссийском сайте в сети Интернет по адресу: </w:t>
      </w:r>
      <w:hyperlink r:id="rId2">
        <w:r>
          <w:rPr>
            <w:rStyle w:val="InternetLink"/>
            <w:lang w:val="en-US"/>
          </w:rPr>
          <w:t>w</w:t>
        </w:r>
        <w:r>
          <w:rPr>
            <w:rStyle w:val="InternetLink"/>
          </w:rPr>
          <w:t>ww.zakupki.gov.ru</w:t>
        </w:r>
      </w:hyperlink>
      <w:r>
        <w:rPr/>
        <w:t xml:space="preserve">, а также на электронной торговой площадке  (Сбербанк-АСТ), по адресу в сети «Интернет»: http://www.sberbank-ast.ru.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Состав Единой комиссии. </w:t>
        <w:br/>
        <w:t xml:space="preserve">На заседании Единой комиссии по размещению заказов на поставки товаров, выполнение работ, оказание услуг присутствовали: </w:t>
        <w:br/>
        <w:t xml:space="preserve">Председатель комиссии: Бабина Ирина Сергеевна </w:t>
        <w:br/>
        <w:t xml:space="preserve">Член комиссии: Еремеева Валентина  Александровна </w:t>
        <w:br/>
        <w:t xml:space="preserve">Член комиссии: Журавлева Татьяна Митрофановна 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Нечахина Ольга Васильевна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Ярдякова  Олеся  Евгеньевна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  <w:t>Присутствуют 5 (пять) члена комиссии из 7 (семи).</w:t>
      </w:r>
    </w:p>
    <w:p>
      <w:pPr>
        <w:pStyle w:val="Normal"/>
        <w:widowControl w:val="false"/>
        <w:autoSpaceDE w:val="false"/>
        <w:jc w:val="both"/>
        <w:rPr/>
      </w:pPr>
      <w:r>
        <w:rPr/>
        <w:t>Кворум имеется. Комиссия правомоч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Процедура подведения итогов в открытом аукционе в электронной форме проводилась Единой комиссией в период с 17 августа 2012 года 09.00 часов местного времени  до 20 августа 2012 года 12 часов местного времени по адресу: 624993, Свердловская область, г.Серов, ул.Ленина,185, кабинет  директ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осле проведения аукциона 16 августа 2012г. оператором электронной площадки «Сбербанк-АСТ» был направлен протокол аукциона, вторые части заявок на участие в открытом аукционе в электрон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редложения о цене контракта, ранжированные по мере убывания, поступившие 16 августа.2012г.:</w:t>
      </w:r>
    </w:p>
    <w:tbl>
      <w:tblPr>
        <w:tblW w:w="4950" w:type="pct"/>
        <w:jc w:val="left"/>
        <w:tblInd w:w="-4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423"/>
        <w:gridCol w:w="2091"/>
        <w:gridCol w:w="1451"/>
        <w:gridCol w:w="1693"/>
        <w:gridCol w:w="2093"/>
        <w:gridCol w:w="240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spacing w:before="116" w:after="11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333333"/>
                <w:sz w:val="22"/>
                <w:szCs w:val="22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spacing w:before="116" w:after="11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spacing w:before="116" w:after="11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Тип пред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spacing w:before="116" w:after="11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spacing w:before="116" w:after="11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рядковый номер заяв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E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16" w:after="116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именование участника размещения заказа, адре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5313,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08.2012 11.30.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 защищенный номер заявки: 32346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ЗАО  «Транс – Север» 624440, Свердловская обл, Краснотурьинск г, ул.Фрунзе, д.10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9900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08.2012</w:t>
            </w:r>
          </w:p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:29: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защищенный номер  заявки</w:t>
            </w:r>
          </w:p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342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ОО «Новые  окна»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2018, Свердловская обл, Нижний Тагил г, ул.Юности, д.5 "В" корп.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7423,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08.2012</w:t>
            </w:r>
          </w:p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:17: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, защищенный номер заявки: 32381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ОО»Империя  комфорта» 624992, Свердловская обл, Серов г, ул.Народная, д.47 - 2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53189,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ниж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08.2012</w:t>
            </w:r>
          </w:p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:33: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6" w:after="116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 защищенный номер заявки: 32356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ОО «Деловой»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0000, Свердловская обл, Екатеринбург г, ул.Шейнкмана, д.7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Единая комиссия в соответствии с ч.3 ст.41.11 Федерального закона от 21.007.2005г. № 94-ФЗ «О размещении заказов на закупки товаров, выполнение работ, оказание услуг для государственных и муниципальных нужд» провела рассмотрение вторых частей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 и приняла следующие реш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20"/>
        <w:gridCol w:w="2620"/>
        <w:gridCol w:w="2620"/>
      </w:tblGrid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 на участие в аукционе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Единой комиссии о соответствии участника размещения заказа требованиям документации об открытом аукционе в электронной форме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ой комиссии о соответствии участника размещения заказа документации об открытом аукционе в электронной форме, с обоснованием такого решения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а комиссии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, защищенный номер заявки: 32346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 Ирина Серге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заявку соответствующей требованиям документации об открытом аукционе в электронной форме.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 Валентина  Александр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Татьяна  Митрофан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хина  Ольга  Васил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дякова Олеся  Евген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, защищенный номер заявки: 32342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 Ирина Серге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заявку соответствующей требованиям документации об открытом аукционе в электронной форме.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 Валентина  Александр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Татьяна  Митрофан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хина  Ольга  Васил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дякова Олеся  Евген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, защищенный номер заявки: 32381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 Ирина Серге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заявку соответствующей требованиям документации об открытом аукционе в электронной форме.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 Валентина  Александр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Татьяна  Митрофан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хина  Ольга  Васил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дякова Олеся  Евген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, защищенный номер заявки:32356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 Ирина Серге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заявку соответствующей требованиям документации об открытом аукционе в электронной форме.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 Валентина  Александр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Татьяна  Митрофано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хина  Ольга  Васил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дякова Олеся  Евген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: Бабина Ирина Сергеевна _____________________________</w:t>
        <w:br/>
        <w:t>Член комиссии: Еремеева Валентина  Александровна __________________________</w:t>
        <w:br/>
        <w:t>Член комиссии: Журавлева Татьяна Митрофановна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Нечахина Ольга Васильевна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Ярдякова  Олеся  Евгеньевна__________________________________</w:t>
      </w:r>
    </w:p>
    <w:p>
      <w:pPr>
        <w:pStyle w:val="Normal"/>
        <w:rPr/>
      </w:pPr>
      <w:r>
        <w:rPr/>
        <w:br/>
      </w:r>
    </w:p>
    <w:sectPr>
      <w:footerReference w:type="default" r:id="rId3"/>
      <w:type w:val="nextPage"/>
      <w:pgSz w:w="11906" w:h="16838"/>
      <w:pgMar w:left="1077" w:right="567" w:gutter="0" w:header="0" w:top="142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7:00Z</dcterms:created>
  <dc:creator>paggard</dc:creator>
  <dc:description/>
  <cp:keywords/>
  <dc:language>en-US</dc:language>
  <cp:lastModifiedBy>Берстенева</cp:lastModifiedBy>
  <cp:lastPrinted>2012-08-20T14:19:00Z</cp:lastPrinted>
  <dcterms:modified xsi:type="dcterms:W3CDTF">2012-08-20T10:57:00Z</dcterms:modified>
  <cp:revision>2</cp:revision>
  <dc:subject/>
  <dc:title>Paggard</dc:title>
</cp:coreProperties>
</file>