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9"/>
        <w:gridCol w:w="6146"/>
      </w:tblGrid>
      <w:tr>
        <w:trPr>
          <w:tblHeader w:val="true"/>
        </w:trPr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Протокол запроса котировок № 31401015868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25F5F"/>
                <w:sz w:val="20"/>
                <w:szCs w:val="20"/>
              </w:rPr>
            </w:pPr>
            <w:r>
              <w:rPr>
                <w:rFonts w:cs="Arial" w:ascii="Arial" w:hAnsi="Arial"/>
                <w:color w:val="625F5F"/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Протокол запроса котировок от 04.04.2014 № 31401015868-01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Наименование закуп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мена окон в корпусе № 3 Муниципального автономного учреждения дополнительного образования детей детского оздоровительно-образовательного центра «Чайка»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пособ проведения закуп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прос котировок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казчи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Наименование организаци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Муниципальное автономное учреждение дополнительного образования детей детский оздоровительно-образовательный центр "Чайка"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Место нахождения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624980, Свердловская, Серов, Киселевское, дом 20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Почтовый адрес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624980 Свердловская область, город Серов, Киселевское шоссе, 20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Проведение процедуры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роведения процедуры рассмотрения и оценки котировочных заявок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4.04.2014 11:00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Место проведения процедуры рассмотрения и оценки котировочных заявок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г. Серов, Киселевское шоссе, 20, административный корпус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подписания протокол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4.04.2014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Предмет договора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Лот №1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Предмет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мена окон в корпусе № 3 Муниципального автономного учреждения дополнительного образования детей детского оздоровительно-образовательного центра «Чайка»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Начальная (максимальная) цена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323 149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ущественные условия контракт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Наименьшая предложенная цена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1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Лялин Сергей Игоревич, ИНН: 666700501336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31.03.2014 10:59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305 010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 xml:space="preserve">20 календарных дней с момента подписания договора 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2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Шитова Анастасия Юрьевна, ИНН: 663211888508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1.04.2014 14:23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90 000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0 календарных дней с момента подписания договора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3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ысуева Наталья Николаевна, ИНН: 663205059703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3.04.2014 14:03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57 820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0 календарных дней с момента подписания договора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4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/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Общество с ограниченной ответственностью Производственная компания "МПТО-БСК", ИНН: 6674380470, КПП: 667401001, ОГРН: 1116674012355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3.04.2014 14:49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90 700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0 календврных дней с момента подписания договора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6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Общество с ограниченной ответственностью "ИМПЕРИЯ КОМФОРТА", ИНН: 6632033347, КПП: 663201001, ОГРН: 1106632001574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3.04.2014 15:31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99 000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0 календарных дней с момента подписания договора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7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тарицин Сергей Владиленович, ИНН: 663200388775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3.04.2014 15:54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303 000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0 календарных дней с момента подписания договора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8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Общество с ограниченной ответственностью "Техномонтаж", ИНН: 6672192181, КПП: 667201001, ОГРН: 1056604457425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3.04.2014 11:47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99 000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0 календарных дней с момента подписания договора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Заявка. Номер в журнале регистрации: 9-зк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Информация о поставщике, подавшем заявку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Общество с ограниченной ответственностью "Алатырь", ИНН: 7448163410, КПП: 744801001, ОГРН: 1137448010039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Дата и время подачи заявки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03.04.2014 13:59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Цена поставщик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323 149.00 Российский рубль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рок исполнения договора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20 календарных дней с момнта подписания договора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Сведения об объеме закупаемых товаров, работ, услуг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установка 26 окон</w:t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  <w:t>Результаты оценки и рассмотрения: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tbl>
            <w:tblPr>
              <w:tblW w:w="9339" w:type="dxa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58"/>
              <w:gridCol w:w="1098"/>
              <w:gridCol w:w="4842"/>
              <w:gridCol w:w="2441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25F5F"/>
                      <w:sz w:val="13"/>
                      <w:szCs w:val="13"/>
                    </w:rPr>
                    <w:t>Номер заявки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25F5F"/>
                      <w:sz w:val="13"/>
                      <w:szCs w:val="13"/>
                    </w:rPr>
                    <w:t>Результ допуска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25F5F"/>
                      <w:sz w:val="13"/>
                      <w:szCs w:val="13"/>
                    </w:rPr>
                    <w:t>Причина отказа в допуске</w:t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25F5F"/>
                      <w:sz w:val="13"/>
                      <w:szCs w:val="13"/>
                    </w:rPr>
                    <w:t>Рейтинг заявки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1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Допущен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2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Допущен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3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Не допущен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предложенный товар не соответствует требованиям, установленным в документации</w:t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4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Допущен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 xml:space="preserve">Участник, предложивший цену, следующую после победителя 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6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Допущен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7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Не допущен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заявка не соответствует требованиям к заявке на участие в запросе котировок, указанных в приложении № 1 к извещению о проведению запроса котировок</w:t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8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Допущен</w:t>
                  </w:r>
                </w:p>
              </w:tc>
              <w:tc>
                <w:tcPr>
                  <w:tcW w:w="4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  <w:tc>
                <w:tcPr>
                  <w:tcW w:w="2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9-зк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2"/>
                    <w:jc w:val="center"/>
                    <w:rPr>
                      <w:rFonts w:ascii="Arial" w:hAnsi="Arial" w:cs="Arial"/>
                      <w:color w:val="625F5F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625F5F"/>
                      <w:sz w:val="13"/>
                      <w:szCs w:val="13"/>
                    </w:rPr>
                    <w:t>Допущен</w:t>
                  </w:r>
                </w:p>
              </w:tc>
              <w:tc>
                <w:tcPr>
                  <w:tcW w:w="4842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25F5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625F5F"/>
                      <w:sz w:val="20"/>
                      <w:szCs w:val="20"/>
                    </w:rPr>
                  </w:r>
                </w:p>
              </w:tc>
              <w:tc>
                <w:tcPr>
                  <w:tcW w:w="244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72"/>
              <w:rPr>
                <w:rFonts w:ascii="Arial" w:hAnsi="Arial" w:cs="Arial"/>
                <w:color w:val="625F5F"/>
                <w:sz w:val="13"/>
                <w:szCs w:val="13"/>
              </w:rPr>
            </w:pPr>
            <w:r>
              <w:rPr>
                <w:rFonts w:cs="Arial" w:ascii="Arial" w:hAnsi="Arial"/>
                <w:color w:val="625F5F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5:00Z</dcterms:created>
  <dc:creator>user</dc:creator>
  <dc:description/>
  <cp:keywords/>
  <dc:language>en-US</dc:language>
  <cp:lastModifiedBy>user</cp:lastModifiedBy>
  <dcterms:modified xsi:type="dcterms:W3CDTF">2014-04-04T12:11:00Z</dcterms:modified>
  <cp:revision>1</cp:revision>
  <dc:subject/>
  <dc:title>Протокол запроса котировок № 31401015868</dc:title>
</cp:coreProperties>
</file>