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Краткие характеристики и объем поставляемых товаров в МУ ДОД ДООЦ «Чайка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00"/>
        <w:gridCol w:w="2520"/>
        <w:gridCol w:w="851"/>
        <w:gridCol w:w="992"/>
        <w:gridCol w:w="1217"/>
      </w:tblGrid>
      <w:tr>
        <w:trPr>
          <w:trHeight w:val="88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характеристикам и потребительским свойствам поставля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пак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ГОСТ 21122-75 «Яблоки свежие поздних сортов созревания. ТУ», ГОСТ 16270-70 «Яблоки свежие ранних сроков созревания. ТУ», 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  <w:p>
            <w:pPr>
              <w:pStyle w:val="Normal"/>
              <w:jc w:val="both"/>
              <w:rPr/>
            </w:pPr>
            <w:r>
              <w:rPr/>
              <w:t>- Побурение мякоти и подкожная пятнистость в яблок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4428-89 «Мандарины. 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икос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1832-76 «Абрикосы свежие. ТУ»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 cвежая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ГОСТ 21922-76 «Черешня свежая. ТУ», 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а cвежая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1920-76 «Слива и алыча крупноплодная свежие. 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Р 51603-2000 «Бананы свежие. ТУ»,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 cвежий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вар должен соответствовать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ОСТ4429-82 «Лимоны ТУ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арины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1833-76 «Персики свежие. ТУ» и др. НД: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  <w:tr>
        <w:trPr>
          <w:trHeight w:val="5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к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ГОСТ 21833-76 «Персики свежие. ТУ»</w:t>
            </w:r>
          </w:p>
          <w:p>
            <w:pPr>
              <w:pStyle w:val="Normal"/>
              <w:jc w:val="both"/>
              <w:rPr/>
            </w:pPr>
            <w:r>
              <w:rPr/>
              <w:t>1) Содержание радионуклидов, токсичных элементов, нитратов и пестицидов в свежих фруктах не должно превышать допустимые уровни, установленные Сан ПиН 2.3.2.1078-01</w:t>
            </w:r>
          </w:p>
          <w:p>
            <w:pPr>
              <w:pStyle w:val="Normal"/>
              <w:jc w:val="both"/>
              <w:rPr/>
            </w:pPr>
            <w:r>
              <w:rPr/>
              <w:t>2) Плоды каждого наименования  и товарного сорта должны быть одного помологического сорта, типичными по форме,  с хорошо выраженной окраской, без повреждения кожицы вполне развившимися, целыми, чистыми, здоровыми, без излишней влажности, без постороннего запаха и привкуса.</w:t>
            </w:r>
          </w:p>
          <w:p>
            <w:pPr>
              <w:pStyle w:val="Normal"/>
              <w:jc w:val="both"/>
              <w:rPr/>
            </w:pPr>
            <w:r>
              <w:rPr/>
              <w:t>Степень зрелости плодов должна быть такой, чтобы плоды могли выдержать транспортирование, а в местах назначения имели внешний вид и вкус, соответствующие потребительской зрелости.</w:t>
            </w:r>
          </w:p>
          <w:p>
            <w:pPr>
              <w:pStyle w:val="Normal"/>
              <w:jc w:val="both"/>
              <w:rPr/>
            </w:pPr>
            <w:r>
              <w:rPr/>
              <w:t>Не допускаются:</w:t>
            </w:r>
          </w:p>
          <w:p>
            <w:pPr>
              <w:pStyle w:val="Normal"/>
              <w:jc w:val="both"/>
              <w:rPr/>
            </w:pPr>
            <w:r>
              <w:rPr/>
              <w:t>- Плоды поломанные, с надрывом кожуры, глубокими порезами, сильными нажимами,  трещинами кожуры, зараженные различными заболеваниями плодов, загнившие, гнилые, запаренные,  подмороженные, раздавленные, с повреждением сельскохозяйственными вредителями, перезревшие и зеленые, незрелые пл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перед отгрузкой должны быть рассортирова-ны на товарные сорта.</w:t>
            </w:r>
          </w:p>
          <w:p>
            <w:pPr>
              <w:pStyle w:val="Normal"/>
              <w:jc w:val="both"/>
              <w:rPr/>
            </w:pPr>
            <w:r>
              <w:rPr/>
              <w:t>Для упаковки должны быть использованы ящики или др. виды тары, однородные по размеру, обеспечива-ющие сохранность качества плодов при транспортиро-вании.</w:t>
            </w:r>
          </w:p>
          <w:p>
            <w:pPr>
              <w:pStyle w:val="Normal"/>
              <w:jc w:val="both"/>
              <w:rPr/>
            </w:pPr>
            <w:r>
              <w:rPr/>
              <w:t>Тара должна быть крепкой, чистой, сухой, без постороннего запаха.</w:t>
            </w:r>
          </w:p>
          <w:p>
            <w:pPr>
              <w:pStyle w:val="Normal"/>
              <w:jc w:val="both"/>
              <w:rPr/>
            </w:pPr>
            <w:r>
              <w:rPr/>
              <w:t>В каждую упаковочную единицу должны быть уложены плоды одного наименования, помологического и товарного сорта, одного раз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>по заявкам Заказчика, в количестве, необходимом Заказчику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качеству поставляемого това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Товар чистый,  пригодный к внутреннему употреблению, соответствует заявленным требованиям. Поставка товара осуществляется по согласованному графику поставки до оздоровительной организации транспортом поставщика. Транспортное средство поставщика имеет санитарный паспорт с отметкой о проведенной дезинфекции (при необходимости перевозки соответствующего товара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3975</wp:posOffset>
                </wp:positionV>
                <wp:extent cx="6479540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 Товар должен соответствовать заявленным характеристика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Поставка товара должна быть осуществлена с предоставлением сертификатов соответствия и ветеринарных документ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Товар должен иметь характеристики не ниже требований и технических характеристи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Товар должен поставляться в упаковке без следов ее поврежд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69pt;mso-wrap-distance-left:0pt;mso-wrap-distance-right:9pt;mso-wrap-distance-top:0pt;mso-wrap-distance-bottom:0pt;margin-top:4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 Товар должен соответствовать заявленным характеристикам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 Поставка товара должна быть осуществлена с предоставлением сертификатов соответствия и ветеринарных документов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Товар должен иметь характеристики не ниже требований и технических характеристик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 Товар должен поставляться в упаковке без следов ее поврежд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6. </w:t>
      </w:r>
      <w:r>
        <w:rPr/>
        <w:t>Продовольственное сырье и пищевые продукты, поступающие в оздоровительные учреждения, должны соответствовать требованиям п.п.: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, 5.2, 5.3, 5.4 СанПин 2.3.21940-05 «Продовольственное сырье и пищевые продукты. Организация детского питания» (с изм. от 27.06.2008г.);</w:t>
      </w:r>
    </w:p>
    <w:p>
      <w:pPr>
        <w:pStyle w:val="Style15"/>
        <w:ind w:left="0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, 3.9, 3.10, 3.11, 3.17, 3.33, 3.34, 3.37 СанПин 2.3.2.1078-01 «Гигиенические требования безопасности и пищевой ценности пищевых продуктов (с изменениями и дополнениями);</w:t>
      </w:r>
    </w:p>
    <w:p>
      <w:pPr>
        <w:pStyle w:val="Style15"/>
        <w:ind w:left="0"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, 8.8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 (с изменениями и дополнениями);</w:t>
      </w:r>
    </w:p>
    <w:p>
      <w:pPr>
        <w:pStyle w:val="Normal"/>
        <w:ind w:firstLine="707"/>
        <w:jc w:val="both"/>
        <w:rPr/>
      </w:pPr>
      <w:r>
        <w:rPr/>
        <w:t>9.19, 9.20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предоставлению гарантий качеств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объему предоставления гарантий качества: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Должны быть представлены 100% гарантии на весь объем поставленного това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 сроку предоставления гарантий качеств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2.1 </w:t>
      </w:r>
      <w:r>
        <w:rPr>
          <w:color w:val="000000"/>
        </w:rPr>
        <w:t>Срок, в течение которого принимаются претензии на обнаруженные дефекты после подписания товарной накладной, должен быть не менее срока годности, установленного производителем данного товара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требования к сроку устранения дефектов поставленного товара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3.1 </w:t>
      </w:r>
      <w:r>
        <w:rPr>
          <w:color w:val="000000"/>
        </w:rPr>
        <w:t>Срок устранения дефектов с момента получения извещения об обнаружении дефектов должен составлять не более 24 часов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требования к остаточному сроку годности на момент поставки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1 </w:t>
      </w:r>
      <w:r>
        <w:rPr/>
        <w:t>Остаточный срок годности на момент поставки должен составлять не менее 80%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отгрузке товар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Товар должен быть доставлен до места, указанного в пункте 1. технического задания в ассортименте и в количестве, соответствующем заявке заказчика, иметь документы, согласно действующему законодательству на момент поставк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Не допускается прием товара в поврежденной упаковк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ставка товара производится транспортом Поставщика с соблюдением сроков, указанных в пункте 3. Технического Задани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4.  </w:t>
      </w:r>
      <w:r>
        <w:rPr/>
        <w:t>Товар поставляется по заявке, ф</w:t>
      </w:r>
      <w:r>
        <w:rPr>
          <w:color w:val="000000"/>
        </w:rPr>
        <w:t xml:space="preserve">ормируемой </w:t>
      </w:r>
      <w:r>
        <w:rPr/>
        <w:t xml:space="preserve">Заказчиком, содержащей ассортимент и количество товара. </w:t>
      </w:r>
      <w:r>
        <w:rPr>
          <w:color w:val="000000"/>
        </w:rPr>
        <w:t>Отсутствующий в заявке Заказчика товар Поставщиком не поставляется, Заказчиком не принимается и не оплачивается.</w:t>
      </w:r>
    </w:p>
    <w:p>
      <w:pPr>
        <w:pStyle w:val="Normal"/>
        <w:rPr/>
      </w:pPr>
      <w:r>
        <w:rPr/>
        <w:t>На все продукты питания должны быть сертификаты качества, ветеринарные справки, все продукты должны соответствовать ГОСТу, СанПиН.</w:t>
      </w:r>
    </w:p>
    <w:p>
      <w:pPr>
        <w:pStyle w:val="Normal"/>
        <w:jc w:val="both"/>
        <w:rPr/>
      </w:pPr>
      <w:r>
        <w:rPr/>
        <w:t xml:space="preserve">Пищевые продукты и продовольственное должны сопровождаться документами, подтверждающими их качество и безопасность а также принадлежность к определенной партии пищевых продуктов в соответствии с законодательством РФ (удостоверение качества и безопасности пищевых продуктов, документы ветеринарно-санитарной экспертизы, документы изготовителя, поставщика пищевых продуктов, подтверждающих их происхождение, сертификатов соответствия). </w:t>
      </w:r>
    </w:p>
    <w:p>
      <w:pPr>
        <w:pStyle w:val="Normal"/>
        <w:jc w:val="both"/>
        <w:rPr/>
      </w:pPr>
      <w:r>
        <w:rPr/>
        <w:t>Сертификаты качества на продукцию должны быть представлены Муниципальному заказчику после подписания договора гражданско-правового характера, вместе с поставляемым товаром</w:t>
      </w:r>
    </w:p>
    <w:p>
      <w:pPr>
        <w:pStyle w:val="Normal"/>
        <w:jc w:val="both"/>
        <w:rPr/>
      </w:pPr>
      <w:r>
        <w:rPr>
          <w:b/>
          <w:bCs/>
        </w:rPr>
        <w:t>Место поставки товаров:</w:t>
      </w:r>
      <w:r>
        <w:rPr/>
        <w:t xml:space="preserve"> поставка продукции производится транспортом Поставщика по адресу: 624940, Свердловская область, город Серов, Киселевское ш., д.20 в здание столовой МУ ДОД ДООЦ «Чайк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44:00Z</dcterms:created>
  <dc:creator>User</dc:creator>
  <dc:description/>
  <cp:keywords/>
  <dc:language>en-US</dc:language>
  <cp:lastModifiedBy>Admin</cp:lastModifiedBy>
  <dcterms:modified xsi:type="dcterms:W3CDTF">2012-04-24T16:51:00Z</dcterms:modified>
  <cp:revision>7</cp:revision>
  <dc:subject/>
  <dc:title/>
</cp:coreProperties>
</file>