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жих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жих фруктов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5 553,4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 на их доставку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проценты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210 Слива (плоды)</w:t>
              <w:br/>
              <w:t>0113230 Черешня (плоды)</w:t>
              <w:br/>
              <w:t>0113240 Абрикос (плоды)</w:t>
              <w:br/>
              <w:t>0113250 Персик (плоды)</w:t>
              <w:br/>
              <w:t>0113411 Лимоны</w:t>
              <w:br/>
              <w:t>0113413 Мандарины</w:t>
              <w:br/>
              <w:t>0113432 Бана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 авгус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с момента поставки товара на основании счета – фактуры и накладно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има котировочной заявки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20:00Z</dcterms:created>
  <dc:creator>Учитель</dc:creator>
  <dc:description/>
  <cp:keywords/>
  <dc:language>en-US</dc:language>
  <cp:lastModifiedBy>Учитель</cp:lastModifiedBy>
  <dcterms:modified xsi:type="dcterms:W3CDTF">2012-05-03T04:21:00Z</dcterms:modified>
  <cp:revision>1</cp:revision>
  <dc:subject/>
  <dc:title>Извещение</dc:title>
</cp:coreProperties>
</file>