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2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в редакции №2 от 15.05.2012)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4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153 416,47 (сто пятьдесят три тысячи четыреста шестнадцать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12 от 02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4.05.2012 по адресу: Сверддловская область, город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птСервис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асть, город Серов, ул Кирова, 49, стр 3/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ЭГ ФРЕШ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24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140 060,00 (сто сорок тысяч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0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149 923,50 (сто сорок девять тысяч девятьсот двадцать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4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4.05.2012 №036230021211200001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29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4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0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4.05.2012 №036230021211200001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53 416,47 (сто пятьдесят три тысячи четыреста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ключены расходы на поставку продукции до Муниципального заказчика трнспортом Поставщика, поргузочные, разгрузочные работы, оформление необходимых справок, уплаты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Сервис" , ИНН 6632022835, КПП 6632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асть, город Серов, ул Кирова, 49, стр 3/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ключены расходы на поставку продукции до Муниципального заказчика транспотром Поставщика, погрузочные, разргузочные работы, оформление необходимых справок, уплату налогов, НДС(18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 , ИНН 6680000091, КПП 6658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4.05.2012 №036230021211200001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2835, КПП 663201001, Общество с ограниченной ответственностью "ОптСерви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5801001, 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4.05.2012 №036230021211200001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консервированных овощей и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0 060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Серви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2 168,75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9 923,5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2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4T07:52:00Z</dcterms:modified>
  <cp:revision>2</cp:revision>
  <dc:subject/>
  <dc:title/>
</cp:coreProperties>
</file>