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40712000001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28 апреля 2012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54" w:hanging="0"/>
        <w:rPr/>
      </w:pPr>
      <w:r>
        <w:rPr>
          <w:szCs w:val="24"/>
        </w:rPr>
        <w:t xml:space="preserve">Поставка мяса в Муниципальное казенное дошкольное образовательное учреждение детский сад компенсирующего вида № 5 "Ручеек" для обеспечения муниципальных нужд Серовского городского округа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Муниципальное казенное дошкольное образовательное учреждение детский сад компенсирующего вида № 5 "Ручеек" (ИНН 6632014143, КПП 663201001)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54" w:hanging="0"/>
        <w:rPr>
          <w:szCs w:val="24"/>
        </w:rPr>
      </w:pPr>
      <w:r>
        <w:rPr>
          <w:szCs w:val="24"/>
        </w:rPr>
        <w:t xml:space="preserve">«Поставка мяса в Муниципальное казенное дошкольное образовательное учреждение детский сад компенсирующего вида № 5 "Ручеек" для обеспечения муниципальных нужд Серовского городского округа» </w:t>
        <w:br/>
        <w:t>Начальная (максимальная) цена контракта (с указанием валюты): 108 500,00 (сто восемь тысяч пятьсот) Российский рубль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40712000001 от 19.04.2012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Дементьева Ольга Борис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Богатырева Оля Борис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Жвакина Елена Анатол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Манолаки Татьяна Владми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Пантелеевна Елена Александровн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28.04.2012 по адресу: 624983, Свердловская область, г.Серов, ул.Пристанцмонная,6а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Индивидуальный предприниматель Попова Мария Юрьевна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7, Свердловская область, г.Серов, ул.Кирова, строение №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"ЭГ ФРЕШ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Кирова, строение №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Индивидуальный предприниматель Рычкова Юлия Викторовна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сть, г.Серов, ул. Ленина 18-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3</w:t>
        <w:br/>
        <w:t>ИНН 663200217787 Индивидуальный предприниматель Индивидуальный предприниматель Рычкова Юлия Викторовна (Адрес: 624980, Свердловская область, г.Серов, ул. Ленина 18-1).</w:t>
        <w:br/>
        <w:t>Предложение о цене контракта: 85 000,00 (восемьдесят п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80000091, КПП 668001001 Общество с ограниченной ответственностью ООО "ЭГ ФРЕШ" (Адрес: 624992, Свердловская область, г.Серов, ул.Кирова, строение №8).</w:t>
        <w:br/>
        <w:t>Предложение о цене контракта: 92 000,00 (девяносто дв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Дементьева Ольга Борис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Богатырева Оля Борис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Жвакина Елена Анатол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Манолаки Татьяна Владми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Пантелеевна Елена Александро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КДОУ № 5 "Ручеек"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28.04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28.04.2012 №03623002407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мяса в Муниципальное казенное дошкольное образовательное учреждение детский сад компенсирующего вида № 5 "Ручеек" для обеспечения муниципальных нужд Серовского городского округ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:2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:5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04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28.04.2012 №03623002407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мяса в Муниципальное казенное дошкольное образовательное учреждение детский сад компенсирующего вида № 5 "Ручеек" для обеспечения муниципальных нужд Серовского городского округа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108 500,00 (сто восемь тысяч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322"/>
        <w:gridCol w:w="35"/>
        <w:gridCol w:w="363"/>
        <w:gridCol w:w="255"/>
      </w:tblGrid>
      <w:tr>
        <w:trPr/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ри)</w:t>
            </w:r>
          </w:p>
        </w:tc>
        <w:tc>
          <w:tcPr>
            <w:tcW w:w="25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ндивидуальный предприниматель Попова Мария Юрьевна , ИНН 663207552713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7, Свердловская область, г.Серов, ул.Кирова, строение №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 и характеристики поставляемых товаров: Количество товара соответствует количеству, указанному в извещении о проведении запроса котировок. Сведения о включенных или не включенных расходах в цену товара, работы, услуги: 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расходы на уплату иных обязательных платежей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ЭГ ФРЕШ" , ИНН 6680000091, КПП 6680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Кирова, строение №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менование и характеристики поставляемых товаров: Количество и характеристики товаров соответствуют требованиям, установленным в извещении о проведении запроса котировок. сведения о включенных или не включенных расходах в цену товара, работу, услуги: Вцену товаров включены расходы на поставку продукции до муниципального заказчика транспортом поставщика, погрузочные и разгрузочные работы, оформление необходимых справок, уплата налогов, расходы на уплату иных обязательных платежей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ндивидуальный предприниматель Рычкова Юлия Викторовна , ИНН 66320021778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сть, г.Серов, ул. Ленина 18-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 и характеристики поставляемых товаров: Количество и характеристики товаров соостветствуют требованиям, установленных в извещении о проведении запроса котировок. Сведения о включенных или не включенных расходах в цену товара, работы, услуги: В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расходы на уплату иных обязательных платежей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28.04.2012 №03623002407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мяса в Муниципальное казенное дошкольное образовательное учреждение детский сад компенсирующего вида № 5 "Ручеек" для обеспечения муниципальных нужд Серовского городского округ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7552713, Индивидуальный предприниматель Индивидуальный предприниматель Попова Мария Юрье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80000091, КПП 668001001, Общество с ограниченной ответственностью ООО "ЭГ ФРЕШ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0217787, Индивидуальный предприниматель Индивидуальный предприниматель Рычкова Юлия Виктор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28.04.2012 №03623002407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мяса в Муниципальное казенное дошкольное образовательное учреждение детский сад компенсирующего вида № 5 "Ручеек" для обеспечения муниципальных нужд Серовского городского округ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ндивидуальный предприниматель Попова Мария Юрье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7 5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ЭГ ФРЕШ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2 0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ндивидуальный предприниматель Рычкова Юлия Викторо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5 0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54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29:00Z</dcterms:created>
  <dc:creator>Хардина Наталья Владимировна</dc:creator>
  <dc:description/>
  <cp:keywords/>
  <dc:language>en-US</dc:language>
  <cp:lastModifiedBy>Пользователь</cp:lastModifiedBy>
  <dcterms:modified xsi:type="dcterms:W3CDTF">2012-05-02T04:29:00Z</dcterms:modified>
  <cp:revision>2</cp:revision>
  <dc:subject/>
  <dc:title/>
</cp:coreProperties>
</file>