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6230021211200002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автотранспортных услуг по перевозке детей для МУ ДОД ДООЦ «Чайка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дополнительного образования детей детский оздоровительно-образовательный центр "Чайк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24940, Свердловская обл, Серов г, ул. Киселевское шоссе,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24940, Свердловская обл, Серов г, ул. Киселевское шоссе, 20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24940, Свердловская обл, Серов г, ул. Киселевское шоссе,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uslova0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007 (34385) 6895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007 (34385) 6895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услова Анна Пет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автотранспортных услуг по перевозке детей для МУ ДОД ДООЦ «Чайка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5 68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начальной максимальной цены указано в прилоении № 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перевозку, страхование,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6020000 Услуги автомобильного транспорт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оказываемых услуг в приложении № 3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24940, Свердловская обл, Серов г, ул. Киселевское шоссе,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контракта по 31 августа 2012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слуги оплачиваются Заказчиком путем перечисления денежных средств на расчетный счет Исполнителя в течение 10 дней с момента подписания акта сдачи-приемки оказанных услуг, на основании счета-фактуры Исполнителя.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06 0000 0000000 000 22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естный бюджет Серовского городского округа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24940, Свердловская обл, Серов г, ул. Киселевское шоссе,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.05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.05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 в приложении № 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4.05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2:30:00Z</dcterms:created>
  <dc:creator>Учитель</dc:creator>
  <dc:description/>
  <cp:keywords/>
  <dc:language>en-US</dc:language>
  <cp:lastModifiedBy>Учитель</cp:lastModifiedBy>
  <dcterms:modified xsi:type="dcterms:W3CDTF">2012-05-04T02:31:00Z</dcterms:modified>
  <cp:revision>1</cp:revision>
  <dc:subject/>
  <dc:title>Извещение</dc:title>
</cp:coreProperties>
</file>