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к извещению о проведен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запроса котиров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1360"/>
        <w:gridCol w:w="1457"/>
        <w:gridCol w:w="1580"/>
        <w:gridCol w:w="1111"/>
      </w:tblGrid>
      <w:tr>
        <w:trPr>
          <w:trHeight w:val="257" w:hRule="atLeast"/>
        </w:trPr>
        <w:tc>
          <w:tcPr>
            <w:tcW w:w="458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нке организации (учреждения), если заявку подает юридическое лицо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4585" w:type="dxa"/>
            <w:vMerge w:val="restart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х.№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_____"___________ 200__ г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45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оказание автотранспортных услуг по перевозке детей для МУ ДОД ДООЦ «Чайк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овского городского округ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   директору  МУ ДОД ДООЦ «Чайка» Сусловой А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ого: ____________________________________________________________________________</w:t>
      </w:r>
    </w:p>
    <w:tbl>
      <w:tblPr>
        <w:tblW w:w="10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  <w:gridCol w:w="696"/>
      </w:tblGrid>
      <w:tr>
        <w:trPr>
          <w:trHeight w:val="419" w:hRule="atLeast"/>
        </w:trPr>
        <w:tc>
          <w:tcPr>
            <w:tcW w:w="939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именование, место нахождения (для юридического лица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, место жительства (для физического лица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участника размещения заказа; ИНН)</w:t>
            </w:r>
          </w:p>
          <w:p>
            <w:pPr>
              <w:pStyle w:val="Normal"/>
              <w:spacing w:lineRule="auto" w:line="360" w:before="0" w:after="20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_____________________________________________________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0093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0" w:after="200"/>
              <w:ind w:left="-709" w:firstLine="6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_________________________________________________________</w:t>
            </w:r>
          </w:p>
        </w:tc>
      </w:tr>
      <w:tr>
        <w:trPr>
          <w:trHeight w:val="177" w:hRule="atLeast"/>
        </w:trPr>
        <w:tc>
          <w:tcPr>
            <w:tcW w:w="10093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0" w:after="200"/>
              <w:ind w:left="-709" w:firstLine="6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________________________________Факс:___________________________</w:t>
            </w:r>
          </w:p>
        </w:tc>
      </w:tr>
      <w:tr>
        <w:trPr>
          <w:trHeight w:val="177" w:hRule="atLeast"/>
        </w:trPr>
        <w:tc>
          <w:tcPr>
            <w:tcW w:w="10093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0" w:after="200"/>
              <w:ind w:left="-709" w:firstLine="6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:______________________________________________________</w:t>
            </w:r>
          </w:p>
        </w:tc>
      </w:tr>
      <w:tr>
        <w:trPr>
          <w:trHeight w:val="177" w:hRule="atLeast"/>
        </w:trPr>
        <w:tc>
          <w:tcPr>
            <w:tcW w:w="10093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0" w:after="200"/>
              <w:ind w:left="-709" w:firstLine="6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_____________________________/КПП:________________________________</w:t>
            </w:r>
          </w:p>
        </w:tc>
      </w:tr>
      <w:tr>
        <w:trPr>
          <w:trHeight w:val="177" w:hRule="atLeast"/>
        </w:trPr>
        <w:tc>
          <w:tcPr>
            <w:tcW w:w="10093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0" w:after="200"/>
              <w:ind w:left="-709" w:firstLine="6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:__________________________________________________________________</w:t>
            </w:r>
          </w:p>
        </w:tc>
      </w:tr>
      <w:tr>
        <w:trPr>
          <w:trHeight w:val="177" w:hRule="atLeast"/>
        </w:trPr>
        <w:tc>
          <w:tcPr>
            <w:tcW w:w="10093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0" w:after="200"/>
              <w:ind w:left="-709" w:firstLine="6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ет (Счет по вкладу):________________________в__________________________</w:t>
            </w:r>
          </w:p>
        </w:tc>
      </w:tr>
      <w:tr>
        <w:trPr>
          <w:trHeight w:val="177" w:hRule="atLeast"/>
        </w:trPr>
        <w:tc>
          <w:tcPr>
            <w:tcW w:w="10093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0" w:after="200"/>
              <w:ind w:left="-709" w:firstLine="6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ет:_________________________________________________________________</w:t>
            </w:r>
          </w:p>
        </w:tc>
      </w:tr>
      <w:tr>
        <w:trPr>
          <w:trHeight w:val="177" w:hRule="atLeast"/>
        </w:trPr>
        <w:tc>
          <w:tcPr>
            <w:tcW w:w="10093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0" w:after="200"/>
              <w:ind w:left="-709" w:firstLine="60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___________________________________________________________________</w:t>
            </w:r>
          </w:p>
        </w:tc>
      </w:tr>
    </w:tbl>
    <w:p>
      <w:pPr>
        <w:pStyle w:val="TextBody"/>
        <w:spacing w:before="0" w:after="0"/>
        <w:ind w:firstLine="709"/>
        <w:rPr/>
      </w:pPr>
      <w:r>
        <w:rPr/>
        <w:t>1. Изучив извещение о проведении запроса котировок на право заключения гражданско-правового договора  на оказание автотранспортных услуг по перевозке детей для МУ ДОД ДООЦ «Чайка»,</w:t>
      </w:r>
      <w:r>
        <w:rPr>
          <w:b/>
        </w:rPr>
        <w:t>______________(указывается наименование участника размещения заказа)________________</w:t>
      </w:r>
      <w:r>
        <w:rPr/>
        <w:t>в лице, ___</w:t>
      </w:r>
      <w:r>
        <w:rPr>
          <w:i/>
        </w:rPr>
        <w:t>(указывается наименование должности, Ф.И.О. руководителя, уполномоченного лица для юридического лица)</w:t>
      </w:r>
      <w:r>
        <w:rPr/>
        <w:t>____, сообщает о согласии выполнить указанный гражданско-правовой договор на условиях установленных в извещении о проведении запроса котировок №_______________________ .</w:t>
      </w:r>
    </w:p>
    <w:p>
      <w:pPr>
        <w:pStyle w:val="TextBody"/>
        <w:spacing w:before="0" w:after="0"/>
        <w:ind w:firstLine="709"/>
        <w:rPr/>
      </w:pPr>
      <w:r>
        <w:rPr/>
        <w:t>2. _</w:t>
      </w:r>
      <w:r>
        <w:rPr>
          <w:b/>
        </w:rPr>
        <w:t>(указывается наименование участника размещения заказа)__</w:t>
      </w:r>
      <w:r>
        <w:rPr/>
        <w:t>предлагает осуществить услуги по цене, в том числе расходы на перевозку, страхование, уплату таможенных пошлин, налогов, сборов и других обязательных платежей, которая составляет ____(</w:t>
      </w:r>
      <w:r>
        <w:rPr>
          <w:i/>
        </w:rPr>
        <w:t>указать цифрами и прописью</w:t>
      </w:r>
      <w:r>
        <w:rPr/>
        <w:t>)____ рублей, в соответствии с калькуляцией:</w:t>
      </w:r>
    </w:p>
    <w:p>
      <w:pPr>
        <w:pStyle w:val="21"/>
        <w:numPr>
          <w:ilvl w:val="0"/>
          <w:numId w:val="0"/>
        </w:numPr>
        <w:spacing w:before="0" w:after="0"/>
        <w:ind w:left="54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111"/>
        <w:gridCol w:w="1724"/>
        <w:gridCol w:w="1292"/>
        <w:gridCol w:w="767"/>
        <w:gridCol w:w="1263"/>
        <w:gridCol w:w="1493"/>
      </w:tblGrid>
      <w:tr>
        <w:trPr/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 за единицу услуг.руб.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, в т.ч. НДС, руб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и время предоставления услу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тправки (подача) автотранспортных средст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 пункт доставки детей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июня 2012 года - 11 часов 00 минут местного времен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 ул. Ленина, 193 Центр детского творче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Д ДООЦ «Чайка», г. Серов, Киселевское шоссе, 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услуг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июня 2012 года - 11 часов 00 минут местного времен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 ул. Ленина, 193 Центр детского творче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Д ДООЦ «Чайка», г. Серов, Киселевское шоссе, 2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услуг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июня 2012 года - 11 часов 00 минут местного времен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Д ДООЦ «Чайка», г. Серов, Киселевское шоссе, 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 ул. Ленина, 193 Центр детского творче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услуг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июня 2012 года - 11 часов 00 минут местного времен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 ул. Ленина, 193 Центр детского творче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Д ДООЦ «Чайка», г. Серов, Киселевское шоссе, 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услуг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июля 2012 года - 11 часов 00 минут местного времен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Д ДООЦ «Чайка», г. Серов, Киселевское шоссе, 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 ул. Ленина, 193 Центр детского творче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услуг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июля 2012 года - 11 часов 00 минут местного времен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 ул. Ленина, 193 Центр детского творче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Д ДООЦ «Чайка», г. Серов, Киселевское шоссе, 2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услуг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июля 2012 года - 11 часов 00 минут местного времен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Д ДООЦ «Чайка», г. Серов, Киселевское шоссе, 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 ул. Ленина, 193 Центр детского творче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услуг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июля 2012 года - 11 часов 00 минут местного времен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 ул. Ленина, 193 Центр детского творче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Д ДООЦ «Чайка», г. Серов, Киселевское шоссе, 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услуг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июля 2012 года - 11 часов 00 минут местного времен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Д ДООЦ «Чайка», г. Серов, Киселевское шоссе, 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 ул. Ленина, 193 Центр детского творче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услуг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ля 2012 года - 11 часов 00 минут местного времен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 ул. Ленина, 193 Центр детского творче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Д ДООЦ «Чайка», г. Серов, Киселевское шоссе, 2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услуг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августа 2012 года - 11 часов 00 минут местного времен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Д ДООЦ «Чайка», г. Серов, Киселевское шоссе, 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 ул. Ленина, 193 Центр детского творче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услуг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вгуста 2012 года - 11 часов 00 минут местного времен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 ул. Ленина, 193, Центр детского творче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Д ДООЦ «Чайка», г. Серов, Киселевское шоссе, 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услуг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августа 2012 года - 11 часов 00 минут местного времен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Д ДООЦ «Чайка», г. Серов, Киселевское шоссе, 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 ул. Ленина, 193 Центр детского творче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услуг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августа 2012 года - 11 часов 00 минут местного времен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ДОД ДООЦ «Чайка», г. Серов, Киселевское шоссе, 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 ул. Ленина, 193 Центр детского творче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услуг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</w:tbl>
    <w:p>
      <w:pPr>
        <w:pStyle w:val="TextBody"/>
        <w:spacing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м подтверждаем достоверность представленных нами в заявке свед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3067"/>
        <w:gridCol w:w="3489"/>
      </w:tblGrid>
      <w:tr>
        <w:trPr/>
        <w:tc>
          <w:tcPr>
            <w:tcW w:w="401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</w:tc>
        <w:tc>
          <w:tcPr>
            <w:tcW w:w="348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</w:tr>
      <w:tr>
        <w:trPr/>
        <w:tc>
          <w:tcPr>
            <w:tcW w:w="401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и руководителя участника размещения муниципального заказа                                                       М.П.  </w:t>
            </w:r>
          </w:p>
        </w:tc>
        <w:tc>
          <w:tcPr>
            <w:tcW w:w="30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 подпись)</w:t>
            </w:r>
          </w:p>
        </w:tc>
        <w:tc>
          <w:tcPr>
            <w:tcW w:w="34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 полностью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21">
    <w:name w:val="Стиль2"/>
    <w:basedOn w:val="2"/>
    <w:qFormat/>
    <w:pPr>
      <w:keepNext w:val="true"/>
      <w:keepLines/>
      <w:widowControl w:val="false"/>
      <w:suppressLineNumbers/>
      <w:suppressAutoHyphens w:val="true"/>
      <w:spacing w:lineRule="auto" w:line="240" w:before="0" w:after="60"/>
      <w:contextualSpacing w:val="false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39:00Z</dcterms:created>
  <dc:creator>XTreme</dc:creator>
  <dc:description/>
  <cp:keywords/>
  <dc:language>en-US</dc:language>
  <cp:lastModifiedBy>XTreme</cp:lastModifiedBy>
  <dcterms:modified xsi:type="dcterms:W3CDTF">2012-05-02T10:39:00Z</dcterms:modified>
  <cp:revision>2</cp:revision>
  <dc:subject/>
  <dc:title/>
</cp:coreProperties>
</file>