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к котировочной заявке 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на перевозку детей для 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МУ ДОД ДООЦ «Чайка»</w:t>
      </w:r>
    </w:p>
    <w:p>
      <w:pPr>
        <w:pStyle w:val="Normal"/>
        <w:jc w:val="center"/>
        <w:rPr/>
      </w:pPr>
      <w:r>
        <w:rPr/>
        <w:t>Обоснование цены на заключение гражданско-правового договора на перевозку детей путем проведения запроса котиро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774"/>
        <w:gridCol w:w="1774"/>
        <w:gridCol w:w="1774"/>
        <w:gridCol w:w="1774"/>
        <w:gridCol w:w="1082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одной поездки:  12 автобусов для перевозки детей, время использования автотранспортных средств – 2 часа (350 чел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й поездки:  5 автобусов для перевозки детей, время использования автотранспортных средств – 2 часа (140 чел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шести  поездок  для перевозки детей, время использования автотранспортных средств – по 2 часа каждая (12 автобусо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осьми  поездок  для перевозки детей, время использования автотранспортных средств – по 2 часа каждая (5 автобусов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еревозки детей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№ 1 (предложение от 10.04.2012 года исх. № 35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2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600 руб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800 рублей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№ 2 (предложение от 02.05.2012 исх № 1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 38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2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28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160 руб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440 рублей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№ 3 (предложение от 03.05.2012 исх № 1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000 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800 руб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800 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средняя стоимость гражданско-правового договор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 800,00 + 216 440,00 + 240 800,00 = 677 040,00 рублей : 3 = 225 680,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6:00Z</dcterms:created>
  <dc:creator>XTreme</dc:creator>
  <dc:description/>
  <cp:keywords/>
  <dc:language>en-US</dc:language>
  <cp:lastModifiedBy>Учитель</cp:lastModifiedBy>
  <dcterms:modified xsi:type="dcterms:W3CDTF">2012-05-04T02:27:00Z</dcterms:modified>
  <cp:revision>3</cp:revision>
  <dc:subject/>
  <dc:title/>
</cp:coreProperties>
</file>