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извещению о провед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проса котировок</w:t>
            </w:r>
          </w:p>
        </w:tc>
      </w:tr>
    </w:tbl>
    <w:p>
      <w:pPr>
        <w:pStyle w:val="Normal"/>
        <w:jc w:val="both"/>
        <w:rPr/>
      </w:pPr>
      <w:r>
        <w:rPr/>
        <w:t>Краткие характеристики и объем поставляемого товара:</w:t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0"/>
        <w:gridCol w:w="1805"/>
        <w:gridCol w:w="1972"/>
        <w:gridCol w:w="828"/>
        <w:gridCol w:w="1449"/>
        <w:gridCol w:w="1035"/>
        <w:gridCol w:w="828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дуктов питан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раткие характеристики товар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паков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овар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овар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Потребность с момента заключения мун. контракта, по 31.12.2012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(кг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словия поставк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ав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оставк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в кг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ясо говяжье бескостное полуфабрика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9214-005-54780900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9214-756-00419779-05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9214-001-99137690-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Микробиологические показатели, содержание токсичных элементов, патогенных микроорганизмов в том числе сальмонелл, антибиотиков пестицидов и радионуклидов не должны превышать допустимые уровни, установленные Федеральным Законом от 12.06.2008 № 88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Органолептические показатели: красного цвета,без постороннего запаха, без слизи, в замороженном виде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 должна быть  расфасована и упакована в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ара и (или) упаковка не должна иметь поврежд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 недел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/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муниципального заказчика 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муниципальному заказчику, должны соответствовать требованиям п.п.:</w:t>
      </w:r>
    </w:p>
    <w:p>
      <w:pPr>
        <w:pStyle w:val="Style17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7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а, указанного в извещении о проведении запроса котировок,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Доставка товара производится транспортом Поставщика с соблюдением сроков, указанных в настоящем извещени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, ветеринарные справки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,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, ветеринарные справки на продукцию должны быть представлены Муниципальному заказчику после подписания муниципального контракта, вместе с поставляемым товар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49:00Z</dcterms:created>
  <dc:creator>Сотрудник</dc:creator>
  <dc:description/>
  <cp:keywords/>
  <dc:language>en-US</dc:language>
  <cp:lastModifiedBy>buh 1</cp:lastModifiedBy>
  <cp:lastPrinted>2012-04-06T08:42:00Z</cp:lastPrinted>
  <dcterms:modified xsi:type="dcterms:W3CDTF">2012-04-06T02:42:00Z</dcterms:modified>
  <cp:revision>10</cp:revision>
  <dc:subject/>
  <dc:title>Котировки</dc:title>
</cp:coreProperties>
</file>