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7246"/>
      </w:tblGrid>
      <w:tr>
        <w:trPr>
          <w:trHeight w:val="477" w:hRule="atLeast"/>
        </w:trPr>
        <w:tc>
          <w:tcPr>
            <w:tcW w:w="32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szCs w:val="24"/>
              </w:rPr>
              <w:t>Номер извещения:</w:t>
            </w:r>
          </w:p>
        </w:tc>
        <w:tc>
          <w:tcPr>
            <w:tcW w:w="72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outlineLvl w:val="1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szCs w:val="24"/>
              </w:rPr>
              <w:t>Наименование запроса котировок:</w:t>
            </w:r>
          </w:p>
        </w:tc>
        <w:tc>
          <w:tcPr>
            <w:tcW w:w="72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szCs w:val="24"/>
              </w:rPr>
              <w:t>поставка мяса в муниципальное казенное дошкольное образовательное учреждение детский сад компенсирующего вида № 5 «Ручеек» для обеспечения муниципальных нужд Серовского городского округа.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szCs w:val="24"/>
              </w:rPr>
            </w:pPr>
            <w:r>
              <w:rPr>
                <w:szCs w:val="24"/>
              </w:rPr>
              <w:t>Способ размещения заказа:</w:t>
            </w:r>
          </w:p>
        </w:tc>
        <w:tc>
          <w:tcPr>
            <w:tcW w:w="7246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казчик</w:t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7234"/>
      </w:tblGrid>
      <w:tr>
        <w:trPr/>
        <w:tc>
          <w:tcPr>
            <w:tcW w:w="33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szCs w:val="24"/>
              </w:rPr>
              <w:t>Наименование: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szCs w:val="24"/>
              </w:rPr>
              <w:t>Муниципальное казенное дошкольное образовательное учреждение детский сад компенсирующего № 5 "Ручеек"</w:t>
            </w:r>
          </w:p>
        </w:tc>
      </w:tr>
      <w:tr>
        <w:trPr/>
        <w:tc>
          <w:tcPr>
            <w:tcW w:w="33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szCs w:val="24"/>
              </w:rPr>
              <w:t>Место нахождения: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йская Федерация, 624983, Свердловская обл, Серов г, ул. Пристанционная, 6 а, -</w:t>
            </w:r>
          </w:p>
        </w:tc>
      </w:tr>
      <w:tr>
        <w:trPr/>
        <w:tc>
          <w:tcPr>
            <w:tcW w:w="33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szCs w:val="24"/>
              </w:rPr>
            </w:pPr>
            <w:r>
              <w:rPr>
                <w:szCs w:val="24"/>
              </w:rPr>
              <w:t>Почтовый адрес:</w:t>
            </w:r>
          </w:p>
        </w:tc>
        <w:tc>
          <w:tcPr>
            <w:tcW w:w="723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йская Федерация, 624983, Свердловская обл, Серов г, ул. Пристанционная, 6 а, -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100" w:after="100"/>
        <w:rPr>
          <w:i/>
          <w:i/>
          <w:iCs/>
          <w:szCs w:val="24"/>
        </w:rPr>
      </w:pPr>
      <w:r>
        <w:rPr>
          <w:i/>
          <w:iCs/>
          <w:szCs w:val="24"/>
        </w:rPr>
        <w:t>Размещение заказа осуществляется заказчиком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3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before="100" w:after="100"/>
              <w:rPr>
                <w:i/>
                <w:i/>
                <w:iCs/>
                <w:szCs w:val="24"/>
              </w:rPr>
            </w:pPr>
            <w:r>
              <w:rPr>
                <w:szCs w:val="24"/>
              </w:rPr>
              <w:t>Почтовый адрес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ссийская Федерация, 624983, Свердловская обл, Серов г, ул. Пристанционная, 6 а, -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Адрес электронной почты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rucheek5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Телефон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+7 (34385) </w:t>
            </w:r>
            <w:r>
              <w:rPr>
                <w:szCs w:val="24"/>
                <w:lang w:val="en-US"/>
              </w:rPr>
              <w:t>73258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Факс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+7 (34385) </w:t>
            </w:r>
            <w:r>
              <w:rPr>
                <w:szCs w:val="24"/>
                <w:lang w:val="en-US"/>
              </w:rPr>
              <w:t>73258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Контактное лицо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Жвакина Елена Анатол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едмет контракта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3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szCs w:val="24"/>
              </w:rPr>
              <w:t>Предмет контракта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оставка мяса в муниципальное казенное дошкольное образовательное учреждение детский сад компенсирующего вида № 5 «Ручеек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szCs w:val="24"/>
              </w:rPr>
              <w:t>Начальная (максимальная) цена контракта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108 500,00 Российский рубль 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szCs w:val="24"/>
              </w:rPr>
              <w:t>Обоснование максимальной цены контракта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боснование максимальной цены муниципального контракта: изучение Заказчиком коммерческих предложений (приложение №2) 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szCs w:val="24"/>
              </w:rPr>
            </w:pPr>
            <w:r>
              <w:rPr>
                <w:szCs w:val="24"/>
              </w:rPr>
              <w:t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цену товаров включены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 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szCs w:val="24"/>
              </w:rPr>
            </w:pPr>
            <w:r>
              <w:rPr>
                <w:szCs w:val="24"/>
              </w:rPr>
              <w:t>Классификация товаров, работ, услуг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11011 Мясо крупного рогатого скота свежее, охлажденное, замороженное [1511110] - [1511132]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szCs w:val="24"/>
              </w:rPr>
            </w:pPr>
            <w:r>
              <w:rPr>
                <w:szCs w:val="24"/>
              </w:rPr>
              <w:t>Характеристики и количество поставляемого товара, объем выполняемых работ, оказываемых услуг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Характеристики и количество поставляемого товара указаны в спецификации (приложение № 3)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словия поставки товара, выполнения работ, оказания услуг, срок и условия оплаты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3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szCs w:val="24"/>
              </w:rPr>
              <w:t>Место поставки товара, выполнения работ, оказания услуг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ссийская Федерация, 624983, Свердловская обл, Серов г, ул. Пристанционная, 6 а, -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szCs w:val="24"/>
              </w:rPr>
              <w:t>Срок поставки товара, выполнения работ, оказания услуг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оставка мяса осуществляется по заявкам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муниципального контракта по 31.12.2012г. Не заказанное Заказчиком количество продукции не поставляется, не принимается Заказчиком, не оплачивается Заказчиком. 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szCs w:val="24"/>
              </w:rPr>
              <w:t>Срок и условия оплаты поставки товаров, выполнения работ, оказания услуг:</w:t>
            </w:r>
          </w:p>
        </w:tc>
        <w:tc>
          <w:tcPr>
            <w:tcW w:w="71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безналичный расчет, в течение 60 банковских дней по факту поставки с момента поставки товара на основании счета-фактуры и накладной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д бюджетной классификации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906 0000 0000000 000 34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653" w:type="dxa"/>
            <w:tcBorders/>
            <w:tcMar>
              <w:top w:w="720" w:type="dxa"/>
              <w:left w:w="720" w:type="dxa"/>
              <w:bottom w:w="720" w:type="dxa"/>
              <w:right w:w="72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юджет Серовского городского округа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нформация о запросе котировок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18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szCs w:val="24"/>
              </w:rPr>
              <w:t>Место подачи котировочных заявок: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ссийская Федерация, 624983, Свердловская обл, Серов г, ул. Пристанционная, 6 а, -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szCs w:val="24"/>
              </w:rPr>
              <w:t>Дата и время начала подачи котировочных заявок (время местное):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.04.2012 с 8-00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szCs w:val="24"/>
              </w:rPr>
              <w:t>Дата и время окончания подачи котировочных заявок (время местное):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7.04.2012 до 17-00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szCs w:val="24"/>
              </w:rPr>
              <w:t>Форма котировочной заявки: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Требования к форме заявки указаны в приложении № 1 к настоящему извещению 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szCs w:val="24"/>
              </w:rPr>
            </w:pPr>
            <w:r>
              <w:rPr>
                <w:szCs w:val="24"/>
              </w:rPr>
              <w:t>Срок подписания победителем государственного или муниципального контракта:</w:t>
            </w:r>
          </w:p>
        </w:tc>
        <w:tc>
          <w:tcPr>
            <w:tcW w:w="761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9"/>
        <w:gridCol w:w="75"/>
      </w:tblGrid>
      <w:tr>
        <w:trPr/>
        <w:tc>
          <w:tcPr>
            <w:tcW w:w="1012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публиковано: 19.04.2012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00" w:after="100"/>
    </w:pPr>
    <w:rPr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28:00Z</dcterms:created>
  <dc:creator>User</dc:creator>
  <dc:description/>
  <cp:keywords/>
  <dc:language>en-US</dc:language>
  <cp:lastModifiedBy>Пользователь</cp:lastModifiedBy>
  <cp:lastPrinted>2012-03-28T20:34:00Z</cp:lastPrinted>
  <dcterms:modified xsi:type="dcterms:W3CDTF">2012-04-19T03:06:00Z</dcterms:modified>
  <cp:revision>9</cp:revision>
  <dc:subject/>
  <dc:title>Извещение</dc:title>
</cp:coreProperties>
</file>