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       «24» ноября 2011 года №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D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1553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бюджетное дошкольное образовательное учреждение детский сад  № 15 «Золотая рыбка»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83 Свердловская область, г. Серов, ул. Центральная д.18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15) 7-92-23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>
          <w:rFonts w:cs="Arial" w:ascii="Arial" w:hAnsi="Arial"/>
          <w:sz w:val="28"/>
          <w:szCs w:val="28"/>
        </w:rPr>
        <w:t xml:space="preserve"> поставка бакалейной  продукции в муниципальное дошкольное образовательное учреждение детский сад общеразвивающего вида №15 «Золотая рыбка» для обеспечения муниципальных нужд Серовского городского округа.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Краткие характеристики товара и объем поставляемого товара: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Arial" w:hAnsi="Arial" w:cs="Arial"/>
          <w:b/>
          <w:b/>
          <w:bCs/>
          <w:kern w:val="2"/>
          <w:sz w:val="28"/>
          <w:szCs w:val="26"/>
        </w:rPr>
      </w:pPr>
      <w:r>
        <w:rPr>
          <w:rFonts w:cs="Arial" w:ascii="Arial" w:hAnsi="Arial"/>
          <w:b/>
          <w:bCs/>
          <w:kern w:val="2"/>
          <w:sz w:val="28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52"/>
        <w:gridCol w:w="1513"/>
        <w:gridCol w:w="928"/>
        <w:gridCol w:w="2104"/>
        <w:gridCol w:w="234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/п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одуктов пит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кие хар-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треб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треб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момента заключ. мун. контракта по 27.07.20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ия поставки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ка в/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СТ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 52189-2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неделю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нная круп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 7022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еркуле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 2929-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/ме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2-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ис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 6292-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нные изделия в/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186-5-20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ожжи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1074-20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ь фруктово-ягодный в ассортимент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8488-2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фейный напиток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9198-004-46430496-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 йодированн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1574-2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 пес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-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консервированны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247-7-2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ый горошек консервированны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б 0,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5842-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кра кабачкова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/б 0,5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ПР51926-2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матная паст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3343-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 фруктовы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пак 1л техническое услов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идло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1934-2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ло подсолнечное рафинированно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129-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еты шоколадны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услов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черный листово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938-905407 40-20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овый лис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7594-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меся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ао-порошок растворимы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08-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месяц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ая цена контракта:</w:t>
      </w:r>
      <w:r>
        <w:rPr>
          <w:sz w:val="28"/>
          <w:szCs w:val="28"/>
        </w:rPr>
        <w:t xml:space="preserve"> 29065,00 руб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П Рычкова Ю.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«МСК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ТК «МЕГА-ОПТ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«ЭГ ФРЕШ ПЛЮС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ложение о наиболее низкой цене: </w:t>
      </w:r>
      <w:r>
        <w:rPr>
          <w:sz w:val="28"/>
          <w:szCs w:val="28"/>
        </w:rPr>
        <w:t>24147,50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б участнике размещения заказа</w:t>
      </w:r>
      <w:r>
        <w:rPr>
          <w:rFonts w:cs="Arial" w:ascii="Arial" w:hAnsi="Arial"/>
          <w:sz w:val="28"/>
          <w:szCs w:val="28"/>
        </w:rPr>
        <w:t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ООО «ЭГ ФРЕШ ПЛЮС», юр.адрес: 624980, Свердловская область, г. Серов, ул. Кирова, 49 строение 8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499046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Сведения о победителе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ИП Рычкова Ю.В. Адрес: 624980, Свердловская область, г. Серов ул. Ленина, д. 18, кв. 1, ИНН 6632002177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64.4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Сведения о победителе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ИП Рычкова Ю.В. Адрес: 624980, Свердловская область, г. Серов ул. Ленина, д. 18, кв. 1, ИНН 6632002177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ИНН 6632033210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04:00Z</dcterms:created>
  <dc:creator>Пользователь</dc:creator>
  <dc:description/>
  <cp:keywords/>
  <dc:language>en-US</dc:language>
  <cp:lastModifiedBy>Пользователь</cp:lastModifiedBy>
  <dcterms:modified xsi:type="dcterms:W3CDTF">2011-11-24T07:04:00Z</dcterms:modified>
  <cp:revision>1</cp:revision>
  <dc:subject/>
  <dc:title>Протокол рассмотрения и оценки котировочных заявок от        «24» ноября 2011 года № 1</dc:title>
</cp:coreProperties>
</file>