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0911000009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highlight w:val="black"/>
          <w:lang w:val="en-US" w:eastAsia="ru-RU"/>
        </w:rPr>
        <w:t>ASGO1448ZK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средняя общеобразовательная школа № 14 им. В.Ф.Фуфачева (ИНН 6632014954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» </w:t>
        <w:br/>
        <w:t>Начальная (максимальная) цена контракта (с указанием валюты): 148 043,98 (сто сорок восемь тысяч сорок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0911000009 от 29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занова Елена Леонид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Елена Никола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нигжанина Окса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мотес Марина Владими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8.2011 по адресу: Муниципальное общеобразовательное учреждение средняя общеобразовательная школа № 14 имени В.Ф. Фуфачев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58"/>
        <w:gridCol w:w="2695"/>
        <w:gridCol w:w="36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Энергостройпроект 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Кирова, 2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Энергетик 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-12, а/я 151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4945, КПП 663201001 Общество с ограниченной ответственностью Энергостройпроект (Адрес: 624992, Свердловская область, г. Серов, ул. Кирова, 2).</w:t>
        <w:br/>
        <w:t>Предложение о цене контракта: 109 000,00 (сто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18236, КПП 663201001 Общество с ограниченной ответственностью Энергетик (Адрес: 624992, Свердловская область, г. Серов, ул. Парковая, 11).</w:t>
        <w:br/>
        <w:t>Предложение о цене контракта: 148 000,00 (сто сорок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занова Елена Леонидовна/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Елена Николаевна/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нигжанина Оксана Анатольевна/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мотес Мар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СОШ № 14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8.2011 №0362300190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8.2011 №0362300190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8 043,98 (сто сорок восемь тысяч сорок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58"/>
        <w:gridCol w:w="2695"/>
        <w:gridCol w:w="36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нергостройпроект , ИНН 6632024945, КПП 663201001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Кирова, 2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муниципального заказчика, локально-сметным расчетом</w:t>
              <w:br/>
              <w:t>Сведения о включенных или не включенных расходах в цену товара, работы, услуги: В цену услуг включены все расходы, связанные с выполнением настоящего контракт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нергетик , ИНН 6632018236, КПП 663201001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-12, а/я 151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8.2011 №0362300190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58"/>
        <w:gridCol w:w="2695"/>
        <w:gridCol w:w="36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24945, КПП 663201001, Общество с ограниченной ответственностью Энергостройпроект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18236, КПП 663201001, Общество с ограниченной ответственностью Энергетик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8.2011 №0362300190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осстановлению кабелей основного и резервного электроснабжения зданий основной и начальной школы Муниципального общеобразовательного учреждения средней общеобразовательной школы № 14 им. В.Ф. 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58"/>
        <w:gridCol w:w="2695"/>
        <w:gridCol w:w="36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нергостройпроект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 000,00 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Энергетик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00,00 </w:t>
            </w:r>
          </w:p>
        </w:tc>
        <w:tc>
          <w:tcPr>
            <w:tcW w:w="3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5:00Z</dcterms:created>
  <dc:creator>User</dc:creator>
  <dc:description/>
  <cp:keywords/>
  <dc:language>en-US</dc:language>
  <cp:lastModifiedBy>User</cp:lastModifiedBy>
  <dcterms:modified xsi:type="dcterms:W3CDTF">2011-08-05T07:32:00Z</dcterms:modified>
  <cp:revision>1</cp:revision>
  <dc:subject/>
  <dc:title/>
</cp:coreProperties>
</file>